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temtitle"/>
          <w:rFonts w:cs="Trebuchet MS" w:ascii="Trebuchet MS" w:hAnsi="Trebuchet MS"/>
          <w:b/>
          <w:bCs/>
          <w:smallCaps/>
          <w:shadow/>
          <w:sz w:val="36"/>
          <w:szCs w:val="36"/>
        </w:rPr>
        <w:t xml:space="preserve">ADN - Las palabras y las frecuencias pueden </w:t>
        <w:br/>
        <w:t>influenciar y reprogramar al ADN</w:t>
      </w:r>
    </w:p>
    <w:p>
      <w:pPr>
        <w:pStyle w:val="Normal"/>
        <w:jc w:val="center"/>
        <w:rPr>
          <w:rFonts w:ascii="Trebuchet MS" w:hAnsi="Trebuchet MS" w:cs="Trebuchet MS"/>
          <w:color w:val="000000"/>
        </w:rPr>
      </w:pPr>
      <w:r>
        <w:rPr>
          <w:rFonts w:cs="Trebuchet MS" w:ascii="Trebuchet MS" w:hAnsi="Trebuchet MS"/>
          <w:b/>
          <w:bCs/>
          <w:color w:val="000000"/>
        </w:rPr>
        <w:t>Descubrimiento Ruso Sobre El ADN</w:t>
      </w:r>
      <w:r>
        <w:rPr>
          <w:rFonts w:cs="Trebuchet MS" w:ascii="Trebuchet MS" w:hAnsi="Trebuchet MS"/>
          <w:color w:val="000000"/>
        </w:rPr>
        <w:br/>
        <w:br/>
      </w:r>
    </w:p>
    <w:p>
      <w:pPr>
        <w:pStyle w:val="Normal"/>
        <w:jc w:val="both"/>
        <w:rPr>
          <w:rFonts w:ascii="Trebuchet MS" w:hAnsi="Trebuchet MS" w:cs="Trebuchet MS"/>
          <w:color w:val="000000"/>
        </w:rPr>
      </w:pPr>
      <w:r>
        <w:rPr>
          <w:rFonts w:cs="Trebuchet MS" w:ascii="Trebuchet MS" w:hAnsi="Trebuchet MS"/>
          <w:color w:val="000000"/>
        </w:rPr>
        <w:t>El ADN humano es una Internet biológica, superior en muchos aspectos a la artificial. La más reciente investigación científica rusa explica directa o indirectamente fenómenos tales como la clarividencia, la intuición, los actos espontáneos y a distancia de sanación, la auto-curación, las técnicas de afirmación, la luz o auras inusuales alrededor de las personas (concretamente, de los maestros espirituales), la influencia de la mente sobre los patrones climatológicos y mucho má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Además, hay evidencia de un tipo completamente nuevo de medicina en la que el ADN puede ser influenciado y reprogramado por palabras y frecuencias SIN seccionar y reemplazar genes individuales.</w:t>
      </w:r>
    </w:p>
    <w:p>
      <w:pPr>
        <w:pStyle w:val="Normal"/>
        <w:jc w:val="both"/>
        <w:rPr/>
      </w:pPr>
      <w:r>
        <w:rPr>
          <w:rFonts w:cs="Trebuchet MS" w:ascii="Trebuchet MS" w:hAnsi="Trebuchet MS"/>
          <w:color w:val="000000"/>
        </w:rPr>
        <w:t xml:space="preserve">Sólo el 10% de nuestro ADN se utiliza para construir proteínas. Este subconjunto de ADN es el que les interesa a los investigadores occidentales y está siendo examinado y catalogado. El otro 90% es considerado ADN chatarra. Sin embargo, los investigadores rusos, convencidos de que la naturaleza no es tonta, reunieron a lingüistas y genetistas en un emprendimiento para explorar ese 90% de ADN chatarra. ¡Sus resultados, hallazgos y conclusiones son simplemente revolucionarios! Según ellos, nuestro ADN no sólo es el responsable de la construcción de nuestro cuerpo sino que también sirve como almacén de información y para la comunicación. </w:t>
      </w:r>
    </w:p>
    <w:p>
      <w:pPr>
        <w:pStyle w:val="Normal"/>
        <w:jc w:val="both"/>
        <w:rPr>
          <w:rFonts w:ascii="Trebuchet MS" w:hAnsi="Trebuchet MS" w:cs="Trebuchet MS"/>
          <w:color w:val="000000"/>
        </w:rPr>
      </w:pPr>
      <w:r>
        <w:rPr>
          <w:rFonts w:cs="Trebuchet MS" w:ascii="Trebuchet MS" w:hAnsi="Trebuchet MS"/>
          <w:color w:val="000000"/>
        </w:rPr>
        <w:t>Los lingüistas rusos descubrieron que el código genético, especialmente en el aparentemente inútil 90%, sigue las mismas reglas de todos nuestros lenguajes humanos. Con este fin, compararon las reglas de sintaxis (la forma en que se colocan juntas las palabras para formar frases y oraciones), la semántica (el estudio del significado en formas de lenguaje) y las reglas gramaticales básica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Ellos descubrieron que los alcalinos de nuestro ADN siguen una gramática regular y sí tienen reglas fijas tal como nuestros idiomas. Así que los lenguajes humanos no aparecieron coincidentemente, sino que son un reflejo de nuestro ADN inherente.</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El biofísico y biólogo molecular ruso Pjotr Garjajev y sus colegas también exploraron el comportamiento vibratorio del ADN. (Para ser breve, sólo daré un resumen aquí. Para mayor exploración, por favor, vayan al apéndice al final de este artícul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La línea final fue: Los cromosomas vivos funcionan como computadoras solitónicas/holográficas usando la radiación láser del ADN endógeno. Eso significa que se las arreglaron para, por ejemplo, modular ciertos patrones de frecuencia en un rayo láser y con él influenciaron la frecuencia del ADN y, de ese modo, la información genética misma. Ya que la estructura básica de los pares alcalinos del ADN y del lenguaje (como se explicó anteriormente) son de la misma estructura, no se necesita ninguna decodificación del ADN. ¡Uno simplemente puede usar palabras y oraciones del lenguaje humano! ¡Esto, también, fue probado experimentalmente!</w:t>
        <w:br/>
        <w:br/>
        <w:t>La sustancia del ADN viviente (en tejido vivo, no en vitro), siempre reaccionará a los rayos láser del lenguaje modulado e incluso a las ondas de radio, si se utilizan las frecuencias apropiadas. Esto explica final y científicamente por qué las afirmaciones, la educación autógena, la hipnosis y cosas similares pueden tener tales fuertes efectos en los humanos y sus cuerpos. Es enteramente normal y natural que nuestro ADN reaccione al lenguaje. Mientras los investigadores occidentales recortan genes individuales de los filamentos de ADN y los insertan en otro lugar, los rusos trabajaron con entusiasmo en dispositivos que pueden influenciar el metabolismo celular a través de frecuencias moduladas de radio y de luz y así reparar defectos genéticos.</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El grupo de investigadores de Garjajevâ tuvo éxito en probar que con este método se pueden reparar los cromosomas dañados por los rayos X, por ejemplo. Ellos incluso capturaron patrones de información de un ADN en especial y se la transmitieron a otro, reprogramando así las células a otro genoma. ¡De esa manera, ellos transformaron exitosamente, por ejemplo, embriones de rana en embriones de salamandra, simplemente transmitiéndoles los patrones de información del ADN!</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De ese modo, la información completa se transmitió sin ninguno de los efectos colaterales o desarmonías que se encuentran cuando se hace la ablación y se reintroducen genes individuales del ADN. ¡Esto representa una revolución y sensación increíbles, que transformará al mundo! ¡Todo eso por aplicar simplemente la vibración y el lenguaje en lugar del arcaico proceso de ablación! Este experimento apunta al inmenso poder de la genética de ondas, que obviamente tiene más influencia en la formación de los organismos que los procesos bioquímicos de secuencias alcalina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Los maestros esotéricos y espirituales han sabido desde hace miles de años que nuestro cuerpo se puede programar por el lenguaje, las palabras y el pensamiento. Ahora eso se ha probado y explicado científicamente. Por supuesto, la frecuencia tiene que ser la correcta. Y a eso se debe que no todos tenga el mismo éxito o puedan hacerlo siempre con la misma fuerza. La persona debe trabajar en los procesos internos y la madurez para poder establecer una comunicación consciente con el ADN. Los investigadores rusos trabajan en un método que no depende de estos factores, pero que SIEMPRE funciona, siempre y cuando uno use la frecuencia correcta.</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 xml:space="preserve">¡Pero cuanto más desarrollada es la conciencia individual, menos necesidad hay de cualquier tipo de dispositivo! Uno puede lograr esos resultados por uno mismo, y la ciencia finalmente dejará de reírse de tales ideas y confirmará y explicará los resultados. Y no termina ahí. ¡Los científicos rusos también descubrieron que nuestro ADN puede causar patrones de perturbación en el vacío, produciendo así agujeros de gusano magnetizados! </w:t>
        <w:br/>
        <w:t>Los agujeros de gusano son los equivalentes microscópicos de los así llamados puentes Einstein-Rosen en la vecindad de los agujeros negros (dejados por estrellas consumida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 xml:space="preserve">Ellos son conexiones de túnel entre áreas completamente diferentes del universo a través de los cuales se puede transmitir la información fuera del espacio y del tiempo. El ADN atrae a esos fragmentos de información y los pasa a nuestra conciencia. Este proceso de hipercomunicación es más efectivo en estado de relajación. El estrés, las preocupaciones y el intelecto hiperactivo impiden la hipercomunicación exitosa o la información se distorsionará completamente y será inútil. </w:t>
      </w:r>
    </w:p>
    <w:p>
      <w:pPr>
        <w:pStyle w:val="Normal"/>
        <w:jc w:val="both"/>
        <w:rPr/>
      </w:pPr>
      <w:r>
        <w:rPr>
          <w:rFonts w:cs="Trebuchet MS" w:ascii="Trebuchet MS" w:hAnsi="Trebuchet MS"/>
          <w:color w:val="000000"/>
        </w:rPr>
        <w:t>En la Naturaleza, la hipercomunicación se aplicó con éxito durante millones de años. El flujo de vida organizado en estados de insectos lo prueba dramáticamente. El hombre moderno lo conoce sólo a un nivel mucho más sutil como intuición. Pero nosotros, también, podemos recuperar el pleno uso de esto.</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Un ejemplo de la Naturaleza. Cuando una hormiga reina es separada espacialmente de su colonia, la construcción todavía continúa fervorosamente y de acuerdo a lo planeado. Sin embargo, si se mata a la reina, se detiene todo el trabajo en la colonia. Ninguna hormiga sabe qué hacer. Aparentemente, la reina envía los planes de construcción también desde muy lejos por medio de la conciencia grupal de sus súbditos. Ella puede estar tan lejos como quiera, en tanto esté viva. En el hombre, la hipercomunicación humana se encuentra más cuando uno repentinamente logra acceso a la información que está fuera de la propia base de conocimientos. Tal hipercomunicación es experimentada entonces como inspiración o intuición. El compositor italiano Giuseppe Tartini, por ejemplo, soñó una noche que el diablo se sentaba junto a su cama tocando el violín. A la mañana siguiente, Tartini pudo transcribir la pieza de memoria con exactitud y la llamó la Sonata del Trino del Diablo.</w:t>
        <w:br/>
        <w:br/>
        <w:t>Durante años, un enfermero de 42 años soñó con una situación en la que estaba conectado a una especie de CD-ROM (*) de conocimiento. Se le transmitía conocimiento verificable desde todos los campos imaginables y él podía recordarlo por la mañana. Era tal la avalancha de información que parecía que de noche le transmitían toda una enciclopedia. La mayoría de los hechos estaba fuera de su base de conocimientos personal y llegaba a detalles técnicos de los que él no sabía nada en absoluto.</w:t>
      </w:r>
    </w:p>
    <w:p>
      <w:pPr>
        <w:pStyle w:val="Normal"/>
        <w:jc w:val="both"/>
        <w:rPr/>
      </w:pPr>
      <w:r>
        <w:rPr>
          <w:rFonts w:cs="Trebuchet MS" w:ascii="Trebuchet MS" w:hAnsi="Trebuchet MS"/>
          <w:color w:val="000000"/>
        </w:rPr>
        <w:t>Cuando ocurre la hipercomunicación, uno puede observar fenómenos especiales en el ADN, así como en el ser humano. Los científicos rusos irradiaron muestras de ADN con luz láser. En la pantalla se formó un patrón de ondas típico. Cuando retiraron la muestra de ADN, los patrones de onda no desaparecieron, permanecieron. Muchos experimentos de control demostraron que el patrón todavía provenía de la muestra removida, cuyo campo energético aparentemente permaneció por sí mismo. Este efecto ahora se denomina efecto del ADN fantasma.</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Se supone que la energía del espacio exterior y del tiempo todavía fluye a través de los agujeros de gusano después de retirar el ADN. El efecto secundario que se encuentra la mayoría de las veces en la hipercomunicación también de los seres humanos son campos electromagnéticos inexplicables en las cercanías de la persona involucrada.</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Los dispositivos electrónicos como equipos para CD y otros similares pueden ser perturbados y dejar de funcionar durante horas. Cuando el campo electromagnético se disipa lentamente, los equipos funcionan de nuevo con normalidad. Muchos sanadores y psíquicos conocen este efecto debido a su trabajo. Cuanto mejores la atmósfera y la energía, más frustrante es que el equipo de grabación deje de funcionar y de registrar ese momento exacto. Y el repetido encendido y apagado luego de la sesión no restablece aúna la función, pero al día siguiente todo vuelve a la normalidad. Quizá esto les resulte tranquilizante de leer a muchos, ya que no tiene nada que ver con que sean ineptos técnicamente, significa que son buenos para la hipercomunicación.</w:t>
        <w:br/>
        <w:br/>
        <w:t>En su libro Vernetzte Intelligenz (Networked Intelligence: Inteligencia transmitida por la red), Grazyna Gosar y Franz Bludorf explican estas conexiones precisa y claramente. Los autores también citan fuentes presumiendo que en tiempos tempranos la Humanidad, al igual que los animales, estuvo muy fuertemente conectada a la conciencia grupal y actuaba como grupo. Sin embargo, para desarrollar y experimentar la individualidad, nosotros los humanos tuvimos que olvidarnos de la hipercomunicación casi por completo. Ahora que somos bastante estables en nuestra conciencia individual, podemos crear una nueva forma de conciencia grupal, concretamente una, en la que logremos acceso a toda la información por medio de nuestro ADN sin ser forzados o estar controlados a distancia respecto a qué hacer con esa información.</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Ahora sabemos que así como la Internet, nuestro ADN puede alimentar a la red con la información apropiada, puede pedir información a la red y puede establecer contacto con otros participantes de la red.</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 xml:space="preserve">Así puede explicarse la curación a distancia, la telepatía o la sensibilidad a distancia acerca del estado de familiares, etc. Algunos animales también saben de lejos cuando sus dueños planean regresar a casa. </w:t>
        <w:br/>
        <w:t>Eso recién puede ser interpretado y explicado por medio de los conceptos de la conciencia grupal y la hipercomunicación. Ninguna conciencia colectiva puede ser utilizada sensatamente por cualquier período de tiempo sin una individualidad distintiva. De otro modo, nos revertiríamos al instinto primitivo de la manada que es fácilmente manipulada.</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 xml:space="preserve">La hipercomunicación en el nuevo milenio significa algo totalmente distinto: Los investigadores creen que si los humanos con plena individualidad recuperan la conciencia grupal, tendrán un poder similar al divino para crear, alterar y modelar las cosas en la Tierra! Y la Humanidad está moviéndose colectivamente hacia una conciencia grupal de un nuevo tipo. El cincuenta por ciento de los niños de hoy serán niños problema en cuanto vayan a la escuela. El sistema los pone a todos juntos y demanda que se adapten. Pero la individualidad de los niños de hoy es tan poderosa que se niegan a adaptarse y renunciar a sus idiosincrasias de las maneras más diversas. Al mismo tiempo, nacen más y más niños clarividentes (ver el libro Los Niños Índigo de China de Paul Dong o el capítulo sobre Índigos en mi libro Nutze die taeglichen Wunder (Hagan Uso de las Maravillas Cotidianas). ¡Algo en esos chicos está tendiendo más y más hacia esa nueva clase de conciencia grupal y ya no será suprimida! Como regla general, es difícil que el clima, por ejemplo, sea influenciado por una sola persona. </w:t>
        <w:br/>
        <w:t>Pero puede ser influenciado por la conciencia grupal (nada nuevo para algunas tribus que lo hacen en sus danzas para pedir lluvia). El clima es influenciado poderosamente por las frecuencias de resonancia de la Tierra, las así llamadas frecuencias Schumann. Pero esas mismas frecuencias también son producidas por nuestro cerebro, y cuando muchas personas sincronizan su pensamiento o las personas (por ejemplo, los maestros espirituales) enfocan sus pensamientos a la manera de un láser, entonces, hablando científicamente, no es de extrañar que puedan influir así en el clima. Los investigadores de la conciencia grupal han formulado la teoría de la civilización del Tipo I. Una humanidad que desarrollase una conciencia grupal de un nuevo tipo, no tendría problemas de medioambiente o escasez de energía. Porque si utilizase su poder mental como una civilización unificada, como consecuencia tendría control sobre las energías de su planeta de origen. ¡¡¡Y eso incluye a todas las catástrofes naturales!!! Una teórica civilización del Tipo II hasta sería capaz de controlar todas las energías de su galaxia de origen.</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 xml:space="preserve">En mi libro Nutze di taeglichen Wunder, describí un ejemplo de eso: </w:t>
      </w:r>
    </w:p>
    <w:p>
      <w:pPr>
        <w:pStyle w:val="Normal"/>
        <w:jc w:val="both"/>
        <w:rPr>
          <w:rFonts w:ascii="Trebuchet MS" w:hAnsi="Trebuchet MS" w:cs="Trebuchet MS"/>
          <w:color w:val="000000"/>
        </w:rPr>
      </w:pPr>
      <w:r>
        <w:rPr>
          <w:rFonts w:cs="Trebuchet MS" w:ascii="Trebuchet MS" w:hAnsi="Trebuchet MS"/>
          <w:color w:val="000000"/>
        </w:rPr>
        <w:t>Dondequiera que un gran número de personas enfoque su atención o conciencia en algo similar, como el tiempo de Navidad, el campeonato mundial de fútbol o el funera de Lady Diana en Inglaterra, entonces, cierto número de generadores de computación al azar comienza a entregar números ordenados en lugar de números aleatorios. ¡¡¡Una conciencia grupal ordenada crea orden en todo su entorno!!!</w:t>
      </w:r>
    </w:p>
    <w:p>
      <w:pPr>
        <w:pStyle w:val="Normal"/>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br/>
      </w:r>
      <w:hyperlink r:id="rId2" w:tgtFrame="_blank">
        <w:r>
          <w:rPr>
            <w:rStyle w:val="InternetLink"/>
            <w:rFonts w:cs="Trebuchet MS" w:ascii="Trebuchet MS" w:hAnsi="Trebuchet MS"/>
            <w:sz w:val="20"/>
            <w:szCs w:val="20"/>
          </w:rPr>
          <w:t>http://noosphere.princeton.edu/fristwall2.html</w:t>
        </w:r>
      </w:hyperlink>
    </w:p>
    <w:p>
      <w:pPr>
        <w:pStyle w:val="Normal"/>
        <w:rPr>
          <w:rFonts w:ascii="Trebuchet MS" w:hAnsi="Trebuchet MS" w:cs="Trebuchet MS"/>
          <w:color w:val="000000"/>
        </w:rPr>
      </w:pPr>
      <w:r>
        <w:rPr>
          <w:rFonts w:cs="Trebuchet MS" w:ascii="Trebuchet MS" w:hAnsi="Trebuchet MS"/>
          <w:color w:val="000000"/>
        </w:rPr>
      </w:r>
    </w:p>
    <w:p>
      <w:pPr>
        <w:pStyle w:val="Normal"/>
        <w:numPr>
          <w:ilvl w:val="0"/>
          <w:numId w:val="1"/>
        </w:numPr>
        <w:rPr>
          <w:rFonts w:ascii="Trebuchet MS" w:hAnsi="Trebuchet MS" w:cs="Trebuchet MS"/>
          <w:color w:val="000000"/>
        </w:rPr>
      </w:pPr>
      <w:r>
        <w:rPr>
          <w:rFonts w:cs="Trebuchet MS" w:ascii="Trebuchet MS" w:hAnsi="Trebuchet MS"/>
          <w:color w:val="000000"/>
        </w:rPr>
        <w:t>Cuando un gran número de personas se une estrechamente, los potenciales de violencia también se disuelven. Parece como si aquí también se crease una especie de conciencia humanitaria de toda la Humanidad. En el Desfile del Amor, por ejemplo, donde se congregan todos los años cerca de un millón de jóvenes, nunca hubo disturbios brutales como sucede, por ejemplo, en los eventos deportivos. El nombre de ese evento solo no es visto como la causa aquí. El resultado del análisis indicó que el número de personas ERA DEMASIADO GRANDE para permitir un vuelco a la violencia.</w:t>
        <w:br/>
        <w:br/>
        <w:t>Volviendo al ADN: Aparentemente también es un superconductor orgánico que puede trabajar a temperatura corporal normal. Los superconductores artificiales necesitan temperaturas extremadamente bajas de entre 200 y 140º C para funcionar.</w:t>
        <w:br/>
        <w:br/>
        <w:t xml:space="preserve">Como aprendí recientemente, todos los superconductores son capaces de acumular luz y por lo tanto, información. Hay otro fenómeno conectado con el ADN y los agujeros de gusano. Normalmente, estos agujeros súper pequeños son altamente inestables y se mantienen sólo por pequeñísimas fracciones de segundo. Bajo ciertas condiciones (lean sobre eso en el libro de Fosar y Bludorf arriba), los agujeros de gusano estables se pueden organizar, lo que entonces forma campos de vacío (vacuum domains) característicos en los que, por ejemplo, la gravedad se puede transformar en electricidad. Los campos de </w:t>
        <w:br/>
        <w:t>vacío son bolas auto-radiantes de gas ionizado que contienen cantidades considerables de energía.</w:t>
        <w:br/>
        <w:br/>
        <w:t>En Rusia hay regiones donde esas bolas radiantes aparecen muy seguido. Luego de la subsiguiente confusión, los rusos comenzaron programas de investigación masivos que finalmente condujeron a algunos de los descubrimientos que se mencionan arriba. Muchas personas conocen a los campos de vacío como bolas brillantes en el cielo. Los que prestan atención las miran maravillados y se preguntan qué podrán ser. Una vez pensé: Hola, ahí arriba. Si resultan ser un OVNI, vuelen en triángulo. Y repentinamente, las bolas de luz se movieron en triángulo. O se dispararon a través del cielo como discos de hockey sobre hielo. Aceleraron desde cero a velocidades locas mientras se deslizaban suavemente por el cielo.</w:t>
        <w:br/>
        <w:br/>
        <w:t xml:space="preserve">Uno se queda boquiabierto como yo y muchos otros también, pensando que eran OVNIS aparentemente amistosos, mientras volaban en triángulos sólo para darme gusto. Ahora, los rusos descubrieron en las regiones donde los campos de vacío aparecen seguido, que a veces vuelan como bolas de luz desde el </w:t>
        <w:br/>
        <w:t>suelo hacia el cielo, que esas bolas pueden ser dirigidas por el pensamiento. Uno descubrió desde entonces que los ámbitos de vacío emiten ondas de baja frecuencia como las que también se producen en nuestro cerebro. Y debido a esa similitud de ondas, probablemente son capaces de reaccionar a nuestros pensamientos.</w:t>
        <w:br/>
        <w:br/>
        <w:t xml:space="preserve">Encontrarse entusiasmado con una que esté a nivel del suelo puede no ser tan buena idea, porque esas bolas de luz pueden contener energías inmensas y son capaces de mutar nuestros genes. Ellas pueden hacerlo, no necesariamente tiene que hacerlo, debo decir. Porque muchos maestros espirituales también </w:t>
        <w:br/>
        <w:t xml:space="preserve">producen esas bolas visibles o columnas de luz en meditación profunda o durante el trabajo energético, las que activan sentimientos decididamente placenteros y no causan ningún daño. Aparentemente, eso depende de alguna orden interna y de la cualidad y origen del campo de vacío.         </w:t>
        <w:br/>
        <w:t xml:space="preserve">Hay muchos maestros espirituales (el joven inglés Ananda, por ejemplo) con los que no se ve nada al principio, pero cuando uno trata de tomarles una fotografía mientras están sentados y hablando o meditando en hipercomunicación, uno sólo toma una foto de una nube blanca en una silla. </w:t>
        <w:br/>
        <w:t>En algunos proyectos para sanar la Tierra también aparecen tales efectos de luz en las fotografías.</w:t>
        <w:br/>
        <w:br/>
        <w:t xml:space="preserve">Dicho sencillamente, estos fenómenos tienen que ver con las fuerzas gravitacionales y anti-gravitacionales que también están descriptas con exactitud en el libro y con los agujeros de gusano aún más estables y la hipercomunicación, y por lo tanto, con energías externas a nuestra estructura de tiempo y espacio. Antiguas generaciones que lograron contacto con tales experiencias de hipercomunicación y campos de vacío visibles, estaban convencidas de que había aparecido un ángel ante ellos. No podemos estar demasiado seguros de a qué formas de conciencia podamos acceder cuando usemos la hipercomunicación. El no tener prueba científica de su existencia real (las personas que tienen tales experiencias NO sufren todas de alucinaciones), no significa que no haya respaldo metafísico para eso. </w:t>
        <w:br/>
        <w:t>Simplemente hemos dado otro paso gigante hacia la comprensión de nuestra realidad.</w:t>
        <w:br/>
        <w:br/>
        <w:t>La ciencia oficial también sabe de las anomalías de la gravedad en la Tierra (que contribuyen a la formación de campos de vacío), pero sólo de los que están por debajo del uno por ciento. Pero recientemente se descubrieron anomalías en la gravedad de entre el tres y el cuatro por ciento. Uno de estos lugares es Rocca di Papa, al sur de Roma (la ubicación exacta está en el libro Vernetzte Intelligenz, además de varias otras). Objetos redondos de todo tipo, desde bolas a omnibuses completos, ruedan colina abajo. Pero el trecho en Rocca di Papa es bastante corto, y los escépticos que desafían la lógica todavía recurren a la teoría de la ilusión óptica (lo que no puede ser, debido a varias configuraciones del lugar).</w:t>
        <w:br/>
        <w:br/>
        <w:t xml:space="preserve">Todos los datos son del libro "Vernetzte Intelligenz" de von Grazyna Fosar y Franz Bludorf, ISBN 3930243237, resumidos y comentador por Baerbel. </w:t>
        <w:br/>
        <w:t xml:space="preserve">Desafortunadamente, el libro sólo está disponible en alemán por ahora. </w:t>
        <w:br/>
        <w:t xml:space="preserve">Pueden ponerse en contacto con los autores aquí: </w:t>
      </w:r>
      <w:hyperlink r:id="rId3" w:tgtFrame="_blank">
        <w:r>
          <w:rPr>
            <w:rStyle w:val="InternetLink"/>
            <w:rFonts w:cs="Trebuchet MS" w:ascii="Trebuchet MS" w:hAnsi="Trebuchet MS"/>
            <w:sz w:val="20"/>
            <w:szCs w:val="20"/>
          </w:rPr>
          <w:t>www.fosar-bludorf.com</w:t>
        </w:r>
      </w:hyperlink>
      <w:r>
        <w:rPr>
          <w:rFonts w:cs="Trebuchet MS" w:ascii="Trebuchet MS" w:hAnsi="Trebuchet MS"/>
          <w:color w:val="000000"/>
        </w:rPr>
        <w:br/>
        <w:br/>
        <w:t>Las llamadas (2) y (3) no figuran en el texto (N de la T):</w:t>
        <w:br/>
        <w:br/>
        <w:t xml:space="preserve">(2) Transmitido por Vitae Bergman </w:t>
      </w:r>
      <w:hyperlink r:id="rId4" w:tgtFrame="_blank">
        <w:r>
          <w:rPr>
            <w:rStyle w:val="InternetLink"/>
            <w:rFonts w:cs="Trebuchet MS" w:ascii="Trebuchet MS" w:hAnsi="Trebuchet MS"/>
            <w:sz w:val="20"/>
            <w:szCs w:val="20"/>
          </w:rPr>
          <w:t>http://www.ryze.com/view.phpwho=vitaeb</w:t>
        </w:r>
      </w:hyperlink>
      <w:r>
        <w:rPr>
          <w:rFonts w:cs="Trebuchet MS" w:ascii="Trebuchet MS" w:hAnsi="Trebuchet MS"/>
          <w:color w:val="000000"/>
        </w:rPr>
        <w:br/>
        <w:br/>
        <w:t xml:space="preserve">(3) ===Referencias:=== </w:t>
        <w:br/>
        <w:t xml:space="preserve">1. </w:t>
      </w:r>
      <w:hyperlink r:id="rId5" w:tgtFrame="_blank">
        <w:r>
          <w:rPr>
            <w:rStyle w:val="InternetLink"/>
            <w:rFonts w:cs="Trebuchet MS" w:ascii="Trebuchet MS" w:hAnsi="Trebuchet MS"/>
            <w:sz w:val="20"/>
            <w:szCs w:val="20"/>
          </w:rPr>
          <w:t>http://noosphere.princeton.edu/fristwall2.html</w:t>
        </w:r>
      </w:hyperlink>
      <w:r>
        <w:rPr>
          <w:rFonts w:cs="Trebuchet MS" w:ascii="Trebuchet MS" w:hAnsi="Trebuchet MS"/>
          <w:color w:val="000000"/>
        </w:rPr>
        <w:t xml:space="preserve"> </w:t>
        <w:br/>
        <w:t xml:space="preserve">2. </w:t>
      </w:r>
      <w:hyperlink r:id="rId6" w:tgtFrame="_blank">
        <w:r>
          <w:rPr>
            <w:rStyle w:val="InternetLink"/>
            <w:rFonts w:cs="Trebuchet MS" w:ascii="Trebuchet MS" w:hAnsi="Trebuchet MS"/>
            <w:sz w:val="20"/>
            <w:szCs w:val="20"/>
          </w:rPr>
          <w:t>http://www.fosar-bludorf.com</w:t>
        </w:r>
      </w:hyperlink>
      <w:r>
        <w:rPr>
          <w:rFonts w:cs="Trebuchet MS" w:ascii="Trebuchet MS" w:hAnsi="Trebuchet MS"/>
          <w:color w:val="000000"/>
        </w:rPr>
        <w:t xml:space="preserve"> </w:t>
        <w:br/>
        <w:t xml:space="preserve">3. </w:t>
      </w:r>
      <w:hyperlink r:id="rId7" w:tgtFrame="_blank">
        <w:r>
          <w:rPr>
            <w:rStyle w:val="InternetLink"/>
            <w:rFonts w:cs="Trebuchet MS" w:ascii="Trebuchet MS" w:hAnsi="Trebuchet MS"/>
            <w:sz w:val="20"/>
            <w:szCs w:val="20"/>
          </w:rPr>
          <w:t>http://www.ryze.com/view.phpwho=vitaeb</w:t>
        </w:r>
      </w:hyperlink>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sectPr>
      <w:headerReference w:type="default" r:id="rId8"/>
      <w:footerReference w:type="default" r:id="rId9"/>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Itemtitle"/>
        <w:rFonts w:cs="Trebuchet MS" w:ascii="Trebuchet MS" w:hAnsi="Trebuchet MS"/>
        <w:bCs/>
        <w:smallCaps/>
        <w:shadow/>
        <w:sz w:val="18"/>
        <w:szCs w:val="18"/>
      </w:rPr>
      <w:t>ADN - Las palabras y las frecuencias pueden influenciar y reprogramar al ADN</w:t>
    </w:r>
  </w:p>
  <w:p>
    <w:pPr>
      <w:pStyle w:val="Header"/>
      <w:rPr>
        <w:rStyle w:val="Itemtitle"/>
        <w:rFonts w:ascii="Trebuchet MS" w:hAnsi="Trebuchet MS" w:cs="Trebuchet MS"/>
        <w:bCs/>
        <w:smallCaps/>
        <w:shadow/>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temtitle">
    <w:name w:val="itemtitle"/>
    <w:basedOn w:val="Fuentedeprrafopredeter"/>
    <w:qFormat/>
    <w:rPr/>
  </w:style>
  <w:style w:type="character" w:styleId="InternetLink">
    <w:name w:val="Hyperlink"/>
    <w:basedOn w:val="Fuentedeprrafopredeter"/>
    <w:rPr>
      <w:rFonts w:ascii="Verdana" w:hAnsi="Verdana" w:cs="Verdana"/>
      <w:i w:val="false"/>
      <w:iCs w:val="false"/>
      <w:strike w:val="false"/>
      <w:dstrike w:val="false"/>
      <w:color w:val="666666"/>
      <w:sz w:val="21"/>
      <w:szCs w:val="21"/>
      <w:u w:val="none"/>
      <w:shd w:fill="auto" w:val="cle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sphere.princeton.edu/fristwall2.html" TargetMode="External"/><Relationship Id="rId3" Type="http://schemas.openxmlformats.org/officeDocument/2006/relationships/hyperlink" Target="http://www.fosar-bludorf.com/" TargetMode="External"/><Relationship Id="rId4" Type="http://schemas.openxmlformats.org/officeDocument/2006/relationships/hyperlink" Target="http://www.ryze.com/view.phpwho=vitaeb" TargetMode="External"/><Relationship Id="rId5" Type="http://schemas.openxmlformats.org/officeDocument/2006/relationships/hyperlink" Target="http://noosphere.princeton.edu/fristwall2.html" TargetMode="External"/><Relationship Id="rId6" Type="http://schemas.openxmlformats.org/officeDocument/2006/relationships/hyperlink" Target="http://www.fosar-bludorf.com/" TargetMode="External"/><Relationship Id="rId7" Type="http://schemas.openxmlformats.org/officeDocument/2006/relationships/hyperlink" Target="http://www.ryze.com/view.phpwho=vitaeb"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5:06:00Z</dcterms:created>
  <dc:creator>W98</dc:creator>
  <dc:description/>
  <cp:keywords/>
  <dc:language>en-US</dc:language>
  <cp:lastModifiedBy>pc</cp:lastModifiedBy>
  <dcterms:modified xsi:type="dcterms:W3CDTF">2005-12-10T23:42:00Z</dcterms:modified>
  <cp:revision>4</cp:revision>
  <dc:subject/>
  <dc:title>ADN - Las palabras y las frecuencias pueden influenciar y reprogramar al ADN</dc:title>
</cp:coreProperties>
</file>