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Arial"/>
          <w:sz w:val="20"/>
          <w:szCs w:val="20"/>
        </w:rPr>
      </w:pPr>
      <w:r>
        <w:rPr>
          <w:rFonts w:cs="Arial" w:ascii="Trebuchet MS" w:hAnsi="Trebuchet MS"/>
          <w:smallCaps/>
          <w:shadow/>
          <w:sz w:val="36"/>
          <w:szCs w:val="36"/>
        </w:rPr>
        <w:t>El ADN Es Influenciado Por Las Palabras Y Las Frecuencias</w:t>
        <w:br/>
      </w:r>
      <w:r>
        <w:rPr>
          <w:rFonts w:cs="Arial" w:ascii="Trebuchet MS" w:hAnsi="Trebuchet MS"/>
          <w:sz w:val="20"/>
          <w:szCs w:val="20"/>
        </w:rPr>
        <w:t>    </w:t>
      </w:r>
      <w:r>
        <w:rPr>
          <w:rFonts w:cs="Arial" w:ascii="Trebuchet MS" w:hAnsi="Trebuchet MS"/>
          <w:b/>
          <w:i/>
          <w:sz w:val="22"/>
          <w:szCs w:val="22"/>
        </w:rPr>
        <w:t xml:space="preserve">Por Grazyna Fosar and Franz Bludorf </w:t>
        <w:br/>
      </w:r>
    </w:p>
    <w:p>
      <w:pPr>
        <w:pStyle w:val="Normal"/>
        <w:jc w:val="both"/>
        <w:rPr>
          <w:rFonts w:ascii="Trebuchet MS" w:hAnsi="Trebuchet MS" w:cs="Arial"/>
          <w:sz w:val="20"/>
          <w:szCs w:val="20"/>
        </w:rPr>
      </w:pPr>
      <w:r>
        <w:rPr>
          <w:rFonts w:cs="Arial" w:ascii="Trebuchet MS" w:hAnsi="Trebuchet MS"/>
          <w:sz w:val="20"/>
          <w:szCs w:val="20"/>
        </w:rPr>
        <w:br/>
        <w:t> </w:t>
        <w:br/>
        <w:br/>
        <w:t xml:space="preserve">El ADN puede ser influenciado y reprogramado por las palabras y las frecuencias de acuerdo a descubrimientos rusos  sobre el ADN. </w:t>
      </w:r>
    </w:p>
    <w:p>
      <w:pPr>
        <w:pStyle w:val="Normal"/>
        <w:jc w:val="both"/>
        <w:rPr>
          <w:rFonts w:ascii="Trebuchet MS" w:hAnsi="Trebuchet MS" w:cs="Arial"/>
          <w:sz w:val="20"/>
          <w:szCs w:val="20"/>
        </w:rPr>
      </w:pPr>
      <w:r>
        <w:rPr>
          <w:rFonts w:cs="Arial" w:ascii="Trebuchet MS" w:hAnsi="Trebuchet MS"/>
          <w:sz w:val="20"/>
          <w:szCs w:val="20"/>
        </w:rPr>
        <w:br/>
        <w:t xml:space="preserve">El ADN humano es uno biológico,  y superior en muchos aspectos al artificial.  La última investigación rusa directa o indirectamente explica este fenómeno como clarividencia, intuición, actos espontáneos y remotos de sanación, auto sanación, técnicas de afirmación, auras de luz inusuales alrededor de la gente (principalmente maestros espirituales), la influencia mental sobre los patrones del tiempo y mucho más.  </w:t>
        <w:br/>
        <w:br/>
        <w:t xml:space="preserve">Además, existe evidencia para un nuevo tipo de medicina en la cual el ADN  puede ser influenciado y reprogramado por las palabras y frecuencias SIN  sacar y reemplazar los genes individuales. </w:t>
      </w:r>
    </w:p>
    <w:p>
      <w:pPr>
        <w:pStyle w:val="Normal"/>
        <w:jc w:val="both"/>
        <w:rPr>
          <w:rFonts w:ascii="Trebuchet MS" w:hAnsi="Trebuchet MS" w:cs="Arial"/>
          <w:sz w:val="20"/>
          <w:szCs w:val="20"/>
        </w:rPr>
      </w:pPr>
      <w:r>
        <w:rPr>
          <w:rFonts w:cs="Arial" w:ascii="Trebuchet MS" w:hAnsi="Trebuchet MS"/>
          <w:sz w:val="20"/>
          <w:szCs w:val="20"/>
        </w:rPr>
        <w:br/>
        <w:t>Solamente el 10% de nuestro ADN  está siendo usado para producir proteínas.  Es esta sub-clasificación del ADN la que es de interés para los investigadores occidentales y está siendo examinada y categorizada. El otro 90% es considerado "ADN basura". Los investigadores rusos, de todas maneras, convencidos que la naturaleza no era silenciosa, reunieron a genetistas, y lingüistas en una empresa para explorar esos 90% de "ADN basura". Sus resultados, hallazgos y conclusiones son simplemente revolucionarios!</w:t>
      </w:r>
    </w:p>
    <w:p>
      <w:pPr>
        <w:pStyle w:val="Normal"/>
        <w:jc w:val="both"/>
        <w:rPr>
          <w:rFonts w:ascii="Trebuchet MS" w:hAnsi="Trebuchet MS" w:cs="Arial"/>
          <w:sz w:val="20"/>
          <w:szCs w:val="20"/>
        </w:rPr>
      </w:pPr>
      <w:r>
        <w:rPr>
          <w:rFonts w:eastAsia="Trebuchet MS" w:cs="Trebuchet MS" w:ascii="Trebuchet MS" w:hAnsi="Trebuchet MS"/>
          <w:sz w:val="20"/>
          <w:szCs w:val="20"/>
        </w:rPr>
        <w:t xml:space="preserve"> </w:t>
      </w:r>
      <w:r>
        <w:rPr>
          <w:rFonts w:cs="Arial" w:ascii="Trebuchet MS" w:hAnsi="Trebuchet MS"/>
          <w:sz w:val="20"/>
          <w:szCs w:val="20"/>
        </w:rPr>
        <w:br/>
        <w:t>De acuerdo a ellos, nuestro ADN no es sólo responsable de la construcción de nuestro cuerpo sino que también sirve como almacenaje de información y comunicación. Los lingüistas rusos descubrieron que el código genético, del aparentemente 90% inservible, sigue las mismas reglas que todos los idiomas humanos. Para este fin ellos compararon las reglas de la sintaxis (la forma en que las palabras son puestas juntas para formar una frase y oraciones), la semántica (el estudio del significado en las formas de la lengua) y las reglas básicas de gramática.</w:t>
      </w:r>
    </w:p>
    <w:p>
      <w:pPr>
        <w:pStyle w:val="Normal"/>
        <w:jc w:val="both"/>
        <w:rPr>
          <w:rFonts w:ascii="Trebuchet MS" w:hAnsi="Trebuchet MS" w:cs="Arial"/>
          <w:sz w:val="20"/>
          <w:szCs w:val="20"/>
        </w:rPr>
      </w:pPr>
      <w:r>
        <w:rPr>
          <w:rFonts w:cs="Arial" w:ascii="Trebuchet MS" w:hAnsi="Trebuchet MS"/>
          <w:sz w:val="20"/>
          <w:szCs w:val="20"/>
        </w:rPr>
        <w:t> </w:t>
      </w:r>
      <w:r>
        <w:rPr>
          <w:rFonts w:eastAsia="Trebuchet MS" w:cs="Trebuchet MS" w:ascii="Trebuchet MS" w:hAnsi="Trebuchet MS"/>
          <w:sz w:val="20"/>
          <w:szCs w:val="20"/>
        </w:rPr>
        <w:t xml:space="preserve"> </w:t>
      </w:r>
      <w:r>
        <w:rPr>
          <w:rFonts w:cs="Arial" w:ascii="Trebuchet MS" w:hAnsi="Trebuchet MS"/>
          <w:sz w:val="20"/>
          <w:szCs w:val="20"/>
        </w:rPr>
        <w:br/>
        <w:t xml:space="preserve">Hallaron que los alcalinos de nuestro ADN siguen la gramática regular y  han establecido reglas como nuestras lenguas.  Así que las lenguas no aparecieron por coincidencia sino que son un reflejo de nuestro ADN inherente.  </w:t>
        <w:br/>
        <w:br/>
        <w:t>El biofísico ruso y biólogo molecular  Pjotr Garjajev y sus colegas también exploraron la conducta vibracional del ADN. [Solamente daré aquí un sumario para ser breve. Para una mayor exploración por favor refiéranse al apéndice al final de este artículo.)</w:t>
      </w:r>
    </w:p>
    <w:p>
      <w:pPr>
        <w:pStyle w:val="Normal"/>
        <w:jc w:val="both"/>
        <w:rPr>
          <w:rFonts w:ascii="Trebuchet MS" w:hAnsi="Trebuchet MS" w:cs="Arial"/>
          <w:sz w:val="20"/>
          <w:szCs w:val="20"/>
        </w:rPr>
      </w:pPr>
      <w:r>
        <w:rPr>
          <w:rFonts w:cs="Arial" w:ascii="Trebuchet MS" w:hAnsi="Trebuchet MS"/>
          <w:sz w:val="20"/>
          <w:szCs w:val="20"/>
        </w:rPr>
        <w:br/>
        <w:t>La línea inferior decía: La función de los cromosomas vivientes como las computadoras holográficas/solitónicas utilizando la radiación láser endógena del ADN".</w:t>
      </w:r>
    </w:p>
    <w:p>
      <w:pPr>
        <w:pStyle w:val="Normal"/>
        <w:jc w:val="both"/>
        <w:rPr>
          <w:rFonts w:ascii="Trebuchet MS" w:hAnsi="Trebuchet MS" w:cs="Arial"/>
          <w:sz w:val="20"/>
          <w:szCs w:val="20"/>
        </w:rPr>
      </w:pPr>
      <w:r>
        <w:rPr>
          <w:rFonts w:eastAsia="Trebuchet MS" w:cs="Trebuchet MS" w:ascii="Trebuchet MS" w:hAnsi="Trebuchet MS"/>
          <w:sz w:val="20"/>
          <w:szCs w:val="20"/>
        </w:rPr>
        <w:t xml:space="preserve"> </w:t>
      </w:r>
      <w:r>
        <w:rPr>
          <w:rFonts w:cs="Arial" w:ascii="Trebuchet MS" w:hAnsi="Trebuchet MS"/>
          <w:sz w:val="20"/>
          <w:szCs w:val="20"/>
        </w:rPr>
        <w:br/>
        <w:t>Esto significa que ellos se las arreglaban, por ejemplo para modular ciertos  patrones de frecuencia hacia un rayo láser y con él influenciaban la frecuencia del ADN  y así la información genética misma. Ya que la estructura básica de los pares alcalinos del ADN y los del idioma (como explicamos previamente)  es de la misma estructura, ninguna decodificación de ADN es necesaria. Uno puede simplemente utilizar palabras y oraciones del lenguaje humano!</w:t>
      </w:r>
    </w:p>
    <w:p>
      <w:pPr>
        <w:pStyle w:val="Normal"/>
        <w:jc w:val="both"/>
        <w:rPr>
          <w:rFonts w:ascii="Trebuchet MS" w:hAnsi="Trebuchet MS" w:cs="Arial"/>
          <w:sz w:val="20"/>
          <w:szCs w:val="20"/>
        </w:rPr>
      </w:pPr>
      <w:r>
        <w:rPr>
          <w:rFonts w:eastAsia="Trebuchet MS" w:cs="Trebuchet MS" w:ascii="Trebuchet MS" w:hAnsi="Trebuchet MS"/>
          <w:sz w:val="20"/>
          <w:szCs w:val="20"/>
        </w:rPr>
        <w:t xml:space="preserve"> </w:t>
      </w:r>
      <w:r>
        <w:rPr>
          <w:rFonts w:cs="Arial" w:ascii="Trebuchet MS" w:hAnsi="Trebuchet MS"/>
          <w:sz w:val="20"/>
          <w:szCs w:val="20"/>
        </w:rPr>
        <w:br/>
        <w:t>Esto también fue probado experimentalmente! La sustancia viviente del ADN (tejido viviente, no en Vitro) reaccionará siempre a los rayos láser de lenguaje modulado y aún a ondas de radio, si las frecuencias apropiadas son utilizadas.  Esto finalmente y científicamente explica porqué las afirmaciones el entrenamiento autógeno, la hipnosis y lo similar pueden tener semejantes efectos fuertes en los humanos y en sus cuerpos. Es completamente normal y natural que nuestro ADN reaccione al lenguaje. Mientras el investigador occidental corta los genes individuales de los cordones del ADN  e los inserta en otro lado, los rusos trabajaron con entusiasmo en instrumentos que pueden influenciar el metabolismo celular a través de frecuencias moduladas de radio acorde y frecuencias de luz y así reparar defectos genéticos.</w:t>
      </w:r>
    </w:p>
    <w:p>
      <w:pPr>
        <w:pStyle w:val="Normal"/>
        <w:jc w:val="both"/>
        <w:rPr>
          <w:rFonts w:ascii="Trebuchet MS" w:hAnsi="Trebuchet MS" w:cs="Arial"/>
          <w:sz w:val="20"/>
          <w:szCs w:val="20"/>
        </w:rPr>
      </w:pPr>
      <w:r>
        <w:rPr>
          <w:rFonts w:cs="Arial" w:ascii="Trebuchet MS" w:hAnsi="Trebuchet MS"/>
          <w:sz w:val="20"/>
          <w:szCs w:val="20"/>
        </w:rPr>
        <w:t> </w:t>
      </w:r>
      <w:r>
        <w:rPr>
          <w:rFonts w:eastAsia="Trebuchet MS" w:cs="Trebuchet MS" w:ascii="Trebuchet MS" w:hAnsi="Trebuchet MS"/>
          <w:sz w:val="20"/>
          <w:szCs w:val="20"/>
        </w:rPr>
        <w:t xml:space="preserve"> </w:t>
      </w:r>
      <w:r>
        <w:rPr>
          <w:rFonts w:cs="Arial" w:ascii="Trebuchet MS" w:hAnsi="Trebuchet MS"/>
          <w:sz w:val="20"/>
          <w:szCs w:val="20"/>
        </w:rPr>
        <w:br/>
        <w:t>El Grupo de investigación Garjajevâ´s tuvo éxito en probar que estos cromosomas del método dañados por rayos X por ejemplo; pueden ser reparados. Captaron patrones de información de un ADN en particular y lo transmitieron hacia otro, así reprogramando las células a otro genoma.  Así que ellos transformaron con éxito, por ejemplo embriones de rana a embriones de salamandras simplemente por transmitir los patrones de información del ADN!</w:t>
      </w:r>
    </w:p>
    <w:p>
      <w:pPr>
        <w:pStyle w:val="Normal"/>
        <w:jc w:val="both"/>
        <w:rPr>
          <w:rFonts w:ascii="Trebuchet MS" w:hAnsi="Trebuchet MS" w:cs="Arial"/>
          <w:sz w:val="20"/>
          <w:szCs w:val="20"/>
        </w:rPr>
      </w:pPr>
      <w:r>
        <w:rPr>
          <w:rFonts w:eastAsia="Trebuchet MS" w:cs="Trebuchet MS" w:ascii="Trebuchet MS" w:hAnsi="Trebuchet MS"/>
          <w:sz w:val="20"/>
          <w:szCs w:val="20"/>
        </w:rPr>
        <w:t xml:space="preserve"> </w:t>
      </w:r>
      <w:r>
        <w:rPr>
          <w:rFonts w:cs="Arial" w:ascii="Trebuchet MS" w:hAnsi="Trebuchet MS"/>
          <w:sz w:val="20"/>
          <w:szCs w:val="20"/>
        </w:rPr>
        <w:br/>
        <w:br/>
        <w:t>De esta manera la información completa fue transmitida sin ninguno de los efectos colaterales o desarmonías encontradas cuando se sacaban y re introducían genes individuales provenientes del ADN. Esto representa una revolución mundial de transformación y una sensación increíble! Todo esto por simplemente aplicar vibración y lenguaje en vez de un procedimiento arcaico de recortar! Este experimento apunta al inmenso poder de la genética de onda, que obviamente tiene una influencia mayor sobre la formación de organismos que los procesos bioquímicos de secuencias alcalinas.</w:t>
      </w:r>
    </w:p>
    <w:p>
      <w:pPr>
        <w:pStyle w:val="Normal"/>
        <w:jc w:val="both"/>
        <w:rPr>
          <w:rFonts w:ascii="Trebuchet MS" w:hAnsi="Trebuchet MS" w:cs="Arial"/>
          <w:sz w:val="20"/>
          <w:szCs w:val="20"/>
        </w:rPr>
      </w:pPr>
      <w:r>
        <w:rPr>
          <w:rFonts w:eastAsia="Trebuchet MS" w:cs="Trebuchet MS" w:ascii="Trebuchet MS" w:hAnsi="Trebuchet MS"/>
          <w:sz w:val="20"/>
          <w:szCs w:val="20"/>
        </w:rPr>
        <w:t xml:space="preserve"> </w:t>
      </w:r>
      <w:r>
        <w:rPr>
          <w:rFonts w:cs="Arial" w:ascii="Trebuchet MS" w:hAnsi="Trebuchet MS"/>
          <w:sz w:val="20"/>
          <w:szCs w:val="20"/>
        </w:rPr>
        <w:br/>
        <w:t xml:space="preserve">Maestros esotéricos y espirituales han sabido por años que nuestro cuerpo es programable mediante la lengua, las palabras y el pensamiento. Esto ha sido ahora científicamente probado y explicado. Por supuesto, la frecuencia tiene que ser correcta. Y esta es la razón porque no todos tienen éxito de igual manera o pueden hacerlo siempre con la misma fuerza. El individuo debe trabajar en los procesos internos y madurez para establecer una comunicación conciente con el ADN.  Los investigadores rusos trabajan en un método que no depende de estos factores sino que SIEMPRE trabaja, siempre que uno utilice la frecuencia correcta. </w:t>
        <w:br/>
        <w:br/>
        <w:t>Pero cuanto la conciencia individual más elevada es menor existe la necesidad de utilizar algún instrumento! Uno puede lograr estos resultados por uno mismo, y la ciencia finalmente no se reirá más ante tales ideas y confirmará y explicará los resultados.  Y no termina allí.  Los científicos rusos también descubrieron que nuestro ADN  puede causar patrones molestos en el vacío, produciendo así agujeros de gusano magnetizados! Los agujeros de gusano son los equivalentes microscópicos de los así llamados puentes Einstein-Rosen cerca de los agujeros negros (dejados por las estrellas que estallaron).</w:t>
      </w:r>
    </w:p>
    <w:p>
      <w:pPr>
        <w:pStyle w:val="Normal"/>
        <w:jc w:val="both"/>
        <w:rPr>
          <w:rFonts w:ascii="Trebuchet MS" w:hAnsi="Trebuchet MS" w:cs="Arial"/>
          <w:sz w:val="20"/>
          <w:szCs w:val="20"/>
        </w:rPr>
      </w:pPr>
      <w:r>
        <w:rPr>
          <w:rFonts w:eastAsia="Trebuchet MS" w:cs="Trebuchet MS" w:ascii="Trebuchet MS" w:hAnsi="Trebuchet MS"/>
          <w:sz w:val="20"/>
          <w:szCs w:val="20"/>
        </w:rPr>
        <w:t xml:space="preserve"> </w:t>
      </w:r>
      <w:r>
        <w:rPr>
          <w:rFonts w:cs="Arial" w:ascii="Trebuchet MS" w:hAnsi="Trebuchet MS"/>
          <w:sz w:val="20"/>
          <w:szCs w:val="20"/>
        </w:rPr>
        <w:br/>
        <w:t>Estas son conexiones túnel entre áreas completamente diferentes en el universo a través de las que la información puede ser transmitida fuera del espacio y tiempo.  El ADN atrae estos bits de información y los pasa a nuestra conciencia. Este proceso de hiper comunicación es de lo más efectivo en un estado de relajación. El stress, las preocupaciones o un intelecto hiper activo  evitan la hiper comunicación exitosa o la información estará totalmente distorsionada y será inútil. En la naturaleza la hiper comunicación ha sido aplicada exitosamente por millones de años. El flujo organizado de vida en el estado de insecto prueba esto dramáticamente.  El hombre moderno lo conoce solamente en un nivel mucho más sutil como "intuición". Pero nosotros, también, podemos recuperar pleno uso de él.</w:t>
      </w:r>
    </w:p>
    <w:p>
      <w:pPr>
        <w:pStyle w:val="Normal"/>
        <w:jc w:val="both"/>
        <w:rPr>
          <w:rFonts w:ascii="Trebuchet MS" w:hAnsi="Trebuchet MS" w:cs="Arial"/>
          <w:sz w:val="20"/>
          <w:szCs w:val="20"/>
        </w:rPr>
      </w:pPr>
      <w:r>
        <w:rPr>
          <w:rFonts w:eastAsia="Trebuchet MS" w:cs="Trebuchet MS" w:ascii="Trebuchet MS" w:hAnsi="Trebuchet MS"/>
          <w:sz w:val="20"/>
          <w:szCs w:val="20"/>
        </w:rPr>
        <w:t xml:space="preserve"> </w:t>
      </w:r>
      <w:r>
        <w:rPr>
          <w:rFonts w:cs="Arial" w:ascii="Trebuchet MS" w:hAnsi="Trebuchet MS"/>
          <w:sz w:val="20"/>
          <w:szCs w:val="20"/>
        </w:rPr>
        <w:br/>
        <w:t>Un ejemplo proveniente de la Naturaleza: Cuando una hormiga reina es separada de su espacio en su colonia,  la construcción aún continúa fervientemente y acuerdo al plan. Si se mata a la reina, de todos modos, todo el trabajo en la colonia se detiene. Ninguna hormiga sabe qué hacer. Aparentemente la reina envía los "planes de construcción" también desde muy lejos a través de la conciencia de grupo a sus sujetos. Ella puede estar tan lejos como lo desee,  mientras que esté viva.  La hiper comunicación en el hombre se encuentra más frecuentemente cuando uno repentinamente gana acceso a la información que está afuera del conocimiento base.</w:t>
      </w:r>
    </w:p>
    <w:p>
      <w:pPr>
        <w:pStyle w:val="Normal"/>
        <w:jc w:val="both"/>
        <w:rPr>
          <w:rFonts w:ascii="Trebuchet MS" w:hAnsi="Trebuchet MS" w:cs="Arial"/>
          <w:sz w:val="20"/>
          <w:szCs w:val="20"/>
        </w:rPr>
      </w:pPr>
      <w:r>
        <w:rPr>
          <w:rFonts w:eastAsia="Trebuchet MS" w:cs="Trebuchet MS" w:ascii="Trebuchet MS" w:hAnsi="Trebuchet MS"/>
          <w:sz w:val="20"/>
          <w:szCs w:val="20"/>
        </w:rPr>
        <w:t xml:space="preserve"> </w:t>
      </w:r>
      <w:r>
        <w:rPr>
          <w:rFonts w:cs="Arial" w:ascii="Trebuchet MS" w:hAnsi="Trebuchet MS"/>
          <w:sz w:val="20"/>
          <w:szCs w:val="20"/>
        </w:rPr>
        <w:br/>
        <w:t>Semejante hiper comunicación es entonces experimentada como inspiración o intuición. El compositor italiano Giuseppe Tartini por ejemplo soñó una noche que un demonio se sentaba al lado de su cama tocando el violín. La mañana siguiente Tartini fue capaz de anotar la pieza completa exactamente de memoria, él la llamó la Sonata Gorjeo del Diablo.</w:t>
      </w:r>
    </w:p>
    <w:p>
      <w:pPr>
        <w:pStyle w:val="Normal"/>
        <w:jc w:val="both"/>
        <w:rPr>
          <w:rFonts w:ascii="Trebuchet MS" w:hAnsi="Trebuchet MS" w:cs="Arial"/>
          <w:sz w:val="20"/>
          <w:szCs w:val="20"/>
        </w:rPr>
      </w:pPr>
      <w:r>
        <w:rPr>
          <w:rFonts w:eastAsia="Trebuchet MS" w:cs="Trebuchet MS" w:ascii="Trebuchet MS" w:hAnsi="Trebuchet MS"/>
          <w:sz w:val="20"/>
          <w:szCs w:val="20"/>
        </w:rPr>
        <w:t xml:space="preserve"> </w:t>
      </w:r>
      <w:r>
        <w:rPr>
          <w:rFonts w:cs="Arial" w:ascii="Trebuchet MS" w:hAnsi="Trebuchet MS"/>
          <w:sz w:val="20"/>
          <w:szCs w:val="20"/>
        </w:rPr>
        <w:br/>
        <w:t xml:space="preserve">Durante años, una nurse masculina de 42 años de edad soñó una situación  en la que estaba enganchada a un tipo de conocimiento de CD-ROM. Conocimiento verificable proveniente de inimaginables campos fueron entonces transmitidos a él; que pudo recordar en la mañana. Había tal cantidad de corriente de información que parecía que toda una enciclopedia fuera transmitida durante la noche. La mayoría de los hechos no eran base de su conocimiento personal y alcanzaron detalles técnicos sobre los que no sabía absolutamente nada.  </w:t>
        <w:br/>
        <w:br/>
        <w:t>Cuando ocurre la híper comunicación, uno puede observar en el ADN  como también en el ser humano un fenómeno especial. Los científicos rusos irradiaron muestras de ADN con luz láser.  Sobre la pantalla una patrón onda típico fue formado. Cuando ellos removieron la muestra de ADN  el patrón onda no desapareció, permaneció. Muchos experimentos controlados mostraron que el patrón aún provenía de la muestra removida, cuyo campo de energía  aparentemente permanecía por sí mismo. Este efecto es ahora  llamado efecto ADN  fantasma.</w:t>
      </w:r>
    </w:p>
    <w:p>
      <w:pPr>
        <w:pStyle w:val="Normal"/>
        <w:jc w:val="both"/>
        <w:rPr>
          <w:rFonts w:ascii="Trebuchet MS" w:hAnsi="Trebuchet MS" w:cs="Arial"/>
          <w:sz w:val="20"/>
          <w:szCs w:val="20"/>
        </w:rPr>
      </w:pPr>
      <w:r>
        <w:rPr>
          <w:rFonts w:cs="Arial" w:ascii="Trebuchet MS" w:hAnsi="Trebuchet MS"/>
          <w:sz w:val="20"/>
          <w:szCs w:val="20"/>
        </w:rPr>
        <w:t> </w:t>
      </w:r>
      <w:r>
        <w:rPr>
          <w:rFonts w:eastAsia="Trebuchet MS" w:cs="Trebuchet MS" w:ascii="Trebuchet MS" w:hAnsi="Trebuchet MS"/>
          <w:sz w:val="20"/>
          <w:szCs w:val="20"/>
        </w:rPr>
        <w:t xml:space="preserve"> </w:t>
      </w:r>
      <w:r>
        <w:rPr>
          <w:rFonts w:cs="Arial" w:ascii="Trebuchet MS" w:hAnsi="Trebuchet MS"/>
          <w:sz w:val="20"/>
          <w:szCs w:val="20"/>
        </w:rPr>
        <w:br/>
        <w:t xml:space="preserve">Se presupone que la energía fuera del espacio y del tiempo aún fluye a través de los agujeros de gusano luego que el ADN ha sido removido. El efecto colateral encontrado más frecuentemente en la hiper comunicación también en seres humanos  son inexplicables campos electromagnéticos cerca de las personas involucradas.  </w:t>
        <w:br/>
        <w:br/>
        <w:t>Los aparatos electrónicos como los como los reproductores de CD's  y lo similar pueden irritarse y cesar de funcionar por horas. Cuando el campo electromagnético lentamente se disipa, los aparatos funcionan normalmente otra vez. Muchos sanadores y psíquicos conocen este efecto a través de su trabajo. Cuanto mejor es la atmósfera y la energía, cuanto más frustrante es que el aparato de grabación detenga su funcionamiento y grabación exactamente en ese momento. Y,  apagar y encender repetidamente luego de la sesión no restablecen todavía la función, pero la mañana siguiente todo está de regreso a lo normal.  Quizás se reafirma leyendo para muchos, y no tiene nada que ver con que ellos sean técnicamente ineptos; quiere decir que ellos son buenos en hiper comunicación.</w:t>
      </w:r>
    </w:p>
    <w:p>
      <w:pPr>
        <w:pStyle w:val="Normal"/>
        <w:jc w:val="both"/>
        <w:rPr>
          <w:rFonts w:ascii="Trebuchet MS" w:hAnsi="Trebuchet MS" w:cs="Arial"/>
          <w:sz w:val="20"/>
          <w:szCs w:val="20"/>
        </w:rPr>
      </w:pPr>
      <w:r>
        <w:rPr>
          <w:rFonts w:cs="Arial" w:ascii="Trebuchet MS" w:hAnsi="Trebuchet MS"/>
          <w:sz w:val="20"/>
          <w:szCs w:val="20"/>
        </w:rPr>
        <w:t> </w:t>
      </w:r>
      <w:r>
        <w:rPr>
          <w:rFonts w:eastAsia="Trebuchet MS" w:cs="Trebuchet MS" w:ascii="Trebuchet MS" w:hAnsi="Trebuchet MS"/>
          <w:sz w:val="20"/>
          <w:szCs w:val="20"/>
        </w:rPr>
        <w:t xml:space="preserve"> </w:t>
      </w:r>
      <w:r>
        <w:rPr>
          <w:rFonts w:cs="Arial" w:ascii="Trebuchet MS" w:hAnsi="Trebuchet MS"/>
          <w:sz w:val="20"/>
          <w:szCs w:val="20"/>
        </w:rPr>
        <w:br/>
        <w:t>En su libro "Vernetzte Intelligenz" (Inteligencia en red) (Networked Intelligence), Grazyna Gosar y Franz Bludorf explican estas conexiones precisa y claramente. </w:t>
      </w:r>
    </w:p>
    <w:p>
      <w:pPr>
        <w:pStyle w:val="Normal"/>
        <w:jc w:val="both"/>
        <w:rPr>
          <w:rFonts w:ascii="Trebuchet MS" w:hAnsi="Trebuchet MS" w:cs="Arial"/>
          <w:sz w:val="20"/>
          <w:szCs w:val="20"/>
        </w:rPr>
      </w:pPr>
      <w:r>
        <w:rPr>
          <w:rFonts w:eastAsia="Trebuchet MS" w:cs="Trebuchet MS" w:ascii="Trebuchet MS" w:hAnsi="Trebuchet MS"/>
          <w:sz w:val="20"/>
          <w:szCs w:val="20"/>
        </w:rPr>
        <w:t xml:space="preserve"> </w:t>
      </w:r>
      <w:r>
        <w:rPr>
          <w:rFonts w:cs="Arial" w:ascii="Trebuchet MS" w:hAnsi="Trebuchet MS"/>
          <w:sz w:val="20"/>
          <w:szCs w:val="20"/>
        </w:rPr>
        <w:br/>
        <w:t xml:space="preserve">Los autores también mencionan fuentes presumiendo que en tiempos tempranos la humanidad había estado, como los animales, muy fuertemente conectada a la conciencia de grupo y actuado como grupo.  Para desarrollar y experimentar la individualidad nosotros los humanos de cualquier modo, tuvimos que olvidarnos de la hiper comunicación casi por completo. (Esto es a lo que frecuentemente nos referimos como "La Caída"?).  </w:t>
        <w:br/>
        <w:br/>
        <w:t>Ahora que estamos claramente estables en nuestra conciencia individual, podemos crear una nueva forma de conciencia de grupo, principalmente una en la que alcancemos el acceso a la información vía el ADN sin ser forzados o remotamente controlados sobre qué hacer con esa información. Podemos ahora saber que justo como en Internet nuestro ADN puede alimentar su información adecuada en la red, puede recoger información de la red y puede establecer contacto con otros participantes en ella.</w:t>
      </w:r>
    </w:p>
    <w:p>
      <w:pPr>
        <w:pStyle w:val="Normal"/>
        <w:jc w:val="both"/>
        <w:rPr>
          <w:rFonts w:ascii="Trebuchet MS" w:hAnsi="Trebuchet MS" w:cs="Arial"/>
          <w:sz w:val="20"/>
          <w:szCs w:val="20"/>
        </w:rPr>
      </w:pPr>
      <w:r>
        <w:rPr>
          <w:rFonts w:eastAsia="Trebuchet MS" w:cs="Trebuchet MS" w:ascii="Trebuchet MS" w:hAnsi="Trebuchet MS"/>
          <w:sz w:val="20"/>
          <w:szCs w:val="20"/>
        </w:rPr>
        <w:t xml:space="preserve"> </w:t>
      </w:r>
      <w:r>
        <w:rPr>
          <w:rFonts w:cs="Arial" w:ascii="Trebuchet MS" w:hAnsi="Trebuchet MS"/>
          <w:sz w:val="20"/>
          <w:szCs w:val="20"/>
        </w:rPr>
        <w:br/>
        <w:t>Sanación remota, telepatía o "percepción remota" sobre el estado de allegados, etc. pueden así, ser explicados.   Algunos animales saben también desde lejos cuando sus propietarios planean regresar a casa. Eso puede ser interpretado y explicado claramente a través de los conceptos de la conciencia de grupo y la hiper comunicación. Cualquier conciencia colectiva no puede ser utilizada en forma sensible por algún período de tiempo sin una individualidad característica.  De otro modo revertiríamos a un instinto primitivo de rebaño que es fácilmente manipulado.</w:t>
      </w:r>
    </w:p>
    <w:p>
      <w:pPr>
        <w:pStyle w:val="Normal"/>
        <w:jc w:val="both"/>
        <w:rPr>
          <w:rFonts w:ascii="Trebuchet MS" w:hAnsi="Trebuchet MS" w:cs="Arial"/>
          <w:sz w:val="20"/>
          <w:szCs w:val="20"/>
        </w:rPr>
      </w:pPr>
      <w:r>
        <w:rPr>
          <w:rFonts w:cs="Arial" w:ascii="Trebuchet MS" w:hAnsi="Trebuchet MS"/>
          <w:sz w:val="20"/>
          <w:szCs w:val="20"/>
        </w:rPr>
        <w:t> </w:t>
      </w:r>
      <w:r>
        <w:rPr>
          <w:rFonts w:eastAsia="Trebuchet MS" w:cs="Trebuchet MS" w:ascii="Trebuchet MS" w:hAnsi="Trebuchet MS"/>
          <w:sz w:val="20"/>
          <w:szCs w:val="20"/>
        </w:rPr>
        <w:t xml:space="preserve"> </w:t>
      </w:r>
      <w:r>
        <w:rPr>
          <w:rFonts w:cs="Arial" w:ascii="Trebuchet MS" w:hAnsi="Trebuchet MS"/>
          <w:sz w:val="20"/>
          <w:szCs w:val="20"/>
        </w:rPr>
        <w:br/>
        <w:t>La hiper comunicación en el Nuevo milenio significa algo completamente diferente: Los Investigadores creen que si los humanos con plena individualidad recobraran la conciencia de grupo, tendrían un poder  parecido al de Dios para crear, alterar y formar cosas sobre la Tierra! Y la humanidad en forma colectiva se está moviendo hacia una conciencia de grupo del nuevo tipo. El 50% de los chicos de hoy serán chicos con problemas  tan pronto como ellos vayan a la escuela. El sistema mueve pesadamente a todos juntos y demanda un ajuste. Pero la individualidad de los chicos de hoy es tan fuerte que ellos rehúsan este ajuste y  abandonan sus idiosincrasias de las formas más diversas.</w:t>
      </w:r>
    </w:p>
    <w:p>
      <w:pPr>
        <w:pStyle w:val="Normal"/>
        <w:jc w:val="both"/>
        <w:rPr>
          <w:rFonts w:ascii="Trebuchet MS" w:hAnsi="Trebuchet MS" w:cs="Arial"/>
          <w:sz w:val="20"/>
          <w:szCs w:val="20"/>
        </w:rPr>
      </w:pPr>
      <w:r>
        <w:rPr>
          <w:rFonts w:cs="Arial" w:ascii="Trebuchet MS" w:hAnsi="Trebuchet MS"/>
          <w:sz w:val="20"/>
          <w:szCs w:val="20"/>
        </w:rPr>
        <w:t> </w:t>
      </w:r>
      <w:r>
        <w:rPr>
          <w:rFonts w:eastAsia="Trebuchet MS" w:cs="Trebuchet MS" w:ascii="Trebuchet MS" w:hAnsi="Trebuchet MS"/>
          <w:sz w:val="20"/>
          <w:szCs w:val="20"/>
        </w:rPr>
        <w:t xml:space="preserve"> </w:t>
      </w:r>
      <w:r>
        <w:rPr>
          <w:rFonts w:cs="Arial" w:ascii="Trebuchet MS" w:hAnsi="Trebuchet MS"/>
          <w:sz w:val="20"/>
          <w:szCs w:val="20"/>
        </w:rPr>
        <w:br/>
        <w:t>Al mismo tiempo más y más pequeños clarividentes nacen (ver el libro "Niños Índigo en China" por Paul Dong o el capítulo sobre los índigos en mi libro  "Nutze die taeglichen Wunder" Hagan uso de las Maravillas Diariamente). Algo en esos niños está pugnando más y más hacia la conciencia de grupo del nuevo tipo, y no será suprimida por más tiempo!. Como regla el tiempo, por ejemplo es más difícil de influenciar por un individuo único. Pero puede ser influenciado por una conciencia de grupo (nada Nuevo para algunas tribus que lo hacían en sus danzas de la lluvia). El tiempo está influenciado de gran manera por las frecuencias de la resonancia de la Tierra, las así llamadas frecuencias Schumann.  Pero esas mismas frecuencias son también producidas en nuestros cerebros, y cuando mucha gente sincroniza su pensamiento o individualidad (maestros espirituales, por ejemplo) enfocan sus pensamientos de una forma tipo láser, entonces hablando científicamente;  no sorprende que ellos puedan así influenciar el tiempo.</w:t>
      </w:r>
    </w:p>
    <w:p>
      <w:pPr>
        <w:pStyle w:val="Normal"/>
        <w:jc w:val="both"/>
        <w:rPr>
          <w:rFonts w:ascii="Trebuchet MS" w:hAnsi="Trebuchet MS" w:cs="Arial"/>
          <w:sz w:val="20"/>
          <w:szCs w:val="20"/>
        </w:rPr>
      </w:pPr>
      <w:r>
        <w:rPr>
          <w:rFonts w:cs="Arial" w:ascii="Trebuchet MS" w:hAnsi="Trebuchet MS"/>
          <w:sz w:val="20"/>
          <w:szCs w:val="20"/>
        </w:rPr>
        <w:t> </w:t>
      </w:r>
      <w:r>
        <w:rPr>
          <w:rFonts w:eastAsia="Trebuchet MS" w:cs="Trebuchet MS" w:ascii="Trebuchet MS" w:hAnsi="Trebuchet MS"/>
          <w:sz w:val="20"/>
          <w:szCs w:val="20"/>
        </w:rPr>
        <w:t xml:space="preserve"> </w:t>
      </w:r>
      <w:r>
        <w:rPr>
          <w:rFonts w:cs="Arial" w:ascii="Trebuchet MS" w:hAnsi="Trebuchet MS"/>
          <w:sz w:val="20"/>
          <w:szCs w:val="20"/>
        </w:rPr>
        <w:br/>
        <w:t>Investigadores en conciencia de grupo han formulado la teoría de las civilizaciones Tipo I. Una humanidad que desarrolló una conciencia de grupo del nuevo tipo no tendría ni problemas de medio ambiente ni escasez de energía. Porque si utilizaran su poder mental como civilización unificada, tendrían control de las energías de su planeta hogar como una consecuencia natural. Y eso incluye todas las catástrofes naturales!!! Una civilización teóricamente de tipo II  podría controlar todas las energías de su galaxia hogar.</w:t>
      </w:r>
    </w:p>
    <w:p>
      <w:pPr>
        <w:pStyle w:val="Normal"/>
        <w:jc w:val="both"/>
        <w:rPr>
          <w:rFonts w:ascii="Trebuchet MS" w:hAnsi="Trebuchet MS" w:cs="Arial"/>
          <w:sz w:val="20"/>
          <w:szCs w:val="20"/>
        </w:rPr>
      </w:pPr>
      <w:r>
        <w:rPr>
          <w:rFonts w:cs="Arial" w:ascii="Trebuchet MS" w:hAnsi="Trebuchet MS"/>
          <w:sz w:val="20"/>
          <w:szCs w:val="20"/>
        </w:rPr>
        <w:t> </w:t>
      </w:r>
      <w:r>
        <w:rPr>
          <w:rFonts w:eastAsia="Trebuchet MS" w:cs="Trebuchet MS" w:ascii="Trebuchet MS" w:hAnsi="Trebuchet MS"/>
          <w:sz w:val="20"/>
          <w:szCs w:val="20"/>
        </w:rPr>
        <w:t xml:space="preserve"> </w:t>
      </w:r>
      <w:r>
        <w:rPr>
          <w:rFonts w:cs="Arial" w:ascii="Trebuchet MS" w:hAnsi="Trebuchet MS"/>
          <w:sz w:val="20"/>
          <w:szCs w:val="20"/>
        </w:rPr>
        <w:br/>
        <w:t>En mi libro "Nutze die taeglichen Wunder", Yo he descrito un ejemplo de esto: Cuando mucha gente enfoca su atención o conciencia en algo similar en  tiempo de Navidad, campeonato mundial de fútbol o el funeral de Lady Diana en Inglaterra entonces; cierto número de generadores al azar en las computadoras comienzan a entregar números ordenados en vez de números al azar. Una conciencia de grupo ordenada crea orden en todo su alrededor !!!</w:t>
      </w:r>
    </w:p>
    <w:p>
      <w:pPr>
        <w:pStyle w:val="Normal"/>
        <w:jc w:val="both"/>
        <w:rPr>
          <w:rFonts w:ascii="Trebuchet MS" w:hAnsi="Trebuchet MS" w:cs="Arial"/>
          <w:sz w:val="20"/>
          <w:szCs w:val="20"/>
        </w:rPr>
      </w:pPr>
      <w:r>
        <w:rPr>
          <w:rFonts w:cs="Arial" w:ascii="Trebuchet MS" w:hAnsi="Trebuchet MS"/>
          <w:sz w:val="20"/>
          <w:szCs w:val="20"/>
        </w:rPr>
        <w:br/>
        <w:br/>
      </w:r>
      <w:hyperlink r:id="rId2">
        <w:r>
          <w:rPr>
            <w:rStyle w:val="InternetLink"/>
            <w:rFonts w:cs="Arial" w:ascii="Trebuchet MS" w:hAnsi="Trebuchet MS"/>
            <w:color w:val="0000FF"/>
            <w:sz w:val="20"/>
            <w:szCs w:val="20"/>
            <w:u w:val="single"/>
          </w:rPr>
          <w:t>http://noosphere.princeton.edu/fristwall2.html</w:t>
        </w:r>
      </w:hyperlink>
      <w:r>
        <w:rPr>
          <w:rFonts w:cs="Arial" w:ascii="Trebuchet MS" w:hAnsi="Trebuchet MS"/>
          <w:sz w:val="20"/>
          <w:szCs w:val="20"/>
        </w:rPr>
        <w:t xml:space="preserve">  </w:t>
        <w:br/>
        <w:br/>
        <w:t>Cuando un gran número de gente se reúne cerca, los potenciales de violencia también se disuelven.  Pareciera que aquí, también, es creada una clase de conciencia humanitaria de toda la humanidad. En el Desfile del Amor, por ejemplo, donde cada año cerca de un millón de jóvenes se congregan, nunca ha habido disturbios brutales como ellos ocurrieron por ejemplo en los eventos deportivos.  El nombre del evento por sí solo no es visto como la causa aquí. El resultado de un análisis indicó más bien que el número de gente  era DEMASIADO GRANDE para permitir un vuelco a la violencia.</w:t>
      </w:r>
    </w:p>
    <w:p>
      <w:pPr>
        <w:pStyle w:val="Normal"/>
        <w:jc w:val="both"/>
        <w:rPr>
          <w:rFonts w:ascii="Trebuchet MS" w:hAnsi="Trebuchet MS" w:cs="Arial"/>
          <w:sz w:val="20"/>
          <w:szCs w:val="20"/>
        </w:rPr>
      </w:pPr>
      <w:r>
        <w:rPr>
          <w:rFonts w:eastAsia="Trebuchet MS" w:cs="Trebuchet MS" w:ascii="Trebuchet MS" w:hAnsi="Trebuchet MS"/>
          <w:sz w:val="20"/>
          <w:szCs w:val="20"/>
        </w:rPr>
        <w:t xml:space="preserve"> </w:t>
      </w:r>
      <w:r>
        <w:rPr>
          <w:rFonts w:cs="Arial" w:ascii="Trebuchet MS" w:hAnsi="Trebuchet MS"/>
          <w:sz w:val="20"/>
          <w:szCs w:val="20"/>
        </w:rPr>
        <w:br/>
        <w:t>Volviendo al ADN: aparentemente es también un superconductor orgánico que puede funcionar a una temperatura corporal normal. Los superconductores artificiales requieren muy bajas temperaturas de entre 200 y 140 grados centígrados para funcionar.</w:t>
      </w:r>
    </w:p>
    <w:p>
      <w:pPr>
        <w:pStyle w:val="Normal"/>
        <w:jc w:val="both"/>
        <w:rPr>
          <w:rFonts w:ascii="Trebuchet MS" w:hAnsi="Trebuchet MS" w:cs="Arial"/>
          <w:sz w:val="20"/>
          <w:szCs w:val="20"/>
        </w:rPr>
      </w:pPr>
      <w:r>
        <w:rPr>
          <w:rFonts w:eastAsia="Trebuchet MS" w:cs="Trebuchet MS" w:ascii="Trebuchet MS" w:hAnsi="Trebuchet MS"/>
          <w:sz w:val="20"/>
          <w:szCs w:val="20"/>
        </w:rPr>
        <w:t xml:space="preserve"> </w:t>
      </w:r>
      <w:r>
        <w:rPr>
          <w:rFonts w:cs="Arial" w:ascii="Trebuchet MS" w:hAnsi="Trebuchet MS"/>
          <w:sz w:val="20"/>
          <w:szCs w:val="20"/>
        </w:rPr>
        <w:br/>
        <w:t xml:space="preserve">Como recientemente aprendido, todos los superconductos son capaces de almacenar luz y así información.  Esta es otra explicación  de cómo el ADN  puede almacenar información. Existe otro fenómeno relacionado al  ADN y los agujeros gusanos. Normalmente estos super pequeños agujeros gusanos tienen gran estabilidad y son mantenidos solamente por fracciones más pequeñas que un segundo. Bajo ciertas condiciones (lean sobre esto en el libro de  Fosar/Bludorf los agujeros gusano pueden organizarse a sí mismos y luego forman dominios de vacío distintivos en los que, por ejemplo la gravedad puede transformarse en electricidad. Los dominios de vacío son esferas radiantes de gas ionizado que contienen cantidades considerables de energía.  </w:t>
        <w:br/>
        <w:br/>
        <w:t xml:space="preserve">Existen regiones en Rusia donde tales esferas radiantes aparecen muy frecuentemente. Siguiendo la confusión resultante,  los rusos comenzaron programas de investigación masiva que los condujo finalmente a algunos de los descubrimientos mencionados arriba. Mucha gente sabe de los dominios de vacío  como esferas brillantes en el cielo. Las personas atentas las miran con asombro y se preguntan qué podrían ser.  Una vez yo pensé: Hola allí arriba. Si son un OVNI, vuelen en un triángulo."  Y de repente, las esferas de luz se movieron en un triángulo. O ellas se disparan a través del cielo como discos de goma en jockey sobre hielo.  Ellos se aceleraron desde cero a velocidades locas mientras se deslizaban gentilmente a través del cielo. </w:t>
        <w:br/>
        <w:br/>
        <w:t>Uno queda boquiabierto y yo he también pensado como muchos otros, en ellos como OVNIS. Amigables, aparentemente ya que ellos volaron en triángulos sólo para complacerme. Ahora los rusos hallaron en ciertas regiones donde aparecen los dominios de vacío que algunas veces vuelan como esferas de luz desde la tierra hacia arriba hacia el cielo, que estas esferas pueden ser guiadas por el pensamiento. Encontraron que los dominios de vacío emiten ondas de baja frecuencia que son producidas también,  en nuestros cerebros. Y debido a esta similitud de ondas, son capaces de reaccionar a nuestros pensamientos.</w:t>
      </w:r>
    </w:p>
    <w:p>
      <w:pPr>
        <w:pStyle w:val="Normal"/>
        <w:jc w:val="both"/>
        <w:rPr>
          <w:rFonts w:ascii="Trebuchet MS" w:hAnsi="Trebuchet MS" w:cs="Arial"/>
          <w:sz w:val="20"/>
          <w:szCs w:val="20"/>
        </w:rPr>
      </w:pPr>
      <w:r>
        <w:rPr>
          <w:rFonts w:eastAsia="Trebuchet MS" w:cs="Trebuchet MS" w:ascii="Trebuchet MS" w:hAnsi="Trebuchet MS"/>
          <w:sz w:val="20"/>
          <w:szCs w:val="20"/>
        </w:rPr>
        <w:t xml:space="preserve"> </w:t>
      </w:r>
      <w:r>
        <w:rPr>
          <w:rFonts w:cs="Arial" w:ascii="Trebuchet MS" w:hAnsi="Trebuchet MS"/>
          <w:sz w:val="20"/>
          <w:szCs w:val="20"/>
        </w:rPr>
        <w:br/>
        <w:t>Correr con excitación hacia una que está a nivel del suelo podría no ser una gran idea, porque esas esferas de luz pueden contener inmensas energías y son capaces de mutar nuestros genes. Ellas pueden, no necesariamente deben;  debemos mencionarlo.  Muchos maestros espirituales también producen esferas semejantes visibles o columnas de luz en meditación profunda o durante trabajo de energía que disparan decididamente sensaciones placenteras y no causan ningún daño.  Aparentemente esto también depende  de alguna orden interna y también sobre la calidad y de dónde proviene el dominio de vacío.</w:t>
      </w:r>
    </w:p>
    <w:p>
      <w:pPr>
        <w:pStyle w:val="Normal"/>
        <w:jc w:val="both"/>
        <w:rPr>
          <w:rFonts w:ascii="Trebuchet MS" w:hAnsi="Trebuchet MS" w:cs="Arial"/>
          <w:sz w:val="20"/>
          <w:szCs w:val="20"/>
        </w:rPr>
      </w:pPr>
      <w:r>
        <w:rPr>
          <w:rFonts w:eastAsia="Trebuchet MS" w:cs="Trebuchet MS" w:ascii="Trebuchet MS" w:hAnsi="Trebuchet MS"/>
          <w:sz w:val="20"/>
          <w:szCs w:val="20"/>
        </w:rPr>
        <w:t xml:space="preserve"> </w:t>
      </w:r>
      <w:r>
        <w:rPr>
          <w:rFonts w:cs="Arial" w:ascii="Trebuchet MS" w:hAnsi="Trebuchet MS"/>
          <w:sz w:val="20"/>
          <w:szCs w:val="20"/>
        </w:rPr>
        <w:br/>
        <w:t>Existen algunos maestros espirituales (el joven Ananda Hombre Inglés, por ejemplo) con quien nada se ve al principio, pero cuando uno trata de sacar una fotografía mientras ellos se sientan, hablan o meditan en hiper comunicación, solamente se obtiene una foto de una nube blanca sobre una silla. En algunos proyectos de sanación de la Tierra los efectos de semejante luz también aparecen en las fotografías.</w:t>
      </w:r>
    </w:p>
    <w:p>
      <w:pPr>
        <w:pStyle w:val="Normal"/>
        <w:jc w:val="both"/>
        <w:rPr>
          <w:rFonts w:ascii="Trebuchet MS" w:hAnsi="Trebuchet MS" w:cs="Arial"/>
          <w:sz w:val="20"/>
          <w:szCs w:val="20"/>
        </w:rPr>
      </w:pPr>
      <w:r>
        <w:rPr>
          <w:rFonts w:cs="Arial" w:ascii="Trebuchet MS" w:hAnsi="Trebuchet MS"/>
          <w:sz w:val="20"/>
          <w:szCs w:val="20"/>
        </w:rPr>
        <w:t> </w:t>
      </w:r>
      <w:r>
        <w:rPr>
          <w:rFonts w:eastAsia="Trebuchet MS" w:cs="Trebuchet MS" w:ascii="Trebuchet MS" w:hAnsi="Trebuchet MS"/>
          <w:sz w:val="20"/>
          <w:szCs w:val="20"/>
        </w:rPr>
        <w:t xml:space="preserve"> </w:t>
      </w:r>
      <w:r>
        <w:rPr>
          <w:rFonts w:cs="Arial" w:ascii="Trebuchet MS" w:hAnsi="Trebuchet MS"/>
          <w:sz w:val="20"/>
          <w:szCs w:val="20"/>
        </w:rPr>
        <w:br/>
        <w:t>Simplemente este fenómeno tiene que ver con las fuerzas de la gravedad y la anti gravedad que están exactamente descriptas en el libro y con aún más agujeros gusano estables e hiper comunicación y así con energías fuera de nuestra estructura de tiempo y espacio. Las generaciones más tempranas que se pusieron en contacto con tales experiencias de hiper comunicación y dominios visibles de vacío estaban convencidas que un ángel había aparecido frente a ellos.</w:t>
      </w:r>
    </w:p>
    <w:p>
      <w:pPr>
        <w:pStyle w:val="Normal"/>
        <w:jc w:val="both"/>
        <w:rPr>
          <w:rFonts w:ascii="Trebuchet MS" w:hAnsi="Trebuchet MS" w:cs="Arial"/>
          <w:sz w:val="20"/>
          <w:szCs w:val="20"/>
        </w:rPr>
      </w:pPr>
      <w:r>
        <w:rPr>
          <w:rFonts w:eastAsia="Trebuchet MS" w:cs="Trebuchet MS" w:ascii="Trebuchet MS" w:hAnsi="Trebuchet MS"/>
          <w:sz w:val="20"/>
          <w:szCs w:val="20"/>
        </w:rPr>
        <w:t xml:space="preserve"> </w:t>
      </w:r>
      <w:r>
        <w:rPr>
          <w:rFonts w:cs="Arial" w:ascii="Trebuchet MS" w:hAnsi="Trebuchet MS"/>
          <w:sz w:val="20"/>
          <w:szCs w:val="20"/>
        </w:rPr>
        <w:br/>
        <w:t>Y no podemos estar muy seguros sobre a qué formas de conciencia podemos acceder cuando utilizamos la hiper comunicación. No teniendo prueba científica de su existencia actual (la gente que tiene semejantes experiencias NO sufre de alucinaciones en absoluto) no significa que no exista un  fondo metafísico en ello. Hemos simplemente dado otro gigante paso hacia la comprensión de nuestra realidad.</w:t>
      </w:r>
    </w:p>
    <w:p>
      <w:pPr>
        <w:pStyle w:val="Normal"/>
        <w:jc w:val="both"/>
        <w:rPr>
          <w:rFonts w:ascii="Trebuchet MS" w:hAnsi="Trebuchet MS" w:cs="Arial"/>
          <w:sz w:val="20"/>
          <w:szCs w:val="20"/>
        </w:rPr>
      </w:pPr>
      <w:r>
        <w:rPr>
          <w:rFonts w:cs="Arial" w:ascii="Trebuchet MS" w:hAnsi="Trebuchet MS"/>
          <w:sz w:val="20"/>
          <w:szCs w:val="20"/>
        </w:rPr>
        <w:t> </w:t>
      </w:r>
      <w:r>
        <w:rPr>
          <w:rFonts w:eastAsia="Trebuchet MS" w:cs="Trebuchet MS" w:ascii="Trebuchet MS" w:hAnsi="Trebuchet MS"/>
          <w:sz w:val="20"/>
          <w:szCs w:val="20"/>
        </w:rPr>
        <w:t xml:space="preserve"> </w:t>
      </w:r>
      <w:r>
        <w:rPr>
          <w:rFonts w:cs="Arial" w:ascii="Trebuchet MS" w:hAnsi="Trebuchet MS"/>
          <w:sz w:val="20"/>
          <w:szCs w:val="20"/>
        </w:rPr>
        <w:br/>
        <w:t>La ciencia oficial también conoce las anomalías de la gravedad de la Tierra (que contribuyen a la formación de los dominios de vacío), pero solamente los menores a 1%. Pero recientemente se hallaron  anomalías de la gravedad  entre un 3% y un 4%. Uno de estos lugares es  Rocca di Papa, al sur de  Roma (exacta ubicación en el libro "Vernetzte Intelligenz" más otros varios). Objetos redondos de toda clase, desde esferas hasta ómnibus completos, giran hacia la colina.  Pero el alcance en Rocca di Papa es más bien corta, y desafiando a los escépticos lógicos aún se aparta de la teoría de ilusión óptica (que no pueden ser debidas a varias características de la ubicación).</w:t>
      </w:r>
    </w:p>
    <w:p>
      <w:pPr>
        <w:pStyle w:val="Normal"/>
        <w:jc w:val="both"/>
        <w:rPr/>
      </w:pPr>
      <w:r>
        <w:rPr>
          <w:rFonts w:eastAsia="Trebuchet MS" w:cs="Trebuchet MS" w:ascii="Trebuchet MS" w:hAnsi="Trebuchet MS"/>
          <w:sz w:val="20"/>
          <w:szCs w:val="20"/>
        </w:rPr>
        <w:t xml:space="preserve"> </w:t>
      </w:r>
      <w:r>
        <w:rPr>
          <w:rFonts w:cs="Arial" w:ascii="Trebuchet MS" w:hAnsi="Trebuchet MS"/>
          <w:sz w:val="20"/>
          <w:szCs w:val="20"/>
        </w:rPr>
        <w:br/>
        <w:t xml:space="preserve">Toda información proviene del libro  "Vernetzte Intelligenz" de Grazyna Fosar y Franz Bludorf, ISBN 3930243237, síntesis y comentario por Baerbel. El libro está disponible solamente en alemán hasta ahora.  Pueden contactarse con los autores aquí:  </w:t>
      </w:r>
      <w:hyperlink r:id="rId3">
        <w:r>
          <w:rPr>
            <w:rStyle w:val="InternetLink"/>
            <w:rFonts w:cs="Arial" w:ascii="Trebuchet MS" w:hAnsi="Trebuchet MS"/>
            <w:color w:val="0000FF"/>
            <w:sz w:val="20"/>
            <w:szCs w:val="20"/>
            <w:u w:val="single"/>
          </w:rPr>
          <w:t>www.fosar-bludorf.com</w:t>
        </w:r>
      </w:hyperlink>
    </w:p>
    <w:sectPr>
      <w:headerReference w:type="default" r:id="rId4"/>
      <w:footerReference w:type="default" r:id="rId5"/>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rebuchet MS" w:hAnsi="Trebuchet MS" w:cs="Arial"/>
        <w:smallCaps/>
        <w:shadow/>
        <w:sz w:val="18"/>
        <w:szCs w:val="18"/>
      </w:rPr>
    </w:pPr>
    <w:r>
      <w:rPr>
        <w:rFonts w:cs="Arial" w:ascii="Trebuchet MS" w:hAnsi="Trebuchet MS"/>
        <w:smallCaps/>
        <w:shadow/>
        <w:sz w:val="18"/>
        <w:szCs w:val="18"/>
      </w:rPr>
      <w:t>El ADN Es Influenciado Por Las Palabras Y Las Frecuencias</w:t>
      <w:b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osphere.princeton.edu/fristwall2.html" TargetMode="External"/><Relationship Id="rId3" Type="http://schemas.openxmlformats.org/officeDocument/2006/relationships/hyperlink" Target="http://www.fosar-bludorf.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0T22:15:00Z</dcterms:created>
  <dc:creator>Vivian Borchers Boggia</dc:creator>
  <dc:description/>
  <cp:keywords/>
  <dc:language>en-US</dc:language>
  <cp:lastModifiedBy>pc</cp:lastModifiedBy>
  <dcterms:modified xsi:type="dcterms:W3CDTF">2005-12-10T22:15:00Z</dcterms:modified>
  <cp:revision>2</cp:revision>
  <dc:subject/>
  <dc:title>El ADN es influenciado por las Palabras y las Frecuencias</dc:title>
</cp:coreProperties>
</file>