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Style w:val="Emphasis"/>
          <w:rFonts w:cs="Calibri" w:ascii="Calibri" w:hAnsi="Calibri"/>
          <w:b/>
          <w:i w:val="false"/>
          <w:iCs w:val="false"/>
          <w:shadow/>
          <w:color w:val="000000"/>
          <w:sz w:val="32"/>
          <w:szCs w:val="32"/>
          <w:u w:val="wavyDouble"/>
          <w:lang w:val="es-ES_tradnl"/>
        </w:rPr>
        <w:t xml:space="preserve">21.12.2012  </w:t>
      </w:r>
    </w:p>
    <w:p>
      <w:pPr>
        <w:pStyle w:val="Normal"/>
        <w:spacing w:before="0" w:after="200"/>
        <w:jc w:val="center"/>
        <w:rPr>
          <w:rFonts w:ascii="Calibri" w:hAnsi="Calibri" w:cs="Calibri"/>
          <w:i/>
          <w:i/>
          <w:iCs/>
          <w:smallCaps/>
          <w:color w:val="000080"/>
          <w:sz w:val="28"/>
          <w:szCs w:val="28"/>
        </w:rPr>
      </w:pPr>
      <w:r>
        <w:rPr>
          <w:rFonts w:cs="Calibri" w:ascii="Calibri" w:hAnsi="Calibri"/>
          <w:b/>
          <w:smallCaps/>
          <w:shadow/>
          <w:color w:val="000000"/>
          <w:sz w:val="32"/>
          <w:szCs w:val="32"/>
          <w:u w:val="wavyDouble"/>
          <w:lang w:val="es-ES_tradnl"/>
        </w:rPr>
        <w:t xml:space="preserve">Fin del  mundo de la sombra y Celebración del Regreso de la Luz y Comienzo del Nuevo Tiempo del Amor  </w:t>
        <w:br/>
      </w:r>
      <w:r>
        <w:rPr>
          <w:rFonts w:cs="Calibri" w:ascii="Calibri" w:hAnsi="Calibri"/>
          <w:b/>
          <w:i/>
          <w:smallCaps/>
          <w:shadow/>
          <w:color w:val="000000"/>
          <w:sz w:val="28"/>
          <w:szCs w:val="28"/>
          <w:u w:val="wavyDouble"/>
          <w:lang w:val="es-ES_tradnl"/>
        </w:rPr>
        <w:t>por Alicia Hamm</w:t>
      </w:r>
    </w:p>
    <w:p>
      <w:pPr>
        <w:pStyle w:val="Normal"/>
        <w:spacing w:before="0" w:after="200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b/>
          <w:shadow/>
          <w:color w:val="000000"/>
          <w:lang w:val="es-ES_tradnl"/>
        </w:rPr>
        <w:t> 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El 21 de diciembre es el día del solsticio de invierno, el día en el que los antepasados nórdicos festejaban que terminaba la época más oscura del año y volvía la luz haciendo los días más largos. Ellos iluminaban los árboles, he aquí el origen del árbol de Navidad y su día era el 21 de diciembre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Retomamos esa costumbre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Este año no sólo festejaremos que termina la noche más larga del año, sino la época más oscura de la humanidad, el mundo del miedo y la culpa, el oscuro mundo cruel en el que contaba más tener que ser, el mundo del hambre, la guerra y el egoísmo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Muchas profecías nos anunciaron el fin de este mundo. Se le conoce como el “Apocalipsis”, palabra que significa: “Revelación”. Pero como todavía estamos en el viejo mundo esta palabra nos ha llegado sin su significado, se ha entendido como una amenaza y no como una liberación del mundo del engaño, nos hemos relacionado con ella como siempre, desde el miedo y la paranoia proyectando en ella la destrucción de nuestro ambiente de vida, reducidos al temor de llegar al fin de nuestros días y de todo lo que amamos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Sin embargo es el caso opuesto el que se nos presenta: se caerán los velos que nos ocultan la verdad y reconoceremos qué simple es nuestro amanecer. En realidad lo que todos ya sabíamos: la dulzura del amor, la comprensión, el respeto a todos por igual, que hay suficiente para todos, que la vida es sagrada…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Nada nuevo bajo el sol de la nueva mañana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 xml:space="preserve">Quizás por eso no hay absolutamente nada escrito sobre el nuevo tiempo. 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 xml:space="preserve">Nada nos obliga ni determina: somos libres de escribir la nueva historia de la humanidad, pero ésta será la historia de cada uno. 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El nuevo tiempo es individual y cada uno irá manifestando su nueva realidad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Muchos ya han comenzado a sentirlo y disfrutan ya de la transparencia de lo que ocurre, y de la nueva facilidad de la conciencia que ya no actúa por miedo o culpa, sino por amor. Es sentirse liviano, saber que ya se tiene bastante y que se puede aligerar aún más el equipaje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Ambos mundos conviven hoy en la Madre Tierra caminando hacia esta fecha maravillosa con sentimientos encontrados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Muchos de nosotros estamos balanceándonos con un pie en cada uno de estos mundos, tratando de crear puentes de comprensión y alivio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¿Nuestra tarea? Limpiar hasta lo más profundo de nuestro ser el bagaje de miedo, inseguridad y sentimientos de culpa, ayudar a limpiar a nuestro alrededor la vista turbia que sólo ve en la Tierra un lugar de explotación, ayudar a comprender y amar la belleza de todo lo que existe y comparte el aire con nosotros. El Aire: el Aliento de Dios que ha dado un Alma a todos los Seres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 xml:space="preserve">Preparar la fiesta, la Celebración de la Luz: iluminaremos los árboles, los jardines y los caminos con velas, antorchas y fuegos, haremos círculos, ruedas, corazones y estrellas de luz viva, haremos que la Madre Tierra reluzca como la estrella que ella es en su interior, su Luz maravillosa resplandecerá en el universo anunciando a todo el Cosmos que el Planeta Azul ha resucitado a la Luz y ha salido de la sombra. 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Bailaremos alrededor del Fuego, haremos música, cantaremos, beberemos y comeremos en honor a Nuestra Madre la Tierra y todos sus Hijos, y la Fiesta será limpia y sagrada. Ofreceremos un plato con un trozo de todos los manjares y una copa con la mejor bebida a la Tierra para dar las gracias por habernos soportado y alimentado todo este tiempo, y quemaremos inciensos y hierbas aromáticas para agradecer a Dios y al Gran Espíritu la guía y protección que nos ha llevado a este día.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 xml:space="preserve">Y sabremos celebrar. Así como sabremos solucionar los problemas de forma fácil y limpia de ahora en adelante. </w:t>
      </w:r>
    </w:p>
    <w:p>
      <w:pPr>
        <w:pStyle w:val="Normal"/>
        <w:spacing w:before="0" w:after="200"/>
        <w:jc w:val="both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Porque de ahora en adelante nos enfrentaremos con los problemas uno por uno, y encontraremos la solución individual para cada caso. De a poco. Lentamente.</w:t>
      </w:r>
    </w:p>
    <w:p>
      <w:pPr>
        <w:pStyle w:val="Normal"/>
        <w:spacing w:before="0" w:after="200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De ahora en adelante tendremos tiempo para todo.</w:t>
      </w:r>
    </w:p>
    <w:p>
      <w:pPr>
        <w:pStyle w:val="Normal"/>
        <w:spacing w:before="0" w:after="200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 xml:space="preserve">De a UNO. </w:t>
      </w:r>
    </w:p>
    <w:p>
      <w:pPr>
        <w:pStyle w:val="Normal"/>
        <w:spacing w:before="0" w:after="200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¡Que lo disfruten, ustedes se lo merecen!</w:t>
      </w:r>
    </w:p>
    <w:p>
      <w:pPr>
        <w:pStyle w:val="Normal"/>
        <w:spacing w:before="0" w:after="200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¡El Tiempo del Amor y la Luz ya ha llegado!</w:t>
      </w:r>
    </w:p>
    <w:p>
      <w:pPr>
        <w:pStyle w:val="Normal"/>
        <w:spacing w:before="0" w:after="200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 </w:t>
      </w:r>
    </w:p>
    <w:p>
      <w:pPr>
        <w:pStyle w:val="Normal"/>
        <w:spacing w:before="0" w:after="200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shadow/>
          <w:color w:val="000000"/>
          <w:lang w:val="es-ES_tradnl"/>
        </w:rPr>
        <w:t>¡Festejen el 21.12.2012 el Regreso de la LUZ!</w:t>
      </w:r>
    </w:p>
    <w:p>
      <w:pPr>
        <w:pStyle w:val="Normal"/>
        <w:spacing w:before="0" w:after="200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iCs/>
          <w:color w:val="000080"/>
        </w:rPr>
        <w:t> </w:t>
      </w:r>
    </w:p>
    <w:p>
      <w:pPr>
        <w:pStyle w:val="Normal"/>
        <w:spacing w:before="0" w:after="200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b/>
          <w:shadow/>
          <w:color w:val="000080"/>
          <w:lang w:val="es-ES_tradnl"/>
        </w:rPr>
        <w:t>Alicia Hamm</w:t>
        <w:br/>
      </w:r>
      <w:hyperlink r:id="rId2" w:tgtFrame="_parent">
        <w:r>
          <w:rPr>
            <w:rStyle w:val="InternetLink"/>
            <w:rFonts w:cs="Arial" w:ascii="Calibri" w:hAnsi="Calibri"/>
            <w:bCs/>
            <w:iCs/>
            <w:shadow/>
            <w:lang w:val="es-ES_tradnl"/>
          </w:rPr>
          <w:t>panterraphoto@yahoo.de</w:t>
        </w:r>
      </w:hyperlink>
      <w:r>
        <w:rPr>
          <w:rFonts w:cs="Calibri" w:ascii="Calibri" w:hAnsi="Calibri"/>
          <w:bCs/>
          <w:iCs/>
          <w:shadow/>
          <w:color w:val="000080"/>
          <w:lang w:val="es-ES_tradnl"/>
        </w:rPr>
        <w:br/>
      </w:r>
      <w:hyperlink r:id="rId3">
        <w:r>
          <w:rPr>
            <w:rStyle w:val="InternetLink"/>
            <w:rFonts w:cs="Calibri" w:ascii="Calibri" w:hAnsi="Calibri"/>
            <w:bCs/>
            <w:iCs/>
            <w:shadow/>
            <w:lang w:val="es-ES_tradnl"/>
          </w:rPr>
          <w:t>http://www.aliciahamm.net</w:t>
        </w:r>
      </w:hyperlink>
    </w:p>
    <w:p>
      <w:pPr>
        <w:pStyle w:val="Normal"/>
        <w:rPr>
          <w:rFonts w:ascii="Calibri" w:hAnsi="Calibri" w:cs="Calibri"/>
          <w:iCs/>
          <w:color w:val="000080"/>
        </w:rPr>
      </w:pPr>
      <w:r>
        <w:rPr>
          <w:rFonts w:cs="Calibri" w:ascii="Calibri" w:hAnsi="Calibri"/>
          <w:iCs/>
          <w:color w:val="000080"/>
        </w:rPr>
      </w:r>
    </w:p>
    <w:sectPr>
      <w:footerReference w:type="default" r:id="rId4"/>
      <w:type w:val="nextPage"/>
      <w:pgSz w:w="11906" w:h="16838"/>
      <w:pgMar w:left="1021" w:right="1021" w:gutter="0" w:header="0" w:top="1021" w:footer="72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terraphoto@yahoo.de" TargetMode="External"/><Relationship Id="rId3" Type="http://schemas.openxmlformats.org/officeDocument/2006/relationships/hyperlink" Target="http://www.aliciahamm.net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22:56:00Z</dcterms:created>
  <dc:creator>pc</dc:creator>
  <dc:description/>
  <cp:keywords/>
  <dc:language>en-US</dc:language>
  <cp:lastModifiedBy>pc</cp:lastModifiedBy>
  <dcterms:modified xsi:type="dcterms:W3CDTF">2012-09-29T22:56:00Z</dcterms:modified>
  <cp:revision>2</cp:revision>
  <dc:subject/>
  <dc:title>21</dc:title>
</cp:coreProperties>
</file>