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La Evolución de la Manifestación hacia Adelante ~</w:t>
        <w:br/>
        <w:t>La Orden del Corazón Unificado</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Aluna Joy Yaxk’in ~ Palenque, México</w:t>
        <w:br/>
      </w:r>
      <w:r>
        <w:rPr>
          <w:rFonts w:cs="Arial" w:ascii="Arial" w:hAnsi="Arial"/>
          <w:sz w:val="20"/>
          <w:szCs w:val="20"/>
          <w:lang w:val="es-ES_tradnl"/>
        </w:rPr>
        <w:t>14 de Diciembre de 2010</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240"/>
        <w:jc w:val="both"/>
        <w:rPr>
          <w:rFonts w:ascii="Arial" w:hAnsi="Arial" w:cs="Arial"/>
          <w:i/>
          <w:i/>
          <w:iCs/>
          <w:sz w:val="20"/>
          <w:szCs w:val="20"/>
          <w:lang w:val="es-ES_tradnl" w:eastAsia="en-AU"/>
        </w:rPr>
      </w:pPr>
      <w:r>
        <w:rPr>
          <w:rFonts w:cs="Arial" w:ascii="Arial" w:hAnsi="Arial"/>
          <w:i/>
          <w:iCs/>
          <w:sz w:val="20"/>
          <w:szCs w:val="20"/>
          <w:lang w:val="es-ES_tradnl" w:eastAsia="en-AU"/>
        </w:rPr>
        <w:t xml:space="preserve">Lo siguiente es la cuarta parte de los mensajes que recibimos durante nuestro viaje más reciente a </w:t>
      </w:r>
      <w:r>
        <w:rPr>
          <w:rFonts w:cs="Arial" w:ascii="Arial" w:hAnsi="Arial"/>
          <w:i/>
          <w:sz w:val="20"/>
          <w:szCs w:val="20"/>
          <w:lang w:val="es-ES_tradnl" w:eastAsia="en-AU"/>
        </w:rPr>
        <w:t>Palenque</w:t>
      </w:r>
      <w:r>
        <w:rPr>
          <w:rFonts w:cs="Arial" w:ascii="Arial" w:hAnsi="Arial"/>
          <w:i/>
          <w:iCs/>
          <w:sz w:val="20"/>
          <w:szCs w:val="20"/>
          <w:lang w:val="es-ES_tradnl" w:eastAsia="en-AU"/>
        </w:rPr>
        <w:t xml:space="preserve">, en </w:t>
      </w:r>
      <w:r>
        <w:rPr>
          <w:rFonts w:cs="Arial" w:ascii="Arial" w:hAnsi="Arial"/>
          <w:i/>
          <w:sz w:val="20"/>
          <w:szCs w:val="20"/>
          <w:lang w:val="es-ES_tradnl" w:eastAsia="en-AU"/>
        </w:rPr>
        <w:t>diciembre</w:t>
      </w:r>
      <w:r>
        <w:rPr>
          <w:rFonts w:cs="Arial" w:ascii="Arial" w:hAnsi="Arial"/>
          <w:sz w:val="20"/>
          <w:szCs w:val="20"/>
          <w:lang w:val="es-ES_tradnl" w:eastAsia="en-AU"/>
        </w:rPr>
        <w:t xml:space="preserve"> </w:t>
      </w:r>
      <w:r>
        <w:rPr>
          <w:rFonts w:cs="Arial" w:ascii="Arial" w:hAnsi="Arial"/>
          <w:i/>
          <w:iCs/>
          <w:sz w:val="20"/>
          <w:szCs w:val="20"/>
          <w:lang w:val="es-ES_tradnl" w:eastAsia="en-AU"/>
        </w:rPr>
        <w:t>de 2010.</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ueden encontrar otros y futuros mensajes publicados en nuestro sitio web </w:t>
      </w:r>
      <w:hyperlink r:id="rId3">
        <w:r>
          <w:rPr>
            <w:rStyle w:val="InternetLink"/>
            <w:rFonts w:cs="Arial" w:ascii="Arial" w:hAnsi="Arial"/>
            <w:i/>
            <w:iCs/>
            <w:sz w:val="20"/>
            <w:szCs w:val="20"/>
            <w:lang w:val="es-ES_tradnl" w:eastAsia="en-AU"/>
          </w:rPr>
          <w:t>www.alunajoy.com</w:t>
        </w:r>
      </w:hyperlink>
      <w:r>
        <w:rPr>
          <w:rFonts w:cs="Arial" w:ascii="Arial" w:hAnsi="Arial"/>
          <w:i/>
          <w:iCs/>
          <w:sz w:val="20"/>
          <w:szCs w:val="20"/>
          <w:lang w:val="es-ES_tradnl" w:eastAsia="en-AU"/>
        </w:rPr>
        <w:t xml:space="preserve"> bajo el enlace titulado “Artículos sobre la Transformación Personal y Planetaria” (en inglés).</w:t>
      </w:r>
      <w:r>
        <w:rPr>
          <w:rFonts w:cs="Arial" w:ascii="Arial" w:hAnsi="Arial"/>
          <w:sz w:val="20"/>
          <w:szCs w:val="20"/>
          <w:lang w:val="es-ES_tradnl" w:eastAsia="en-AU"/>
        </w:rPr>
        <w:t xml:space="preserve"> </w:t>
      </w:r>
      <w:r>
        <w:rPr>
          <w:rFonts w:cs="Arial" w:ascii="Arial" w:hAnsi="Arial"/>
          <w:i/>
          <w:iCs/>
          <w:sz w:val="20"/>
          <w:szCs w:val="20"/>
          <w:lang w:val="es-ES_tradnl" w:eastAsia="en-AU"/>
        </w:rPr>
        <w:t>Estamos compartiendo este mensaje aquí con ustedes tal como nosotros lo recibimos, en tiempo presente, con poca edición.</w:t>
      </w:r>
      <w:r>
        <w:rPr>
          <w:rFonts w:cs="Arial" w:ascii="Arial" w:hAnsi="Arial"/>
          <w:sz w:val="20"/>
          <w:szCs w:val="20"/>
          <w:lang w:val="es-ES_tradnl" w:eastAsia="en-AU"/>
        </w:rPr>
        <w:t xml:space="preserve"> </w:t>
      </w:r>
      <w:r>
        <w:rPr>
          <w:rFonts w:cs="Arial" w:ascii="Arial" w:hAnsi="Arial"/>
          <w:i/>
          <w:iCs/>
          <w:sz w:val="20"/>
          <w:szCs w:val="20"/>
          <w:lang w:val="es-ES_tradnl" w:eastAsia="en-AU"/>
        </w:rPr>
        <w:t>Hacemos esto por una razón muy importante.</w:t>
      </w:r>
      <w:r>
        <w:rPr>
          <w:rFonts w:cs="Arial" w:ascii="Arial" w:hAnsi="Arial"/>
          <w:sz w:val="20"/>
          <w:szCs w:val="20"/>
          <w:lang w:val="es-ES_tradnl" w:eastAsia="en-AU"/>
        </w:rPr>
        <w:t xml:space="preserve"> </w:t>
      </w:r>
      <w:r>
        <w:rPr>
          <w:rFonts w:cs="Arial" w:ascii="Arial" w:hAnsi="Arial"/>
          <w:i/>
          <w:iCs/>
          <w:sz w:val="20"/>
          <w:szCs w:val="20"/>
          <w:lang w:val="es-ES_tradnl" w:eastAsia="en-AU"/>
        </w:rPr>
        <w:t>Sabemos que los mensajes que recibimos no son sólo para nuestros grupos, sino también para la humanidad.</w:t>
      </w:r>
      <w:r>
        <w:rPr>
          <w:rFonts w:cs="Arial" w:ascii="Arial" w:hAnsi="Arial"/>
          <w:sz w:val="20"/>
          <w:szCs w:val="20"/>
          <w:lang w:val="es-ES_tradnl" w:eastAsia="en-AU"/>
        </w:rPr>
        <w:t xml:space="preserve"> </w:t>
      </w:r>
      <w:r>
        <w:rPr>
          <w:rFonts w:cs="Arial" w:ascii="Arial" w:hAnsi="Arial"/>
          <w:i/>
          <w:iCs/>
          <w:sz w:val="20"/>
          <w:szCs w:val="20"/>
          <w:lang w:val="es-ES_tradnl" w:eastAsia="en-AU"/>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odrían querer imaginar que están sentados con nosotros en los </w:t>
      </w:r>
      <w:r>
        <w:rPr>
          <w:rFonts w:cs="Arial" w:ascii="Arial" w:hAnsi="Arial"/>
          <w:i/>
          <w:sz w:val="20"/>
          <w:szCs w:val="20"/>
          <w:lang w:val="es-ES_tradnl" w:eastAsia="en-AU"/>
        </w:rPr>
        <w:t>templos mayas</w:t>
      </w:r>
      <w:r>
        <w:rPr>
          <w:rFonts w:cs="Arial" w:ascii="Arial" w:hAnsi="Arial"/>
          <w:i/>
          <w:iCs/>
          <w:sz w:val="20"/>
          <w:szCs w:val="20"/>
          <w:lang w:val="es-ES_tradnl" w:eastAsia="en-AU"/>
        </w:rPr>
        <w:t>.</w:t>
      </w:r>
    </w:p>
    <w:p>
      <w:pPr>
        <w:pStyle w:val="NoSpacing"/>
        <w:spacing w:before="0" w:after="240"/>
        <w:jc w:val="both"/>
        <w:rPr/>
      </w:pPr>
      <w:r>
        <w:drawing>
          <wp:anchor behindDoc="0" distT="0" distB="0" distL="107950" distR="0" simplePos="0" locked="0" layoutInCell="0" allowOverlap="1" relativeHeight="8">
            <wp:simplePos x="0" y="0"/>
            <wp:positionH relativeFrom="column">
              <wp:posOffset>3262630</wp:posOffset>
            </wp:positionH>
            <wp:positionV relativeFrom="line">
              <wp:posOffset>-53975</wp:posOffset>
            </wp:positionV>
            <wp:extent cx="2857500" cy="23812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857500" cy="2381250"/>
                    </a:xfrm>
                    <a:prstGeom prst="rect">
                      <a:avLst/>
                    </a:prstGeom>
                  </pic:spPr>
                </pic:pic>
              </a:graphicData>
            </a:graphic>
          </wp:anchor>
        </w:drawing>
      </w:r>
      <w:r>
        <w:rPr>
          <w:rFonts w:cs="Arial" w:ascii="Arial" w:hAnsi="Arial"/>
          <w:sz w:val="20"/>
          <w:szCs w:val="20"/>
          <w:lang w:val="es-ES_tradnl" w:eastAsia="en-AU"/>
        </w:rPr>
        <w:t>Los mayas tienen una palabra llamada Zuvuya. Quiere decir que para entender algo por completo, tienen que mirarlo a la inversa. Los Ancianos de las Estrellas llevan esta idea aún más lejos y dicen que tenemos que mirar las cosas esféricamente o desde muchas dimensiones a la vez, para poder comprenderlas del todo. Lo que los Ancianos de las Estrellas me están mostrando esta mañana es que la humanidad y la Tierra han estado haciendo un Zuvuya cósmico. Hemos estado viviendo/creando para atrás, y es por eso que a veces la vida no se sentía adecuada para nosotros. No sentíamos que esta realidad fuera un hogar para nosotros, y tampoco tenía mucho sentido. Debido a que hemos estado creando el mundo al revés, el manifestar la realidad se salió de equilibrio, creando todo a partir de la guerra, la contaminación, el ego negativo, la enfermedad, el envejecimiento, la separación, y la dualidad... ¡y quizás incluso de la muerte! El universo ha estado pasando por un proceso de darle la vuelta a nuestra realidad. El plan divino de la conciencia colectiva está empezando a manifestar esta inversión, y se nos está encaminando de nuevo, lo que incluye una forma de crear que esté en equilibrio y armonía con las leyes naturales del universo.</w:t>
      </w:r>
    </w:p>
    <w:p>
      <w:pPr>
        <w:pStyle w:val="NoSpacing"/>
        <w:spacing w:before="0" w:after="240"/>
        <w:jc w:val="both"/>
        <w:rPr/>
      </w:pPr>
      <w:r>
        <w:rPr>
          <w:rFonts w:cs="Arial" w:ascii="Arial" w:hAnsi="Arial"/>
          <w:sz w:val="20"/>
          <w:szCs w:val="20"/>
          <w:lang w:val="es-ES_tradnl" w:eastAsia="en-AU"/>
        </w:rPr>
        <w:t>Como es arriba, es abajo... Nuestro SOL completa un cambio polar magnético cada 11 años. El último fue en el 2001. La próxima inversión magnética será en el 2012. La NASA afirma que “El Sol es como una serpiente que muda su piel.” El 13 de diciembre de 2010 hubo una enorme erupción global en el sol. El sol mandó esta energía a la Tierra. Yo creo que esta EMC (eyección de Masa Coronal) hizo anclar la energía para darle la vuelta a la evolución en la tierra.</w:t>
      </w:r>
    </w:p>
    <w:p>
      <w:pPr>
        <w:pStyle w:val="NoSpacing"/>
        <w:spacing w:before="0" w:after="240"/>
        <w:jc w:val="both"/>
        <w:rPr/>
      </w:pPr>
      <w:r>
        <w:rPr>
          <w:rFonts w:cs="Arial" w:ascii="Arial" w:hAnsi="Arial"/>
          <w:sz w:val="20"/>
          <w:szCs w:val="20"/>
          <w:lang w:val="es-ES_tradnl" w:eastAsia="en-AU"/>
        </w:rPr>
        <w:t xml:space="preserve">¿Recuerdan cuando estuvimos en Yaxchilán, y vimos el reloj de arena cósmico? Bueno, hoy los Ancianos de las Estrellas dicen que hay suficiente peso en la conciencia colectiva sobre el lado futuro del reloj de arena para inclinar la balanza hacia el lado de la armonía (pueden leer sobre el reloj de arena en un mensaje anterior en </w:t>
      </w:r>
      <w:hyperlink r:id="rId5">
        <w:r>
          <w:rPr>
            <w:rStyle w:val="InternetLink"/>
            <w:rFonts w:cs="Arial" w:ascii="Arial" w:hAnsi="Arial"/>
            <w:sz w:val="20"/>
            <w:szCs w:val="20"/>
            <w:lang w:val="es-ES_tradnl" w:eastAsia="en-AU"/>
          </w:rPr>
          <w:t>El Manantial del Caduceo</w:t>
        </w:r>
      </w:hyperlink>
      <w:r>
        <w:rPr>
          <w:rFonts w:cs="Arial" w:ascii="Arial" w:hAnsi="Arial"/>
          <w:sz w:val="20"/>
          <w:szCs w:val="20"/>
          <w:lang w:val="es-ES_tradnl" w:eastAsia="en-AU"/>
        </w:rPr>
        <w:t>). Hemos estado viviendo hacia atrás durante mucho tiempo... un ciclo de tiempo enorme. Ahora estamos moviéndonos hacia adelante. Habrá un ajuste, porque la humanidad tendrá que hacer un giro de 180 grados para alinearse con esta evolución hacia adelante. Hemos estado creando hacia atrás, y eso iba en contra de un código universal natural que está dentro de nosotros. Ahora que estamos avanzando hacia adelante, las cosas que están fuera de alineación se van a disolver. Así que hoy estamos en los primeros pasos de crear hacia adelante. Hemos estado viviendo entre las dimensiones desde hace bastante tiempo. Ahora estamos empezando a crear hacia adelante en lugar de vivir hacia atrás. ¿Tiene eso sentido?</w:t>
      </w:r>
    </w:p>
    <w:p>
      <w:pPr>
        <w:pStyle w:val="NoSpacing"/>
        <w:spacing w:before="0" w:after="240"/>
        <w:jc w:val="both"/>
        <w:rPr/>
      </w:pPr>
      <w:r>
        <w:rPr>
          <w:rFonts w:cs="Arial" w:ascii="Arial" w:hAnsi="Arial"/>
          <w:sz w:val="20"/>
          <w:szCs w:val="20"/>
          <w:lang w:val="es-ES_tradnl" w:eastAsia="en-AU"/>
        </w:rPr>
        <w:t>Okey, algo más está llegando... puedo ver lo que parece ser una gran cara de piedra de uno de los ancestros, y estoy mirando para ver si hay algo que él quiera decir. Me recuerda una cara enorme de piedra en un sitio llamado Itzmal. David Catherwood dibujó esta cara en el siglo 19, pero el sitio ya no existe. Fue destruido. Esta cara de piedra es la representación del signo del día Ik, el viento, que tiene que ver con el cambio. Tiene la boca abierta como si estuviera soplando, y está enviando mucha información.</w:t>
      </w:r>
    </w:p>
    <w:p>
      <w:pPr>
        <w:pStyle w:val="NoSpacing"/>
        <w:spacing w:before="0" w:after="240"/>
        <w:jc w:val="both"/>
        <w:rPr/>
      </w:pPr>
      <w:r>
        <w:drawing>
          <wp:anchor behindDoc="0" distT="0" distB="0" distL="0" distR="107950" simplePos="0" locked="0" layoutInCell="0" allowOverlap="1" relativeHeight="9">
            <wp:simplePos x="0" y="0"/>
            <wp:positionH relativeFrom="column">
              <wp:posOffset>0</wp:posOffset>
            </wp:positionH>
            <wp:positionV relativeFrom="line">
              <wp:posOffset>-42545</wp:posOffset>
            </wp:positionV>
            <wp:extent cx="1905000" cy="17811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20" r="-19" b="-20"/>
                    <a:stretch>
                      <a:fillRect/>
                    </a:stretch>
                  </pic:blipFill>
                  <pic:spPr bwMode="auto">
                    <a:xfrm>
                      <a:off x="0" y="0"/>
                      <a:ext cx="1905000" cy="1781175"/>
                    </a:xfrm>
                    <a:prstGeom prst="rect">
                      <a:avLst/>
                    </a:prstGeom>
                  </pic:spPr>
                </pic:pic>
              </a:graphicData>
            </a:graphic>
          </wp:anchor>
        </w:drawing>
      </w:r>
      <w:r>
        <w:rPr>
          <w:rFonts w:cs="Arial" w:ascii="Arial" w:hAnsi="Arial"/>
          <w:sz w:val="20"/>
          <w:szCs w:val="20"/>
          <w:lang w:val="es-ES_tradnl" w:eastAsia="en-AU"/>
        </w:rPr>
        <w:t>Cuando la energía cambia, es inestable. A veces podemos verlo con nuestros ojos y/o podemos sentir náuseas. Hoy me di cuenta de que me siento un poco confundida, como si no estuviera del todo aquí. ¿Están sintiendo todos ese tipo de confusión? Tenemos que prestar atención a los cambios en la energía para saber lo que está pasando en el mundo. Estamos empezando a entender la diferencia entre las energías, porque hemos estado aquí en Palenque (y en la tierra) el tiempo suficiente, que hemos creado una base de referencia para las frecuencias. Entendemos cómo se siente en un día, y al día siguiente, y al siguiente. Pueden ver que los sitios y el mundo cambian/evolucionan día a día. Hemos estado en Palenque durante este tiempo donde la evolución se dio la vuelta y se reinició. Así que esto nos puede hacer sentir como si estuviéramos en un sueño. Podríamos sentirnos confundidos acerca de lo que es real y lo que no. Podríamos tener un poco de presión en nuestra frente. Podríamos sentir que nuestros ojos no ven bien, y seguimos parpadeando tratando de volver a enfocar.</w:t>
      </w:r>
    </w:p>
    <w:p>
      <w:pPr>
        <w:pStyle w:val="NoSpacing"/>
        <w:spacing w:before="0" w:after="240"/>
        <w:jc w:val="both"/>
        <w:rPr/>
      </w:pPr>
      <w:r>
        <w:rPr>
          <w:rFonts w:cs="Arial" w:ascii="Arial" w:hAnsi="Arial"/>
          <w:sz w:val="20"/>
          <w:szCs w:val="20"/>
          <w:lang w:val="es-ES_tradnl" w:eastAsia="en-AU"/>
        </w:rPr>
        <w:t>Entonces, estamos en el final de un ciclo muy grande... 104.000 años, que es cuatro ciclos de 26.000 años, o cuatro ciclos de la culminación de la precesión de los equinoccios, nuestro viaje alrededor de las Pléyades. Lo que hagamos en estos próximos pasos será nuestra primera piedra en el nuevo mundo. Antes de venir a este templo el día de hoy, los Ancianos de las Estrellas sincronizaron nuestros corazones. Este proceso no tomó mucho tiempo, porque estábamos casi sincronizados de todos modos. Simplemente lo anclaron y sellaron, para que sigamos en sincronía. Así que ahora, cuando vayamos al mundo para vivir nuestras vidas, vamos a traer más y más gente a este nuevo corazón sincronizado. Vamos a traer a la gente hacia un espacio del corazón que es el legado natural de Palenque. El Señor Pacal interviene y dice: “Es la Orden del Corazón Unificado”. Entonces... Nosotros somos los primeros miembros de la Orden del Corazón Unificado. Pacal está llenando nuestro espacio con una tremenda cantidad de su energía que yo llamo neutralidad profunda. No es sólo paz y armonía. Cuando nosotros decimos la palabra “paz” en este mundo, significa una ausencia de guerra. Lo que él porta es la neutralidad que portaba Jeshua. Esa es una de las razones por las que Jeshua vino a Palenque para reunirse con Pacal, porque él y Pacal portan energías del corazón similares. Las frecuencias semejantes se atraen. Es por eso que Palenque tiene esta vibración bella y única.</w:t>
      </w:r>
    </w:p>
    <w:p>
      <w:pPr>
        <w:pStyle w:val="NoSpacing"/>
        <w:spacing w:before="0" w:after="240"/>
        <w:jc w:val="both"/>
        <w:rPr/>
      </w:pPr>
      <w:r>
        <w:rPr>
          <w:rFonts w:cs="Arial" w:ascii="Arial" w:hAnsi="Arial"/>
          <w:sz w:val="20"/>
          <w:szCs w:val="20"/>
          <w:lang w:val="es-ES_tradnl" w:eastAsia="en-AU"/>
        </w:rPr>
        <w:t>Si éste es su primer sitio sagrado, no conocen la diferencia en energía, porque no han estado en otros lugares que se sienten diferentes. Es por eso que viajar a sitios sagrados es tan útil en nuestro camino al despertar. Podemos pensar en nuestras mentes que todos los sitios sagrados se sienten igual. Pero no es así. Palenque contiene una cierta cualidad del corazón en la que me siento como en “casa”. Es bueno que aprendamos acerca de las diferencias en frecuencia.</w:t>
      </w:r>
    </w:p>
    <w:p>
      <w:pPr>
        <w:pStyle w:val="NoSpacing"/>
        <w:spacing w:before="0" w:after="240"/>
        <w:jc w:val="both"/>
        <w:rPr/>
      </w:pPr>
      <w:r>
        <w:rPr>
          <w:rFonts w:cs="Arial" w:ascii="Arial" w:hAnsi="Arial"/>
          <w:sz w:val="20"/>
          <w:szCs w:val="20"/>
          <w:lang w:val="es-ES_tradnl" w:eastAsia="en-AU"/>
        </w:rPr>
        <w:t>El Señor Pacal nos está enviando un océano de su maravillosa energía. Esto nos está ayudando a comprender la magnitud de la Orden del Corazón Unificado. Nosotros (y quienes están leyendo esto) hemos sido iniciados en esta orden sagrada. Ahora, cuando nos vayamos, y cuando toquemos a otras personas, vamos a magnetizarlos a esta orden. Es una orden secreta. Es algo que sabemos dentro de nosotros de lo que nunca hablamos. Es algo que hacemos sin pensar. Cuando hagamos simples actos de bondad, la gente se sentirá atraída a entrar en esta orden secreta llamada el Corazón Unificado. Esta orden no será conocida por un nombre, sino por una cualidad del corazón.</w:t>
      </w:r>
    </w:p>
    <w:p>
      <w:pPr>
        <w:pStyle w:val="NoSpacing"/>
        <w:spacing w:before="0" w:after="240"/>
        <w:jc w:val="both"/>
        <w:rPr/>
      </w:pPr>
      <w:r>
        <w:rPr>
          <w:rFonts w:cs="Arial" w:ascii="Arial" w:hAnsi="Arial"/>
          <w:sz w:val="20"/>
          <w:szCs w:val="20"/>
          <w:lang w:val="es-ES_tradnl" w:eastAsia="en-AU"/>
        </w:rPr>
        <w:t>A través de los años, hemos estado hablando acerca del hombre mariposa. Es inesperado, porque éste es el primer viaje en varios años en el que no hemos hablado del hombre mariposa. La razón es que las alas de la mariposa ya no están batiendo. Se han unido en la quietud. Las alas que se agitaban eran nuestros corazones trabajando para vivir en dos mundos a la vez. Pero ahora ese tiempo ha terminado. Hemos llegado. Al unirse estas dos alas, tenemos más y más momentos de despertar... más y más de esos momentos “ajá”. Las alas, como los dos lados de nuestros corazones, ahora están unificadas. El viejo mundo está siendo absorbido por el nuevo mundo. Tal como una pequeña luz puede devorar la oscuridad. Todo lo que ya no sea necesario del viejo mundo se va a disolver. Estamos entrando en un lugar de total neutralidad donde hasta la dualidad comienza a disolverse.</w:t>
      </w:r>
    </w:p>
    <w:p>
      <w:pPr>
        <w:pStyle w:val="NoSpacing"/>
        <w:spacing w:before="0" w:after="240"/>
        <w:jc w:val="both"/>
        <w:rPr/>
      </w:pPr>
      <w:r>
        <w:rPr>
          <w:rFonts w:cs="Arial" w:ascii="Arial" w:hAnsi="Arial"/>
          <w:sz w:val="20"/>
          <w:szCs w:val="20"/>
          <w:lang w:val="es-ES_tradnl" w:eastAsia="en-AU"/>
        </w:rPr>
        <w:t>Habrá síntomas que tengan que ver con la disolución de la dualidad. En este momento, en nuestro ADN, entendemos todo comparándolo con algo más. Cuando perdemos la dualidad, perdemos la capacidad de comparar y, con ello, la capacidad de entender las cosas. Ahora conocemos el día porque tenemos la noche para compararlo. Vamos a empezar a entender las cosas simplemente como frecuencia, tal como lo hacen los Ancianos de las Estrellas. Ya no vamos a limitar nada con una definición ni una comparación. Las definiciones limitan y separan todo. Si lo definimos, también le limitamos la evolución. Nada permanece igual, toda creación es una evolución continua. Ahora estamos terminando la limitación de la realidad física.</w:t>
      </w:r>
    </w:p>
    <w:p>
      <w:pPr>
        <w:pStyle w:val="NoSpacing"/>
        <w:spacing w:before="0" w:after="240"/>
        <w:jc w:val="both"/>
        <w:rPr/>
      </w:pPr>
      <w:r>
        <w:rPr>
          <w:rFonts w:cs="Arial" w:ascii="Arial" w:hAnsi="Arial"/>
          <w:sz w:val="20"/>
          <w:szCs w:val="20"/>
          <w:lang w:val="es-ES_tradnl" w:eastAsia="en-AU"/>
        </w:rPr>
        <w:t>Hay una armonización comenzando y una profunda neutralidad pacífica en esta Orden del Corazón Unificado. El Arcángel Miguel apareció, y ahora tiene una broma. Él dice: “No, ustedes son la orden de la tos de la selva.” Todos tenemos la tos de la selva, y está rompiendo los bloqueos y las cosas alrededor de nuestros corazones. Así que tal vez sea por eso que Tarzán hacía esto (Aluna se golpea el pecho)... para hacer pedazos la energía alrededor de nuestros corazones. Estamos tosiendo las cosas que ya no necesitamos. Estamos tosiendo los bloqueos y la dualidad, para que lo único que quede sea el corazón unificado. Nos estamos haciendo uno (cuando llegamos a casa, nos enteramos de lo que los médicos están llamando la tos de 100 días).</w:t>
      </w:r>
    </w:p>
    <w:p>
      <w:pPr>
        <w:pStyle w:val="NoSpacing"/>
        <w:spacing w:before="0" w:after="240"/>
        <w:jc w:val="both"/>
        <w:rPr/>
      </w:pPr>
      <w:r>
        <w:drawing>
          <wp:anchor behindDoc="0" distT="0" distB="0" distL="107950" distR="0" simplePos="0" locked="0" layoutInCell="0" allowOverlap="1" relativeHeight="10">
            <wp:simplePos x="0" y="0"/>
            <wp:positionH relativeFrom="column">
              <wp:align>right</wp:align>
            </wp:positionH>
            <wp:positionV relativeFrom="line">
              <wp:posOffset>635</wp:posOffset>
            </wp:positionV>
            <wp:extent cx="1905000" cy="296227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2" r="-19" b="-12"/>
                    <a:stretch>
                      <a:fillRect/>
                    </a:stretch>
                  </pic:blipFill>
                  <pic:spPr bwMode="auto">
                    <a:xfrm>
                      <a:off x="0" y="0"/>
                      <a:ext cx="1905000" cy="2962275"/>
                    </a:xfrm>
                    <a:prstGeom prst="rect">
                      <a:avLst/>
                    </a:prstGeom>
                  </pic:spPr>
                </pic:pic>
              </a:graphicData>
            </a:graphic>
          </wp:anchor>
        </w:drawing>
      </w:r>
      <w:r>
        <w:rPr>
          <w:rFonts w:cs="Arial" w:ascii="Arial" w:hAnsi="Arial"/>
          <w:sz w:val="20"/>
          <w:szCs w:val="20"/>
          <w:lang w:val="es-ES_tradnl" w:eastAsia="en-AU"/>
        </w:rPr>
        <w:t>Bueno, esto es interesante... parece que los Ancianos de las Estrellas han decidido trabajar con nosotros. Ellos están aquí con el Señor Pacal, y están trabajando para darnos una nueva piel. Estamos cambiando de piel y despojándonos de la vieja piel como una serpiente. Despojarse de la piel vieja es la culminación de un ciclo y el comienzo de algo nuevo. Este es un momento en que la serpiente se agarra la cola y se consume a sí misma. Cuando somos tragados por la serpiente, significa que estamos despiertos y hemos renacido, ya que la serpiente digiere toda la basura en nosotros, y lo único que queda es la kundalini despierta, que usamos para crear un mundo nuevo. Hay muchos tallados en piedra en las tierras mayas que muestran un humano que está despertando, saliendo de la boca de la serpiente.</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Enrique: “Si se fijan en las fachadas en los lugares de la parte sur de Campeche, así como en Labná, hay las llamadas fachadas de monstruos. La entrada es como la boca de una gran serpiente. Las mandíbulas están por encima y debajo de la entrada mostrando los dientes, y están preparadas para recibir al chamán o al sacerdote que entra en el mundo espiritual. Ustedes son comidos por la serpiente. Así que, literalmente, entran físicamente en la boca de la serpiente... y recuerden, Palenque es el hogar de la serpiente del cielo. Na Chan Kan. Na es la casa, y Chan es la serpiente en la lengua maya local de aquí.”</w:t>
      </w:r>
    </w:p>
    <w:p>
      <w:pPr>
        <w:pStyle w:val="NoSpacing"/>
        <w:spacing w:before="0" w:after="240"/>
        <w:jc w:val="both"/>
        <w:rPr/>
      </w:pPr>
      <w:r>
        <w:rPr>
          <w:rFonts w:cs="Arial" w:ascii="Arial" w:hAnsi="Arial"/>
          <w:sz w:val="20"/>
          <w:szCs w:val="20"/>
          <w:lang w:val="es-ES_tradnl" w:eastAsia="en-AU"/>
        </w:rPr>
        <w:t>Entonces me están mostrando esa cara de piedra que debía darnos un mensaje. Se siente como que nos está atrayendo hacia él. Nos está pidiendo que vayamos. Él es un maestro, pero también es un mostrador del camino, y va a ayudarnos a crear un nuevo sendero. Va a ayudarnos a cada uno de nosotros a conocer la decisión adecuada para tomar en cada momento. A medida que creamos un mundo nuevo, nos va a ayudar a tomar las decisiones correctas, porque nosotros estamos acostumbrados a ir para atrás. La forma en que funcionaban las cosas antes, ahora ya no van a funcionar de la misma manera, porque estamos yendo en una dirección diferente. Hemos hecho un Zuvuya. Ahora estamos creando hacia adelante en la Orden del Corazón Unificado. Este es un camino que no vamos a encontrar con la cabeza. Es un camino que vamos a sentir con el corazón. Este Anciano de Piedra no habla con la boca. Es por eso que no podemos verle la boca. Él envía mensajes desde su alma y los ojos son las ventanas del alma.</w:t>
      </w:r>
    </w:p>
    <w:p>
      <w:pPr>
        <w:pStyle w:val="NoSpacing"/>
        <w:spacing w:before="0" w:after="240"/>
        <w:jc w:val="both"/>
        <w:rPr/>
      </w:pPr>
      <w:r>
        <w:rPr>
          <w:rFonts w:cs="Arial" w:ascii="Arial" w:hAnsi="Arial"/>
          <w:sz w:val="20"/>
          <w:szCs w:val="20"/>
          <w:lang w:val="es-ES_tradnl" w:eastAsia="en-AU"/>
        </w:rPr>
        <w:t>Este Anciano de Piedra es de los primeros pueblos. Veo dioses griegos, atlantes, egipcios y lemurianos. Se remonta a épocas pasadas para las que no tenemos nombres. Es un ser viejo... muy viejo. Es como los dioses que ayudaron a crear esta Tierra, y nos están ayudando a crear una nueva. Su mensaje va directo a nuestros corazones, y nuestros corazones sabrán los pasos correctos a seguir. Puertas se abrirán, y oportunidades surgirán. Sabremos qué caminos elegir, porque él nos estará ayudando por un corto tiempo, no muy largo, sino sólo mientras estemos aprendiendo nuestros primeros pasos. Tenemos que acostumbrarnos a la idea de crear hacia adelante. Es como las rueditas de aprendizaje en nuestra primera bicicleta nueva. Una vez que podamos navegar por esta nueva energía, este anciano se desvanecerá, porque nos corresponde a nosotros crear este mundo. Es nuestro nuevo mundo. Nosotros somos los ancestros del futuro. Somos quienes estamos sentando los cimientos para un mundo completamente nuevo.</w:t>
      </w:r>
    </w:p>
    <w:p>
      <w:pPr>
        <w:pStyle w:val="NoSpacing"/>
        <w:spacing w:before="0" w:after="240"/>
        <w:jc w:val="both"/>
        <w:rPr/>
      </w:pPr>
      <w:r>
        <w:rPr>
          <w:rFonts w:cs="Arial" w:ascii="Arial" w:hAnsi="Arial"/>
          <w:sz w:val="20"/>
          <w:szCs w:val="20"/>
          <w:lang w:val="es-ES_tradnl" w:eastAsia="en-AU"/>
        </w:rPr>
        <w:t>Ahora el rostro del Anciano de Piedra se está transformando por todos lados. Se está convirtiendo en distintos seres que hemos conocido a través de la historia. Es casi como un campo energético que mantiene evolucionando las cosas. Esta es la energía de la evolución. Tenemos que ser capaces de dar un paso adelante y crear conscientemente. Necesitamos esta energía de una nueva evolución dentro de nosotros. Está preguntando si puede colocar esta nueva energía de evolución hacia adelante en nuestro ADN. Es un nivel de evolución cósmico y natural. Así que si gustan, pueden permitir este proceso. Repito... sólo hagan lo que se sienta bien para ustedes. Este Anciano de Piedra es el arquetipo para el campo energético, o el modelo que mantiene la energía de la evolución. Hemos estado creando hacia atrás durante tanto tiempo que se nos tiene que recordar cómo crear hacia adelante. Él está emitiendo evolución hacia adelante desde sus ojos hacia nosotros, para que podamos absorber esta sabiduría. Esto es importante, porque en este cambio de las edades, estamos llevando nuestros cuerpos físicos con nosotros. Esta energía de evolución de nuestra alma nos ayudará a soportar la nueva energía físicamente, mientras avanzamos.</w:t>
      </w:r>
    </w:p>
    <w:p>
      <w:pPr>
        <w:pStyle w:val="NoSpacing"/>
        <w:spacing w:before="0" w:after="240"/>
        <w:jc w:val="both"/>
        <w:rPr/>
      </w:pPr>
      <w:r>
        <w:rPr>
          <w:rFonts w:cs="Arial" w:ascii="Arial" w:hAnsi="Arial"/>
          <w:sz w:val="20"/>
          <w:szCs w:val="20"/>
          <w:lang w:val="es-ES_tradnl" w:eastAsia="en-AU"/>
        </w:rPr>
        <w:t>A través de los eones, hemos estado trabajando en diferentes maneras para trabajar y evolucionar el alma. En Perú, ellos anclaron sus almas en el cuerpo físico. Estas son las momias vivientes de Perú. En Egipto, anclaron almas en las pirámides y sellaron magnéticamente las cámaras para que el conocimiento permaneciera en el interior. También había momias vivientes allí, pero tuvieron que ser selladas magnéticamente para que su conocimiento no abandonara el planeta, de manera que pudiéramos volver más tarde y obtener ese conocimiento. Aquí, en las tierras mayas, anclaron sus almas en piedra. Entonces, hemos aprendido muchas maneras diferentes de trabajar con el alma. El alma es quienes somos. No somos nuestra forma física que vemos en el espejo. Sin embargo, queremos mantener el alma en el cuerpo y hacerlo evolucionar hacia adelante en este cambio de las edades. Es por eso que estamos adquiriendo una nueva piel. La nueva piel va a ser una manera de ayudarnos a manejar el cambio vibratorio de la creación hacia adelante en lugar de la más familiar hacia atrás. Vamos a ser armonizados y unificados para que podamos hacer esto. Quienes no quieran evolucionar van a partir a la manera antigua, y regresar reencarnando en la era siguiente. Algunas personas no quieren hacer este trabajo. Es su elección, y está bien. No hay manera correcta ni incorrecta de hacer esto. Todos están participando en esta nueva evolución, ya sea que lo sepan o no.</w:t>
      </w:r>
    </w:p>
    <w:p>
      <w:pPr>
        <w:pStyle w:val="NoSpacing"/>
        <w:spacing w:before="0" w:after="240"/>
        <w:jc w:val="both"/>
        <w:rPr/>
      </w:pPr>
      <w:r>
        <w:rPr>
          <w:rFonts w:cs="Arial" w:ascii="Arial" w:hAnsi="Arial"/>
          <w:sz w:val="20"/>
          <w:szCs w:val="20"/>
          <w:lang w:val="es-ES_tradnl" w:eastAsia="en-AU"/>
        </w:rPr>
        <w:t>Nosotros somos los ancestros del futuro. Estamos dejando un legado para aquellos que nos siguen. 26.000 años a partir de ahora, lo que nosotros anclemos aquí en este nuevo mundo es con lo que va a trabajar la humanidad futura. Será su primera piedra. Entonces apareció el Arcángel Miguel, y dice: “Saben que eso suena como un trabajo realmente grande, y es una tremenda carga para poner en los hombros de todos”. Pero los Ancianos de las Estrellas dicen... “NO va a ser un trabajo pesado ni difícil, porque estamos trabajando desde nuestros corazones.” Sólo tenemos que permanecer en el corazón, y se va a desplegar. Estamos viviendo en el flujo del universo que ya está en nosotros. Vamos a crear hacia adelante y hacia adelante es mucho más fácil. Es como ir río abajo en una canoa con remos, en vez de ir contra la corriente sin remos. La vida está ahora en mayor sintonía con el yo natural. Está en mayor sintonía con nuestra alma. No hay ninguna resistencia cuando se está en este flujo.</w:t>
      </w:r>
    </w:p>
    <w:p>
      <w:pPr>
        <w:pStyle w:val="NoSpacing"/>
        <w:spacing w:before="0" w:after="240"/>
        <w:jc w:val="both"/>
        <w:rPr/>
      </w:pPr>
      <w:r>
        <w:rPr>
          <w:rFonts w:cs="Arial" w:ascii="Arial" w:hAnsi="Arial"/>
          <w:sz w:val="20"/>
          <w:szCs w:val="20"/>
          <w:lang w:val="es-ES_tradnl" w:eastAsia="en-AU"/>
        </w:rPr>
        <w:t>Habrá algunos ajustes, porque estamos perdiendo la capacidad de comparar las cosas para entenderlas. La dualidad se está desvaneciendo. Estamos aprendiendo a comprender las cosas por la frecuencia en lugar de esas cosas “escritas en piedra”. Cuando entendemos las cosas por su frecuencia, a todo se le permite evolucionar y crecer. Si entendemos las cosas por definición, lo separamos todo y limitamos su evolución. Solíamos comparar unas cosas con otras cosas para poder entender. Esa es la única manera en que podíamos sobrevivir cuando estábamos creando hacia atrás. Ahora que estamos creando hacia adelante, vamos a perder la capacidad de comparar. Así, poco a poco se nos está educando para aprender a entender las cosas sólo por la frecuencia. Recuerden que el mundo exterior todavía seguirá creando para atrás por un tiempo. Así que no se dejen engañar por las ilusiones exteriores. Es por eso que los Ancianos de Piedra van a seguir enviándonos esa energía de la nueva evolución. Es por eso que Pacal sigue llenándonos con su energía del corazón unificado porque los primeros pasos en este movimiento hacia adelante podrían ser tambaleantes. Sólo vamos a estar en el mundo, e interactuar en la forma en que hemos estado interactuando unos con otros aquí en este momento. Esta nueva evolución es muy contagiosa. La buena energía es siempre contagiosa. Lo que estamos llevando de vuelta al mundo exterior es un virus; un virus muy, muy bueno, que se va a extender por todo el planeta en un buen sentido.</w:t>
      </w:r>
    </w:p>
    <w:p>
      <w:pPr>
        <w:pStyle w:val="NoSpacing"/>
        <w:spacing w:before="0" w:after="240"/>
        <w:jc w:val="both"/>
        <w:rPr/>
      </w:pPr>
      <w:r>
        <w:rPr>
          <w:rFonts w:cs="Arial" w:ascii="Arial" w:hAnsi="Arial"/>
          <w:sz w:val="20"/>
          <w:szCs w:val="20"/>
          <w:lang w:val="es-ES_tradnl" w:eastAsia="en-AU"/>
        </w:rPr>
        <w:t>ERA y ES nuestro trabajo como seres estelares antiguos, ayudar a despertar este planeta... poco a poco... lo poblamos, lo trajimos de vuelta a la vida, y elevamos su vibración. Vinimos a ayudar a toda vida a estar en sincronía... como nuestros corazones que están en sincronía. Es hora de que nuestro planeta esté en sincronía con todos los demás planetas. Es por eso que no hemos podido percibir vida en otros planetas, porque estamos un poco fuera de sincronía con el universo. Mi cálculo aproximado es que estamos unos 60 segundos por día fuera de sincronización con el universo. Si la Tierra desacelerara su rotación, nos sincronizaríamos con el ciclo/calendario principal por el que atraviesa todo el universo. Yo no sé dónde está el pedal del freno para la Tierra, pero sólo estamos fuera de sincronía por unos 60 segundos al día. No vamos a tener años bisiestos cuando esto suceda, y vamos a estar totalmente en sincronía con el calendario sagrado. Los científicos saben que la Tierra está desacelerando su rotación.</w:t>
      </w:r>
    </w:p>
    <w:p>
      <w:pPr>
        <w:pStyle w:val="NoSpacing"/>
        <w:spacing w:before="0" w:after="240"/>
        <w:jc w:val="both"/>
        <w:rPr/>
      </w:pPr>
      <w:r>
        <w:rPr>
          <w:rFonts w:cs="Arial" w:ascii="Arial" w:hAnsi="Arial"/>
          <w:sz w:val="20"/>
          <w:szCs w:val="20"/>
          <w:lang w:val="es-ES_tradnl" w:eastAsia="en-AU"/>
        </w:rPr>
        <w:t>Miembro del Grupo Howard participa: Mi sensación es que lo que sea que haya hecho, inclinó el planeta y eso nos llevó de 360 días a 365 días por añ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Aluna: Sí, ha habido un par de esos bamboleos. Uno de ellos fue cuando los dinosaurios estaban en la tierra y cayó un meteorito. Golpeó a un ángulo que aceleró la rotación del planeta. En esa época, la Tierra era como uno de esos discos viejos, y todo se desarrollaba físicamente, pero no evolucionaba intelectualmente. En ese tiempo, la Tierra tenía dinosaurios gigantes con el cerebro del tamaño de una nuez, pero no evolucionaba. La Tierra tenía que acelerarse para que pudiera haber evolución. Es difícil de explicar, pero se basa en la cosmología maya y es demasiado largo para entrar en eso. PERO... lo que vamos a hacer AHORA es hacer evolucionar la Tierra sin este tipo de catástrofes masivas. Vamos a armonizar la Tierra y el sistema solar, con nuestra conciencia unificada, porque ahora estamos lo suficientemente despiertos para hacerlo. No vamos a necesitar catástrofes para evolucionar más. Recuerden, la Tierra siempre va a cambiar. Siempre va a haber terremotos, tormentas, volcanes y ese tipo de cosas. Pero NO vamos a tener una catástrofe masiva. Eso es sólo catastrofobia que se basa en nuestro ego inconsciente y es sólo un eco de una historia que no tiene que repetirse.</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Nuestro guía Enrique participa: así que será un cambio consciente, no un cambio por omisión.</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Aluna: Exactamente. Ya basta de crear por omisión. Hemos estado yendo contra el flujo de nuestra propia alma, y ahora que la Tierra se ha dado vuelta, y creo que de eso es que se trataba todo el asunto en Yaxchilán... el reloj de arena y las estrellas pasando, y el océano de la creación. Es un tipo diferente de cambio de lo que hemos experimentado antes. Ha habido muchos tanteos y prácticas y ensayos generales. Éste es en el que vamos hasta el final. No es un ensayo general. Los Ancianos de las Estrellas ya me han dicho que vamos a tener éxito. Así que no se preocupen por el futuro, no importa lo atemorizante que se vea el mundo exterior. Ahora estamos iniciados en lo que puede evolucionar conscientemente y tenemos la energía para hacerl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Esta historia se relaciona con algo que experimenté en 1990, cuando estuve aquí en Palenque y pasé la noche. Me mostraron la energía de la evolución, y la historia y la fuerza creativa del universo, pero no me dejaron tocarla. Ellos ponían el conocimiento dentro de mí, pero no me dejaban utilizar la energía. Creo que ahora estamos teniendo una probadita de poder utilizar esta energía ahora. En realidad se nos está haciendo responsable del uso de esta energía. Porque según cómo la usemos es como vamos a crear nuestra vida. Así ven que cada día, la historia se despliega poco a poc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Es interesante que todos estemos empezando a ver las mismas cosas y al mismo tiempo ahora. He estado esperando que pudiéramos hacer esto, y hemos estado haciéndolo poco a poco. Yo sé que todos podemos hacerlo juntos, unificados. Okey... ellos dicen: “Eso es todo.” Los Ancianos de las Estrellas no saben cómo decir “adiós”. No saben cómo poner fin a las cosas con delicadeza. Sólo dicen: “Bueno, suficiente.” Hemos terminado. Estamos hechos. Es hora de ir a casa y propagar el buen virus de la evolución hacia adelante. :)</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8">
        <w:r>
          <w:rPr>
            <w:rStyle w:val="InternetLink"/>
            <w:rFonts w:cs="Arial" w:ascii="Arial" w:hAnsi="Arial"/>
            <w:i/>
            <w:sz w:val="20"/>
            <w:szCs w:val="20"/>
            <w:lang w:val="es-ES_tradnl"/>
          </w:rPr>
          <w:t>www.AlunaJoy.com</w:t>
        </w:r>
      </w:hyperlink>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9"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ascii="Times New Roman" w:hAnsi="Times New Roman" w:eastAsia="Times New Roman" w:cs="Times New Roman"/>
          <w:vanish/>
          <w:sz w:val="20"/>
          <w:szCs w:val="20"/>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La Evolución de la Manifestación hacia Adelante ~ La Orden del Corazón Unificado</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alunajoy.com/" TargetMode="External"/><Relationship Id="rId4" Type="http://schemas.openxmlformats.org/officeDocument/2006/relationships/image" Target="media/image1.jpeg"/><Relationship Id="rId5" Type="http://schemas.openxmlformats.org/officeDocument/2006/relationships/hyperlink" Target="http://www.manantialcaduceo.com.ar/articulos/articulos.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AlunaJoy.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49:00Z</dcterms:created>
  <dc:creator>Margarita</dc:creator>
  <dc:description/>
  <cp:keywords/>
  <dc:language>en-US</dc:language>
  <cp:lastModifiedBy>pc</cp:lastModifiedBy>
  <dcterms:modified xsi:type="dcterms:W3CDTF">2011-05-22T14:49:00Z</dcterms:modified>
  <cp:revision>30</cp:revision>
  <dc:subject/>
  <dc:title/>
</cp:coreProperties>
</file>