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Trabajando con la Fuerza Creativa - Las Nuevas Frecuencias – 3</w:t>
      </w:r>
      <w:r>
        <w:rPr>
          <w:rFonts w:eastAsia="Times New Roman" w:cs="Arial" w:ascii="Trebuchet MS" w:hAnsi="Trebuchet MS"/>
          <w:iCs/>
          <w:smallCaps/>
          <w:shadow/>
          <w:color w:val="000000"/>
          <w:sz w:val="36"/>
          <w:szCs w:val="36"/>
          <w:vertAlign w:val="superscript"/>
          <w:lang w:val="es-ES_tradnl" w:eastAsia="en-AU"/>
        </w:rPr>
        <w:t>ra</w:t>
      </w:r>
      <w:r>
        <w:rPr>
          <w:rFonts w:eastAsia="Times New Roman" w:cs="Arial" w:ascii="Trebuchet MS" w:hAnsi="Trebuchet MS"/>
          <w:iCs/>
          <w:smallCaps/>
          <w:shadow/>
          <w:color w:val="000000"/>
          <w:sz w:val="36"/>
          <w:szCs w:val="36"/>
          <w:lang w:val="es-ES_tradnl" w:eastAsia="en-AU"/>
        </w:rPr>
        <w:t xml:space="preserve"> Parte</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r Aluna Joy Yaxk’in ~ el Valle Sagrado, Perú</w:t>
        <w:br/>
      </w:r>
      <w:r>
        <w:rPr>
          <w:rFonts w:cs="Arial" w:ascii="Arial" w:hAnsi="Arial"/>
          <w:sz w:val="20"/>
          <w:szCs w:val="20"/>
          <w:lang w:val="es-ES_tradnl"/>
        </w:rPr>
        <w:t>20 de Septiembre de 2010</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i/>
          <w:iCs/>
          <w:sz w:val="20"/>
          <w:szCs w:val="20"/>
          <w:lang w:val="es-ES_tradnl" w:eastAsia="en-AU"/>
        </w:rPr>
        <w:t>Lo siguiente es la tercera parte del tercer mensaje que recibimos durante nuestro viaje más reciente a PERÚ, en septiembre de 2010.</w:t>
      </w:r>
      <w:r>
        <w:rPr>
          <w:rFonts w:cs="Arial" w:ascii="Arial" w:hAnsi="Arial"/>
          <w:sz w:val="20"/>
          <w:szCs w:val="20"/>
          <w:lang w:val="es-ES_tradnl" w:eastAsia="en-AU"/>
        </w:rPr>
        <w:t xml:space="preserve"> </w:t>
      </w:r>
      <w:r>
        <w:rPr>
          <w:rFonts w:cs="Arial" w:ascii="Arial" w:hAnsi="Arial"/>
          <w:i/>
          <w:iCs/>
          <w:sz w:val="20"/>
          <w:szCs w:val="20"/>
          <w:lang w:val="es-ES_tradnl" w:eastAsia="en-AU"/>
        </w:rPr>
        <w:t xml:space="preserve">Pueden encontrar otros mensajes publicados en nuestro sitio web </w:t>
      </w:r>
      <w:hyperlink r:id="rId3">
        <w:r>
          <w:rPr>
            <w:rStyle w:val="InternetLink"/>
            <w:rFonts w:cs="Arial" w:ascii="Arial" w:hAnsi="Arial"/>
            <w:i/>
            <w:iCs/>
            <w:sz w:val="20"/>
            <w:szCs w:val="20"/>
            <w:lang w:val="es-ES_tradnl" w:eastAsia="en-AU"/>
          </w:rPr>
          <w:t>www.alunajoy.com</w:t>
        </w:r>
      </w:hyperlink>
      <w:r>
        <w:rPr>
          <w:rFonts w:cs="Arial" w:ascii="Arial" w:hAnsi="Arial"/>
          <w:i/>
          <w:iCs/>
          <w:sz w:val="20"/>
          <w:szCs w:val="20"/>
          <w:lang w:val="es-ES_tradnl" w:eastAsia="en-AU"/>
        </w:rPr>
        <w:t xml:space="preserve"> bajo el enlace titulado “Artículos sobre la Transformación Personal y Planetaria” (en inglés).</w:t>
      </w:r>
      <w:r>
        <w:rPr>
          <w:rFonts w:cs="Arial" w:ascii="Arial" w:hAnsi="Arial"/>
          <w:sz w:val="20"/>
          <w:szCs w:val="20"/>
          <w:lang w:val="es-ES_tradnl" w:eastAsia="en-AU"/>
        </w:rPr>
        <w:t xml:space="preserve"> </w:t>
      </w:r>
      <w:r>
        <w:rPr>
          <w:rFonts w:cs="Arial" w:ascii="Arial" w:hAnsi="Arial"/>
          <w:i/>
          <w:iCs/>
          <w:sz w:val="20"/>
          <w:szCs w:val="20"/>
          <w:lang w:val="es-ES_tradnl" w:eastAsia="en-AU"/>
        </w:rPr>
        <w:t>Estamos compartiendo este mensaje aquí con ustedes tal como nosotros lo recibimos, en tiempo presente, con poca edición.</w:t>
      </w:r>
      <w:r>
        <w:rPr>
          <w:rFonts w:cs="Arial" w:ascii="Arial" w:hAnsi="Arial"/>
          <w:sz w:val="20"/>
          <w:szCs w:val="20"/>
          <w:lang w:val="es-ES_tradnl" w:eastAsia="en-AU"/>
        </w:rPr>
        <w:t xml:space="preserve"> </w:t>
      </w:r>
      <w:r>
        <w:rPr>
          <w:rFonts w:cs="Arial" w:ascii="Arial" w:hAnsi="Arial"/>
          <w:i/>
          <w:iCs/>
          <w:sz w:val="20"/>
          <w:szCs w:val="20"/>
          <w:lang w:val="es-ES_tradnl" w:eastAsia="en-AU"/>
        </w:rPr>
        <w:t>Hacemos esto por una razón muy importante.</w:t>
      </w:r>
      <w:r>
        <w:rPr>
          <w:rFonts w:cs="Arial" w:ascii="Arial" w:hAnsi="Arial"/>
          <w:sz w:val="20"/>
          <w:szCs w:val="20"/>
          <w:lang w:val="es-ES_tradnl" w:eastAsia="en-AU"/>
        </w:rPr>
        <w:t xml:space="preserve"> </w:t>
      </w:r>
      <w:r>
        <w:rPr>
          <w:rFonts w:cs="Arial" w:ascii="Arial" w:hAnsi="Arial"/>
          <w:i/>
          <w:iCs/>
          <w:sz w:val="20"/>
          <w:szCs w:val="20"/>
          <w:lang w:val="es-ES_tradnl" w:eastAsia="en-AU"/>
        </w:rPr>
        <w:t>Sabemos que los mensajes que recibimos no son sólo para nuestros grupos, sino también para la humanidad.</w:t>
      </w:r>
      <w:r>
        <w:rPr>
          <w:rFonts w:cs="Arial" w:ascii="Arial" w:hAnsi="Arial"/>
          <w:sz w:val="20"/>
          <w:szCs w:val="20"/>
          <w:lang w:val="es-ES_tradnl" w:eastAsia="en-AU"/>
        </w:rPr>
        <w:t xml:space="preserve"> </w:t>
      </w:r>
      <w:r>
        <w:rPr>
          <w:rFonts w:cs="Arial" w:ascii="Arial" w:hAnsi="Arial"/>
          <w:i/>
          <w:iCs/>
          <w:sz w:val="20"/>
          <w:szCs w:val="20"/>
          <w:lang w:val="es-ES_tradnl" w:eastAsia="en-AU"/>
        </w:rPr>
        <w:t>Así que mientras leen esto, imaginen que estaban allí con nosotros... los Maestros y Ancianos de las Estrellas me aseguran que el mensaje y la energía correspondiente les será transmitida a ustedes.</w:t>
      </w:r>
      <w:r>
        <w:rPr>
          <w:rFonts w:cs="Arial" w:ascii="Arial" w:hAnsi="Arial"/>
          <w:sz w:val="20"/>
          <w:szCs w:val="20"/>
          <w:lang w:val="es-ES_tradnl" w:eastAsia="en-AU"/>
        </w:rPr>
        <w:t xml:space="preserve"> </w:t>
      </w:r>
      <w:r>
        <w:rPr>
          <w:rFonts w:cs="Arial" w:ascii="Arial" w:hAnsi="Arial"/>
          <w:i/>
          <w:iCs/>
          <w:sz w:val="20"/>
          <w:szCs w:val="20"/>
          <w:lang w:val="es-ES_tradnl" w:eastAsia="en-AU"/>
        </w:rPr>
        <w:t>Podrían querer imaginar que están sentados con nosotros en los Andes.</w:t>
      </w:r>
    </w:p>
    <w:p>
      <w:pPr>
        <w:pStyle w:val="NoSpacing"/>
        <w:spacing w:before="0" w:after="240"/>
        <w:jc w:val="both"/>
        <w:rPr/>
      </w:pPr>
      <w:r>
        <w:rPr>
          <w:rFonts w:cs="Arial" w:ascii="Arial" w:hAnsi="Arial"/>
          <w:sz w:val="20"/>
          <w:szCs w:val="20"/>
          <w:lang w:val="es-ES_tradnl" w:eastAsia="en-AU"/>
        </w:rPr>
        <w:t xml:space="preserve">Estamos en medio de un gran cambio. En este momento tan importante, es imperativo que mantengamos una mente positiva tanto como sea posible. Esto no significa caer en la negación acerca de los problemas que surjan, para poder mantenerse positivos. ¿Conocen el dicho: “Estar en el mundo... pero no ser de él”? Los Maestros nos están diciendo que seamos auténticos y estemos conscientes de las atrocidades del mundo sin ser afectados por ellas. No se conviertan en un avestruz nueva era para el que “todo está bien”, que esconde la cabeza en la arena cuando la oscuridad levanta su vieja y cansada cabeza. Esto es </w:t>
      </w:r>
      <w:r>
        <w:rPr>
          <w:rFonts w:cs="Arial" w:ascii="Arial" w:hAnsi="Arial"/>
          <w:i/>
          <w:sz w:val="20"/>
          <w:szCs w:val="20"/>
          <w:lang w:val="es-ES_tradnl" w:eastAsia="en-AU"/>
        </w:rPr>
        <w:t>pseudo</w:t>
      </w:r>
      <w:r>
        <w:rPr>
          <w:rFonts w:cs="Arial" w:ascii="Arial" w:hAnsi="Arial"/>
          <w:sz w:val="20"/>
          <w:szCs w:val="20"/>
          <w:lang w:val="es-ES_tradnl" w:eastAsia="en-AU"/>
        </w:rPr>
        <w:t xml:space="preserve">-iluminación y </w:t>
      </w:r>
      <w:r>
        <w:rPr>
          <w:rFonts w:cs="Arial" w:ascii="Arial" w:hAnsi="Arial"/>
          <w:i/>
          <w:sz w:val="20"/>
          <w:szCs w:val="20"/>
          <w:lang w:val="es-ES_tradnl" w:eastAsia="en-AU"/>
        </w:rPr>
        <w:t>pseudo</w:t>
      </w:r>
      <w:r>
        <w:rPr>
          <w:rFonts w:cs="Arial" w:ascii="Arial" w:hAnsi="Arial"/>
          <w:sz w:val="20"/>
          <w:szCs w:val="20"/>
          <w:lang w:val="es-ES_tradnl" w:eastAsia="en-AU"/>
        </w:rPr>
        <w:t>-maestría. Este nuevo tiempo nos llama a ser auténticos y conscientes y estar al tanto de lo que está sucediendo a nuestro alrededor en el mundo. Esto es observar un asunto o un problema, y en lugar de dedicarle nuestra energía al asunto, se trata de retirar conscientemente nuestra energía de esa situación. Si se sienten atraídos hacia algún drama, o si ven alguna cuestión negativa, en lugar de luchar contra ella o tratar de obligarla a que cambie, debemos darnos cuenta de que nosotros somos parte de esa creación. Los Maestros dicen que la acción más apropiada a tomar es realmente retirar nuestra luz de la situación y saber hacer que al hacerlo, de hecho hacemos disminuir el problema. Como en la guerra por ejemplo... si contraatacamos, no importa lo justificados que nos podamos sentir, lo que estamos haciendo es simplemente alimentando la guerra y dándole energía. Estamos aprendiendo a retirar conscientemente nuestra energía de las situaciones negativas y no alimentar el lado oscuro de la dualidad. Estamos aprendiendo a no luchar contra el mal, sino a trabajar con amor.</w:t>
      </w:r>
    </w:p>
    <w:p>
      <w:pPr>
        <w:pStyle w:val="NoSpacing"/>
        <w:spacing w:before="0" w:after="240"/>
        <w:jc w:val="both"/>
        <w:rPr>
          <w:rFonts w:ascii="Arial" w:hAnsi="Arial" w:cs="Arial"/>
          <w:sz w:val="20"/>
          <w:szCs w:val="20"/>
          <w:lang w:val="es-ES_tradnl" w:eastAsia="en-AU"/>
        </w:rPr>
      </w:pPr>
      <w:r>
        <w:drawing>
          <wp:anchor behindDoc="0" distT="0" distB="0" distL="0" distR="144145" simplePos="0" locked="0" layoutInCell="0" allowOverlap="1" relativeHeight="7">
            <wp:simplePos x="0" y="0"/>
            <wp:positionH relativeFrom="column">
              <wp:posOffset>0</wp:posOffset>
            </wp:positionH>
            <wp:positionV relativeFrom="line">
              <wp:posOffset>-57150</wp:posOffset>
            </wp:positionV>
            <wp:extent cx="2809875" cy="1628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09875" cy="1628775"/>
                    </a:xfrm>
                    <a:prstGeom prst="rect">
                      <a:avLst/>
                    </a:prstGeom>
                  </pic:spPr>
                </pic:pic>
              </a:graphicData>
            </a:graphic>
          </wp:anchor>
        </w:drawing>
      </w:r>
      <w:r>
        <w:rPr>
          <w:rFonts w:eastAsia="Arial" w:cs="Arial" w:ascii="Arial" w:hAnsi="Arial"/>
          <w:sz w:val="20"/>
          <w:szCs w:val="20"/>
          <w:lang w:val="es-ES_tradnl" w:eastAsia="en-AU"/>
        </w:rPr>
        <w:t xml:space="preserve"> </w:t>
      </w:r>
      <w:r>
        <w:rPr>
          <w:rFonts w:cs="Arial" w:ascii="Arial" w:hAnsi="Arial"/>
          <w:sz w:val="20"/>
          <w:szCs w:val="20"/>
          <w:lang w:val="es-ES_tradnl" w:eastAsia="en-AU"/>
        </w:rPr>
        <w:t xml:space="preserve">Hay una vieja historia </w:t>
      </w:r>
      <w:r>
        <w:rPr>
          <w:rFonts w:cs="Arial" w:ascii="Arial" w:hAnsi="Arial"/>
          <w:i/>
          <w:sz w:val="20"/>
          <w:szCs w:val="20"/>
          <w:lang w:val="es-ES_tradnl" w:eastAsia="en-AU"/>
        </w:rPr>
        <w:t>Cherokee</w:t>
      </w:r>
      <w:r>
        <w:rPr>
          <w:rFonts w:cs="Arial" w:ascii="Arial" w:hAnsi="Arial"/>
          <w:sz w:val="20"/>
          <w:szCs w:val="20"/>
          <w:lang w:val="es-ES_tradnl" w:eastAsia="en-AU"/>
        </w:rPr>
        <w:t xml:space="preserve"> acerca de dos lobos...</w:t>
      </w:r>
    </w:p>
    <w:p>
      <w:pPr>
        <w:pStyle w:val="NoSpacing"/>
        <w:spacing w:before="0" w:after="240"/>
        <w:jc w:val="both"/>
        <w:rPr/>
      </w:pPr>
      <w:r>
        <w:rPr>
          <w:rFonts w:cs="Arial" w:ascii="Arial" w:hAnsi="Arial"/>
          <w:sz w:val="20"/>
          <w:szCs w:val="20"/>
          <w:lang w:val="es-ES_tradnl" w:eastAsia="en-AU"/>
        </w:rPr>
        <w:t xml:space="preserve">Una noche, un viejo </w:t>
      </w:r>
      <w:r>
        <w:rPr>
          <w:rFonts w:cs="Arial" w:ascii="Arial" w:hAnsi="Arial"/>
          <w:i/>
          <w:sz w:val="20"/>
          <w:szCs w:val="20"/>
          <w:lang w:val="es-ES_tradnl" w:eastAsia="en-AU"/>
        </w:rPr>
        <w:t>Cherokee</w:t>
      </w:r>
      <w:r>
        <w:rPr>
          <w:rFonts w:cs="Arial" w:ascii="Arial" w:hAnsi="Arial"/>
          <w:sz w:val="20"/>
          <w:szCs w:val="20"/>
          <w:lang w:val="es-ES_tradnl" w:eastAsia="en-AU"/>
        </w:rPr>
        <w:t xml:space="preserve"> le contó a su nieto acerca de una batalla que se estaba librando dentro de él. Le dijo: “Hijo mío, es entre dos lobos. Uno es malo: Ira, envidia, tristeza, pesar, avaricia, arrogancia, autocompasión, culpa, resentimiento, inferioridad, mentiras, falso orgullo, superioridad y ego. El otro es bueno: Alegría, paz, amor, esperanza, serenidad, humildad, bondad, benevolencia, empatía, generosidad, verdad, compasión y fe.” El nieto lo pensó por un minuto y luego preguntó a su abuelo: “¿Cuál lobo gana?” El viejo </w:t>
      </w:r>
      <w:r>
        <w:rPr>
          <w:rFonts w:cs="Arial" w:ascii="Arial" w:hAnsi="Arial"/>
          <w:i/>
          <w:sz w:val="20"/>
          <w:szCs w:val="20"/>
          <w:lang w:val="es-ES_tradnl" w:eastAsia="en-AU"/>
        </w:rPr>
        <w:t>Cherokee</w:t>
      </w:r>
      <w:r>
        <w:rPr>
          <w:rFonts w:cs="Arial" w:ascii="Arial" w:hAnsi="Arial"/>
          <w:sz w:val="20"/>
          <w:szCs w:val="20"/>
          <w:lang w:val="es-ES_tradnl" w:eastAsia="en-AU"/>
        </w:rPr>
        <w:t xml:space="preserve"> simplemente respondió: “El que yo alimento”. ~ Autor desconocido</w:t>
      </w:r>
    </w:p>
    <w:p>
      <w:pPr>
        <w:pStyle w:val="NoSpacing"/>
        <w:spacing w:before="0" w:after="240"/>
        <w:jc w:val="both"/>
        <w:rPr/>
      </w:pPr>
      <w:r>
        <w:rPr>
          <w:rFonts w:cs="Arial" w:ascii="Arial" w:hAnsi="Arial"/>
          <w:sz w:val="20"/>
          <w:szCs w:val="20"/>
          <w:lang w:val="es-ES_tradnl" w:eastAsia="en-AU"/>
        </w:rPr>
        <w:t>La creación consciente es un músculo que se ha atrofiado durante los ciclos de oscuridad en la mayoría de nosotros. Cuanto más practicamos la intención positiva y la creación consciente, menos vamos a ver o estar expuestos a situaciones negativas. Hay una línea muy fina entre el juicio y el discernimiento, con la que todos tenemos dificultades. De lo que estamos hablando es el simple discernimiento y sencillamente llamar a las cosas como lo que son. El juicio tiene una carga emocional que viene con él. El verdadero discernimiento no. El discernimiento no tiene ego y es neutral. Nosotros no queremos emitir juicios ya que eso crea karma.</w:t>
      </w:r>
    </w:p>
    <w:p>
      <w:pPr>
        <w:pStyle w:val="NoSpacing"/>
        <w:spacing w:before="0" w:after="240"/>
        <w:jc w:val="both"/>
        <w:rPr/>
      </w:pPr>
      <w:r>
        <w:rPr>
          <w:rFonts w:cs="Arial" w:ascii="Arial" w:hAnsi="Arial"/>
          <w:sz w:val="20"/>
          <w:szCs w:val="20"/>
          <w:lang w:val="es-ES_tradnl" w:eastAsia="en-AU"/>
        </w:rPr>
        <w:t>Es cada vez más evidente que toda creación física que esté fuera de alineación con el amor se va a disolver. Las situaciones y cosas negativas, incluyendo los desperdicios tóxicos en el planeta, la guerra, co-dependencia, abuso, y todas las cuestiones basadas en el drama/ego no pueden sobrevivir en esta nueva energía. Ya nadie se está saliendo con la suya. Estamos experimentando karma instantáneo. A los problemas se los está empujando a la superficie, porque no pueden sobrevivir en esta energía. Cualquier cosa que esté fuera de alineación con la pura fuerza creativa de la naturaleza se va a volver y destruirse a sí misma. Así que sí, habrá muchos cambios en la Tierra. Lo que va a emerger de esta nueva energía es un mundo nuevo, y tengo total fe en que va a ser una transición bastante fácil. Lo más probable es que ustedes no sean parte de los cambios más desafiantes, porque han hecho su tarea. Han limpiado sus armarios. PERO... van a estar disponibles para ayudar a otros que necesiten su ayuda ahora.</w:t>
      </w:r>
    </w:p>
    <w:p>
      <w:pPr>
        <w:pStyle w:val="NoSpacing"/>
        <w:spacing w:before="0" w:after="240"/>
        <w:jc w:val="both"/>
        <w:rPr/>
      </w:pPr>
      <w:r>
        <w:rPr>
          <w:rFonts w:cs="Arial" w:ascii="Arial" w:hAnsi="Arial"/>
          <w:sz w:val="20"/>
          <w:szCs w:val="20"/>
          <w:lang w:val="es-ES_tradnl" w:eastAsia="en-AU"/>
        </w:rPr>
        <w:t>Tenemos que ser fieles a nuestros corazones, y esto va a incluir hablar nuestra verdad y perder nuestro apego a los resultados. Muchas veces queremos estar al servicio de los demás, y luego esperamos que eso sea bien recibido. Pero cuando vemos que no lo es, sobre todo en materia de familia, nos sentimos mal. Tenemos que perder el apego al resultado, y hacer lo que estamos llamados a hacer. Si a la gente le gusta el consejo o lo que sea que hagamos, genial. Si no, tenemos que dejarlo ir y seguir adelante. De esta manera, nuestras acciones futuras de servicio se hacen más eficaces, y es mucho más fácil para nosotros emocionalmente. Podemos permanecer en una mentalidad más positiva.</w:t>
      </w:r>
    </w:p>
    <w:p>
      <w:pPr>
        <w:pStyle w:val="NoSpacing"/>
        <w:spacing w:before="0" w:after="240"/>
        <w:jc w:val="both"/>
        <w:rPr/>
      </w:pPr>
      <w:r>
        <w:rPr>
          <w:rFonts w:cs="Arial" w:ascii="Arial" w:hAnsi="Arial"/>
          <w:sz w:val="20"/>
          <w:szCs w:val="20"/>
          <w:lang w:val="es-ES_tradnl" w:eastAsia="en-AU"/>
        </w:rPr>
        <w:t>Cuando vivimos desde nuestra verdad y nuestros corazones, podemos perder algunos falsos amigos, pero vamos a ganar unos más apropiados. Las frecuencias semejantes se atraen. Así que si no les gusta dónde están, es probable que sea porque están atenuando su frecuencia para no hacer olas. Esto no va a funcionar porque hemos nacido para hacer olas. Tenemos que ser nosotros mismos, porque cuando atenuamos nuestras luces, no nos estamos honrando a nosotros mismos ni al Espíritu, ni permitiendo el merecimiento divino. Cuando resonemos y SEAMOS quienes somos, vamos a atraer a personas afines.</w:t>
      </w:r>
    </w:p>
    <w:p>
      <w:pPr>
        <w:pStyle w:val="NoSpacing"/>
        <w:spacing w:before="0" w:after="240"/>
        <w:jc w:val="both"/>
        <w:rPr/>
      </w:pPr>
      <w:r>
        <w:rPr>
          <w:rFonts w:cs="Arial" w:ascii="Arial" w:hAnsi="Arial"/>
          <w:sz w:val="20"/>
          <w:szCs w:val="20"/>
          <w:lang w:val="es-ES_tradnl" w:eastAsia="en-AU"/>
        </w:rPr>
        <w:t>Estamos en un cambio de las edades. El resultado futuro será como la catástrofe al final de la era de la Atlántida. Este cambio NO ES el fin del mundo... aunque para la gente por ahí que sigue apegada a este mundo actual, va a parecer el fin del mundo para ellos. No va a ser tan difícil para nosotros, porque ya tenemos nuestra mirada en algo mucho más grande y más brillante. Hemos estado soltando el viejo mundo, y hemos estado soñando con el nuevo... ¡por años! Entonces, la forma como vamos a experimentar el cambio sólo depende de a qué estamos apegados y qué visión futura mantenemos en nuestros corazones.</w:t>
      </w:r>
    </w:p>
    <w:p>
      <w:pPr>
        <w:pStyle w:val="NoSpacing"/>
        <w:spacing w:before="0" w:after="240"/>
        <w:jc w:val="both"/>
        <w:rPr/>
      </w:pPr>
      <w:r>
        <w:rPr>
          <w:rFonts w:cs="Arial" w:ascii="Arial" w:hAnsi="Arial"/>
          <w:sz w:val="20"/>
          <w:szCs w:val="20"/>
          <w:lang w:val="es-ES_tradnl" w:eastAsia="en-AU"/>
        </w:rPr>
        <w:t>Nos estamos convirtiendo en los rayos vivientes del disco Solar Dorado, que es una manifestación de la energía del sol en la Tierra. A todo lugar al que vayamos, vamos a conectar esta luz por todo el planeta. Al Arcángel Miguel le gusta referirse a ella como una miel dulce y pegajosa. Se va a esparcir por todo el planeta y se va a adherir a todo. Esta energía está en un nivel mucho más fuerte que lo que jamás he visto desde que he estado haciendo estas peregrinaciones. Todos hemos estado esperando por mucho tiempo. Algunos de nosotros hemos estado esperando por esto desde que éramos niños pequeños. Estamos empezando a ver la manifestación de lo que hemos estado esperando.</w:t>
      </w:r>
    </w:p>
    <w:p>
      <w:pPr>
        <w:pStyle w:val="NoSpacing"/>
        <w:spacing w:before="0" w:after="240"/>
        <w:jc w:val="both"/>
        <w:rPr/>
      </w:pPr>
      <w:r>
        <w:rPr>
          <w:rFonts w:cs="Arial" w:ascii="Arial" w:hAnsi="Arial"/>
          <w:sz w:val="20"/>
          <w:szCs w:val="20"/>
          <w:lang w:val="es-ES_tradnl" w:eastAsia="en-AU"/>
        </w:rPr>
        <w:t>Estamos empezando a manifestar este nuevo mundo en este mismo momento. Sentimos que hemos estado esperando y soñando con este nuevo mundo. La verdad es que con este “soñar y desear”, realmente hemos estado creando un nuevo paraíso en espíritu. Todo en forma manifestada siempre se crea en espíritu primero. Sin saberlo, hemos estado germinando un Edén paradisíaco... una semilla de la cual va a surgir un nuevo mundo. Éste es el mundo que hemos estado esperando. Es el que creamos en nuestros corazones.</w:t>
      </w:r>
    </w:p>
    <w:p>
      <w:pPr>
        <w:pStyle w:val="NoSpacing"/>
        <w:spacing w:before="0" w:after="240"/>
        <w:jc w:val="both"/>
        <w:rPr/>
      </w:pPr>
      <w:r>
        <w:drawing>
          <wp:anchor behindDoc="0" distT="0" distB="0" distL="180340" distR="0" simplePos="0" locked="0" layoutInCell="0" allowOverlap="1" relativeHeight="8">
            <wp:simplePos x="0" y="0"/>
            <wp:positionH relativeFrom="column">
              <wp:align>right</wp:align>
            </wp:positionH>
            <wp:positionV relativeFrom="line">
              <wp:posOffset>635</wp:posOffset>
            </wp:positionV>
            <wp:extent cx="1524000" cy="15144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8" r="-18" b="-18"/>
                    <a:stretch>
                      <a:fillRect/>
                    </a:stretch>
                  </pic:blipFill>
                  <pic:spPr bwMode="auto">
                    <a:xfrm>
                      <a:off x="0" y="0"/>
                      <a:ext cx="1524000" cy="1514475"/>
                    </a:xfrm>
                    <a:prstGeom prst="rect">
                      <a:avLst/>
                    </a:prstGeom>
                  </pic:spPr>
                </pic:pic>
              </a:graphicData>
            </a:graphic>
          </wp:anchor>
        </w:drawing>
      </w:r>
      <w:r>
        <w:rPr>
          <w:rFonts w:eastAsia="Arial" w:cs="Arial" w:ascii="Arial" w:hAnsi="Arial"/>
          <w:sz w:val="20"/>
          <w:szCs w:val="20"/>
          <w:lang w:val="es-ES_tradnl" w:eastAsia="en-AU"/>
        </w:rPr>
        <w:t xml:space="preserve"> </w:t>
      </w:r>
      <w:r>
        <w:rPr>
          <w:rFonts w:cs="Arial" w:ascii="Arial" w:hAnsi="Arial"/>
          <w:sz w:val="20"/>
          <w:szCs w:val="20"/>
          <w:lang w:val="es-ES_tradnl" w:eastAsia="en-AU"/>
        </w:rPr>
        <w:t xml:space="preserve">Una pregunta que surgió de la segunda parte de este mensaje... </w:t>
      </w:r>
    </w:p>
    <w:p>
      <w:pPr>
        <w:pStyle w:val="NoSpacing"/>
        <w:spacing w:before="0" w:after="240"/>
        <w:jc w:val="both"/>
        <w:rPr/>
      </w:pPr>
      <w:r>
        <w:rPr>
          <w:rFonts w:cs="Arial" w:ascii="Arial" w:hAnsi="Arial"/>
          <w:sz w:val="20"/>
          <w:szCs w:val="20"/>
          <w:lang w:val="es-ES_tradnl" w:eastAsia="en-AU"/>
        </w:rPr>
        <w:t xml:space="preserve">¿Qué es lo que hace funcionar al Disco Solar... de dónde proviene su energía? </w:t>
      </w:r>
    </w:p>
    <w:p>
      <w:pPr>
        <w:pStyle w:val="NoSpacing"/>
        <w:spacing w:before="0" w:after="240"/>
        <w:jc w:val="both"/>
        <w:rPr/>
      </w:pPr>
      <w:r>
        <w:rPr>
          <w:rFonts w:cs="Arial" w:ascii="Arial" w:hAnsi="Arial"/>
          <w:sz w:val="20"/>
          <w:szCs w:val="20"/>
          <w:lang w:val="es-ES_tradnl" w:eastAsia="en-AU"/>
        </w:rPr>
        <w:t>El disco Solar es auto-generador... tiene su propia energía, y nosotros también, sólo que lo hemos olvidado. El disco Solar es un generador. Obtiene su energía de la intención pura y de la fuente de todo lo que ES. Es un lugar de donde todo nace. Vamos a aprender más con el paso del tiempo, a medida que despertamos aún más. El Disco Solar Dorado todavía no está del todo fuera de la ciudad intra-dimensional. Todavía está llegando. Creo que nos estamos conectando con él ahora, pero más está llegando. Me alegra que no todo esté aquí de una sola vez, porque eso sería intenso para nosotros ajustarno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Un miembro del grupo comenta... “Casi se siente como si hubiera estado contenido con geometría sagrada.”</w:t>
      </w:r>
    </w:p>
    <w:p>
      <w:pPr>
        <w:pStyle w:val="NoSpacing"/>
        <w:spacing w:before="0" w:after="240"/>
        <w:jc w:val="both"/>
        <w:rPr/>
      </w:pPr>
      <w:r>
        <w:rPr>
          <w:rFonts w:cs="Arial" w:ascii="Arial" w:hAnsi="Arial"/>
          <w:sz w:val="20"/>
          <w:szCs w:val="20"/>
          <w:lang w:val="es-ES_tradnl" w:eastAsia="en-AU"/>
        </w:rPr>
        <w:t>Sí, eso se acerca pero no es exactamente así, porque por ahora, es el único idioma que tenemos para describir lo que estamos viendo. El Disco Solar Dorado es una frecuencia de mayor dimensión... un nivel más elevado de geometría sagrada. Esta energía está conectada con el oro físico del que hicieron el disco. Hasta este oro proviene de dimensiones superiores. Contiene la sabiduría de una geometría más avanzada que lo que conocemos hoy en día. El disco solar es la fuerza creativa condensada del universo. Por lo tanto, es algo que no entendemos en este momento, no todavía. Es como la forma en que trabajamos con el calendario maya... nuestra forma de trabajar con él es en su forma absolutamente más baja. Llamarlo calendario es casi una falta de respeto a la energía. Es un campo multi-dimensional desde el cual todas las cosas son creadas. Los Ancianos de las Estrellas trazaron el mapa de estos ciclos en la Tierra, y eso es lo que los mayas vivos utilizan como calendario el día de hoy. Lo que conocemos hoy es algo así como un eco de lo que es realmente la verdad. Vamos a comprender eso más conforme pase el tiempo. Todos tenemos esos momentos “ajá” cuando de repente, Boom, algo nos queda claro al instante. Esto se debe a que hemos evolucionado lo suficiente en la espiral evolutiva que podemos realmente entender un nivel superior.</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w:t>
      </w:r>
      <w:r>
        <w:rPr>
          <w:rFonts w:cs="Arial" w:ascii="Arial" w:hAnsi="Arial"/>
          <w:sz w:val="20"/>
          <w:szCs w:val="20"/>
          <w:lang w:val="es-ES_tradnl" w:eastAsia="en-AU"/>
        </w:rPr>
        <w:t>¿Para qué se utilizaban los Discos Solares Dorados?”</w:t>
      </w:r>
    </w:p>
    <w:p>
      <w:pPr>
        <w:pStyle w:val="NoSpacing"/>
        <w:spacing w:before="0" w:after="240"/>
        <w:jc w:val="both"/>
        <w:rPr/>
      </w:pPr>
      <w:r>
        <w:rPr>
          <w:rFonts w:cs="Arial" w:ascii="Arial" w:hAnsi="Arial"/>
          <w:sz w:val="20"/>
          <w:szCs w:val="20"/>
          <w:lang w:val="es-ES_tradnl" w:eastAsia="en-AU"/>
        </w:rPr>
        <w:t>El Disco Solar Dorado era utilizado para una multitud de cosas. Para cualquier cosa que puedan imaginar que se utilizó. Había por lo menos dos, y es probable que haya habido más. Cuando los Maestros Andinos golpeaban un disco, hacía un sonido... una vibración. En esa vibración, podían viajar en el tiempo. Podían ir a cualquier parte. Podían enviar energía sanadora. Podían enviar un mensaje. Prácticamente cualquier cosa que puedan imaginar. El Disco Solar era una manera de condensar la fuerza creativa del universo en algo que pudieran utilizar, pero al mismo tiempo mantenerlo localizado en un lugar secreto hasta que la Tierra estuviera lista para tener esta energía por todo el planeta. Va a afectar lo físico, espiritual... cualquier cosa que podamos imaginar. ¡Y podemos imaginar mucho! Así que, como dice el viejo refrán... ¡tengan cuidado con lo que desean!</w:t>
      </w:r>
    </w:p>
    <w:p>
      <w:pPr>
        <w:pStyle w:val="NoSpacing"/>
        <w:spacing w:before="0" w:after="240"/>
        <w:jc w:val="both"/>
        <w:rPr/>
      </w:pPr>
      <w:r>
        <w:rPr>
          <w:rFonts w:cs="Arial" w:ascii="Arial" w:hAnsi="Arial"/>
          <w:sz w:val="20"/>
          <w:szCs w:val="20"/>
          <w:lang w:val="es-ES_tradnl" w:eastAsia="en-AU"/>
        </w:rPr>
        <w:t>A la energía del Disco Dorado no se le podía permitir estar en todo el planeta, porque era demasiado fuerte para aquellos que contenían negatividad en sus corazones... y sería mal utilizada. Aquí en las Américas, todavía se la utilizaba en el apogeo de la civilización inca. Pero en el otro lado de la Tierra, la humanidad estaba perdida en el oscurantismo. La razón por la cual las Américas no estaban en el oscurantismo se debe a que los Maestros estaban todavía en forma física y sostenían la luz aquí. Ellos contuvieron el ciclo de oscuridad que la Tierra tenía que atravesar. En un momento, ya no pudieron contenerlo más, y supieron que la Tierra tenía que entrar en la oscuridad del vientre cósmico para poder renacer. Ellos escondieron los discos dorados para mantenerlos puros. También les preocupaba que pudieran magnificar los ciclos oscuros hasta el punto en que la humanidad no pudiera sobrevivir. La humanidad habría destruido nuestro planeta, alimentando al lobo malo. Estamos más allá de ese punto ahora. Hemos alcanzado una masa crítica en el colectivo. Hay demasiados que están despertando y sosteniendo la luz en sus corazones. No vamos a destruir el planeta, aunque si abren los ojos y ven las noticias, pareciera que todavía podríamos hacerlo. Esto sólo se debe a que los medios de comunicación todavía están llenos de personas que quieren jugar el juego de la dualidad y el drama.</w:t>
      </w:r>
    </w:p>
    <w:p>
      <w:pPr>
        <w:pStyle w:val="NoSpacing"/>
        <w:spacing w:before="0" w:after="240"/>
        <w:jc w:val="both"/>
        <w:rPr/>
      </w:pPr>
      <w:r>
        <w:rPr>
          <w:rFonts w:cs="Arial" w:ascii="Arial" w:hAnsi="Arial"/>
          <w:sz w:val="20"/>
          <w:szCs w:val="20"/>
          <w:lang w:val="es-ES_tradnl" w:eastAsia="en-AU"/>
        </w:rPr>
        <w:t>Quienes siguen alimentando al lobo malo se van a cansar de esto rápidamente, porque ya no van a poder mantener ese nivel de oscuridad. No van a poder permanecer en sus cuerpos ni seguir conteniendo energía negativa donde ellos controlan y lastiman a otros. Todos estamos conectados. Lo que nos hacemos mutuamente, nos lo hacemos a nosotros mismos. Toda energía negativa proyectada hacia afuera va a regresar a su dueño.</w:t>
      </w:r>
    </w:p>
    <w:p>
      <w:pPr>
        <w:pStyle w:val="NoSpacing"/>
        <w:spacing w:before="0" w:after="240"/>
        <w:jc w:val="both"/>
        <w:rPr/>
      </w:pPr>
      <w:r>
        <w:rPr>
          <w:rFonts w:cs="Arial" w:ascii="Arial" w:hAnsi="Arial"/>
          <w:sz w:val="20"/>
          <w:szCs w:val="20"/>
          <w:lang w:val="es-ES_tradnl" w:eastAsia="en-AU"/>
        </w:rPr>
        <w:t>Los Ancianos de las Estrellas mantuvieron la energía de la creación (el disco Solar Dorado) en lugares pequeños y seguros en la Tierra. Hicieron esto también en las tierras mayas. En Palenque, todavía se puede sentir su luz y poder. Ellos mantuvieron la energía en áreas pequeñas para poder mantenerla conectada a la Tierra, mientras que el resto de la Tierra estaba pasando por la oscuridad. Luego, cuando hayamos evolucionado lo suficiente y haya llegado el momento adecuado, que es ahora, esta energía se libera, y entonces toda la Tierra puede volver de nuevo a la luz. La energía que se está recibiendo ahora ya no es realmente del disco solar. Es sólo la energía pura que contuvo y protegió por un tiempo. Si esto está sucediendo ahora, es una señal de que debemos estar preparados para eso. Estamos a pocos momentos de tener esta energía pura que va a inundar todo el planeta, porque de lo contrario no la estaríamos sintiendo ahora.</w:t>
      </w:r>
    </w:p>
    <w:p>
      <w:pPr>
        <w:pStyle w:val="NoSpacing"/>
        <w:spacing w:before="0" w:after="240"/>
        <w:jc w:val="both"/>
        <w:rPr/>
      </w:pPr>
      <w:r>
        <w:rPr>
          <w:rFonts w:cs="Arial" w:ascii="Arial" w:hAnsi="Arial"/>
          <w:sz w:val="20"/>
          <w:szCs w:val="20"/>
          <w:lang w:val="es-ES_tradnl" w:eastAsia="en-AU"/>
        </w:rPr>
        <w:t>“</w:t>
      </w:r>
      <w:r>
        <w:rPr>
          <w:rFonts w:cs="Arial" w:ascii="Arial" w:hAnsi="Arial"/>
          <w:sz w:val="20"/>
          <w:szCs w:val="20"/>
          <w:lang w:val="es-ES_tradnl" w:eastAsia="en-AU"/>
        </w:rPr>
        <w:t>¿Cómo se va a sentir este nuevo mundo?” Debido a que estamos entrando en todo un nuevo paradigma, lo mejor que se me ocurre es que se va a sentir como el jardín de infantes. Habrá mucho que aprender, pero vamos a aprender con la inocencia de un niño curioso, y sé que estaremos bien supervisados. Vamos a volver a aprender nuestro ABC, porque es una energía completamente nueva. Ya lo estamos haciendo. Lo hemos estado haciendo ya por años... poquito a poquito. Lo que me dicen es que va a ser todo un mundo nuevo, y las leyes básicas de la naturaleza cambian. La esencia o la base de la naturaleza y la forma en que evoluciona el mundo van a cambiar. Así que tendremos que aprender acerca de eso. Pero nos va a gustar, porque va a haber una libertad que viene con este nuevo mundo. Vamos a estar menos restringidos. Seremos capaces de utilizar más de nuestras capacidades.</w:t>
      </w:r>
    </w:p>
    <w:p>
      <w:pPr>
        <w:pStyle w:val="NoSpacing"/>
        <w:spacing w:before="0" w:after="240"/>
        <w:jc w:val="both"/>
        <w:rPr/>
      </w:pPr>
      <w:r>
        <w:rPr>
          <w:rFonts w:cs="Arial" w:ascii="Arial" w:hAnsi="Arial"/>
          <w:sz w:val="20"/>
          <w:szCs w:val="20"/>
          <w:lang w:val="es-ES_tradnl" w:eastAsia="en-AU"/>
        </w:rPr>
        <w:t>Las dimensiones más bajas tienen más leyes naturales. Las dimensiones más altas tienen menos leyes. Yo solía pensar que las leyes eran como castigos por no estar despiertos, pero en realidad es que el universo nos ama. El universo sabe que no podemos cuidar de nosotros mismos cuando estamos dormidos, por lo que nos restringe para que estemos a salvo.</w:t>
      </w:r>
    </w:p>
    <w:p>
      <w:pPr>
        <w:pStyle w:val="NoSpacing"/>
        <w:spacing w:before="0" w:after="240"/>
        <w:jc w:val="both"/>
        <w:rPr/>
      </w:pPr>
      <w:r>
        <w:rPr>
          <w:rFonts w:cs="Arial" w:ascii="Arial" w:hAnsi="Arial"/>
          <w:sz w:val="20"/>
          <w:szCs w:val="20"/>
          <w:lang w:val="es-ES_tradnl" w:eastAsia="en-AU"/>
        </w:rPr>
        <w:t>Recuerden que al comienzo de esta peregrinación dije que la palabra que aparecía fuerte era “libertad”... “Libertad”, “Ahora” y “Equilibrio”. Cuanto más nos despertamos, menos reglas tenemos. Sabemos que somos los rompedores naturales de reglas, las palancas y agitadores del barco. Nos gusta vivir fuera de las reglas... las reglas que nuestras familias todavía siguen, y las reglas que nuestros amigos todavía siguen. Nosotros rompemos las reglas, y eso se debe a que estamos despertando. Así que cuanto más despertemos, menos reglas y restricciones vamos a tener. Despertar crea una revolución natural de la conciencia.</w:t>
      </w:r>
    </w:p>
    <w:p>
      <w:pPr>
        <w:pStyle w:val="NoSpacing"/>
        <w:spacing w:before="0" w:after="240"/>
        <w:jc w:val="both"/>
        <w:rPr/>
      </w:pPr>
      <w:r>
        <w:rPr>
          <w:rFonts w:cs="Arial" w:ascii="Arial" w:hAnsi="Arial"/>
          <w:sz w:val="20"/>
          <w:szCs w:val="20"/>
          <w:lang w:val="es-ES_tradnl" w:eastAsia="en-AU"/>
        </w:rPr>
        <w:t>Estamos empezando de nuevo en una Nueva Era. Va a ser sorprendente, ya que será un mundo completamente nuevo, y nosotros seremos niños pequeños explorando este nuevo mundo. Incluso Jeshua dijo que para nosotros entrar en el nuevo mundo tenemos que ser como niños pequeños. Esto es muy importante. Los niños pequeños no salen por la puerta con todo un plan de lo que van a hacer durante el día. No hacen eso. Ellos salen por la puerta y cualquier cosa que el mundo les presente es lo que terminan haciendo. Podrían jugar... podrían ir a hacer esto... podrían ir a hacer aquello. Si se caen y se raspan la rodilla, gritan como locos, y luego se levantan y empiezan a jugar de nuevo. No niegan lo que está pasando con ellos. Ellos están en el momento. Son reales y fieles a sí mismos.</w:t>
      </w:r>
    </w:p>
    <w:p>
      <w:pPr>
        <w:pStyle w:val="NoSpacing"/>
        <w:spacing w:before="0" w:after="240"/>
        <w:jc w:val="both"/>
        <w:rPr/>
      </w:pPr>
      <w:r>
        <w:rPr>
          <w:rFonts w:cs="Arial" w:ascii="Arial" w:hAnsi="Arial"/>
          <w:sz w:val="20"/>
          <w:szCs w:val="20"/>
          <w:lang w:val="es-ES_tradnl" w:eastAsia="en-AU"/>
        </w:rPr>
        <w:t>A nosotros se nos ha entrenado como adultos a ignorar y evitar nuestros sentimientos, y a preocuparnos por el futuro, y sentirnos mal acerca del pasado. Hemos hablado antes acerca de no esconder la cabeza en la arena. Esto también se aplica aquí... enfrenten lo que está pasando, y luego sigan adelante. Eso es básicamente lo que hacen los niños. Ellos se caen y lloran, y luego al minuto siguiente se están riendo y payaseando de nuevo. La idea es acabar con las cuestiones... Lloren, griten y pataleen. Yo salgo y le grito a las estrellas. Tengan rabietas y pateen contra el suelo. Sáquenlo de ustedes. Luego vayan, y sean la luz otra vez.</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Nuestros niños son entrenados para tragarse sus sentimientos a medida que crecen. Cuando nos hacemos mayores, se nos enseña a ser adultos y maduros. Lo que esto significa es que atiborramos todo el daño y el dolor dentro de nosotros. Todo esto se acumula, y muy pronto nos convertimos en volcanes que estallan a menudo. De aquí es de donde proviene la guerra. Podemos explotar por algo pequeño, y nos preguntamos por qué nos molesta tanto una cosa tan pequeña. Es porque estamos sentados en un barril de pólvora de cosas con las que nunca tratamos. Así que tenemos que ser como niños pequeños.</w:t>
      </w:r>
    </w:p>
    <w:p>
      <w:pPr>
        <w:pStyle w:val="NoSpacing"/>
        <w:spacing w:before="0" w:after="240"/>
        <w:jc w:val="both"/>
        <w:rPr>
          <w:rFonts w:ascii="Arial" w:hAnsi="Arial" w:cs="Arial"/>
          <w:sz w:val="20"/>
          <w:szCs w:val="20"/>
          <w:lang w:val="es-ES_tradnl" w:eastAsia="en-AU"/>
        </w:rPr>
      </w:pPr>
      <w:r>
        <w:rPr>
          <w:rFonts w:cs="Arial" w:ascii="Arial" w:hAnsi="Arial"/>
          <w:sz w:val="20"/>
          <w:szCs w:val="20"/>
          <w:lang w:val="es-ES_tradnl" w:eastAsia="en-AU"/>
        </w:rPr>
        <w:t>Los Maestros Andinos quieren que seamos ligeros, felices y alegres. El despertar espiritual no debe ser un proyecto serio y pesado. Debe ser un acontecer muy dichoso. Los Maestros viven en el corazón con alegría. Hacen bromas, y no se toman las cosas tan en serio. No le tienen miedo a nada. No actúan como víctimas. Reivindican su poder otorgado por Dios como propio... lo reconocen... como nosotros deberíamos reconocer el nuestro. Tómenlo con calma en el AHORA, manteniéndolo equilibrado y positivo, y hagan todo con tanta alegría como sea posible.</w:t>
      </w:r>
    </w:p>
    <w:p>
      <w:pPr>
        <w:pStyle w:val="NoSpacing"/>
        <w:spacing w:before="0" w:after="240"/>
        <w:jc w:val="both"/>
        <w:rPr>
          <w:rFonts w:ascii="Arial" w:hAnsi="Arial" w:cs="Arial"/>
          <w:i/>
          <w:i/>
          <w:sz w:val="20"/>
          <w:szCs w:val="20"/>
          <w:lang w:val="es-ES_tradnl"/>
        </w:rPr>
      </w:pPr>
      <w:r>
        <w:rPr>
          <w:rFonts w:cs="Arial" w:ascii="Arial" w:hAnsi="Arial"/>
          <w:i/>
          <w:sz w:val="20"/>
          <w:szCs w:val="20"/>
          <w:lang w:val="es-ES_tradnl"/>
        </w:rPr>
        <w:t xml:space="preserve">Copyright © 2010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6">
        <w:r>
          <w:rPr>
            <w:rStyle w:val="InternetLink"/>
            <w:rFonts w:cs="Arial" w:ascii="Arial" w:hAnsi="Arial"/>
            <w:i/>
            <w:sz w:val="20"/>
            <w:szCs w:val="20"/>
            <w:lang w:val="es-ES_tradnl"/>
          </w:rPr>
          <w:t>www.AlunaJoy.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Trabajando con la Fuerza Creativa - Las Nuevas Frecuencias – 3</w:t>
    </w:r>
    <w:r>
      <w:rPr>
        <w:rFonts w:eastAsia="Times New Roman" w:cs="Arial" w:ascii="Trebuchet MS" w:hAnsi="Trebuchet MS"/>
        <w:iCs/>
        <w:smallCaps/>
        <w:shadow/>
        <w:color w:val="000000"/>
        <w:sz w:val="16"/>
        <w:szCs w:val="16"/>
        <w:vertAlign w:val="superscript"/>
        <w:lang w:val="es-ES_tradnl" w:eastAsia="en-AU"/>
      </w:rPr>
      <w:t>ra</w:t>
    </w:r>
    <w:r>
      <w:rPr>
        <w:rFonts w:eastAsia="Times New Roman" w:cs="Arial" w:ascii="Trebuchet MS" w:hAnsi="Trebuchet MS"/>
        <w:iCs/>
        <w:smallCaps/>
        <w:shadow/>
        <w:color w:val="000000"/>
        <w:sz w:val="16"/>
        <w:szCs w:val="16"/>
        <w:lang w:val="es-ES_tradnl" w:eastAsia="en-AU"/>
      </w:rPr>
      <w:t xml:space="preserve"> Parte</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DefinitionTerm">
    <w:name w:val="Definition Term"/>
    <w:basedOn w:val="Normal"/>
    <w:next w:val="Normal"/>
    <w:qFormat/>
    <w:pPr>
      <w:autoSpaceDE w:val="false"/>
      <w:spacing w:lineRule="auto" w:line="240" w:before="0" w:after="0"/>
    </w:pPr>
    <w:rPr>
      <w:rFonts w:ascii="Times New Roman" w:hAnsi="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alunajoy.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AlunaJoy.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35:00Z</dcterms:created>
  <dc:creator/>
  <dc:description/>
  <cp:keywords/>
  <dc:language>en-US</dc:language>
  <cp:lastModifiedBy>pc</cp:lastModifiedBy>
  <dcterms:modified xsi:type="dcterms:W3CDTF">2011-01-09T14:15:00Z</dcterms:modified>
  <cp:revision>41</cp:revision>
  <dc:subject/>
  <dc:title/>
</cp:coreProperties>
</file>