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lang w:val="es-ES"/>
        </w:rPr>
      </w:pPr>
      <w:r>
        <w:rPr>
          <w:rFonts w:cs="Trebuchet MS" w:ascii="Trebuchet MS" w:hAnsi="Trebuchet MS"/>
          <w:b/>
          <w:smallCaps/>
          <w:shadow/>
          <w:sz w:val="36"/>
          <w:szCs w:val="36"/>
          <w:lang w:val="es-ES"/>
        </w:rPr>
        <w:t>Bailando con el Universo</w:t>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por Deepak Chopra</w:t>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Fragmento de Poder, Libertad y Gracia: Vivir en la Fuente de la Felicidad Perdurable</w:t>
      </w:r>
    </w:p>
    <w:p>
      <w:pPr>
        <w:pStyle w:val="Normal"/>
        <w:jc w:val="center"/>
        <w:rPr>
          <w:rFonts w:ascii="Trebuchet MS" w:hAnsi="Trebuchet MS" w:cs="Trebuchet MS"/>
          <w:sz w:val="20"/>
          <w:szCs w:val="20"/>
          <w:lang w:val="es-ES"/>
        </w:rPr>
      </w:pPr>
      <w:hyperlink r:id="rId2">
        <w:r>
          <w:rPr>
            <w:rStyle w:val="InternetLink"/>
            <w:rFonts w:cs="Trebuchet MS" w:ascii="Trebuchet MS" w:hAnsi="Trebuchet MS"/>
            <w:sz w:val="20"/>
            <w:szCs w:val="20"/>
            <w:lang w:val="es-ES"/>
          </w:rPr>
          <w:t>http://www.planetlightworker.com</w:t>
        </w:r>
      </w:hyperlink>
    </w:p>
    <w:p>
      <w:pPr>
        <w:pStyle w:val="Normal"/>
        <w:jc w:val="center"/>
        <w:rPr>
          <w:rFonts w:ascii="Trebuchet MS" w:hAnsi="Trebuchet MS" w:cs="Trebuchet MS"/>
          <w:sz w:val="20"/>
          <w:szCs w:val="20"/>
          <w:lang w:val="es-ES"/>
        </w:rPr>
      </w:pPr>
      <w:r>
        <w:rPr>
          <w:rFonts w:cs="Trebuchet MS" w:ascii="Trebuchet MS" w:hAnsi="Trebuchet MS"/>
          <w:sz w:val="20"/>
          <w:szCs w:val="20"/>
          <w:lang w:val="es-ES"/>
        </w:rPr>
        <w:t xml:space="preserve">Traducción: Paloma Fernández Fernández. </w:t>
      </w:r>
      <w:hyperlink r:id="rId3">
        <w:r>
          <w:rPr>
            <w:rStyle w:val="InternetLink"/>
            <w:rFonts w:cs="Trebuchet MS" w:ascii="Trebuchet MS" w:hAnsi="Trebuchet MS"/>
            <w:sz w:val="20"/>
            <w:szCs w:val="20"/>
            <w:lang w:val="es-ES"/>
          </w:rPr>
          <w:t>artesyoficios@arnet.com.ar</w:t>
        </w:r>
      </w:hyperlink>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NUESTRO CUERPO, NUESTRA MENTE, NUESTRAS emociones, nuestra fisiología entera está cambiando a cada momento en función de la hora del día, de los ciclos de la luna, las estaciones e incluso las mareas. Nuestro cuerpo es parte del universo y, en última instancia, todo lo que sucede en el universo afecta a su fisiología. Los ritmos biológicos son una expresión de los ritmos de la Tierra en relación con todo el cosmos, y sólo cuatro de ellos (los ritmos diarios, mareales, mensuales y lunares) son la base de todos los demás ritmos de nuestro cuerp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a Tierra gira sobre su eje, por lo que experimentamos un ciclo de 24 horas de día y noche al que llamamos ritmo circadiano. Dicho ritmo se basa en el giro de la Tierra y, al formar parte de ella, también todo nuestro cuerpo gira siguiendo el ritmo de la Tierra. Cuando este ritmo biológico se ve interrumpido, por ejemplo, por algún viaje de larga distancia, sentimos jet-lag. También cuando nos quedamos trabajando toda una noche, aunque descansemos durante el día no nos sentimos del todo bien, ya que nuestros ritmos biológicos están desacompasados con los ritmos cósmic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os datos científicos muestran que si sometemos a un animal a cierta dosis de radiación una vez al día, éste puede experimentar algún efecto beneficioso. Pero si le damos la misma dosis de radiación doce horas más tarde, el animal puede morir. ¿Por qué? Porque su fisiología ha cambiado por completo en ese periodo de doce horas. Incluso nuestra pequeña experiencia subjetiva nos dice que a ciertas horas del día tenemos hambre, mientras que a otras tenemos sueño. Sabemos que tendemos a sentirnos de una cierta manera a las cuatro de la tarde y de otra a las cuatro de la mañan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os ritmos de las mareas también afectan a nuestra fisiología. Estos ritmos son el resultado del efecto gravitatorio del sol, la luna y las estrellas de galaxias distantes sobre los océanos del planeta Tierra. En nuestro interior nosotros también tenemos un océano similar a los de nuestro planeta. Más del 60 por ciento de nuestro cuerpo es agua, y más del 60 por ciento de nuestro planeta es agua. Por lo tanto, experimentamos en nuestra propia fisiología las pleamares y las bajamares y los flujos y reflujos de las mareas. Cuando nos sentimos incómodos es porque nuestro cuerpo está fuera de sincronía con el cuerpo del universo. Pasar tiempo cerca del mar o en cualquier sitio natural puede ayudarnos a sincronizar nuestros ritmos con los de la naturalez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l ritmo lunar es un ciclo de veintiocho días que se produce como resultado del movimiento relativo de la Tierra, el sol y la luna. Dicho ritmo es evidente considerando el crecimiento y decrecimiento de la luna. Vemos la luna llena, media luna, dejamos de verla, y el ciclo vuelve a empezar otra vez. La fertilidad humana y la menstruación son buenos ejemplos de ritmos lunares, pero hay otros muchos ciclos de veintiocho días. Cuando trabajaba como medico en una sala de urgencias, era de esperar que atendiésemos a más pacientes con determinados tipos de problemas dependiendo de la hora del día y de los ciclos de la lun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bido al movimiento de la Tierra alrededor del sol, experimentamos los ritmos estacionales en forma de diferentes cambios bioquímicos en nuestro cuerpo y mente. Por eso somos más propensos a enamorarnos en primavera o a deprimirnos en invierno. Las personas que padecen un síndrome conocido como desorden afectivo estacional se deprimen en invierno pero mejoran al ser expuestos a la luz solar. Los cambios estacionales no sólo afectan a la bioquímica del cuerpo humano: afectan a la de los árboles, las flores, las mariposas, las bacterias y todo lo que está presente en la naturalez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a Tierra se inclina sobre su eje en primavera y brotan las flores, las marmotas salen de sus madrigueras, migran las aves, los peces regresan a sus territorios de desove y comienzan los rituales de cortejo. Las personas se sienten inclinadas a escribir poesía, los amantes cantan sus canciones y corazones jóvenes y viejos se enamoran. Los ritmos estacionales nos afectan biológica, mental y emocionalmente; todos ellos tienen que ver con la relación entre la Tierra y el sol.</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ay otros ritmos y ciclos que oscilan cada pocos segundos, como las ondas cerebrales y electrocardiográficas, mientras que otros como los ritmos ultradianos duran desde treinta minutos a veinticuatro horas. Hay ciclos dentro de otros ciclos, alcanzándose un elevado nivel de complejidad que en su conjunto funciona al unísono como una sinfonía. Todos esos ritmos crean la sinfonía del universo; cuerpo y mente siempre están intentando sincronizar sus ritmos con los ritmos universal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eparar el cuerpo y la mente del resto del cosmos es no ver las cosas como son. El sistema cuerpo-mente forma parte de una inteligencia superior, es parte del cosmos, y los ritmos cósmicos generan cambios profundos en nuestra fisiología. El universo es una verdadera sinfonía de las estrellas</w:t>
      </w:r>
      <w:r>
        <w:rPr>
          <w:rFonts w:cs="Trebuchet MS" w:ascii="Trebuchet MS" w:hAnsi="Trebuchet MS"/>
          <w:sz w:val="20"/>
          <w:szCs w:val="20"/>
          <w:lang w:val="en-GB"/>
        </w:rPr>
        <w:t>.</w:t>
      </w:r>
      <w:r>
        <w:rPr>
          <w:rFonts w:cs="Trebuchet MS" w:ascii="Trebuchet MS" w:hAnsi="Trebuchet MS"/>
          <w:sz w:val="20"/>
          <w:szCs w:val="20"/>
          <w:lang w:val="es-ES"/>
        </w:rPr>
        <w:t xml:space="preserve"> Y cuando nuestro cuerpo y nuestra mente están sincronizados con dicha sinfonía, todo se da espontáneamente y sin esfuerzo, y la exuberancia del universo fluye a través de nosotros en glorioso éxtasi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uando los ritmos de nuestro cuerpo y mente están sincronizados con los ritmos de la naturaleza, cuando vivimos en armonía con la vida, vivimos en estado de gracia. Vivir en gracia es experimentar ese estado de conciencia en el que las cosas fluyen sin esfuerzo y nuestros deseos son satisfechos con facilidad. La gracia es mágica y sincrónica, está llena de coincidencias y es maravillosa. Es ese factor de la buena suerte. Pero para vivir en la gracia es necesario que permitamos que la inteligencia de la naturaleza fluya a través de nosotros sin interferir con él.</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Teóricamente, si estuviésemos totalmente alineados con el cosmos, si estuviésemos en completa armonía con sus ritmos y si tuviésemos cero estrés, habría muy poca entropía en nuestro cuerpo. Nuestro cuerpo no envejecería si estuviésemos completamente sincronizados con los ciclos del universo. Si su entropía no se incrementase, estaría dentro de la escala del universo, que se mide en ciclos cósmicos o eones de tiempo. Pero nuestro sistema cuerpo-mente no está perfectamente alineado con los ritmos del universo; ¿por qué es así? Por el estrés. Ya lo ves, en cuanto tenemos un pensamiento, cualquier pensamiento, éste interfiere con la tendencia innata de los ritmos biológicos a sincronizarse con los universal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ómo interferimos con la inteligencia de la naturaleza? En términos espirituales, podemos decir que interferimos cuando nos identificamos con la imagen que tenemos de nosotros mismos y perdemos de vista a nuestro ser interior; cuando perdemos nuestra sensación de conexión con nuestra alma, nuestra fuente. En términos más comunes, podemos decir que interferimos cuando empezamos a preocuparnos, cuando empezamos a anticipar problemas, cuando empezamos a pensar en lo que podría salir mal. Cuando intentamos controlarlo todo, cuando nos asustamos, cuando nos sentimos aislados; todas esas cosas interfieren con el flujo de la inteligencia de la naturaleza. Cada vez que sentimos resistencia, frustración, que las cosas van mal, que exigen demasiado esfuerzo, es porque estamos desconectados de nuestra fuente, el campo de la pura conciencia, que se manifiesta en la infinita diversidad del universo. El estado de miedo es el estado de separación; es resistencia hacia lo que es. Cuando no oponemos resistencia todo es espontáneo y sencillo, no exige esfuerz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Nuestro cuerpo nos está hablando constantemente mediante señales de comodidad e incomodidad, placer y dolor, atracción y repulsión. Cuando prestamos atención a las sutiles indicaciones de nuestras sensaciones corporales, accedemos a la inteligencia intuitiva. Dicha inteligencia es contextual, relacional, enriquecedora, holística y sabia. La inteligencia intuitiva es más detallada y precisa que cualquier otra cosa existente en el reino del pensamiento racional. La intuición no es pensamiento; es ese campo cósmico de información no localizado que nos susurra en el silencio que hay entre nuestros pensamientos. Por lo tanto, cuando hacemos caso de la inteligencia interior de nuestro cuerpo, que es el genio supremo y definitivo, nos estamos introduciendo en el universo y accediendo a una información a la que no suele tener acceso la mayor parte de la gen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uando hagamos caso de la sabiduría de nuestro cuerpo, cuando seamos conscientes de las sensaciones de nuestro cuerpo, conoceremos el cosmos entero, ya que experimentamos todo el cosmos en nuestro cuerpo en forma de sensaciones. Cuando no estamos en armonía con los ritmos universales, la señal que nos llega es de incomodidad, ya sea física, mental o emocional. Cuando fluimos en armonía con el universo, la señal que nos llega es una sensación de comodidad, de alegría, de que todo es fácil. En realidad, esas sensaciones son la voz del espíritu, que nos habla al nivel de sentimiento más sintonizado de nuestro cuerpo. Cuando ofrezcamos a nuestro cuerpo una profunda atención, escucharemos la voz del espíritu, porque nuestro cuerpo es una bioordenador constantemente conectado con la mente cósmica. Nuestro cuerpo tiene una habilidad informática que lo capacita para reparar instantáneamente en la infinidad de detalles que crean cada acontecimiento de nuestra vid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Sabiendo todo esto, ¿por qué no tratas a tu cuerpo con respeto y lo cuidas? Cuida de él con amorosa atención. Aliméntalo con comida saludable y agua fresca. Aliméntalo con la frescura de la tierra y con los colores del arcoiris que la tierra ofrece en forma de frutas y vegetales. Bebe intensamente las aguas de la Tierra para que ellas puedan abrir las líneas de comunicación e inteligencia que corren a través de tus tejidos y de tu torrente sanguíneo. Respira profundamente para que tus pulmones se expandan por completo con el air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ibérate de toda atadura o constricción consciente para que tu cuerpo pueda relajarse en los ritmos del universo. Mueve tu cuerpo, ejercítalo y mantenlo en movimiento. Comprométete a mantenerlo libre de toxinas, tanto físicas como emocionales. No lo contamines con bebidas o alimentos muertos, químicos tóxicos, relaciones o emociones tóxicas en forma de ira, miedo o culpa. Asegúrate de alimentar tus relaciones saludables y no albergues rencores ni resentimientos. La salud de cada célula contribuye directamente a tu estado de bienestar, ya que cada célula es un punto de conciencia en el campo de conciencia que tú er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uerpo y mente son la danza del universo y, cuanto más bailen con el universo, más alegría, vitalidad, energía, creatividad, sincronicidad y armonía experimentarás. Puedes permanecer sintonizado a tu cuerpo siendo consciente de cómo bailas con el universo. Si prestas atención a los ritmos y ciclos de tu cuerpo y mente y te familiarizas un poco con los ritmos cósmicos, verás cómo puedes sincronizar los ritmos de tu cuerpo con los del universo. No tienes que ser ningún experto, simplemente presta un poco de atención a esto. Observa cómo te sientes en diferentes momentos del día y del mes dependiendo del ciclo lunar. Mira al cielo y fíjate en los ciclos de la luna. Si lees el diario, mira los horarios de la pleamar y la bajamar. Siente tu cuerpo y observa cómo se relaciona con cada estación. Entiende que estos ritmos pueden ayudarte de verdad; la siguiente información es lo único que debes recorda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tre las seis y las diez de la mañana y las seis y las diez de la noche es cuando tu cuerpo está hipometabólico, en su fase de metabolismo más baja. Intenta pasar un rato en silencio en torno a las seis de la mañana y de la tarde. Lo Ideal sería meditar al inicio de esta fase y hacer ejercicio en la mitad de ella, especialmente si lo haces para perder pes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tre las diez de la mañana y las dos de la tarde es cuando el fuego metabólico se encuentra al máximo. Es el momento de hacer la comida principal porque tu cuerpo metabolizará mucho mejor la comida. Entre las dos y las seis de la tarde es un buen momento para estar activos, aprender nuevas actividades mentales o emprender actividades físicas. Entre las dos y las seis de la mañana es buen momento para soña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lrededor de las seis de la tarde, preferiblemente antes de la puesta del sol, es un buen momento para cenar. Es mejor cenar algo ligero y dejar al menos dos o tres horas de intervalo entre la cena y el sueño. Por lo tanto, intenta acostarte hacia las diez o diez y media de la noche y tendrás un descanso ideal con grandiosos sueñ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as son recomendaciones muy básicas pero, una vez que empezamos a sintonizar nuestros ritmos con los ritmos cósmicos, el cuerpo se siente bastante diferente. Se siente vital; no se cansa. Subjetivamente nos sentimos más enérgicos. Empezamos a experimentar ese estado de conciencia en el que todas las cosas de nuestra vida fluyen con facilidad. Una salud vibrante no es solo la ausencia de enfermedad; es esa alegría que debería estar en nuestro interior todo el tiempo. Es un estado de bienestar positivo no solo físico sino emocional, psicológico y, en última instancia, incluso espiritual. La tecnología no va a hacernos más sanos</w:t>
      </w:r>
      <w:r>
        <w:rPr>
          <w:rFonts w:cs="Trebuchet MS" w:ascii="Trebuchet MS" w:hAnsi="Trebuchet MS"/>
          <w:sz w:val="20"/>
          <w:szCs w:val="20"/>
          <w:lang w:val="en-GB"/>
        </w:rPr>
        <w:t>.</w:t>
      </w:r>
      <w:r>
        <w:rPr>
          <w:rFonts w:cs="Trebuchet MS" w:ascii="Trebuchet MS" w:hAnsi="Trebuchet MS"/>
          <w:sz w:val="20"/>
          <w:szCs w:val="20"/>
          <w:lang w:val="es-ES"/>
        </w:rPr>
        <w:t xml:space="preserve"> Lo que va a hacernos más sanos es que estemos alineados con las fuerzas del universo, que sintamos que nuestro cuerpo es parte del cuerpo de la naturaleza, comulgar con ella y con nuestra alma pasando tiempo en soledad y silenci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l poeta hindú Rabindranath Tagore resume el milagro de la vida de una manera más hermosa de lo que la ciencia puede hacerlo. Dice: "La misma marea de la vida que corre por mis venas día y noche corre por el mundo y baila con métrica cadenciosa. Es la misma vida que se dispara con alegría por el polvo de la tierra en innumerables briznas de hierba, rompiendo en olas tumultuosas de hojas y flores. Es la misma vida a la que mece el mar, cuna de nacimiento y muerte, en su flujo y reflujo. Siento que la caricia de este mundo de vida hace gloriosos a mis miembros. Y mi orgullo viene del latido de eras que baila en este momento en mi sangr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os mares y ríos de esta biosfera son la sangre de la vida que circula por nuestro corazón y nuestro cuerpo. El aire es el aliento sagrado de vida que da energía a cada célula de nuestro cuerpo, a fin de que sea posible vivir, respirar y participar en la danza del cosmos. Tener la experiencia de "el latido vital de eras que baila en este momento en nuestra sangre" es vivir la alegría, la conexión con el cosmos. Esta es la experiencia sanadora; es la experiencia de estar completo. Y estar completo es vivir en la graci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2006, Deepak Chopra, Todos los Derechos Reservad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ublicado con permiso de Amber-Allen Publishing, Inc., San Rafael, Californi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OBRE EL AUTO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epak Chopra nació y creció en Nueva Delhi, India. Hijo de un eminente cardiólogo, asistió al prestigioso All India Institute of Medical Sciences, emprendiendo su carrera en el campo de la medicina occidental. Tras graduarse se mudó a los Estados Unidos, completando sus especialidades de medicina interna y endocrinología. Enseñó en la Universidad Tufts y en la Escuela de Medicina de la Universidad de Boston, alcanzando la categoría de Jefe de Equipo en el New England Memorial Hospital y ejerciendo una dilatada práctica privad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 aquella época, a pesar de su éxito aparente, el Dr. Chopra sentía una creciente insatisfacción y la incómoda sensación de que quizás podría estar haciendo algo más por sus pacientes. Esas dudas le condujeron al Ayurveda, la antigua ciencia hindú de la sanación. El Dr. Chopra lo reconoció de inmediato como el sistema de cuidado de la salud que trata a la persona en su conjunto en lugar de tratar síntomas individuales. El Ayurveda le enseñó que la mente ejerce una profunda influencia sobre el cuerpo y que la Buena salud depende tanto de la consciencia y del equilibrio interior como de llevar una vida saludable. Gracias al Ayurveda, el Dr. Chopra volvió a despertar a las antiguas tradiciones espirituales de oriente, y sus escritos reflejan la influencia de la sabiduría antigua aunada con lo mejor de la ciencia moderna. Sus precursores trabajos mezclan la física con la filosofía, lo práctico con lo espiritual y la venerable sabiduría oriental con la aguda ciencia occidental, con resultados dinamizador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Dr. Chopra es fundador de la Asociación Americana de Medicina Ayurvédica. En 1992 fue designado miembro de la comisión de expertos creada </w:t>
      </w:r>
      <w:r>
        <w:rPr>
          <w:rFonts w:cs="Trebuchet MS" w:ascii="Trebuchet MS" w:hAnsi="Trebuchet MS"/>
          <w:i/>
          <w:sz w:val="20"/>
          <w:szCs w:val="20"/>
          <w:lang w:val="es-ES"/>
        </w:rPr>
        <w:t>ad hoc</w:t>
      </w:r>
      <w:r>
        <w:rPr>
          <w:rFonts w:cs="Trebuchet MS" w:ascii="Trebuchet MS" w:hAnsi="Trebuchet MS"/>
          <w:sz w:val="20"/>
          <w:szCs w:val="20"/>
          <w:lang w:val="es-ES"/>
        </w:rPr>
        <w:t xml:space="preserve"> sobre Medicina Alternativa por el Instituto Nacional de Salud y miembro del Comité Científico Asesor de la revista Longevity. En 1993 fue nombrado Director Ejecutivo del Instituto Sharp para el Potencial Humano y la Medicina de la Mente y el Cuerpo, así como asesor jefe del Centro para la Medicina de la Mente y el Cuerpo. En 1995 fundó el Centro de Bienestar Chopra en La Jolla, California. Se han vendido millones de ejemplares de sus libros en todo el mundo, habiendo sido traducido a más de 34 idiomas. Entre sus títulos más conocidos figuran Las Siete Leyes Espirituales del Éxito, Cuerpos Sin Edad, Mentes Sin Tiempo y Sanación Cuántica.</w:t>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Bailando con el Universo</w:t>
    </w:r>
  </w:p>
  <w:p>
    <w:pPr>
      <w:pStyle w:val="Header"/>
      <w:rPr>
        <w:rFonts w:ascii="Trebuchet MS" w:hAnsi="Trebuchet MS" w:cs="Trebuchet MS"/>
        <w:smallCaps/>
        <w:shadow/>
        <w:sz w:val="16"/>
        <w:szCs w:val="16"/>
        <w:lang w:val="es-ES"/>
      </w:rPr>
    </w:pPr>
    <w:r>
      <w:rPr>
        <w:rFonts w:cs="Trebuchet MS" w:ascii="Trebuchet MS" w:hAnsi="Trebuchet MS"/>
        <w:smallCaps/>
        <w:shadow/>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etlightworker.com/" TargetMode="External"/><Relationship Id="rId3" Type="http://schemas.openxmlformats.org/officeDocument/2006/relationships/hyperlink" Target="mailto:artesyoficios@arnet.com.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4:37:00Z</dcterms:created>
  <dc:creator/>
  <dc:description/>
  <cp:keywords/>
  <dc:language>en-US</dc:language>
  <cp:lastModifiedBy>pc</cp:lastModifiedBy>
  <dcterms:modified xsi:type="dcterms:W3CDTF">2006-12-09T00:52:00Z</dcterms:modified>
  <cp:revision>14</cp:revision>
  <dc:subject/>
  <dc:title>Deepak Chopra ~ Dancing with the Universe: Living from the Source of </dc:title>
</cp:coreProperties>
</file>