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rPr>
      </w:pPr>
      <w:r>
        <w:rPr>
          <w:rFonts w:cs="Trebuchet MS" w:ascii="Trebuchet MS" w:hAnsi="Trebuchet MS"/>
          <w:smallCaps/>
          <w:shadow/>
          <w:sz w:val="36"/>
          <w:szCs w:val="36"/>
        </w:rPr>
        <w:t>Creciendo Hacia Su Conciencia Áurica</w:t>
      </w:r>
    </w:p>
    <w:p>
      <w:pPr>
        <w:pStyle w:val="Normal"/>
        <w:jc w:val="center"/>
        <w:rPr>
          <w:rFonts w:ascii="Trebuchet MS" w:hAnsi="Trebuchet MS" w:cs="Trebuchet MS"/>
          <w:lang w:val="es-ES_tradnl"/>
        </w:rPr>
      </w:pPr>
      <w:r>
        <w:rPr>
          <w:rFonts w:cs="Trebuchet MS" w:ascii="Trebuchet MS" w:hAnsi="Trebuchet MS"/>
          <w:lang w:val="es-ES_tradnl"/>
        </w:rPr>
        <w:t>Edna G. Frankel</w:t>
      </w:r>
    </w:p>
    <w:p>
      <w:pPr>
        <w:pStyle w:val="Normal"/>
        <w:jc w:val="both"/>
        <w:rPr>
          <w:rFonts w:ascii="Trebuchet MS" w:hAnsi="Trebuchet MS" w:cs="Trebuchet MS"/>
          <w:sz w:val="18"/>
        </w:rPr>
      </w:pPr>
      <w:r>
        <w:rPr>
          <w:rFonts w:cs="Trebuchet MS" w:ascii="Trebuchet MS" w:hAnsi="Trebuchet MS"/>
          <w:sz w:val="18"/>
        </w:rPr>
        <w:t xml:space="preserve">Noviembre 2005 </w:t>
      </w:r>
    </w:p>
    <w:p>
      <w:pPr>
        <w:pStyle w:val="Normal"/>
        <w:jc w:val="both"/>
        <w:rPr/>
      </w:pPr>
      <w:r>
        <w:rPr>
          <w:rFonts w:cs="Trebuchet MS" w:ascii="Trebuchet MS" w:hAnsi="Trebuchet MS"/>
          <w:sz w:val="18"/>
        </w:rPr>
        <w:t xml:space="preserve">Traducción: Fara González – </w:t>
      </w:r>
      <w:hyperlink r:id="rId2">
        <w:r>
          <w:rPr>
            <w:rStyle w:val="InternetLink"/>
            <w:rFonts w:cs="Trebuchet MS" w:ascii="Trebuchet MS" w:hAnsi="Trebuchet MS"/>
            <w:color w:val="000000"/>
            <w:sz w:val="18"/>
          </w:rPr>
          <w:t>fara@eaeht.tur.cu</w:t>
        </w:r>
      </w:hyperlink>
      <w:r>
        <w:rPr>
          <w:rFonts w:cs="Trebuchet MS" w:ascii="Trebuchet MS" w:hAnsi="Trebuchet MS"/>
          <w:sz w:val="18"/>
        </w:rPr>
        <w:t xml:space="preserve"> </w:t>
      </w:r>
    </w:p>
    <w:p>
      <w:pPr>
        <w:pStyle w:val="Normal"/>
        <w:jc w:val="both"/>
        <w:rPr/>
      </w:pPr>
      <w:r>
        <w:rPr>
          <w:rFonts w:cs="Trebuchet MS" w:ascii="Trebuchet MS" w:hAnsi="Trebuchet MS"/>
          <w:sz w:val="18"/>
        </w:rPr>
        <w:t xml:space="preserve">Edición: Anita Manasse – </w:t>
      </w:r>
      <w:hyperlink r:id="rId3">
        <w:r>
          <w:rPr>
            <w:rStyle w:val="InternetLink"/>
            <w:rFonts w:cs="Trebuchet MS" w:ascii="Trebuchet MS" w:hAnsi="Trebuchet MS"/>
            <w:color w:val="000000"/>
            <w:sz w:val="18"/>
          </w:rPr>
          <w:t>estrellam@sion.com</w:t>
        </w:r>
      </w:hyperlink>
      <w:r>
        <w:rPr>
          <w:rFonts w:cs="Trebuchet MS" w:ascii="Trebuchet MS" w:hAnsi="Trebuchet MS"/>
          <w:sz w:val="18"/>
        </w:rPr>
        <w:t xml:space="preserve">  </w:t>
      </w:r>
    </w:p>
    <w:p>
      <w:pPr>
        <w:pStyle w:val="Normal"/>
        <w:jc w:val="both"/>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rPr>
      </w:pPr>
      <w:r>
        <w:rPr>
          <w:rFonts w:cs="Trebuchet MS" w:ascii="Trebuchet MS" w:hAnsi="Trebuchet MS"/>
        </w:rPr>
        <w:t xml:space="preserve">Saludos queridos, desde la Hermandad de la Luz.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Nos honra estar con ustedes aquí hoy en su momento del Ahora, compartiendo nuestras energías con ustedes.  A pesar de que este artículo fue escrito a mediados de agosto para ser publicado en octubre, es un único momento individual que compartimos con cada lector.  No importa cuando sus ojos lean esta página, siempre es apropiado y correcto para ustede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 medida que las olas de la divina energía de verano comienzan a crear un equilibrio nuevo, más pesado, muchas personas están sintiendo los efectos.  Aún aquellos que han limpiado sus armarios, que se han separado de los que los retenían y han encontrado su misión de vida, también lo están sintiendo.  ¿Muy cansados últimamente, hmm? (risas).  Durante cinco años hemos estado enseñándoles como liberar sus cuerpos de las presiones internas y por qué esto era necesario. Así que les ofrecemos un alerta de que pronto comenzarán a ver y a sentir las ramificaciones de no limpiar y liberar lo suficiente.</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uestra intención no es la de infiltrarles temor sino de ofrecer ayuda y esperanza.  ¡No es muy tarde!  Piensen en el año 2000, hace cinco años.  ¿Dónde estaban ustedes, que hacían y cómo se sentían?  Las energías de cambio de la tierra eran mucho más discretas entonces, con sus altas y bajas que les permitían ‘ir pasando’.  Ahora, las energías comienzan a espesarse, a presionar sus sentidos, abriéndoles al estímulo desde niveles que antes eran inalcanzables.  Queridos, a medida que la tierra asciende conjuntamente con ustedes ¿qué piensan que sucederá? Comenzarán a sentir sus auras con tanta claridad como ahora sienten sus cuerpo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Constituye una bendición que la mayor parte de la gente no pueda ver sus campos energéticos.  Si pudieran ver con claridad todo los daños y el bagaje físico, emocional, mental y espiritual que ustedes cargan (i.e. bloqueos etéricos) probablemente se asustarían.  De hecho muchos facilitadores holísticos oran pidiendo Visión Externa tanto como Visión Externa, pero no reconocen que si ellos pudieran ver realmente con lo que están trabajando, ¡pudiera ser que no quisieran poner sus manos sobre eso! Aún cuando el Cambio esté escalando con mucha rapidez ahora, el desenvolvimiento de sus sentidos debe ocurrir a un ritmo grácil, lento para que no les cause daño algun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Sí, sus auras se harán palpables y eventualmente visibles.  ¿Qué creen ustedes que era verdaderamente  el “resplandor” alrededor de Jesús y de otra figuras religiosas? Sus auras, claras y brillantes, vibrando a tales niveles que la banda dorada era visible alrededor de sus cuerpos. Sí, la pintura de los halos de los artistas de la antigüedad eran justo eso, anchas bandas de luz dorado que rodeaban todo el cuerpo, sobre la cabeza y  la parte trasera. En siglos posteriores, se estilizó como un anillo dorado sobre la cabeza, no tan preciso, pero el mensaje estaba ahí.</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lgunas personas se clarificarán lo suficiente para elevarse y resplandecer con gracia en su momento. Otros sucumbirán a sus presiones internas pareciendo enfermar con rapidez a medida que transcurran estos siete años.  Independientemente de las circunstancias, sean tristes o alegres, por favor recuerden que todo es lección.  Algunos se van de prisa para regresar de nuevo ¡como un bebé humano más evolucionado!  Esto también es un verdadero logro, queridos, no se equivoquen.  Eventualmente verán que hay consuelo en esa perspectiva más elevada, porque una vez que hayan anclado el amor incondicional, nada los sacará de su equilibrio nunca más.  La paz que logran al encontrar y fundirse con su propia llama divina interior nadie puede quitársela.  Una vez hayan alcanzado ese manto de maestría nada posterior realmente importa.  ¡Verán que la vida es tal como debe ser!.</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unque puede no constituir una buena analogía, el ser (estar) en una dimensión diferente es similar a los temores que puedan surgir y que pueden ser tan penetrantes como su temor inherente a ahogarse.  Recuerden que ustedes son el Espíritu ‘conectado’ dentro de un núcleo físico y su programación básica es la de la supervivencia del cuerpo.  Es por esto que decimos practiquen, practiquen ¡practiquen!.  Sea cual fuere el modo de meditación, sedentario o activo, por favor comiencen a hacerlo cada día.  Dediquen tiempo a explorar su mundo interior, acostúmbrense a  ser en un estado de conciencia expandido flotando, aprendan a liberarse de su dolor y tensión acumulada.  Tomen tiempo para recargar su campo áurico con la Energía Universal, sí, el cuidado y mantenimiento del aura será crucial a medida que comienzan a descubrir su existencia y vean claramente lo que necesita ser sanad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s por esto que nos ofrecemos para trabajar con ustedes en su propio tiempo y espacio, para prepararlos en gracia para las nuevas dimensiones venideras.  Si, algo así como enseñar a un pez a caminar ¿sí? (risas)  Si, para ustedes puede ser como caminar en el océano diciéndoles que respiren, está bien, el agua es ahora su aire.  No se ahogarán.  ¡Aprenderán a nadar con gracia al igual que caminan! Imaginen el temor que tendrían al cerrarse el agua sobre su cabeza y tener que soltar ese precioso oxígeno y tomar una profunda inhalación de agua.....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En la meditación de clarificación del Círculo de Gracia, les ofrecemos un método simple y fácil de conexión, de clarificación de volver a llenar. Todo el tiempo que estamos trabajando en su núcleo físico también estamos trabajando con ustedes a un nivel conceptual más elevado.  Una hora diaria si pueden manejarlo ¡les mostrará tales resultados!.  Aquellos que ejercitan regularmente hacen su clarificación de manera activa.  Cuando dejan de hacer ejercicio durante unos días ¿su cuerpo no comienza con un escozor pidiendo esa clarificación? Sí, buscarán referirse cada vez más a sus sesiones de clarificación de la misma forma.  Si no tienen tiempo durante el día pueden sumirse en una sesión del Círculo de Gracia al quedarse dormidos, sabiendo que el trabajo continuará en la noche.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Queridos, a medida que las energías incrementan todas las facetas de su vida aumentarán en intensidad.  Si, la creciente intensidad de la vida fue el tema de nuestro último artículo (Sedona Journal, número de septiembre del 2005).  Cuando decimos todas las facetas, se entiende que  todo lo malo y todo lo bueno  vendrá ante ustedes para que lo atiendan.  Sus niveles de drama y lecciones aumentarán.  Si no los están atendiendo, llegarán al modo de crisis y serán sorprendidos sin estar preparados.  Ustedes dicen, “la percepción tardía es barata”.  Bueno, ¡lo aceptamos de corazón!. Por qué esperar a mirar hacia atrás y decirse, yo debía haber hecho esto o aquello antes y entonces no hubiera llegado a ese impasse. También señalamos que mientras más pronto comiencen a limpiar y clarificar, más capaces serán de manejar el creciente influjo de cambios dimensionale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No solo se afectarán sus cuerpos, sino que las capas emocional, mental y espiritual de su aura también reaccionarán a las crecientes presiones externas.  Si, todo el bagaje de estos cuerpos que ustedes cargan se harán más pesados y lo sentirán con mayor claridad. También tengan en cuenta lo que sucede cuando una población avanza físicamente más allá de lo que estaban acostumbrados, sus emociones podrán ser leídas con facilidad, sus pensamientos serán asequibles a otros, aún su nivel de fe se reflejará en los colores cambiantes de su campo electromagnético.  Ustedes que son tan cuidadosos con su pelo, su tez, el color de sus uñas ¿qué harán cuando vean su verdadero campo?  Oh queridos, !no hay maquillaje que esconda eso! (risa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l principio sentirán una pequeña confusión, un ‘nublado’ de los sentidos a medida que comienzan a captar ‘flashes’ y vislumbres de las otras dimensiones a su alrededor.  Si, la ‘sintonización’ de su conexión a estas nuevas frecuencias requiere ¡que ustedes clarifiquen sus cuerpos!.  Comiencen a escuchar a su intuición.  Esa es su información áurica viniendo de un nivel que sus sentidos físicos no pueden percibir.  Si, ¡giren a la izquierda en una calle lateral y descubran más tarde que se evitaron media hora de congestión del tráfico!.  Si, ¡busquen su teléfono cuando alguien surge en su mente y cuando comienza a sonar, ya saben con seguridad quién será! </w:t>
      </w:r>
    </w:p>
    <w:p>
      <w:pPr>
        <w:pStyle w:val="Normal"/>
        <w:jc w:val="both"/>
        <w:rPr/>
      </w:pPr>
      <w:r>
        <w:rPr>
          <w:rFonts w:cs="Trebuchet MS" w:ascii="Trebuchet MS" w:hAnsi="Trebuchet MS"/>
        </w:rPr>
        <w:t xml:space="preserve">Cuando su estómago se contraiga en un nudo de náuseas al simple pensamiento de hacer algo, !reconsidérenlo!.  Cuando conocen a alguien que parece agradable pero que les produce un erizamiento en la piel y aprietan sus mandíbulas, ¡pongan atención!.  Esa es una energía incompatible que no resuena con su campo personal.  Solamente les pedimos que ¡“sigan a su instinto” siempre!.  Este está bajo la guía del Espíritu y de su propio Yo Superior.  Eso es vivir en el Ahora.  Eso es estar plantados plenamente en el estatus de ascensión, tal como lo están los niños pequeño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Queridos facilitadores holísticos les decimos:  “aprenden enseñando, y enseñan escuchando”.  Si, utilizamos muchos refranes que ya están en su léxico para simplificar nuestros mensajes y esperamos enseñarles mucho en el pequeño espacio que tenemos asignado aquí.  El ayudar a alguien a alcanzar su más alto potencial a todos los niveles de todos sus cuerpos es el mayor propósito del alma de cualquiera que esté encarnado ahora.  Sin embargo, ¡sus mejores resultados lo logran mediante el ejemplo! Tantos de ustedes han incursionado a lo largo de muchas lecciones, estrujando sus manos y preguntando “¿Por qué yo Señor?.  Por qué me tocó a mi  una vida miserable? (risas). Porque queridos, independientemente de quien se siente ante ustedes, ustedes entenderán su ruego.  Ustedes pueden decir, “Ya estuve allí, hice esto y sobreviví, muchas gracias” Su ejemplo encenderá la esperanza en otros y les mostrará los miles de senderos que conducen al único objetivo de regresar al Hogar. </w:t>
      </w:r>
    </w:p>
    <w:p>
      <w:pPr>
        <w:pStyle w:val="Normal"/>
        <w:ind w:firstLine="708"/>
        <w:jc w:val="both"/>
        <w:rPr>
          <w:rFonts w:ascii="Trebuchet MS" w:hAnsi="Trebuchet MS" w:cs="Trebuchet MS"/>
        </w:rPr>
      </w:pPr>
      <w:r>
        <w:rPr>
          <w:rFonts w:cs="Trebuchet MS" w:ascii="Trebuchet MS" w:hAnsi="Trebuchet MS"/>
        </w:rPr>
        <w:t>¿Qué queremos decir con “regresar al Hogar”? Si en este instante se les transportara ante el trono de Todo Lo Que Es, sus pequeños cuerpos se quemarían hasta hacerse cisco.  Ese nivel de energía es el penúltimo de Todo Amor y cualquier energía menor no puede sobrevivir ante el.  Sin embargo, ustedes tienen el esquema espiritual del penúltimo por lo tanto el viaje está garantizado, las plenas energías del Cinturón de Fotones sellarán el cambio y todo lo que se les pide es que se liberen de todo su bagaje para que el viaje sea fluido!  Si, (risas)  probablemente este es el primer viaje en el que se les pide que ¡NO empaquen!</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 La mejor forma  de aprender a vivir en el Ahora? Al levantarse cada mañana, hagan un compromiso mental de disfrutar, independientemente de lo que suceda.  Suena como una tontería y muy sencillo, ¿bien? ¡Bueno, esa es nuestra marca registrada!  El mantenerlo simple les permite estar flexibles ante la miríada de elecciones que se despliegan ante ustedes.  La metafísica es una no-religión que reemplaza a la religión ¡pidiéndoles que crean en sí mismos!  ¿Extraño concepto?  Sin embargo borra la separación entre lo humano y lo divino que se ha interpuesto en su camino durante miles de años.  La idea de que son “menores que”. Dios les permite evitar hacerse responsables de todos sus pensamientos y sus obras.  El nacer “malo” y necesitar la absolución de otro ser humano que actúa como un intermediario en nombre de Dios es parte del viejo paradigma de fe basado en el temor. Cualquier religión que predique el temor y el castigo, o promueva la muerte como justa retribución, se ha separado de la verdadera voluntad de Dios:  den y reciban solo Amor.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Entienden por qué ahora estas lecciones se despliegan a nivel global? Si, todos los niveles del estado de conciencia humano deben ser clarificados, desde el individual-personal al social-cultural-global.  Si cada hombre, mujer o niño comenzara ahora algún tipo de práctica meditativa ¡que pronto cambiaría el mundo!.</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 menudo se nos pregunta si el Círculo de Gracia extendería el tiempo de vida humano. Si, claro que si.  Enseñen a un niño pequeño como clarificar y re-energizarse y ese niño vivirá fácilmente cincuenta años extra. Una vez que sociedades enteras adopten la total clarificación de sus auras, su esperanza de vida saltará a un promedio de doscientos años.  ¡Esto se hará evidente en las próximas tres generaciones.!</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Tanto cambiará cuando se alcance plenamente la quinta dimensión.  Sus ciencias cambiarán rápidamente, porque muchas cosas no funcionarán o funcionarán de manera diferente bajo las nuevas energías.  Ustedes lograrán avances “espectaculares” en la medicina, la matemática, etc... todo ello impulsado por la expansión de la física cuántica.  Si, nos reímos de dicha al absorber ustedes el concepto de “11 dimensiones posibles”, porque esto abrirá el camino para el resto.  Queridos, ¿por qué el espacio les parece tan vasto y vacío?  ¡Porque están viendo solamente desde y dentro de la tercera dimensión! Están buscando con equipamiento calibrado solamente para recibir un pequeño ancho de banda de frecuencias.  ¡Es parecido a tratar de escuchar música en la banda AM de una estación de radio mientras  toda la música se transmite en la banda de FM!</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Ahora que Internet ha desarrollado una red de verdadera comunicación interpersonal alrededor de la tierra, todos ustedes están viviendo en el ‘traspatio uno de los otros’.  Comparten todas las noticias de lo que sucede, y la vida se ha hecho mucho más compleja.  Es por esto que les urgimos a simplificar, simplificar, porque las complejidades a su alrededor continuarán aumentando. Elijan bien sus batallas, decidan en que invertir sus energías y sepan detenerse y descansar cuando su cuerpo les diga que ha tenido suficiente.  Lo primero que todo el mundo entrega es ‘mi tiempo’ precioso y tranquilo, el tiempo de descanso, el tiempo que necesitan para cuidarse a ustedes mismos.  A pesar del aumento en las exigencias de la vida cotidiana, ¡deben tomarse el tiempo para cuidar a su propio vehícul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Recuerden que si son seres divinos encarnados en la carne, ese cuerpo es el templo que alberga su parte de Dios. ¿Cómo cuidan de su vehículo divino? En términos energéticos, el cuerpo naturalmente se clarifica en la noche, mientras ustedes duermen, en los patrones de liberación de los flujos del Círculo de Gracia que hemos señalado.  Todo el ‘debris’ y la ‘excreta’ de sus capas áuricas está diseñada para ser expulsada a través de su núcleo físico.  En la noche, su mandíbula relajada y su respiración acompasada permite que el cuerpo libere la presión interna (tensión y dolor) a todo lo largo, a través de los brazos y piernas y hacia fuera por las manos y pies.  Les estamos enseñando este proceso para acelerar su progreso a todos los niveles.  Si, el cuerpo debe expulsarlo todo y el aura también debe clarificarse (risas, por eso les llamamos niño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Queridos ángeles, cuando bajaron por vez primera a este planeta, eran seres etéricos mucho más ligeros.  Ustedes inhalaban energía a través del chacra corona para todas sus capas corpóreas.  Una vez que este planeta atraviese las energías del pico de la ascensión, una gran parte de esa memoria y más, regresará a ustedes.  Ustedes estarán plenamente conectados tanto física como áuricamente y  ya no habrá necesidad del Velo del Olvido.  Ya no habrá necesidad de juicio, de amor condicional, de temor.  Ustedes temen a lo desconocido y ese es parte del cableado de su núcleo, si, para que pudieran mantenerse ‘incorporados’ durante toda la experiencia de vida.  Una vez que se hayan fusionado plenamente con la 5D, ¡lo desconocido se hará conocido!.  Sus temores se les revelarán como posturas vacías, tantas lecciones se resolverán instantáneamente.  Y nosotros nos presentaremos en júbilo para darles la bienvenida finalmente, en la Verdadera Realidad del Espíritu ¡y les daremos un gran saludo!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Quisiéramos ofrecerles una última idea en que pensar, con que trabajar y hacerla suya.  ¿Por qué nosotros y muchas otras fuentes metafísicas nos concentramos tanto en “estar en el Ahora”? Hay tantos niveles para cada concepto, queridos.  Superficialmente, se les pide que mantengan su atención enfocada en lo que sucede a su alrededor.  Esto se hace para que mantengan todas sus energías convergiendo en un punto de enfoque, y no dispersas tal como suele ser.  Esos lazos mentales que captan su atención, las viejas peleas y frustraciones, las preocupaciones actuales y los temores futuros, todos consumen tanta energía que ustedes no pueden estar en el Ahora hasta que no rompen con todos esos hábitos mentales negativos.  Esos lazos les llevan desde su mente consciente a la subconsciente, donde están programados todos sus sistemas de creencias defectuosos.  Si, ustedes pueden ir manejando por la carretera y ‘rebobinando’ un viejo argumento en su mente.  O pueden manejar e ir disfrutando del viaje, del tiempo, de las flores y estar a la expectativa del lugar al que se dirigen.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 xml:space="preserve">Todos esos lazos negativos hacen que la química de su cuerpo cambie a un estado menos efectivo. Disgústense con su suegra, aún cuando ella murió hace cinco años y la química de su cuerpo se mantendrá afectada durante seis horas. Encuentren un enfoque feliz en que centrar su atención y ustedes impulsarán esa misma química corporal a una función superior durante seis horas.  Hasta que no hayan creado mejores hábitos mentales, constantemente ‘serrucharán’ hacia delante y hacia atrás emocionalmente.  ¡Esto no les permitirá acceder y sostener una vibración física más elevada! Así que una frase simple como “estar en el Ahora” tiene muchas capas en su significado.  Sí, pudieran incluso asignarle un significado físico, emocional, mental y espiritual (risas). </w:t>
      </w:r>
    </w:p>
    <w:p>
      <w:pPr>
        <w:pStyle w:val="Normal"/>
        <w:jc w:val="both"/>
        <w:rPr>
          <w:rFonts w:ascii="Trebuchet MS" w:hAnsi="Trebuchet MS" w:cs="Trebuchet MS"/>
        </w:rPr>
      </w:pPr>
      <w:r>
        <w:rPr>
          <w:rFonts w:cs="Trebuchet MS" w:ascii="Trebuchet MS" w:hAnsi="Trebuchet MS"/>
        </w:rPr>
      </w:r>
    </w:p>
    <w:p>
      <w:pPr>
        <w:pStyle w:val="Normal"/>
        <w:ind w:firstLine="708"/>
        <w:jc w:val="both"/>
        <w:rPr/>
      </w:pPr>
      <w:r>
        <w:rPr>
          <w:rFonts w:cs="Trebuchet MS" w:ascii="Trebuchet MS" w:hAnsi="Trebuchet MS"/>
        </w:rPr>
        <w:t>Al nivel físico, esto significa sostener su atención consciente y todos sus sentidos enfocados en el momento actual.  Al nivel emocional esto implica una elección consciente que ustedes hacen de elegir sentimientos más ligeros, brillantes y felices y desactivar sentimientos negativos.  Al nivel mental, esto significa tanto entrenar su estado de alerta para mantenerse presentes (en lugar de morar en el pasado o en el futuro) y elegir una perspectiva más elevada desde la cual visualizar todo lo que está sucediendo a su alrededor. Al nivel espiritual esto significa apreciar todo lo que les rodea como perfecto, un regalo de la vida de instante en instante proveniente de la Fuente del Creador.</w:t>
      </w:r>
    </w:p>
    <w:p>
      <w:pPr>
        <w:pStyle w:val="Normal"/>
        <w:jc w:val="both"/>
        <w:rPr>
          <w:rFonts w:ascii="Trebuchet MS" w:hAnsi="Trebuchet MS" w:cs="Trebuchet MS"/>
        </w:rPr>
      </w:pPr>
      <w:r>
        <w:rPr>
          <w:rFonts w:cs="Trebuchet MS" w:ascii="Trebuchet MS" w:hAnsi="Trebuchet MS"/>
        </w:rPr>
      </w:r>
    </w:p>
    <w:p>
      <w:pPr>
        <w:pStyle w:val="Normal"/>
        <w:ind w:firstLine="708"/>
        <w:jc w:val="both"/>
        <w:rPr>
          <w:rFonts w:ascii="Trebuchet MS" w:hAnsi="Trebuchet MS" w:cs="Trebuchet MS"/>
        </w:rPr>
      </w:pPr>
      <w:r>
        <w:rPr>
          <w:rFonts w:cs="Trebuchet MS" w:ascii="Trebuchet MS" w:hAnsi="Trebuchet MS"/>
        </w:rPr>
        <w:t>¿Nos siguen?</w:t>
      </w:r>
    </w:p>
    <w:p>
      <w:pPr>
        <w:pStyle w:val="Normal"/>
        <w:ind w:firstLine="708"/>
        <w:jc w:val="both"/>
        <w:rPr>
          <w:rFonts w:ascii="Trebuchet MS" w:hAnsi="Trebuchet MS" w:cs="Trebuchet MS"/>
        </w:rPr>
      </w:pPr>
      <w:r>
        <w:rPr>
          <w:rFonts w:cs="Trebuchet MS" w:ascii="Trebuchet MS" w:hAnsi="Trebuchet MS"/>
        </w:rPr>
        <w:t>!Esperamos que lo hagan!</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t>Edna G. Frankel</w:t>
      </w:r>
    </w:p>
    <w:p>
      <w:pPr>
        <w:pStyle w:val="Normal"/>
        <w:jc w:val="both"/>
        <w:rPr>
          <w:rFonts w:ascii="Trebuchet MS" w:hAnsi="Trebuchet MS" w:cs="Trebuchet MS"/>
          <w:lang w:val="en-US"/>
        </w:rPr>
      </w:pPr>
      <w:r>
        <w:rPr>
          <w:rFonts w:cs="Trebuchet MS" w:ascii="Trebuchet MS" w:hAnsi="Trebuchet MS"/>
          <w:lang w:val="en-US"/>
        </w:rPr>
        <w:t>P.O. Box 62</w:t>
      </w:r>
    </w:p>
    <w:p>
      <w:pPr>
        <w:pStyle w:val="Normal"/>
        <w:jc w:val="both"/>
        <w:rPr>
          <w:rFonts w:ascii="Trebuchet MS" w:hAnsi="Trebuchet MS" w:cs="Trebuchet MS"/>
          <w:lang w:val="en-US"/>
        </w:rPr>
      </w:pPr>
      <w:r>
        <w:rPr>
          <w:rFonts w:cs="Trebuchet MS" w:ascii="Trebuchet MS" w:hAnsi="Trebuchet MS"/>
          <w:lang w:val="en-US"/>
        </w:rPr>
        <w:t>Blue Bell, PA 19422</w:t>
      </w:r>
    </w:p>
    <w:p>
      <w:pPr>
        <w:pStyle w:val="Normal"/>
        <w:jc w:val="both"/>
        <w:rPr>
          <w:rFonts w:ascii="Trebuchet MS" w:hAnsi="Trebuchet MS" w:cs="Trebuchet MS"/>
        </w:rPr>
      </w:pPr>
      <w:r>
        <w:rPr>
          <w:rFonts w:cs="Trebuchet MS" w:ascii="Trebuchet MS" w:hAnsi="Trebuchet MS"/>
        </w:rPr>
        <w:t>(215) 653-0339 Canalizado No Ficción</w:t>
      </w:r>
    </w:p>
    <w:p>
      <w:pPr>
        <w:pStyle w:val="Normal"/>
        <w:jc w:val="both"/>
        <w:rPr>
          <w:rFonts w:ascii="Trebuchet MS" w:hAnsi="Trebuchet MS" w:cs="Trebuchet MS"/>
        </w:rPr>
      </w:pPr>
      <w:r>
        <w:rPr>
          <w:rFonts w:cs="Trebuchet MS" w:ascii="Trebuchet MS" w:hAnsi="Trebuchet MS"/>
        </w:rPr>
        <w:t>Todos los derechos reservados</w:t>
      </w:r>
    </w:p>
    <w:p>
      <w:pPr>
        <w:pStyle w:val="Normal"/>
        <w:jc w:val="both"/>
        <w:rPr>
          <w:rFonts w:ascii="Trebuchet MS" w:hAnsi="Trebuchet MS" w:cs="Trebuchet MS"/>
          <w:lang w:val="en-US"/>
        </w:rPr>
      </w:pPr>
      <w:r>
        <w:rPr>
          <w:rFonts w:cs="Trebuchet MS" w:ascii="Trebuchet MS" w:hAnsi="Trebuchet MS"/>
          <w:lang w:val="en-US"/>
        </w:rPr>
        <w:t>Sedona Journal Of Emergence</w:t>
      </w:r>
    </w:p>
    <w:p>
      <w:pPr>
        <w:pStyle w:val="Normal"/>
        <w:jc w:val="both"/>
        <w:rPr>
          <w:rFonts w:ascii="Trebuchet MS" w:hAnsi="Trebuchet MS" w:cs="Trebuchet MS"/>
          <w:lang w:val="en-US"/>
        </w:rPr>
      </w:pPr>
      <w:r>
        <w:rPr>
          <w:rFonts w:cs="Trebuchet MS" w:ascii="Trebuchet MS" w:hAnsi="Trebuchet MS"/>
          <w:lang w:val="en-US"/>
        </w:rPr>
      </w:r>
    </w:p>
    <w:p>
      <w:pPr>
        <w:pStyle w:val="Normal"/>
        <w:rPr>
          <w:rFonts w:ascii="Trebuchet MS" w:hAnsi="Trebuchet MS" w:cs="Trebuchet MS"/>
          <w:lang w:val="en-US"/>
        </w:rPr>
      </w:pPr>
      <w:r>
        <w:rPr>
          <w:rFonts w:cs="Trebuchet MS" w:ascii="Trebuchet MS" w:hAnsi="Trebuchet MS"/>
          <w:lang w:val="en-U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rPr/>
    </w:pPr>
    <w:r>
      <w:rPr>
        <w:sz w:val="16"/>
      </w:rPr>
      <w:fldChar w:fldCharType="begin"/>
    </w:r>
    <w:r>
      <w:rPr>
        <w:sz w:val="16"/>
      </w:rPr>
      <w:instrText xml:space="preserve"> DATE \@"dd' de 'MMMM' de 'yyyy" </w:instrText>
    </w:r>
    <w:r>
      <w:rPr>
        <w:sz w:val="16"/>
      </w:rPr>
      <w:fldChar w:fldCharType="separate"/>
    </w:r>
    <w:r>
      <w:rPr>
        <w:sz w:val="16"/>
      </w:rPr>
      <w:t>28 de julio de 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Creciendo Hacia Su Conciencia Áurica</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ra@eaeht.tur.cu" TargetMode="External"/><Relationship Id="rId3" Type="http://schemas.openxmlformats.org/officeDocument/2006/relationships/hyperlink" Target="mailto:estrellam@sio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21:56:00Z</dcterms:created>
  <dc:creator>Anita</dc:creator>
  <dc:description/>
  <cp:keywords/>
  <dc:language>en-US</dc:language>
  <cp:lastModifiedBy>pc</cp:lastModifiedBy>
  <dcterms:modified xsi:type="dcterms:W3CDTF">2005-12-18T21:56:00Z</dcterms:modified>
  <cp:revision>2</cp:revision>
  <dc:subject/>
  <dc:title>CRECIENDO HACIA SU CONCIENCIA ÁURICA</dc:title>
</cp:coreProperties>
</file>