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Times New Roman" w:cs="Arial"/>
          <w:iCs/>
          <w:smallCaps/>
          <w:shadow/>
          <w:color w:val="000000"/>
          <w:sz w:val="20"/>
          <w:szCs w:val="20"/>
          <w:lang w:val="es-ES_tradnl" w:eastAsia="en-AU"/>
        </w:rPr>
      </w:pPr>
      <w:r>
        <w:rPr>
          <w:rFonts w:eastAsia="Times New Roman" w:cs="Arial" w:ascii="Trebuchet MS" w:hAnsi="Trebuchet MS"/>
          <w:iCs/>
          <w:smallCaps/>
          <w:shadow/>
          <w:color w:val="000000"/>
          <w:sz w:val="36"/>
          <w:szCs w:val="36"/>
          <w:lang w:val="es-ES_tradnl" w:eastAsia="en-AU"/>
        </w:rPr>
        <w:t>Las Actualizaciones de Frecuencias Introducen la Nueva Línea de Tiempo en el Planeta Tierra</w:t>
        <w:br/>
      </w:r>
      <w:r>
        <w:rPr>
          <w:rFonts w:eastAsia="Times New Roman" w:cs="Arial" w:ascii="Arial" w:hAnsi="Arial"/>
          <w:b/>
          <w:iCs/>
          <w:color w:val="000000"/>
          <w:lang w:val="es-ES_tradnl" w:eastAsia="en-AU"/>
        </w:rPr>
        <w:t>por DL Zeta</w:t>
        <w:br/>
      </w:r>
      <w:r>
        <w:rPr>
          <w:rFonts w:cs="Arial" w:ascii="Arial" w:hAnsi="Arial"/>
          <w:iCs/>
          <w:sz w:val="20"/>
          <w:szCs w:val="20"/>
          <w:lang w:val="es-ES_tradnl"/>
        </w:rPr>
        <w:t xml:space="preserve">8 de </w:t>
      </w:r>
      <w:r>
        <w:rPr>
          <w:rFonts w:eastAsia="Times New Roman" w:cs="Arial" w:ascii="Arial" w:hAnsi="Arial"/>
          <w:color w:val="000000"/>
          <w:sz w:val="20"/>
          <w:szCs w:val="20"/>
          <w:lang w:val="es-ES_tradnl" w:eastAsia="en-AU"/>
        </w:rPr>
        <w:t>Enero</w:t>
      </w:r>
      <w:r>
        <w:rPr>
          <w:rFonts w:cs="Arial" w:ascii="Arial" w:hAnsi="Arial"/>
          <w:iCs/>
          <w:sz w:val="20"/>
          <w:szCs w:val="20"/>
          <w:lang w:val="es-ES_tradnl"/>
        </w:rPr>
        <w:t xml:space="preserve"> de 2011</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Las energías del 2010 pasaron a una nueva octava con el eclipse solar de la semana pasada. El año pasado, numerosos cambios energéticos fueron diseñados para sacudir las cosas y romper con viejos sistemas de creencias y viejas formas de ser. Con muchos de estas bastiones derribados, las “actualizaciones de frecuencias” del 2011 dan comienzo a una época de mayor creatividad, cuando somos capaces de entrar en un lugar de calma dentro de nosotros mismos y visualizar un futuro muy diferente.</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Ahora que hemos soltado nuestros amarres y vamos a la deriva en nuevas aguas, miramos a nuestro alrededor y vemos una calma cristalina. En este estado de calma y tranquilidad, adquirimos claridad acerca de nuestras intenciones y acciones. Entramos en nuevos niveles de visión interior y desde este lugar tranquilo y claro, empezamos a sembrar las semillas de los tiempos futuros.</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Este es el momento perfecto para examinar nuestro rumbo actual, decidir cómo vamos a avanzar y dejar nuevas huellas.</w:t>
      </w:r>
    </w:p>
    <w:p>
      <w:pPr>
        <w:pStyle w:val="NoSpacing"/>
        <w:spacing w:before="0" w:after="320"/>
        <w:jc w:val="both"/>
        <w:rPr/>
      </w:pPr>
      <w:r>
        <w:rPr>
          <w:rFonts w:eastAsia="Times New Roman" w:cs="Arial" w:ascii="Arial" w:hAnsi="Arial"/>
          <w:b/>
          <w:color w:val="000000"/>
          <w:sz w:val="24"/>
          <w:szCs w:val="24"/>
          <w:lang w:val="es-ES_tradnl" w:eastAsia="en-AU"/>
        </w:rPr>
        <w:t>Los Ritos de Paso del 2010 y el Nuevo Paradigma en el Planeta Tierra</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Las “pruebas de fuego” del 2010 nos llevaron a través de muchos niveles nuevos de despeje. A veces pueden haberse sentido como si estuvieran en una pequeña balsa flotando en un mar agitado y turbulento. Este fue el pasaje que les permitió alinear su conciencia más firmemente con el nuevo paradigma en el planeta Tierra.</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Este nuevo paradigma siempre ha estado disponible, pero era necesario que pasaran por numerosas actualizaciones de frecuencia para que pudieran alinearse con esta nueva ubicación en el mapa de su conciencia. Sus prácticas espirituales, su búsqueda y cuestionamiento interior, su apertura a realidades más allá del mundo físico – estos son algunos de los factores que con el tiempo los llevaron a una mayor proximidad con las nuevas energías. Para avanzar a un nuevo nivel, siempre hay un “rito de paso” que les permite fortalecer su determinación, mantenerse firmes en la luz de su espíritu y permitir que su yo superior los guíe más allá de los desafíos duales del ego de la duda y la incredulidad.</w:t>
      </w:r>
    </w:p>
    <w:p>
      <w:pPr>
        <w:pStyle w:val="NoSpacing"/>
        <w:spacing w:before="0" w:after="320"/>
        <w:jc w:val="both"/>
        <w:rPr/>
      </w:pPr>
      <w:r>
        <w:rPr>
          <w:rFonts w:eastAsia="Times New Roman" w:cs="Arial" w:ascii="Arial" w:hAnsi="Arial"/>
          <w:b/>
          <w:color w:val="000000"/>
          <w:sz w:val="24"/>
          <w:szCs w:val="24"/>
          <w:lang w:val="es-ES_tradnl" w:eastAsia="en-AU"/>
        </w:rPr>
        <w:t>El Momento Presente como Punto de Acceso a la Conciencia Superior</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A medida que se alineen más plenamente con el nuevo tiempo, van a aprender a trabajar con las energías que ahora están listas, accesibles, y “entrando en funcionamiento” dentro de su ser. Si reciben una visión, pídanle a la parte de ustedes que sabe cómo llevar a cabo esta visión que dé un paso adelante y los ayude. Si la visión parece demasiado lejana a su ubicación actual, busquen puntos de acceso dentro de su momento presente. Su yo superior nunca les va a pedir que se comprometan a un rumbo que está demasiado fuera de alineación con su actual lugar de conciencia. Les puede pedir que hagan un viaje que los lleve en una dirección determinada, pero este viaje siempre va a tener un punto de partida dentro de su momento presente.</w:t>
      </w:r>
    </w:p>
    <w:p>
      <w:pPr>
        <w:pStyle w:val="NoSpacing"/>
        <w:spacing w:before="0" w:after="320"/>
        <w:jc w:val="both"/>
        <w:rPr>
          <w:rFonts w:ascii="Arial" w:hAnsi="Arial" w:eastAsia="Times New Roman" w:cs="Arial"/>
          <w:b/>
          <w:b/>
          <w:color w:val="000000"/>
          <w:sz w:val="24"/>
          <w:szCs w:val="24"/>
          <w:lang w:val="es-ES_tradnl" w:eastAsia="en-AU"/>
        </w:rPr>
      </w:pPr>
      <w:r>
        <w:rPr>
          <w:rFonts w:eastAsia="Times New Roman" w:cs="Arial" w:ascii="Arial" w:hAnsi="Arial"/>
          <w:b/>
          <w:color w:val="000000"/>
          <w:sz w:val="24"/>
          <w:szCs w:val="24"/>
          <w:lang w:val="es-ES_tradnl" w:eastAsia="en-AU"/>
        </w:rPr>
        <w:t>El Eclipse Solar de Enero 2011 y la Claridad de Propósito</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El eclipse solar de la semana pasada fue claro y directo. No hay significados ocultos, ni pasillos enrevesados. Simplemente se les pide adquirir claridad sobre sus objetivos y deseos. A medida que adquieren claridad sobre su propósito, se hace mucho más fácil pasar a través de todo lo que en su vida ha dejado de servir a su propósito más elevado. Una vez que hayan “limpiado la casa”, están listos para cultivar las cualidades que les permiten vivir más plenamente en el nuevo paradigma: auto-disciplina, creatividad, amor incondicional, pasión y motivación. Estas cualidades, en las próximas semanas, van a ser beneficiosas para alimentar cualquier semilla que planten ahora.</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Un eclipse solar es un buen momento para traer algo nuevo a su vida. Eso se debe a que la Luna ha estado en su punto más oscuro y luego comienza a mostrar luz. Estos primeros rayos de luz son las verdaderas semillas de todos los nuevos comienzos. En las próximas semanas, van a ser guiados a nutrir esas semillas y tomar medidas que les ayuden a crecer hacia la luz.</w:t>
      </w:r>
    </w:p>
    <w:p>
      <w:pPr>
        <w:pStyle w:val="NoSpacing"/>
        <w:spacing w:before="0" w:after="320"/>
        <w:jc w:val="both"/>
        <w:rPr/>
      </w:pPr>
      <w:r>
        <w:rPr>
          <w:rFonts w:eastAsia="Times New Roman" w:cs="Arial" w:ascii="Arial" w:hAnsi="Arial"/>
          <w:b/>
          <w:color w:val="000000"/>
          <w:sz w:val="24"/>
          <w:szCs w:val="24"/>
          <w:lang w:val="es-ES_tradnl" w:eastAsia="en-AU"/>
        </w:rPr>
        <w:t>Soltar Viejas Líneas de Tiempo de Sufrimiento y Lucha</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Aquellos que elijan hacerlo pueden continuar siguiendo las viejas líneas de tiempo, pero será cada vez con mayor dificultad ya que las nuevas energías siguen sacudiendo los viejos paradigmas. Aquellos que están listos para dejar atrás las densidades de sufrimiento y lucha pueden entrar en las nuevas líneas de tiempo “actualizadas” que ahora están disponibles. Para poder alinearse plenamente con estos nuevos hilos de realidad, será necesario que reafirmen su creencia y confianza en el poder superior del amor y las bendiciones. Bendigan a aquellos que siguen existiendo en las viejas líneas de tiempo. No se permitan volver a caer en ellas por medio del juicio y la crítica.</w:t>
      </w:r>
    </w:p>
    <w:p>
      <w:pPr>
        <w:pStyle w:val="NoSpacing"/>
        <w:spacing w:before="0" w:after="320"/>
        <w:jc w:val="both"/>
        <w:rPr/>
      </w:pPr>
      <w:r>
        <w:rPr>
          <w:rFonts w:eastAsia="Times New Roman" w:cs="Arial" w:ascii="Arial" w:hAnsi="Arial"/>
          <w:color w:val="000000"/>
          <w:sz w:val="20"/>
          <w:szCs w:val="20"/>
          <w:lang w:val="es-ES_tradnl" w:eastAsia="en-AU"/>
        </w:rPr>
        <w:t xml:space="preserve">Bendigan todo lo que se presente ante ustedes ahora, sabiendo que hay muchos cambios y transformaciones que no serán capaces de aceptar del todo con su mente consciente. Confíen en su corazón e intuición ahora y entren en un lugar de quietud para pedir una guía cuando se sientan abrumados. Todo es posible ahora, mientras confíen y permitan que la luz superior brille a través de ustedes. </w:t>
      </w:r>
    </w:p>
    <w:p>
      <w:pPr>
        <w:pStyle w:val="NoSpacing"/>
        <w:spacing w:before="0" w:after="320"/>
        <w:jc w:val="both"/>
        <w:rPr>
          <w:rFonts w:ascii="Arial" w:hAnsi="Arial" w:cs="Arial"/>
          <w:i/>
          <w:i/>
          <w:iCs/>
          <w:sz w:val="20"/>
          <w:szCs w:val="20"/>
          <w:lang w:val="es-ES_tradnl"/>
        </w:rPr>
      </w:pPr>
      <w:r>
        <w:rPr>
          <w:rFonts w:cs="Arial" w:ascii="Arial" w:hAnsi="Arial"/>
          <w:i/>
          <w:iCs/>
          <w:sz w:val="20"/>
          <w:szCs w:val="20"/>
          <w:lang w:val="es-ES_tradnl"/>
        </w:rPr>
        <w:t xml:space="preserve">Para mayor información, visite </w:t>
      </w:r>
      <w:hyperlink r:id="rId3">
        <w:r>
          <w:rPr>
            <w:rStyle w:val="InternetLink"/>
            <w:rFonts w:cs="Arial" w:ascii="Arial" w:hAnsi="Arial"/>
            <w:i/>
            <w:iCs/>
            <w:sz w:val="20"/>
            <w:szCs w:val="20"/>
            <w:lang w:val="es-ES_tradnl"/>
          </w:rPr>
          <w:t>http://www.celestialvision.org</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Garamond" w:hAnsi="Garamond" w:eastAsia="Times New Roman" w:cs="Garamond"/>
      <w:color w:val="753365"/>
      <w:sz w:val="33"/>
      <w:szCs w:val="33"/>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CarCar2">
    <w:name w:val=" Car Car2"/>
    <w:basedOn w:val="Fuentedeprrafopredeter"/>
    <w:qFormat/>
    <w:rPr>
      <w:rFonts w:ascii="Garamond" w:hAnsi="Garamond" w:eastAsia="Times New Roman" w:cs="Garamond"/>
      <w:color w:val="753365"/>
      <w:sz w:val="33"/>
      <w:szCs w:val="33"/>
    </w:rPr>
  </w:style>
  <w:style w:type="character" w:styleId="Artpostheader">
    <w:name w:val="art-postheader"/>
    <w:basedOn w:val="Fuentedeprrafopredeter"/>
    <w:qFormat/>
    <w:rPr/>
  </w:style>
  <w:style w:type="character" w:styleId="Googlesrctext1">
    <w:name w:val="google-src-text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elestialvision.org/"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3:45:00Z</dcterms:created>
  <dc:creator>Margarita</dc:creator>
  <dc:description/>
  <cp:keywords/>
  <dc:language>en-US</dc:language>
  <cp:lastModifiedBy>pc</cp:lastModifiedBy>
  <dcterms:modified xsi:type="dcterms:W3CDTF">2011-01-16T12:23:00Z</dcterms:modified>
  <cp:revision>10</cp:revision>
  <dc:subject/>
  <dc:title/>
</cp:coreProperties>
</file>