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Veinte Pasos para Activar las Líneas de Tiempo de Quinta Dimensión</w:t>
        <w:br/>
      </w:r>
      <w:r>
        <w:rPr>
          <w:rFonts w:cs="Arial" w:ascii="Arial" w:hAnsi="Arial"/>
          <w:b/>
          <w:bCs/>
          <w:color w:val="000000"/>
          <w:sz w:val="23"/>
          <w:szCs w:val="23"/>
          <w:lang w:val="es-ES_tradnl"/>
        </w:rPr>
        <w:t>por DL Zeta</w:t>
        <w:br/>
      </w:r>
      <w:r>
        <w:rPr>
          <w:rFonts w:cs="Arial" w:ascii="Arial" w:hAnsi="Arial"/>
          <w:color w:val="000000"/>
          <w:sz w:val="20"/>
          <w:szCs w:val="20"/>
          <w:lang w:val="es-ES_tradnl"/>
        </w:rPr>
        <w:t>30 de Junio de 2012</w:t>
      </w:r>
    </w:p>
    <w:p>
      <w:pPr>
        <w:pStyle w:val="Normal"/>
        <w:shd w:fill="FFFFFF" w:val="clear"/>
        <w:spacing w:before="280" w:after="32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as tramas de quinta dimensión se pueden acceder y experimentar desde dentro del momento presente a través de la conciencia y la acción consciente. No se puede dar por sentado que uno vaya a “caer” en líneas de tiempo que corran con temas de paz y amor. Sin embargo, cada persona tiene el potencial de despertar a estos nuevos hilos de realidad y elegir desplazarse hacia ell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stos cambios pueden ocurrir en un abrir y cerrar de ojos. El futuro no es fijo. Más bien, existe en líneas de probabilidad que se energizan a través de la intención, la frecuencia vibratoria y la acción.</w:t>
      </w:r>
    </w:p>
    <w:p>
      <w:pPr>
        <w:pStyle w:val="Msonospacing"/>
        <w:shd w:fill="FFFFFF" w:val="clear"/>
        <w:spacing w:before="280" w:after="320"/>
        <w:jc w:val="both"/>
        <w:rPr>
          <w:rFonts w:ascii="Arial" w:hAnsi="Arial" w:cs="Arial"/>
          <w:color w:val="000000"/>
          <w:sz w:val="23"/>
          <w:szCs w:val="23"/>
        </w:rPr>
      </w:pPr>
      <w:r>
        <w:rPr>
          <w:rFonts w:cs="Arial" w:ascii="Arial" w:hAnsi="Arial"/>
          <w:b/>
          <w:bCs/>
          <w:color w:val="000000"/>
          <w:lang w:val="es-ES_tradnl"/>
        </w:rPr>
        <w:t>Veinte Pasos para Energizar las Líneas de Probabilidad de Quinta Dimensión</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Una vez que somos conscientes de los hilos de realidad de quinta dimensión que hay en nuestro campo de potencial, hay pasos que podemos dar para abrazar y energizar estas líneas de probabilidad. Ofrecemos aquí algunos pas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1) Estén presentes, despiertos y conscientes. La única forma de estar presentes en el futuro es estar aquí ahora. Hagan que sea una práctica regular el ir más despacio, mirar a su alrededor y permitir que su conciencia se expanda al momento presente. Con demasiada frecuencia, caemos en la trampa de llenar nuestras vidas con compromisos y actividades que no alimentan nuestra alma. Para lidiar con el dolor de esta insatisfacción, nos quedamos dormidos en nuestras vidas diarias. Esto crea más dolor, porque el ir durmiendo por la vida nos lanza contra más obstáculos, perpetuando un círculo vicioso.</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2) Acepten el dolor y la pérdida como componentes esenciales de la creatividad; lo viejo debe destruirse para dar paso a lo nuevo. Amen y valoren lo que ha sido, expresen gratitud por ello y suéltenlo. Muchas personas se contienen ante nuevas realidades más satisfactorias, ya que eso significaría dejar atrás y soltar lo que ha sido. Aprender a abrazar el dolor hace que este proceso sea mucho más fácil.</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3) Envíen amor a cualquier situación que no entiendan. A medida que avancemos hacia el nuevo tiempo, podríamos encontrar muchas situaciones nuevas y acontecimientos que no entendamos. El amor es siempre la respuesta. Envíen amor a todas las situaciones y las respuestas no tardarán en aparecer.</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4) Reconozcan que ya somos parte de todo-lo-que-es. Nuestro trabajo es fusionarnos con la fuerza de la creación, al permitirnos recordar nuestra unicidad con el orden Divino del universo. No nos estamos creando a nosotros mismos de nuevo, sino más bien, permitiendo que quienes somos brille.</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5) Permanezcan transparentes y neutrales a todo lo que presencien. No es necesario tener una opinión sobre lo que ven. La conciencia es todo. Al permitirse ver lo que está ahí, ven a través de la ilusión. Dentro de ese momento, nuestra mente consciente no será capaz de captar todo lo que haya por debajo de la superficie de la realidad física. Este poder de visión interior nos ayuda a navegar los momentos en que nos encontramos con paradojas. Por ejemplo, la separación como camino a la unidad, la oscuridad dando paso a la luz, la disolución de relaciones y otras situaciones de vida dando paso a lo nuevo. Las enfermedades y accidentes pueden servir como preludio a la apertura de una mayor conciencia y habilidades intuitiva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6) Practiquen el amor por sí mismos en todos los niveles. Presten atención a las necesidades de su cuerpo, mente y espíritu. Coman alimentos frescos, no procesados, especialmente tubérculos y verduras de hojas verdes. Practiquen el cuidar de sí mismos mediante el uso de hierbas, aceites esenciales, piedras preciosas y otras modalidades de sanación. Dediquen tiempo cada día a la comunión con su espíritu y a expresar gratitud por todo lo que hay en su vida. Aprecien la Tierra y todo-lo-que-es. Enfoquen sus pensamientos en temas amorosos y expansivos que expandan su luz interior.</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7) Observen todo lo que sucede a su alrededor, obsérvense a sí mismos. Mantengan en perspectiva la imagen global de su vida y la imagen cercana. No se permitan estar demasiado absortos en los eventos de su vida. Esto hace que caigan en estados de menor concienci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8) Manténganse positivos pase lo que pase en su vida. La negatividad consume su energía vital y debilita su sistema general, agotando su capacidad para enfrentar lo que están experimentando.</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9) Practiquen la autosuficiencia y la responsabilidad propia en todos los asuntos. Desconéctense de la dependencia de todos los sistemas, grupos o instituciones. Desconéctense de los mecanismos de pensamiento de las masas que se alimentan de sus energías. Guiones de vida parasitarios existen en todas partes. Al permanecer despiertos son capaces de eludirlos y escribir su propio guión. Trabajar en cooperación con otros no es lo mismo que participar en relaciones de dependencia, que lo mantienen a uno esclavizado a los mecanismos de pensamiento de las masa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10) Conecten a menudo con la naturaleza. El mundo natural existe de acuerdo con la ley universal. Al entrar en comunión con la naturaleza y alinearnos con su esencia, unificamos nuestra mente y espíritu. Una conciencia unificada es esencial para existir en líneas de tiempo de quinta dimensión.</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11) Practiquen siempre el estar preparados y tener sus asuntos en orden. Permitan las compleciones. Tengan presente en su conciencia que cada adiós podría ser el último. Concluyan con todos; estén dispuestos a cada momento a soltar todo lo que son y todo lo que saben, estén dispuestos a abrazar lo desconocido. El cambio es la naturaleza de la vida. Cuando están presentes, despiertos y conscientes, comienzan y terminan cada momento impecablemente, sin cabos suelt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12) Ábranse a lo nuevo. Permítanse despertar en un mundo nuevo cada día. Esto hace que sea mucho más fácil desprenderse de viejas formas de pensar y reinventarse a sí mismos. Ustedes no son el pasado, ni están regidos por el pasado.</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13) Abracen la libertad. No cedan su poder a las formas de pensamiento esclavizantes; si una situación no sirve a su mayor bien, no le sirve al mayor bien de otr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14) Conviértanse en detectives de su propia vida para tomar conciencia de viejos patrones y guiones que operan en el trasfondo. Al adquirir conciencia de estos guiones, visualícenlos y reescríbanlos según elecciones alineadas con nuevas visiones y objetiv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15) Revisen regularmente sus creencias, percepciones y objetivos. Creen una lista de las 10 cosas más deseadas y actualícenla periódicamente. Esto les ayuda a establecer prioridades y soltar viejas ideas y creencias que ya no apoyan su mayor evolución y crecimiento.</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16) Respiren y energicen su sistema físico. Practiquen regularmente formas de movimiento que unifiquen el cuerpo, mente y espíritu, como yoga y tai chi.</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17) Mantengan el sentido del humor en todo lo que hagan. Cuando sientan que están demasiado absortos en el sueño de su vida, vean una película divertida o vean los eventos de su vida desde una perspectiva cómic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18) Mediten y actúen con amor. El amor incondicional es la vibración más alta en el universo y supera a todas las demás frecuencia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19) Den a otros lo que a ustedes les gustaría recibir y verán sus deseos manifestarse por todas parte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20) Establezcan la intención de practicar todo lo anterior y esperen milagros cada día.</w:t>
      </w:r>
    </w:p>
    <w:p>
      <w:pPr>
        <w:pStyle w:val="Msonospacing"/>
        <w:shd w:fill="FFFFFF" w:val="clear"/>
        <w:spacing w:before="280" w:after="320"/>
        <w:jc w:val="both"/>
        <w:rPr>
          <w:rFonts w:ascii="Arial" w:hAnsi="Arial" w:cs="Arial"/>
          <w:color w:val="000000"/>
          <w:sz w:val="23"/>
          <w:szCs w:val="23"/>
        </w:rPr>
      </w:pPr>
      <w:r>
        <w:rPr>
          <w:rFonts w:cs="Arial" w:ascii="Arial" w:hAnsi="Arial"/>
          <w:i/>
          <w:iCs/>
          <w:color w:val="000000"/>
          <w:sz w:val="20"/>
          <w:szCs w:val="20"/>
          <w:lang w:val="es-ES_tradnl"/>
        </w:rPr>
        <w:t>Para mayor información, visite</w:t>
      </w:r>
      <w:r>
        <w:rPr>
          <w:rStyle w:val="Appleconvertedspace"/>
          <w:rFonts w:cs="Arial" w:ascii="Arial" w:hAnsi="Arial"/>
          <w:i/>
          <w:iCs/>
          <w:color w:val="000000"/>
          <w:sz w:val="20"/>
          <w:szCs w:val="20"/>
          <w:lang w:val="es-ES_tradnl"/>
        </w:rPr>
        <w:t> </w:t>
      </w:r>
      <w:hyperlink r:id="rId4">
        <w:r>
          <w:rPr>
            <w:rStyle w:val="InternetLink"/>
            <w:rFonts w:cs="Arial" w:ascii="Arial" w:hAnsi="Arial"/>
            <w:i/>
            <w:iCs/>
            <w:sz w:val="20"/>
            <w:szCs w:val="20"/>
            <w:u w:val="none"/>
            <w:lang w:val="es-ES_tradnl"/>
          </w:rPr>
          <w:t>www.celestialvision.org</w:t>
        </w:r>
      </w:hyperlink>
    </w:p>
    <w:p>
      <w:pPr>
        <w:pStyle w:val="Msonospacing"/>
        <w:shd w:fill="FFFFFF" w:val="clear"/>
        <w:spacing w:before="280" w:after="320"/>
        <w:jc w:val="center"/>
        <w:rPr>
          <w:rFonts w:ascii="Arial" w:hAnsi="Arial" w:cs="Arial"/>
          <w:b/>
          <w:b/>
          <w:color w:val="000000"/>
          <w:sz w:val="23"/>
          <w:szCs w:val="23"/>
        </w:rPr>
      </w:pPr>
      <w:r>
        <w:rPr>
          <w:rFonts w:cs="Arial" w:ascii="Arial" w:hAnsi="Arial"/>
          <w:b/>
          <w:i/>
          <w:iCs/>
          <w:color w:val="000000"/>
          <w:sz w:val="20"/>
          <w:szCs w:val="20"/>
          <w:lang w:val="es-ES_tradnl"/>
        </w:rPr>
        <w:t>Estos y otros artículos de interés pueden ser descargados en archivo Word desde el sitio creado en</w:t>
      </w:r>
      <w:r>
        <w:rPr>
          <w:rStyle w:val="Appleconvertedspace"/>
          <w:rFonts w:cs="Arial" w:ascii="Arial" w:hAnsi="Arial"/>
          <w:b/>
          <w:i/>
          <w:iCs/>
          <w:color w:val="000000"/>
          <w:sz w:val="20"/>
          <w:szCs w:val="20"/>
          <w:lang w:val="es-ES_tradnl"/>
        </w:rPr>
        <w:t> </w:t>
      </w:r>
      <w:hyperlink r:id="rId5" w:tgtFrame="_blank">
        <w:r>
          <w:rPr>
            <w:rStyle w:val="InternetLink"/>
            <w:rFonts w:cs="Arial" w:ascii="Arial" w:hAnsi="Arial"/>
            <w:b/>
            <w:i/>
            <w:iCs/>
            <w:sz w:val="20"/>
            <w:szCs w:val="20"/>
            <w:u w:val="none"/>
            <w:lang w:val="es-ES_tradnl"/>
          </w:rPr>
          <w:t>http://www.manantialcaduceo.com.ar/libros.htm</w:t>
        </w:r>
      </w:hyperlink>
      <w:r>
        <w:rPr>
          <w:rStyle w:val="Appleconvertedspace"/>
          <w:rFonts w:cs="Arial" w:ascii="Arial" w:hAnsi="Arial"/>
          <w:b/>
          <w:i/>
          <w:iCs/>
          <w:color w:val="000000"/>
          <w:sz w:val="20"/>
          <w:szCs w:val="20"/>
          <w:lang w:val="es-ES_tradnl"/>
        </w:rPr>
        <w:t> </w:t>
      </w:r>
      <w:r>
        <w:rPr>
          <w:rFonts w:cs="Arial" w:ascii="Arial" w:hAnsi="Arial"/>
          <w:b/>
          <w:i/>
          <w:iCs/>
          <w:color w:val="000000"/>
          <w:sz w:val="20"/>
          <w:szCs w:val="20"/>
          <w:lang w:val="es-ES_tradnl"/>
        </w:rPr>
        <w:t>para ARTÍCULOS DE INTERÉS</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rFonts w:ascii="Arial" w:hAnsi="Arial" w:cs="Arial"/>
          <w:color w:val="000000"/>
          <w:sz w:val="23"/>
          <w:szCs w:val="23"/>
        </w:rPr>
      </w:pPr>
      <w:r>
        <w:rPr>
          <w:rStyle w:val="StrongEmphasis"/>
          <w:rFonts w:cs="Arial" w:ascii="Arial" w:hAnsi="Arial"/>
          <w:color w:val="2A2A2A"/>
          <w:sz w:val="20"/>
          <w:szCs w:val="20"/>
          <w:lang w:val="es-ES_tradnl"/>
        </w:rPr>
        <w:t>El Manantial del Caduceo los invita a visitar la página Facebook de Margarita López en</w:t>
      </w:r>
      <w:r>
        <w:rPr>
          <w:rStyle w:val="Appleconvertedspace"/>
          <w:rFonts w:cs="Arial" w:ascii="Arial" w:hAnsi="Arial"/>
          <w:b/>
          <w:bCs/>
          <w:color w:val="2A2A2A"/>
          <w:sz w:val="20"/>
          <w:szCs w:val="20"/>
          <w:lang w:val="es-ES_tradnl"/>
        </w:rPr>
        <w:t> </w:t>
      </w:r>
      <w:hyperlink r:id="rId6" w:tgtFrame="_blank">
        <w:r>
          <w:rPr>
            <w:rStyle w:val="InternetLink"/>
            <w:rFonts w:cs="Arial" w:ascii="Arial" w:hAnsi="Arial"/>
            <w:b/>
            <w:bCs/>
            <w:sz w:val="20"/>
            <w:szCs w:val="20"/>
            <w:lang w:val="es-ES_tradnl"/>
          </w:rPr>
          <w:t>www.facebook.com/mlopez.traducciones</w:t>
        </w:r>
      </w:hyperlink>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celestialvision.org/"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8:36:00Z</dcterms:created>
  <dc:creator>pc</dc:creator>
  <dc:description/>
  <cp:keywords/>
  <dc:language>en-US</dc:language>
  <cp:lastModifiedBy>pc</cp:lastModifiedBy>
  <dcterms:modified xsi:type="dcterms:W3CDTF">2012-07-22T18:37:00Z</dcterms:modified>
  <cp:revision>1</cp:revision>
  <dc:subject/>
  <dc:title>VEINTE PASOS PARA ACTIVAR LAS LÍNEAS DE TIEMPO DE QUINTA DIMENSIÓN</dc:title>
</cp:coreProperties>
</file>