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24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eastAsia="Times New Roman" w:cs="Arial" w:ascii="Trebuchet MS" w:hAnsi="Trebuchet MS"/>
          <w:smallCaps/>
          <w:shadow/>
          <w:color w:val="000000"/>
          <w:sz w:val="36"/>
          <w:szCs w:val="36"/>
          <w:lang w:val="es-ES" w:eastAsia="en-AU"/>
        </w:rPr>
        <w:t>Mensajes de los Delfines acerca de la Ley de Atracción</w:t>
      </w:r>
      <w:r>
        <w:rPr>
          <w:rFonts w:cs="Arial" w:ascii="Arial" w:hAnsi="Arial"/>
          <w:b/>
          <w:sz w:val="20"/>
          <w:szCs w:val="20"/>
          <w:lang w:val="es-ES"/>
        </w:rPr>
        <w:br/>
      </w:r>
      <w:r>
        <w:rPr>
          <w:rFonts w:eastAsia="Times New Roman" w:cs="Arial" w:ascii="Arial" w:hAnsi="Arial"/>
          <w:b/>
          <w:color w:val="000000"/>
          <w:lang w:val="es-ES" w:eastAsia="en-AU"/>
        </w:rPr>
        <w:t>por Doreen Virtue</w:t>
      </w:r>
      <w:r>
        <w:rPr>
          <w:rFonts w:cs="Arial" w:ascii="Arial" w:hAnsi="Arial"/>
          <w:b/>
          <w:sz w:val="20"/>
          <w:szCs w:val="20"/>
          <w:lang w:val="es-ES"/>
        </w:rPr>
        <w:br/>
      </w:r>
      <w:r>
        <w:rPr>
          <w:rFonts w:cs="Arial" w:ascii="Arial" w:hAnsi="Arial"/>
          <w:sz w:val="20"/>
          <w:szCs w:val="20"/>
          <w:lang w:val="es-ES"/>
        </w:rPr>
        <w:t>13 de Julio de 2010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s-ES" w:eastAsia="en-AU"/>
        </w:rPr>
      </w:pPr>
      <w:r>
        <w:rPr>
          <w:rFonts w:eastAsia="Times New Roman" w:cs="Arial" w:ascii="Trebuchet MS" w:hAnsi="Trebuchet MS"/>
          <w:b/>
          <w:bCs/>
          <w:color w:val="000000"/>
          <w:sz w:val="20"/>
          <w:szCs w:val="20"/>
          <w:lang w:val="es-ES" w:eastAsia="en-AU"/>
        </w:rPr>
        <w:t>Traducción: Margarita López</w:t>
        <w:br/>
      </w:r>
      <w:r>
        <w:rPr>
          <w:rFonts w:eastAsia="Times New Roman" w:cs="Arial" w:ascii="Trebuchet MS" w:hAnsi="Trebuchet MS"/>
          <w:color w:val="000000"/>
          <w:sz w:val="20"/>
          <w:szCs w:val="20"/>
          <w:lang w:val="es-ES" w:eastAsia="en-AU"/>
        </w:rPr>
        <w:t>Edición: El Manantial del Caduceo</w:t>
        <w:br/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es-ES" w:eastAsia="en-AU"/>
          </w:rPr>
          <w:t>http://www.manantialcaduceo.com.ar/libros.htm</w:t>
        </w:r>
      </w:hyperlink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Hace poco, mientras estaba buceando, oí el sonido inconfundible de los delfines: una bella melodía similar a la risa de los niños. Nadé en dirección del sonido, y miré arriba hacia la superficie donde había un gran grupo de delfines buceando cerca de mí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Al principio, nadé rápido para unirme al grupo. Pero ellos cambiaron de dirección y nadaron alejándose de mí… ¡rápidamente! Fue entonces que me di cuenta de que yo los estaba persiguiendo, y por lo tanto los estaba ahuyentando. Me acordé de mis enseñanzas anteriores de los delfines: que ellos vendrían a mí si me quedaba quieta, me daba la vuelta poniendo mi vientre hacia ellos, y abría mi corazón con gran amor hacia ellos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Doce metros por debajo de la superficie del océano, me di la vuelta y floté sobre mi espalda con mi vientre en dirección hacia el grupo. Aunque ya no podía ver ni escuchar a los delfines, conscientemente abrí mi corazón hacia ellos. No les estaba “enviando” amor, simplemente estaba sintiendo amor por ellos. Me aseguré de no estar haciendo nada parecido a perseguirlos ni manipularlos. No les exigí que vinieran a mí. Ni siquiera deseé que nadaran hacia mí. Simplemente amé a los delfines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n menos de un minuto, ¡el grupo de delfines nadó directo hacia mí! Mantuve mi vientre en dirección a ellos, como un signo de igualdad (ya que así es como nadan los delfines entre ellos). Los delfines giraban y daban vueltas jugando, y yo reflejaba sus acciones en una divertida y hermosa danza submarina. Jugamos así por unos 20 minutos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sta interacción fue otro recordatorio y metáfora de que cuando perseguimos algo, se escapa. Pero si simplemente abrimos nuestro corazón y enviamos amor, atraemos toda la bondad del universo.</w:t>
      </w:r>
    </w:p>
    <w:p>
      <w:pPr>
        <w:pStyle w:val="Normal"/>
        <w:spacing w:lineRule="auto" w:line="240" w:before="0" w:after="324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ueden invocar al protector Arcángel Miguel para que los guarde y los proteja mientras viven con el corazón abierto. Él les dará una guía clara, en forma de pensamientos e intuición, para dirigirlos hacia personas con integridad. También les advertirá si están cerca de alguien que está basado en el ego. Mientras escuchen y sigan la guía de Miguel, podrán mantener su corazón abierto con interacciones pacíficas con personas amables.</w:t>
      </w:r>
    </w:p>
    <w:p>
      <w:pPr>
        <w:pStyle w:val="NoSpacing"/>
        <w:spacing w:before="0" w:after="324"/>
        <w:jc w:val="both"/>
        <w:rPr/>
      </w:pPr>
      <w:r>
        <w:rPr>
          <w:rFonts w:cs="Arial" w:ascii="Arial" w:hAnsi="Arial"/>
          <w:i/>
          <w:sz w:val="20"/>
          <w:szCs w:val="20"/>
          <w:lang w:val="es-ES"/>
        </w:rPr>
        <w:t xml:space="preserve">Para mayor información visite por favor el sitio web: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val="es-ES"/>
          </w:rPr>
          <w:t>www.AngelTherapy.com</w:t>
        </w:r>
      </w:hyperlink>
      <w:r>
        <w:rPr>
          <w:rFonts w:cs="Arial" w:ascii="Arial" w:hAnsi="Arial"/>
          <w:i/>
          <w:sz w:val="20"/>
          <w:szCs w:val="20"/>
          <w:lang w:val="es-ES"/>
        </w:rPr>
        <w:t xml:space="preserve">. También pueden escuchar el programa semanal en vivo de Doreen (en inglés), visitando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lang w:val="es-ES"/>
          </w:rPr>
          <w:t>www.HayHouseRadio.com</w:t>
        </w:r>
      </w:hyperlink>
      <w:r>
        <w:rPr>
          <w:rFonts w:cs="Arial" w:ascii="Arial" w:hAnsi="Arial"/>
          <w:i/>
          <w:sz w:val="20"/>
          <w:szCs w:val="20"/>
          <w:lang w:val="es-ES"/>
        </w:rPr>
        <w:t xml:space="preserve"> - © 2009 Angel Therapy, Inc. Todos los Derechos Reserva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AngelTherapy.com/" TargetMode="External"/><Relationship Id="rId4" Type="http://schemas.openxmlformats.org/officeDocument/2006/relationships/hyperlink" Target="http://www.HayHouseRadi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07:00Z</dcterms:created>
  <dc:creator>Margarita</dc:creator>
  <dc:description/>
  <dc:language>en-US</dc:language>
  <cp:lastModifiedBy>Margarita</cp:lastModifiedBy>
  <dcterms:modified xsi:type="dcterms:W3CDTF">2010-07-15T04:34:00Z</dcterms:modified>
  <cp:revision>7</cp:revision>
  <dc:subject/>
  <dc:title/>
</cp:coreProperties>
</file>