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El Velo Desvelado</w:t>
      </w:r>
    </w:p>
    <w:p>
      <w:pPr>
        <w:pStyle w:val="Normal"/>
        <w:jc w:val="center"/>
        <w:rPr/>
      </w:pPr>
      <w:r>
        <w:rPr>
          <w:rFonts w:cs="Trebuchet MS" w:ascii="Trebuchet MS" w:hAnsi="Trebuchet MS"/>
          <w:sz w:val="20"/>
          <w:szCs w:val="20"/>
          <w:lang w:val="es-ES"/>
        </w:rPr>
        <w:t>La Hermandad de Luz a través de Edna Frankel</w:t>
      </w:r>
    </w:p>
    <w:p>
      <w:pPr>
        <w:pStyle w:val="Normal"/>
        <w:jc w:val="center"/>
        <w:rPr>
          <w:rFonts w:ascii="Trebuchet MS" w:hAnsi="Trebuchet MS" w:cs="Trebuchet MS"/>
          <w:sz w:val="20"/>
          <w:szCs w:val="20"/>
          <w:lang w:val="en-US"/>
        </w:rPr>
      </w:pPr>
      <w:hyperlink r:id="rId2">
        <w:r>
          <w:rPr>
            <w:rStyle w:val="InternetLink"/>
            <w:rFonts w:cs="Trebuchet MS" w:ascii="Trebuchet MS" w:hAnsi="Trebuchet MS"/>
            <w:sz w:val="20"/>
            <w:szCs w:val="20"/>
            <w:lang w:val="en-US"/>
          </w:rPr>
          <w:t>edna@beyondreiki.com</w:t>
        </w:r>
      </w:hyperlink>
    </w:p>
    <w:p>
      <w:pPr>
        <w:pStyle w:val="Normal"/>
        <w:jc w:val="center"/>
        <w:rPr/>
      </w:pPr>
      <w:r>
        <w:rPr>
          <w:rFonts w:cs="Trebuchet MS" w:ascii="Trebuchet MS" w:hAnsi="Trebuchet MS"/>
          <w:sz w:val="20"/>
          <w:szCs w:val="20"/>
          <w:lang w:val="en-US"/>
        </w:rPr>
        <w:t>SEDONA Journal of EMERGENCE ~ Noviembre de 2006</w:t>
      </w:r>
    </w:p>
    <w:p>
      <w:pPr>
        <w:pStyle w:val="Normal"/>
        <w:jc w:val="center"/>
        <w:rPr>
          <w:rFonts w:ascii="Trebuchet MS" w:hAnsi="Trebuchet MS" w:cs="Trebuchet MS"/>
          <w:sz w:val="20"/>
          <w:szCs w:val="20"/>
          <w:lang w:val="en-US"/>
        </w:rPr>
      </w:pPr>
      <w:hyperlink r:id="rId3">
        <w:r>
          <w:rPr>
            <w:rStyle w:val="InternetLink"/>
            <w:rFonts w:cs="Trebuchet MS" w:ascii="Trebuchet MS" w:hAnsi="Trebuchet MS"/>
            <w:sz w:val="20"/>
            <w:szCs w:val="20"/>
            <w:lang w:val="en-US"/>
          </w:rPr>
          <w:t>http://www.sedonajournal.com</w:t>
        </w:r>
      </w:hyperlink>
    </w:p>
    <w:p>
      <w:pPr>
        <w:pStyle w:val="Normal"/>
        <w:jc w:val="center"/>
        <w:rPr>
          <w:rFonts w:ascii="Trebuchet MS" w:hAnsi="Trebuchet MS" w:cs="Trebuchet MS"/>
          <w:i/>
          <w:i/>
          <w:sz w:val="20"/>
          <w:szCs w:val="20"/>
          <w:lang w:val="es-ES"/>
        </w:rPr>
      </w:pPr>
      <w:r>
        <w:rPr>
          <w:rFonts w:cs="Trebuchet MS" w:ascii="Trebuchet MS" w:hAnsi="Trebuchet MS"/>
          <w:i/>
          <w:sz w:val="20"/>
          <w:szCs w:val="20"/>
          <w:lang w:val="es-ES"/>
        </w:rPr>
        <w:t xml:space="preserve">Traducción: Paloma Fernández Fernández. </w:t>
      </w:r>
      <w:hyperlink r:id="rId4">
        <w:r>
          <w:rPr>
            <w:rStyle w:val="InternetLink"/>
            <w:rFonts w:cs="Trebuchet MS" w:ascii="Trebuchet MS" w:hAnsi="Trebuchet MS"/>
            <w:i/>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aludos de la Hermandad de Luz. Somos la Orden de Melchizedek, guardianes espirituales de la Tierra y de la humanidad. ¡Preferimos que piensen en nosotros como sus orgullosos hermanos! Nuestra misión -nuestra contribución al plan divino- es ayudarles a evolucionar con gracia. A tal fin, nos gustaría compartir con ustedes un aspecto de su "cableado" energético que hasta ahora estuvo fuera de su marco de referencia. Esto tiene que ver con el velo del olvido: dónde está y cómo funcion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omenzaremos por hacerles una pregunta, queridos lectores: ¿se han preguntado alguna vez dónde está en realidad ese velo del olvido? Para la mayoría de las personas, este es uno de los muchos conceptos metafísicos que suenan bien, que tienen sentido, pero no "ven" ninguna prueba lógica o física de que exista. Por supuesto, dado que el velo es lo que mantiene firmemente instalada su dualidad y los mantiene apartados de su conexión consciente con el Espíritu, ¡se puede aducir que no se supone que puedan verlo! Sí, todo eso está muy bien, pero relega el velo al campo de lo teórico o conceptual, disociándolo de su existencia cotidiana actual.</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velo del olvido no es un concepto amorfo, no es un espeso muro que se extiende más allá del horizonte con el que se toparán si caminan lo suficientemente lejos (risas). Si se supone que así el velo mantiene fija la dualidad de 3D y limitado su nivel sensorial, ¿no se han preguntado nunca por qué entonces cada persona alcanza un aumento de su vibración a su propio tiempo? Si el velo fuese igual para todos, si afectase a cada persona de la misma manera, ¿no estarían todos haciendo los mismos progresos al mismo tiempo? Sí, si el velo fuese algo fijo en su dimensión que estuviese fuera de sus cuerpos, todos ustedes responderían de la misma man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VÍNCULO CON SU SER SUPERIO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Va quedando claro? Cada uno tiene su propio velo del olvido montado dentro de su propio sistema de chakras. Cuando decimos: "El camino de ascenso está en el interior", o: "El reino de Dios está dentro de ustedes", ¡lo decimos literalmente! Su conexión con su ser superior es el octavo chakra, vínculo entre el tú eterno y el tú temporalmente físico. Hasta ahora, esta conexión ha sido como un espejo en un solo sentido, manteniéndoles inconscientes de que estaban vinculados a niveles suyos que van más allá de su núcleo físic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es pedimos que consideren al octavo chakra como la "piel externa" de su cuerpo etérico denso, como un gran balón de energía que les circunda en todas direcciones. Sería como una membrana que los envuelve unos treinta centímetros por encima de sus cabezas y otros treinta centímetros por debajo de sus pies. Ya les dijimos que corona y raíz son sus dos chakras verticales que apuntan hacia arriba y hacia abajo, mientras que los demás chakras, los horizontales –del dos al seis-, tienen vórtices energéticos hacia delante y hacia atrás, vinculados por un fino tubo que atraviesa el cuerpo. Bien, ¡cada uno de los dos chakras verticales también tiene un segundo vórtic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 parte superior de su octavo chakra apunta hacia abajo, hacia su cabeza, suministrando la energía que entra por su chakra de la corona. El chakra de la raíz apunta hacia abajo, quedando enfrentado contra el fondo del octavo chakra, que mira hacia arriba. Este es el vórtice energético compañero de la raíz, que los alimenta a ustedes con la verde energía de la Tierra que los mantiene arraigados. Así es esta plena conexión "como es arriba, es abajo" que tienen ustedes con el cosm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LAS VÁLVULAS QUE ALIVIAN LA PRESIÓN DE SUS AU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n algunas enseñanzas holísticas, el octavo chakra ha sido denominado la conexión entre su estrella del alma y su estrella de la tierra. Dentro del cuello del octavo chakra –en el interior de cada una de sus flores, que apuntan la una hacia abajo, hacia la corona, desde arriba, y la otra hacia arriba, hacia sus pies, desde abajo- hay un pequeño filtro dorado. El filtro que está sobre su corona controla la cantidad entrante de energía universal –y la frecuencia de ésta- que el cuerpo puede manejar en un momento dado. Como su sistema de meridianos está provisto de un "cortacorriente" alrededor de la cabeza para proteger al chakra de la corona de la presión interna ascendente de retorno, la corona también tiene que tener una vía para liberar pre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l filtro dorado que está sobre la corona, además de alimentar de energía universal su sistema, también funciona en reversa para liberar al chakra de la corona del exceso de presión. El filtro dorado que está debajo de sus pies, aparte de determinar la cantidad de energía entrante de la Tierra que su cuerpo puede manejar, funciona como un desagüe para todo el exceso de presión que se libera de su cuerpo. Cada filtro tiene un doble propósito en direcciones diferentes, actuando como válvula de liberación de presión para el sistema de siete chakras que está contenido en el interior del círculo energético del octavo chak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bien, ¿cómo tienen lugar esas interacciones? ¿Cómo hace el octavo chakra para conocer el coeficiente de luz/densidad de cada uno de los siete chakras interiores? ¡Ah, la belleza de su diseño nos deja boquiabiertos! Observen al compañero del octavo chakra. Hemos dicho que el sexto chakra, su tercer ojo, tiene una "conexión física para la supervisión" con cada uno de los seis chakras restantes. ¿Qué significa eso? El sexto chakra está leyendo constantemente su propio nivel energético y los de todos los demás chakras, entregando posteriormente esos datos a su compañero, el octavo chakra. Basándose en esas lecturas energéticas, el octavo chakra hace los ajustes correspondientes en sus filtros internos. ¿No es asombrosamente sencil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í, dónde está el velo y qué hace son cuestiones simples de explicar, pero cómo funcionan en realidad los filtros del velo va más allá del alcance de este texto. Añadiremos, sin embargo, que su octavo chakra sabe íntimamente cómo están los restantes a nivel físico, emocional, mental y espiritual. Además, su ser superior está enterado constantemente de los detalles específicos relativos a dónde están ustedes bloqueados y lo que todavía les falta por aprender. Hasta las personas que están físicamente sanas necesitan limpiar sus auras de "equipaje etérico" (bolsas de presión de baja densidad de la 3D) emocional, mental y espiritual. Las lecciones que se atraen en la vida siguen apareciendo recurrentemente porque llevan magnetizado ese nivel vibratorio específico a fin de que se reciba esa "lección". Dicho nivel de frecuencia está controlado por el octavo chakra, basado en la salud vibratoria de los siete chakras internos. Las personas que están en víctimas, por ejemplo, siguen atrayendo lecciones de víctima hasta que elevan su vibración más allá de esa banda y dejan de verse atraídas a ese nivel de lec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U SER SUPERIOR ES SU GUÍ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sí pues, ¿cómo se emiten y reciben esas vibraciones? Su Ser Superior les guiará pacientemente a través de sus lecciones, una y otra vez, hasta que su tarea espiritual quede completada. Todas esas " vibraciones de lección" que van y vienen rebotando entre las personas causan drama y estimulan que se produzca el aprendizaje porque ustedes son transmisores inconscientes. ¡Ustedes no se dan cuenta de lo mucho que están retransmitiendo energéticamente todo el tiempo! Puede tratarse de emociones procedentes de la capa emocional o bien de la repetición de bucles en la capa mental, pero la mayor parte de las personas están atascadas en una o en ambas modalidades. Esa es una razón para que nuestras enseñanzas incluyan cómo apropiarse del control de sus pensamientos y emociones. Pero esa retransmisión inconsciente no sólo supone una enorme pérdida de energía, sino que, debido a la ley universal de la atracción, refuerza de manera constante las mismas cosas que precisamente están intentando liber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Queridos, cuando aprendan a limpiar esas bolsas de densidad 3D que todos ustedes llevan en sus capas físicas, emocionales, mentales y espirituales, su ascensión vibratoria quedará garantizada. Cuando aprendan a dejar de alimentar a esas bolsas y, en su lugar, empiecen a limpiarlas, se sentirán mejor, obtendrán más logros y mejorarán la calidad de sus vidas. El velo del olvido reside en su interior; cada persona lleva el suyo propi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Esta es la razón por la que la ascensión es un proceso tan individual. También es la razón por la que sus nuevas generaciones están encarnando con su percepción ampliada: los filtros de sus velos son más delgados que aquellos con los que nacieron ustedes. Para mezclarse y resonar con las energías superiores, les hemos enseñado a limpiar su aura y su núcleo físico del exceso de presión interna que los retiene en la densidad de la tercera dimens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Ven ahora, queridos, por qué tienen que practicar a diario? ¿Ven ahora por qué leer conceptos metafísicos y aprenderlos sólo les acerca parcialmente a su objetivo? Cuanto más limpio esté su sistema de meridianos, más luz podrán contener. Cuanto más bajo sea su coeficiente de luz/densidad, más adelgazados estarán los filtros de su velo a nivel físico. Ahí es donde sus capas etéricas, sus sentidos, sus sistemas y sus diversas partes corporales se interconectan. A fin de manifestar cualquier cosa en el nivel material de 3D, deben hacerlo desde un nivel superior, el de 5D, nivel de unión entre todos los chakr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ASCENDIENDO AL CAMPO DE SU CHAKRA UNIFICAD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a vez que hayan limpiado y equilibrado lo suficiente sus siete chakras internos para combinarlos plenamente en la resonancia vibratoria del octavo chakra, habrán alcanzado la unidad -o campo del chakra unificado- que hace a todos los chakras uno solo. Sí, Una vez que integren por completo este nivel, estarán a cargo con plena conciencia de su coeficiente de luz/densidad. Sabrán con exactitud cuándo y cómo tendrán que limpiar y a partir de dónde. Sabrán cuándo deban recargarse</w:t>
      </w:r>
      <w:r>
        <w:rPr>
          <w:rFonts w:cs="Trebuchet MS" w:ascii="Trebuchet MS" w:hAnsi="Trebuchet MS"/>
          <w:sz w:val="20"/>
          <w:szCs w:val="20"/>
          <w:lang w:val="en-US"/>
        </w:rPr>
        <w:t>.</w:t>
      </w:r>
      <w:r>
        <w:rPr>
          <w:rFonts w:cs="Trebuchet MS" w:ascii="Trebuchet MS" w:hAnsi="Trebuchet MS"/>
          <w:sz w:val="20"/>
          <w:szCs w:val="20"/>
          <w:lang w:val="es-ES"/>
        </w:rPr>
        <w:t xml:space="preserve"> Entenderán y practicarán el cuidado y mantenimiento de su au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 aquellos de ustedes que estén preocupados acerca de su coeficiente de luz/densidad, de cuáles son los números específicos y qué significan, les diremos: "Dejen de preocuparse por eso. ¡Dejen de desperdiciar su energía en esa dirección!" Tendrían que tener un profundo conocimiento práctico de geometría sagrada para entender por completo el funcionamiento de este proceso y el significado de cada gradiente. En última instancia, ese conocimiento no les servirá a menos que sepan cómo aplicarlo. El velo es uno de los muchos sistemas autónomos que montaron en su cuerpo. ¿Querrían estar a cargo con plena conciencia de su digestión, de sus niveles hormonales o de la producción de su médula ósea? Ese nivel de consciencia corporal sólo serviría para interferir en su vida corriente. Sólo con que se centren en limpiar diligentemente de presión su sistema nervioso y en re-energizar las capas de sus cuerpos físico, emocional, mental y espiritual cuando sientan necesidad de hacerlo, se reequilibrarán sol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Una vez que alivian la suficiente presión interna para elevar su denso cuerpo etérico a un ancho de banda energéticamente superior, lo que les sucede es que se fusionan con el chakra de su "propósito álmico", queridos. Su ser superior se combina con ustedes ajustando sus filtros dorados de manera que los ocho centros energéticos se convierten en una sola vibración. Se expanden más allá del velo del olvido que ya no necesitan a fin de mantenerse exclusivamente concentrados en el juego de 3D de la vida terrestre. Sí, se convierten en verdaderos seres interdimensionales. Una vez que su sistema de chakras se expanda hasta su plena integración en el octavo nivel, dejarán de leer nuestras palabras canalizadas, queridos y apreciados humanos: ¡estarán conversando directamente con nosot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nhelamos ese momento y les animamos y apoyamos a lo largo de nuestra propia escalada individual. Recuerden que su proceso de ascensión podrá ser personal, pero su travesía metafísica se enriquece gracias a los amigos de pensamiento similar que van encontrando en el camino. ¡Ayúdense mutuamente, apóyense mutuamente, anímense mutuamente y, por favor, recuerden descansar, liberar y recargar! Somos, en total amor, la Hermandad de Luz.</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rPr>
          <w:rFonts w:ascii="Trebuchet MS" w:hAnsi="Trebuchet MS" w:cs="Trebuchet MS"/>
          <w:sz w:val="20"/>
          <w:szCs w:val="20"/>
          <w:lang w:val="en-GB"/>
        </w:rPr>
      </w:pPr>
      <w:r>
        <w:rPr>
          <w:rFonts w:cs="Trebuchet MS" w:ascii="Trebuchet MS" w:hAnsi="Trebuchet MS"/>
          <w:sz w:val="20"/>
          <w:szCs w:val="20"/>
          <w:lang w:val="en-GB"/>
        </w:rPr>
        <w:t>Todos los Derechos Reservados</w:t>
      </w:r>
    </w:p>
    <w:p>
      <w:pPr>
        <w:pStyle w:val="Normal"/>
        <w:rPr/>
      </w:pPr>
      <w:r>
        <w:rPr>
          <w:rFonts w:cs="Trebuchet MS" w:ascii="Trebuchet MS" w:hAnsi="Trebuchet MS"/>
          <w:sz w:val="20"/>
          <w:szCs w:val="20"/>
          <w:lang w:val="en-GB"/>
        </w:rPr>
        <w:t>Sedona Journal of Emergence</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rPr>
          <w:rFonts w:ascii="Trebuchet MS" w:hAnsi="Trebuchet MS" w:cs="Trebuchet MS"/>
          <w:sz w:val="20"/>
          <w:szCs w:val="20"/>
          <w:lang w:val="en-GB"/>
        </w:rPr>
      </w:pPr>
      <w:r>
        <w:rPr>
          <w:rFonts w:cs="Trebuchet MS" w:ascii="Trebuchet MS" w:hAnsi="Trebuchet MS"/>
          <w:sz w:val="20"/>
          <w:szCs w:val="20"/>
          <w:lang w:val="en-GB"/>
        </w:rPr>
        <w:t>Edna G. Frankel</w:t>
      </w:r>
    </w:p>
    <w:p>
      <w:pPr>
        <w:pStyle w:val="Normal"/>
        <w:rPr>
          <w:rFonts w:ascii="Trebuchet MS" w:hAnsi="Trebuchet MS" w:cs="Trebuchet MS"/>
          <w:sz w:val="20"/>
          <w:szCs w:val="20"/>
          <w:lang w:val="en-GB"/>
        </w:rPr>
      </w:pPr>
      <w:r>
        <w:rPr>
          <w:rFonts w:cs="Trebuchet MS" w:ascii="Trebuchet MS" w:hAnsi="Trebuchet MS"/>
          <w:sz w:val="20"/>
          <w:szCs w:val="20"/>
          <w:lang w:val="en-GB"/>
        </w:rPr>
        <w:t>P.O. Box 62</w:t>
      </w:r>
    </w:p>
    <w:p>
      <w:pPr>
        <w:pStyle w:val="Normal"/>
        <w:rPr>
          <w:rFonts w:ascii="Trebuchet MS" w:hAnsi="Trebuchet MS" w:cs="Trebuchet MS"/>
          <w:sz w:val="20"/>
          <w:szCs w:val="20"/>
          <w:lang w:val="en-GB"/>
        </w:rPr>
      </w:pPr>
      <w:r>
        <w:rPr>
          <w:rFonts w:cs="Trebuchet MS" w:ascii="Trebuchet MS" w:hAnsi="Trebuchet MS"/>
          <w:sz w:val="20"/>
          <w:szCs w:val="20"/>
          <w:lang w:val="en-GB"/>
        </w:rPr>
        <w:t>Blue Bell, PA 19422</w:t>
      </w:r>
    </w:p>
    <w:p>
      <w:pPr>
        <w:pStyle w:val="Normal"/>
        <w:rPr>
          <w:rFonts w:ascii="Trebuchet MS" w:hAnsi="Trebuchet MS" w:cs="Trebuchet MS"/>
          <w:sz w:val="20"/>
          <w:szCs w:val="20"/>
          <w:lang w:val="en-GB"/>
        </w:rPr>
      </w:pPr>
      <w:r>
        <w:rPr>
          <w:rFonts w:cs="Trebuchet MS" w:ascii="Trebuchet MS" w:hAnsi="Trebuchet MS"/>
          <w:sz w:val="20"/>
          <w:szCs w:val="20"/>
          <w:lang w:val="en-GB"/>
        </w:rPr>
        <w:t>(215) 653-0339</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l Velo Desvelado</w:t>
    </w:r>
  </w:p>
  <w:p>
    <w:pPr>
      <w:pStyle w:val="Normal"/>
      <w:jc w:val="both"/>
      <w:rPr>
        <w:rFonts w:ascii="Trebuchet MS" w:hAnsi="Trebuchet MS" w:cs="Trebuchet MS"/>
        <w:smallCaps/>
        <w:shadow/>
        <w:sz w:val="20"/>
        <w:szCs w:val="20"/>
        <w:lang w:val="es-ES"/>
      </w:rPr>
    </w:pPr>
    <w:r>
      <w:rPr>
        <w:rFonts w:cs="Trebuchet MS" w:ascii="Trebuchet MS" w:hAnsi="Trebuchet MS"/>
        <w:smallCaps/>
        <w:shadow/>
        <w:sz w:val="20"/>
        <w:szCs w:val="20"/>
        <w:lang w:val="es-ES"/>
      </w:rPr>
    </w:r>
  </w:p>
  <w:p>
    <w:pPr>
      <w:pStyle w:val="Header"/>
      <w:rPr>
        <w:rFonts w:ascii="Trebuchet MS" w:hAnsi="Trebuchet MS" w:cs="Trebuchet MS"/>
        <w:smallCaps/>
        <w:shadow/>
        <w:sz w:val="20"/>
        <w:szCs w:val="20"/>
        <w:lang w:val="es-ES"/>
      </w:rPr>
    </w:pPr>
    <w:r>
      <w:rPr>
        <w:rFonts w:cs="Trebuchet MS" w:ascii="Trebuchet MS" w:hAnsi="Trebuchet MS"/>
        <w:smallCaps/>
        <w:shadow/>
        <w:sz w:val="20"/>
        <w:szCs w:val="20"/>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na@beyondreiki.com" TargetMode="External"/><Relationship Id="rId3" Type="http://schemas.openxmlformats.org/officeDocument/2006/relationships/hyperlink" Target="http://www.sedonajournal.com/" TargetMode="External"/><Relationship Id="rId4" Type="http://schemas.openxmlformats.org/officeDocument/2006/relationships/hyperlink" Target="mailto:artesyoficios@arnet.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3:24:00Z</dcterms:created>
  <dc:creator/>
  <dc:description/>
  <cp:keywords/>
  <dc:language>en-US</dc:language>
  <cp:lastModifiedBy>pc</cp:lastModifiedBy>
  <dcterms:modified xsi:type="dcterms:W3CDTF">2006-12-09T01:01:00Z</dcterms:modified>
  <cp:revision>20</cp:revision>
  <dc:subject/>
  <dc:title>The Veil Unveiled</dc:title>
</cp:coreProperties>
</file>