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i/>
          <w:i/>
          <w:smallCaps/>
          <w:shadow/>
          <w:sz w:val="20"/>
          <w:szCs w:val="20"/>
        </w:rPr>
      </w:pPr>
      <w:r>
        <w:rPr>
          <w:rFonts w:cs="Trebuchet MS" w:ascii="Trebuchet MS" w:hAnsi="Trebuchet MS"/>
          <w:smallCaps/>
          <w:shadow/>
          <w:sz w:val="36"/>
          <w:szCs w:val="36"/>
        </w:rPr>
        <w:t>El Cambio Está Sucediendo Ahora</w:t>
        <w:br/>
      </w:r>
      <w:r>
        <w:rPr>
          <w:rFonts w:cs="Trebuchet MS" w:ascii="Trebuchet MS" w:hAnsi="Trebuchet MS"/>
          <w:b/>
          <w:i/>
          <w:sz w:val="20"/>
          <w:szCs w:val="20"/>
        </w:rPr>
        <w:t>Por Gregg Braden</w:t>
      </w:r>
    </w:p>
    <w:p>
      <w:pPr>
        <w:pStyle w:val="NormalWeb"/>
        <w:jc w:val="center"/>
        <w:rPr>
          <w:rFonts w:ascii="Trebuchet MS" w:hAnsi="Trebuchet MS" w:cs="Trebuchet MS"/>
        </w:rPr>
      </w:pPr>
      <w:r>
        <w:rPr>
          <w:rFonts w:cs="Trebuchet MS" w:ascii="Trebuchet MS" w:hAnsi="Trebuchet MS"/>
          <w:sz w:val="18"/>
          <w:szCs w:val="18"/>
        </w:rPr>
        <w:t>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ublicado el lunes 24 de marzo de 2.008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Hay muchos indicadores científicos cuantificables, que demuestran que la Tierra y el Sistema Solar, están atravesando por cambios que nunca se había produci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on anterioridad en la historia humana registrada. Muchos psíquicos y canalizadores dicen que hemos entrado en el inicio de un cambio dimensional que ya está teniendo profundos efectos en las vidas de todos. Además, algunos predicen, que en la próxima década entraremos en un proceso de Ascensión que consumará las profecías de Jesús. </w:t>
      </w:r>
    </w:p>
    <w:p>
      <w:pPr>
        <w:pStyle w:val="NormalWeb"/>
        <w:spacing w:before="280" w:after="120"/>
        <w:jc w:val="both"/>
        <w:rPr/>
      </w:pPr>
      <w:r>
        <w:rPr>
          <w:rFonts w:cs="Trebuchet MS" w:ascii="Trebuchet MS" w:hAnsi="Trebuchet MS"/>
          <w:sz w:val="20"/>
          <w:szCs w:val="20"/>
        </w:rPr>
        <w:t xml:space="preserve">Gregg Braden es un verdadero "científico new age" que está uniendo elegantemente los rieles de la ciencia con los de la espiritualidad, y es además un gran divulgador. Ha viajado por todo el mundo investigando las pirámides y centros de poder de cada cultura, así como los últimos descubrimientos de la genética y los recientes fenómenos físicos planetarios que nunca antes se habían presentado en la historia de nuestra cienci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Gregg Braden es probablemente la persona mas reconocida de las que están evaluando y revelado los fenómenos científicos, que indican dicho cambio. A finales de los 70 se dio cuenta de que el magnetismo de la Tierra estaba en su punto más bajo en 2000 años y seguía disminuyendo a una tasa rápid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on el tiempo Braden escribió un libro </w:t>
        <w:softHyphen/>
        <w:t xml:space="preserve">Awakening to Zero Point- en el que documenta este y otros indicadores, del rápido cambio que se esta produciendo en nuestro planet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trevista a Gregg Braden por Wynn Free)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s verdad que los polos magnéticos de la tierra están ahora mismo en pleno proceso de cambi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En realidad, desde mayo, junio y julio del 2002 las publicaciones científicas dan por ampliamente conocido y aceptado, por primera vez, que estamos en un proceso de inversión polar. </w:t>
        <w:br/>
        <w:t xml:space="preserve">En los años 60, los geólogos estaban seguros de que la Tierra atravesaba por un inversión así periódicamente. Lo sabían por muestras subterráneas, de hielo y fósiles, así como por las partículas magnetizadas que quedaban encerradas en ciertas posiciones en el interior de las rocas terrestres. Los geólogos estaban tan seguros de ese fenómeno, que de hecho tenían mapeados los últimos cuatro millones y medio de años, y los registros resultantes sugerían que la tierra había pasado por 14 de dichas inversiones de los pol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 aquella época 1961-1962, los científicos pensaban que la última inversión polar se produjo hacia la época de la última glaciación, hace de 10.000 a 12.000 años. También estaban seguros de que iba a volver a suceder, pero no antes de varios milenios, por lo que no había nada de lo que preocupars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ero en los años 90, los geólogos se pusieron a perfeccionar este tipo de información. Se habían estado diciendo que faltaban miles de años para que esto volviese a suceder. Empezaron diciendo aquello de: "Bueno, puede pasar pero dentro de unos milenios". Pero ahora hay evidencias recientes que proceden de muestras de hielo antártico y de Groenlandia que demuestran que eso podría volver a suceder tan pronto como en una décad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sabemos que en la actualidad los polos se están moviendo. Lo estamos viviendo ahora mismo. No sabemos con exactitud el significado de esto porque, aunque haya pasado catorce veces, en los últimos cuatro millones y medio de años, nunca había sucedido con más de seis mil millones de personas viviendo en la tierra.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stá diciendo que es de conocimiento generalizad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Es de común conocimiento entre las personas que deben de saber estas cosas. Por ejemplo, los reglamentos de la Fuerza Aérea Americana, dicen que, cuando los polos se mueven entre 5 y 8 grados las pistas de los aeropuertos deben ser vueltas a numeras, para hacer que las cifras se correspondan con los rumbos magnéticos que están viendo los pilotos. El primer aeropuerto de los Estados Unidos en cumplir esta norma, fue Minneapolis/ST.Paul en el que invirtieron del orden de 85.000$ para renumeras y adecuar las cabeceras de las pist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ero lo que sucedió en el contexto temporal de mayo, junio, julio del 2002, es que revistas como Nature, Science, Scientific American y New Scientist, publicaron artículos en los que se afirmaban que definitivamente nos encontramos en un proceso de inversión magnética, y las notas de agencia del Associated Press lo recogiero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os científicos no tienen idea acerca de cual va a ser el impacto de esto en las rejillas de fuerzas electrónicas y electromagnéticas. Es más, no saben lo que supondrá para el sistema inmunológico humano. Ciertas modalidades alternativas de sanación han demostrado la conexión entre el sistema inmunológico y el magnetismo, lo cual también podría llevar aparejado que nuestros sistemas inmunológicos, muy bien podrían estar sintonizados con los campos magnéticos de la Tierra. </w:t>
        <w:br/>
        <w:t xml:space="preserve">Sabemos que las aves y los animales migran siguiendo las líneas de esos campos magnéticos. De ahí que se especule, con que los cambios que se están produciendo en esos campos magnéticos, sean los responsables del cambio en los patrones migratorios de las aves que se han registrado, sobre todo en Asia y en Norte Améric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cambio en los campos también podría explicar porque las ballenas, delfines, se están varando. Las líneas de navegación que siempre siguieron estos animales han cambiado y ahora los conducen a la playa. Cuando los devolvemos al mar y los liberamos, ellos vuelven a alinearse con las mismas líneas magnéticas y, al seguirlas, vuelven a terminar en la play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or lo tanto sí, es de conocimiento generalizado. Las revistas científicas, mas respetadas, dicen que ya estamos en este cambio. Y aunque no sepamos con precisión lo que esto supone, es significativo que este siendo algo reconocido por esa clase de literatura contrastada y no solo por revistas especulativas o pseudocientíficas.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Cuándo se reconoció por primera vez esta cambio magnétic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Debe haber sido hacia junio o julio de 2002, la gente me envío correos de lo que había visto y dándome las referencias. También, yo mismo encontré referencias en publicaciones al respecto.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Sobreviviremos a una inversión polar completa?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Cualquier respuesta a esa pregunta pertenece al reino de la especulación, porque en la historia de los registros humanos tradicionales, nunca ha sucedido. Por otro lado, hay tradiciones nativas y antiguas tradiciones bíblicas hebreas que sugieren que, puede haberse producido un cambio magnético mas reciente que durante la última glaciación. Eso fue hace 10.000 o 12.000 años, pero dichas tradiciones sugieren que el último cambio puede haber pasado, tan recientemente, como hace solo 3.600 añ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s leyendas nativas hablan de un día, hace 3600 años, cuando el Sol salió por el oeste, como siempre lo había hecho, permaneciendo en el cielo más de un día entero para ponerse después por el este, pero al día siguiente salió por el este y se puso por el oeste, como lo hace hoy en día. Las tradiciones hebreas, también cuentan este suceso, añadiendo que sucedió durante una batalla. Los antiguos hebreos lo tomaron como una señal de que uno de los bandos recibió ayuda celestial, porque estuvo en la luz lo suficiente para completar la batalla a su favo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No podemos verificar esto por las rocas o los registros fósiles, porque 3.600 años es un periodo de tiempo demasiado corto para que tal acontecimiento se refleje en ellos. Lo único que tenemos son tradiciones, leyendas y mitos preservados en documentos escritos y oral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in embargo, lo que nos cuenta la tradición, es que, si fuese a pasar algo así, la gente de la tierra sobreviviría a ello. Se viviría un día realmente extraño, pero, si las antiguas leyendas son ciertas, aquello pasó y la gente aparentemente sobrevivió. Pero no sabemos como afectó esto a sus vidas.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Tienes alguna idea acerca de cómo podría alterar la conciencia este cambio magnétic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La especulación es que hay una correlación y el magnetismo y la conciencia. A fin de que comprendamos como pudiera funcionar esa conexión, resulta práctico compararla con la memoria de un ordenador. Los campos magnéticos de la memoria se mantienen en su lugar, gracias a una carga eléctrica </w:t>
        <w:softHyphen/>
        <w:t xml:space="preserve">carga circulante- que está en el interior del propio ordenador. Cuando las baterías del ordenador se terminan, la carga se agota y la memoria se pierde. Tenemos que volver a instalar el sistema operativ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e manera similar, tanto investigadores como descendientes de pueblos indígenas creen que, cuando la Tierra pase por lo que la ciencia considera una inversión magnética, también atravesará por un enorme cambio y limpieza de su conciencia. No habrá nada, que sostenga todos esos patrones magnéticos que fueron instalados. Por tanto, cuando seamos despertados por ese cambio, seremos conscientes de nuestra verdadera naturaleza, de nuestra verdadera esencia. Y la memoria de todo lo malo, de todas las cosas malas que han pasado, todo el resentimiento y el ego y lo que hemos tenido los unos en contra de los otros como individuos y como naciones, dejará de ser parte de esa nueva conciencia, de esa nueva rejill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esde ese punto de vista, muchas tradiciones predicen, sienten o especulan, que estamos aproximándonos al tiempo de lo que ellos llaman la Gran Limpieza, y que esa limpieza está produciéndose a nivel de la memoria central consciente.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ntonces es posible, asumir, que nuestra memoria está conectada de alguna manera con ese campo magnétic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Eso creo. Lo creo debido a los extraños relatos de los astronautas que salieron de la Tierra y viajaron al espacio durante el Programa Apolo. Al abandonar la atmósfera de la Tierra y orbitar el planeta a muchas millas de su superficie, los efectos del magnetismo terrestre sobre ellos eran insignificantes. Los astronautas empezaron a tener experiencias, para las que no estaban preparados ni habían siendo entrenados, experiencias completamente inesperadas. Cuando estaban en el espacio y contemplaban la Tierra, empezaban a tener sentimientos y percepciones, despertares y sensaciones que nunca tuvieron cuando estaban en ella. Esto significó algo diferente para cada uno de ell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e manera muy similar, amigos míos que estuvieron en Vietnam, volvieron completamente cambiados. Aquello cambió a todos. Para alguno de ellos, el cambio fue tan doloroso, que nunca pudieron siquiera hablar de ello, pero, para las vidas de otros, ese cambio fue un catalizador y hablan incesantemente de ell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ahora, creo que, ha habido un programa especial del Public Broadcasting Service que documenta este mismo fenómeno con los astronautas, que nunca volvieron a ser los mismos después de sus experiencias. Cuando regresaron, algunos no sabían que pensar de su experiencia en el espacio exterior. Algunos cayeron en el alcohol y las drogas. Otros canalizaron el cambio, que se produjo en ellos, mediante proyectos muy positivos que afianzaron sus vid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no de los de este último grupo, fue el Dr. Edgar Mitchellç, que fundó la Organización de Ciencias Noéticas en un esfuerzo por corroborar el fenómeno de la conciencia humana. Otro astronauta emprendió la búsqueda del Arca de Noé y terminó encontrándola, metida en el hielo del Monte Ararat, exactamente donde la Biblia dijo que estaría.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ntonces la implicación señalada es que estos astronautas, debido al haber dejado el campo magnético de la Tierra, han tenido algún tipo de despertar espiritual?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Desde luego pasaron por una catarsis, cuando no estaban bajo la influencia del campo magnético de la Tierr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Vemos que también pasa algo similar, cuando observamos los campos magnéticos de la Tierra. Su presencia sobre la superficie de la Tierra no es constante, y los mapas de curvas disponibles del Servicio Geológico de los Estado Unidos, muestran las intensidades variables de los campos magnéticos sobre la superficie del planeta, donde son de una intensidad muy alta y donde son de una intensidad muy baj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Dichos campos han ido cambiando con el tiempo y en realidad podrían dar cuenta de porque, las poblaciones humanas, migraron a los lugares a los que lo hicieron. Han debido de ir siguiendo estas curvas de nivel magnétic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o que sucede es que en los lugares de magnetismo muy bajo, donde los campos son prácticamente inapreciables, parecen producirse innovaciones y cambios tremendos. Donde el magnetismo es tradicionalmente alto, se encuentran sitios de estancamientos en los que los cambios, pese a producirse, tardan muy tiempo y después sobrevienen muy lentament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i yo llegase aquí procedente de otro mundo, y no supiese nada sobre la gente de la Tierra, y estuviese buscando un sitio donde la oportunidad de cambio fuese máxima, yo buscaría las curvas de valor cero. Y si observas un mapa actual del magnetismo de la tierra, encontrarás una curva de nivel 0 que corre a lo largo de la costa oeste de Norte América, subiendo a lo largo de la costa de California hasta la de Alaska. En otras palabras, "el magnetismo a lo largo de la Costa Oeste es casi nul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uando pensamos en la Costa Oeste, pensamos en la alocada California. Bien, la verdad es que California es una semilla, una de varias, y tradicionalmente ha sido muy innovadora en tecnología, ciencia, moda, finanzas y artes, debido a que allí hay una oportunidad de cambio tremenda. </w:t>
        <w:br/>
        <w:t xml:space="preserve">Dentro de Norteamérica, la contracara de esto sería la zona de máximo magnetismo, en la que los campos magnéticos con los mas densos. Y la encuentras en el interior de algunos estados sureños, los mismos estados tradicionalmente considerados conservadores. Esto no significa que allí no pueda haber ningún cambio. En vez de esto, lo que señala es que ese cambio tarda mucho más tiempo y la gente tiene que ver una razón verdaderamente buena, para salirse de lo que siempre estuvieron haciendo.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ntonces, donde el campo magnético, es menos denso, ¿la gente está mas abierta a lo que surja en el moment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Está abierta al cambio, punto. Eso no significa que el cambio sea ni bueno ni mano, ni correcto ni incorrecto. Es importante que sea claro acerca de esto. La conciencia de la gente, será lo que determine como será ese cambio. Daré un ejemplo. Hay una curva de nivel cero, que corre justo por la mitad de Oriente Medio. En realidad corre casi directamente sobre el Canal de Suez, pasando justo sobre Israel, a todo lo largo de la costa del Mar Rojo. Si, justo en esa zona hay una curva de nivel cero. Esto supone que la zona está abocada al cambio. Pero nuevamente, el modo en el que llegue el cambio (ya sea pacífico y constructivo o iracundo y destructivo), estará determinado por la conciencia de la gente que vive allí.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ntonces ¿esto no es ni bueno ni mal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Exacto, sencillamente es una oportunidad para el cambio. Al mismo tiempo, las curvas de mayor nivel de magnetismos de todas las del planeta Tierra, han estado tradicionalmente sobre partes de la antigua Unión Soviética, Rusia y Siberia. Sabemos que en esa parte del mundo, ha esta emplazado un sistema estacionario y que, cuando ha sobrevenido algún cambio este ha sido lento y doloroso, de largo plazo y se ha producido con muy sufrimiento. Pero cuando ha sucedido, ha producido un efecto cascada, ha sido casi de la noche a la mañan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or tanto, las correlaciones entre la conciencia humana, las oportunidades para la innovación, para el cambio, para hacer las cosas de una manera nueva, y el magnetismo de nuestro mundo, son muy interesantes. La Tierra tiene muchas regiones de alto y bajo potencial de cambio.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Nuestros lectores van a querer saber ¿Cuál es la mejor manera que tienen de afrontar los cambios, que se están produciendo en nuestro mundo en su conjunto?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Seré tan conciso como pueda. Creo que la respuesta a eso, quizás, esta mejor encriptada en las palabras de quienes nos precedieron, los antiguos Esenios, en un texto que tiene mas de 2.500 años. Nos recuerda nuestra relación con el mundo que nos rodea, simplemente dice que nuestro mundo, no es ni nada mas ni nada menos que, un espejo de aquello en lo que nos hemos convertido en nuestro interio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or lo tanto, cuando contemplamos, desde esa perspectiva un mundo que parece cruel, descerebrado y colérico, que produce sufrimiento a nuestras hermanas y hermanos de todo el planeta, ese mundo es un espejo de aquello en lo que nos hemos convertido como individuos, familias, sociedades y naciones. No es bueno ni malo, no correcto o incorrecto, simplemente es un reflejo de quienes somos. La condición del planeta en un mecanismo de retroalimentac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tonces, si queremos ver cambios en nuestro mundo, debemos convertirnos en ese cambio en nuestras vidas cotidianas. Si queremos ver paz, tolerancia, entendimiento, compasión y pendón a nivel global, debemos convertirnos en eso. En nuestras vidas diarias, a cada momento de nuestra vida, hacemos la elección que niega o afirma la vida en nuestros cuerpos, porque estamos vinculados mediante esa rejilla. Todas nuestras elecciones individuales, quedan depositadas en esa respuesta colectiva a nuestro futur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i queremos ver un cambio colectivo, tenemos que convertirnos en ese cambio individualmente.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Tenemos esta fecha de 2012, en la que mucha gente está diciendo que es el momento del cambio global o Ascensión. ¿Qué crees que va a pasar) </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La fecha del 2012 es interesante porque aparece en tradiciones mayas y egipcias, en algunas tradiciones cristianas e, incluso, en el código bíblico, que es, en sí mismo, algo muy controverti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engo la sensación de que esa fecha podría ser cualquier fecha. Sino concentramos en una fecha y vivimos nuestras vidas para el cambio en esa fecha, nos perdemos la vida. Desde mi punto de vista, basta con que nos limitemos sencillamente a vivir al máximo cada día, con que conciliemos las experiencias que se nos cruzan cada día en nuestro camino, con que aprovechemos las oportunidades de honrar la vida, de honrar nuestras relaciones mutu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iendo honestos, dignos de confianza, considerados, cariñosos y compasivos, viviendo esto cada día, ya estamos preparados para cualquier cosa que posiblemente pueda venir en el 2012 o cualquier otro día de otro año o en cualquier momento de nuestro futur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onozco gente que está viviendo sus vidas, guardando contenedores llenos de comida y municiones, preparándose para el día en que nuestro mundo cambie. Lo entiendo, y creo que está bien ser autosuficiente. Entiendo lo que están expresando, pero lo que veo también, es que dedican una parte demasiado grande de sus vidas, a prepararse para ese día y se pierden la belleza y el misterio de la vida que se despliega cada día. "Percibir esa belleza y ese misterio, es lo que nos prepara para los mayores desafíos". </w:t>
      </w:r>
    </w:p>
    <w:p>
      <w:pPr>
        <w:pStyle w:val="NormalWeb"/>
        <w:spacing w:before="280" w:after="120"/>
        <w:jc w:val="both"/>
        <w:rPr/>
      </w:pPr>
      <w:r>
        <w:rPr>
          <w:rFonts w:cs="Trebuchet MS" w:ascii="Trebuchet MS" w:hAnsi="Trebuchet MS"/>
          <w:caps/>
          <w:sz w:val="20"/>
          <w:szCs w:val="20"/>
        </w:rPr>
        <w:t>Wynn:</w:t>
      </w:r>
      <w:r>
        <w:rPr>
          <w:rFonts w:cs="Trebuchet MS" w:ascii="Trebuchet MS" w:hAnsi="Trebuchet MS"/>
          <w:sz w:val="20"/>
          <w:szCs w:val="20"/>
        </w:rPr>
        <w:t xml:space="preserve"> Entonces básicamente, si lo que queremos es aprovechar este cambio, con el mejor resultado positivo posible para nosotros, ¿la clave está en que vivamos cada día, dando de nosotros el máximo amor y la mayor compasión?</w:t>
      </w:r>
    </w:p>
    <w:p>
      <w:pPr>
        <w:pStyle w:val="NormalWeb"/>
        <w:spacing w:before="280" w:after="120"/>
        <w:jc w:val="both"/>
        <w:rPr/>
      </w:pPr>
      <w:r>
        <w:rPr>
          <w:rFonts w:cs="Trebuchet MS" w:ascii="Trebuchet MS" w:hAnsi="Trebuchet MS"/>
          <w:caps/>
          <w:sz w:val="20"/>
          <w:szCs w:val="20"/>
        </w:rPr>
        <w:t>Gregg:</w:t>
      </w:r>
      <w:r>
        <w:rPr>
          <w:rFonts w:cs="Trebuchet MS" w:ascii="Trebuchet MS" w:hAnsi="Trebuchet MS"/>
          <w:sz w:val="20"/>
          <w:szCs w:val="20"/>
        </w:rPr>
        <w:t xml:space="preserve"> Sí y, para que así sea, tenemos que vivir cada día de manera consciente. Ser conscientes de las oportunidades. Reconocer las oportunidades que nos salen al paso. Cada día se nos ofrece la oportunidad de ser tolerantes, con otros sistemas de creencia, de perdonar a alguien que nos haya herido o enojado, de enmendar nuestros juicios acerca de lo que debería o no debería pasar en nuestro mun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i podemos conciliar todas estas cosas, cuando se nos cruzan y manejarlas conscientemente en ese momento, sabiendo que al cambiar la manera en que nos sentimos cambiados, la química de nuestro cuerpo, estaremos preparados para cualquier transición que la Tierra vaya a atravesar. No se si esto tendrá sentid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or primera vez en nuestra historia, el destino de nuestra especie, de toda nuestra especie, descansa sobre las elecciones de una sola generación. Y lo que acabamos de hacer es hablar de en qué consisten algunas de esas eleccion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Ángel y Pila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Namasté </w:t>
        <w:br/>
        <w:t xml:space="preserve">Tenemos un blog... Nos visitas? </w:t>
      </w:r>
    </w:p>
    <w:p>
      <w:pPr>
        <w:pStyle w:val="NormalWeb"/>
        <w:spacing w:before="280" w:after="120"/>
        <w:jc w:val="both"/>
        <w:rPr/>
      </w:pPr>
      <w:hyperlink r:id="rId2" w:tgtFrame="_blank">
        <w:r>
          <w:rPr>
            <w:rStyle w:val="InternetLink"/>
            <w:rFonts w:cs="Trebuchet MS" w:ascii="Trebuchet MS" w:hAnsi="Trebuchet MS"/>
            <w:color w:val="000000"/>
            <w:sz w:val="20"/>
            <w:szCs w:val="20"/>
          </w:rPr>
          <w:t>http://descubreaquehasvenido.blogspot.com/</w:t>
        </w:r>
      </w:hyperlink>
      <w:r>
        <w:rPr>
          <w:rFonts w:cs="Trebuchet MS" w:ascii="Trebuchet MS" w:hAnsi="Trebuchet MS"/>
          <w:sz w:val="20"/>
          <w:szCs w:val="20"/>
        </w:rPr>
        <w:t xml:space="preserve"> </w:t>
        <w:br/>
      </w:r>
      <w:hyperlink r:id="rId3" w:tgtFrame="_blank">
        <w:r>
          <w:rPr>
            <w:rStyle w:val="InternetLink"/>
            <w:rFonts w:cs="Trebuchet MS" w:ascii="Trebuchet MS" w:hAnsi="Trebuchet MS"/>
            <w:color w:val="000000"/>
            <w:sz w:val="20"/>
            <w:szCs w:val="20"/>
          </w:rPr>
          <w:t>http://www.despertardivino.cl/aspbb/Shauds/viewinfo.asp?msgID=4855</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mallCaps/>
        <w:shadow/>
        <w:sz w:val="16"/>
        <w:szCs w:val="16"/>
      </w:rPr>
    </w:pPr>
    <w:r>
      <w:rPr>
        <w:rFonts w:cs="Trebuchet MS" w:ascii="Trebuchet MS" w:hAnsi="Trebuchet MS"/>
        <w:smallCaps/>
        <w:shadow/>
        <w:sz w:val="16"/>
        <w:szCs w:val="16"/>
      </w:rPr>
      <w:t>El Cambio Está Sucediendo Ahor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cubreaquehasvenido.blogspot.com/" TargetMode="External"/><Relationship Id="rId3" Type="http://schemas.openxmlformats.org/officeDocument/2006/relationships/hyperlink" Target="http://www.despertardivino.cl/aspbb/Shauds/viewinfo.asp?msgID=485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1:00:00Z</dcterms:created>
  <dc:creator>pc</dc:creator>
  <dc:description/>
  <cp:keywords/>
  <dc:language>en-US</dc:language>
  <cp:lastModifiedBy>pc</cp:lastModifiedBy>
  <dcterms:modified xsi:type="dcterms:W3CDTF">2008-03-28T01:03:00Z</dcterms:modified>
  <cp:revision>1</cp:revision>
  <dc:subject/>
  <dc:title>EL CAMBIO ESTÁ SUCEDIENDO AHORA</dc:title>
</cp:coreProperties>
</file>