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Cambio Físico</w:t>
      </w:r>
    </w:p>
    <w:p>
      <w:pPr>
        <w:pStyle w:val="Normal"/>
        <w:jc w:val="center"/>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grupo a través de Steve Rother</w:t>
      </w:r>
    </w:p>
    <w:p>
      <w:pPr>
        <w:pStyle w:val="Normal"/>
        <w:jc w:val="both"/>
        <w:rPr>
          <w:rFonts w:ascii="Trebuchet MS" w:hAnsi="Trebuchet MS" w:cs="Trebuchet MS"/>
          <w:b/>
          <w:b/>
        </w:rPr>
      </w:pPr>
      <w:r>
        <w:rPr>
          <w:rFonts w:cs="Trebuchet MS" w:ascii="Trebuchet MS" w:hAnsi="Trebuchet MS"/>
          <w:sz w:val="20"/>
          <w:szCs w:val="20"/>
        </w:rPr>
        <w:br/>
      </w:r>
      <w:r>
        <w:rPr>
          <w:rFonts w:cs="Trebuchet MS" w:ascii="Trebuchet MS" w:hAnsi="Trebuchet MS"/>
          <w:b/>
        </w:rPr>
        <w:t>SEDONA Journal of EMERGENCE ~ Tema de Febrero de 2007</w:t>
      </w:r>
    </w:p>
    <w:p>
      <w:pPr>
        <w:pStyle w:val="Normal"/>
        <w:spacing w:before="280" w:after="280"/>
        <w:jc w:val="both"/>
        <w:rPr>
          <w:rFonts w:ascii="Trebuchet MS" w:hAnsi="Trebuchet MS" w:cs="Arial"/>
          <w:sz w:val="20"/>
          <w:szCs w:val="20"/>
        </w:rPr>
      </w:pPr>
      <w:r>
        <w:rPr>
          <w:rFonts w:cs="Arial" w:ascii="Trebuchet MS" w:hAnsi="Trebuchet MS"/>
          <w:i/>
          <w:sz w:val="20"/>
          <w:szCs w:val="20"/>
        </w:rPr>
        <w:t xml:space="preserve">Traducción: Paloma Fernández Fernández. </w:t>
      </w:r>
      <w:hyperlink r:id="rId2">
        <w:r>
          <w:rPr>
            <w:rStyle w:val="InternetLink"/>
            <w:rFonts w:cs="Arial" w:ascii="Trebuchet MS" w:hAnsi="Trebuchet MS"/>
            <w:color w:val="000000"/>
            <w:sz w:val="20"/>
            <w:szCs w:val="20"/>
          </w:rPr>
          <w:t>artesyoficios@arnet.com.ar</w:t>
        </w:r>
      </w:hyperlink>
    </w:p>
    <w:p>
      <w:pPr>
        <w:pStyle w:val="Normal"/>
        <w:jc w:val="both"/>
        <w:rPr>
          <w:rFonts w:ascii="Trebuchet MS" w:hAnsi="Trebuchet MS" w:cs="Trebuchet MS"/>
          <w:sz w:val="20"/>
          <w:szCs w:val="20"/>
        </w:rPr>
      </w:pPr>
      <w:r>
        <w:rPr>
          <w:rFonts w:cs="Trebuchet MS" w:ascii="Trebuchet MS" w:hAnsi="Trebuchet MS"/>
          <w:sz w:val="20"/>
          <w:szCs w:val="20"/>
        </w:rPr>
        <w:t>Les decimos que la energía del hogar está aquí ahora. Ustedes la invocaron para que estuviese aquí rodeándolos a cada paso del camino. Es suya porque ustedes establecieron su intención de que así fuese, y ahora, en este día, es suya. Á la mayoría de ustedes todavía les cuesta verse viviendo su pasión y haciendo todos los días lo que les gusta hacer. Pero les decimos que, en la mayoría de los casos, ya tienen parte de ello en sus vidas. Tal vez sea lo que hacen para ganarse la vida, o tal vez sea sólo parte de lo que hacen cada día. Tal vez sea algo que hacen de vez en cuando. Sea lo que sea, es lo que define su pasión, es la parte que definirá su contrato sagrado y está aquí ahora mismo. Es la parte que vinieron a hacer; es su contrato exclusivo. Nadie más puede cumplirlo igual que ustedes. Es su manera única de traer el cielo y las vibraciones del hogar a la Tierra para que puedan vivirlas cada día. La magia es suy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emos hablado del gran recableado que ahora mismo está teniendo lugar en el seno de toda la humanidad. No pueden sino imaginar la emoción que hay de este lado del velo. Es mayor de lo que jamás podrán llegar a saber. Ustedes creen que son humanos que van vagando e intentando ingeniárselas para ganarse la vida, cómo hacer para encontrar una conexión y encontrar el amor, ya que creen que esas cosas son las que los definen. En realidad, queridos, no podrían fracasar aunque lo intentasen, porque hay muchísima energía a su alrededor a cada momento de cada día. Es increíble desde nuestra perspectiva ver cómo van recogiendo, de las muchas dimensiones en las que existen, toda la energía de quienes son. Toda ella se reúne en su gesto en el momento en que sonríen, en el momento en el que traen esa energía desde el hogar y en el momento en el que llevan consigo esa confianza de su alma que es suya por derecho propio. Así es como traen el cielo a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LA CIENCIA WOO-WOO ENCABEZA LA MARCHA</w:t>
      </w:r>
    </w:p>
    <w:p>
      <w:pPr>
        <w:pStyle w:val="Normal"/>
        <w:tabs>
          <w:tab w:val="clear" w:pos="708"/>
          <w:tab w:val="left" w:pos="1766" w:leader="none"/>
        </w:tabs>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t>Muchos de ustedes son líderes, maestros o sanadores, y a ellos no dirigiremos en este día. Toda la humanidad se encamina hacia un cambio drástico. Dicho cambio no se limita a estas salas, no se limita a un nivel vibratorio ni a una etiqueta como la de “metafísica”. Está afectando a todo lo que hay en la Tierra. Nos parece risible que saquen a la palestra metafísica información sobre el juego o que la pongan en algo que está “ahí afuera” como la canalización. Es lo que el guardián llama “la ciencia woo-woo”. Él está ahora muy orgulloso de ser “woo-woo”. Aunque eso no cambia el hecho de que aunque a menudo haya información valiosa que proviene de esas materias, suele ser descartada debido a la mala comprensión de la naturaleza de la guía divina. Pero muy poco tiempo después aparece en las revistas científicas como una teoría nueva que explica lo inexplicable. No pierdan de vista que los humanos temen a lo desconocido y, dado que esta fuente de información carece de confirmación por las ciencias humanas, la mayoría de los humanos la descartan hasta que es reintroducida por una fuente “verificable”. Ese patrón basado en el miedo está empezando a cambiar a medida que se desarrolla la evolución de la humanidad. También les diremos que pronto la ciencia va a empezar a tomar en consideración cosas en las que muchos de ustedes han aprendido a confiar en sus propios corazones. La ciencia pronto revelará que toda la humanidad se encuentra en una espiral de evolución humana sin precedentes, y lo que es más aún, la ciencia revelará que ahora mismo la biología humana está cambi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están cambiando a una velocidad asombrosa. Gracias al proceso de recableado, la humanidad está evolucionando hacia un nivel biológico que jamás se esperó.</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MOVER LA CÁMARA DE LA VIDA HACIA LA MEJOR TOM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piensan en nosotros como ángeles del cielo que tienen un enorme atributo dimensional. Es como si llevásemos alguna especie de placa que hace que seamos mejores que ustedes de alguna manera. No es el caso, queridos, ya que todos somos iguales y, de hecho, en realidad todos somos parte de los de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maginen nuestro lado del velo cuando todos ustedes estaban en el hogar y todos eran parte de nosotros cuando este juego del libre albedrío comenzó. Se decidió iniciar el juego y ustedes dijeron: “Vale, vamos a llevar a cabo este juego hasta el año 2000 y, sobre esa fecha, le daremos un corte para terminarlo”. Ustedes son seres finitos, por lo que para ustedes era necesario clausurarlo. Entonces vinieron y jugaron la partida. ¿Pueden imaginarse la emoción que hubo en nuestro lado del velo cuando la Tierra rebasó esa fecha final? Sobrepasaron el punto de salida del planeta Tierra. Eso creó para ustedes algunas posibilidades maravillosas, pero también algunas dificultades. Habamos ahora de ambas porque, en realidad, se trata de los mismos acontecimientos. Simplemente, se los ve desde puntos de percepción diferentes. Les decimos que en este estudio hay tres cámaras. Y si alguna vez quisieran cambiar su realidad, lo único que tendrían que hacer es mover las cámaras. Cuando cambian el ángulo desde el que ven algo, cambian el aspecto que ese algo tiene para ustedes y, por consiguiente, su realidad cambia. La mayoría de los humanos no son conscientes de esto: están demasiado acostumbrados a colocar la cámara en una toma fija y no volver a moverla nunca más. Pero les decimos que se mueve. Si en cualquier punto no son felices con la realidad que hayan creado en su vida o en cualquier forma, lo único que tienen que hacer es tomar su cámara y moverla hacia un ángulo desde el que su vida se vea mejor; eso altera su percepción. Cambien su percepción y su realidad cambiará así de rápido (chasqueando los dedos). Y ahora es más posible que nunca, y les pedimos que empiecen a jugar con esto, porque ustedes son los líde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AMBIOS FÍSICOS PRÓXIMO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on los que eligieron atravesar en su ser muchos de estos cambios externos a fin de abrir la puerta a otras personas. Ustedes son los que nosotros llamamos los discípulos de la luz. Ustedes son los que fueron específicamente elegidos para que estuviesen aquí a la vanguardia del cambio. Y aunque pudiera ser que nunca se les reconozca su auténtico trabajo y se los pueda etiquetar de woo-woo, ustedes son los que eligieron sostener la luz y la energía para todos los demás. Entonces, si pudieran imaginarse una habitación oscura en la que todos estuvieran buscando la puerta de salida, ustedes serían los que sostienen la linterna. No se trata de que le digan a la gente cómo tiene que hacer las cosas, qué hacer ni qué camino tomar; se trata de que pueden mostrar a los demás sus opciones. Eso es lo que hacemos nosotros a este lado del velo. Por eso llamamos a esto un proceso de iluminación. Ya no venimos a su mundo para mediar en su juego bajo las viejas formas de intervención angélica de enseñarles cuál es el “buen” o el “mal” camino. De cualquier manera, toda esa ilusión de la polaridad de correcto e incorrecto, bien y mal, amor y temor, blanco y negro o arriba y abajo, todo eso son ilusiones; ustedes ya no necesitan esas ilusiones. No hay negro ni blanco; todo son grises y sombras. Ahora ustedes definen su propia percepción y su realidad, y si en algún momento no están contentos con ella, por favor tengan la valentía de cambiar el ángulo de la cámara por la que mir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oy quisiéramos hablarles de la biología humana con respecto a este cambio, porque la biología está cambiando rápidamente y se va a producir una amplia variedad de efectos sobre toda la humanidad. Hemos hablado del proceso de recableado y del hecho de que, cuando dicho proceso se interrumpe, el cuerpo puede verse afectado por desconexiones energéticas. Esto ha sido etiquetado por sus ciencias como fibromialgia o fatiga crónica; nosotros lo llamamos sencillamente desórdenes energéticos. El cableado energético de su cerebro humano está cambiando ahora mismo. La manera de comunicarse que tienen las vías sinápticas en el cerebro humano está cambiando. Puede que pasen años antes de que la ciencia médica corrobore que esto está pasando, en parte porque ya sabían muy poco acerca de esta comunicación antes de que comenzase el cambio. Aún así, aquí en el mundo “woo-woo” se lo diremos ahora. La humanidad está evolucionando justo ante sus cambiantes ojos. Este cambio es maravilloso, aunque a los humanos les cause dificult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INSOMNIO Y CAMBIOS DEL SUEÑ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Van a ver cada vez más gente con insomnio, cambios en sus patrones de sueño y en el uso del tiempo de sueño, más que nunca antes en este planeta. ¿Por qué pasa esto y por qué tiene que ser esto parte del cambio? No tiene por qué serlo, queridos. También les recordamos que mantengan su propio poder en esta coyuntura y que no escuchen cada palabra de lo que les digamos. No crean que tienen que tener problemas de sueño para ser uno de los elegidos. Queridos, ustedes son elegidos. Están aquí, sentados en estas sillas, viendo este programa, leyendo estas palabras y han elegido ser emisarios de la luz. Son los que van a llevar esto al siguiente nivel tanto si tienen problemas de sueño como si ayudan a su vecino con ellos. Mucho de esto se debe a que se están haciendo multidimensionales y están empezando a experimentar otras dimensiones del espacio y el tiempo. Gracias a esto, su propia comprensión de la realidad dimensional cambia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no de los mayores saltos dimensionales que experimentan los humanos es la dimensión a la que llaman sueño. De hecho, muchos de ustedes que no se consideran a sí mismos sanadores se encontrarán con que es posible que se despierten más agotados que antes de descansar. SI no están haciendo el trabajo de sus corazones en sus horas de vigilia, cuando se van a dormir resuena una campanita en otra dimensión que anuncia que “el doctor ya atiende”. Entonces empiezan a sanar a la larga fila de personas que les esperan y, a la mañana siguiente, sin poder explicarse por qué, están agotados. También van a ver que mucha gente se va a estar despertando a horas inauditas, más que nunca antes. Tal vez falten años antes de que la ciencia médica recopile la suficiente cantidad de datos para corroborarlo, pero búsquenlo ahora, porque ustedes son los que se han entregado a ayudar a que la gente haga este cambio. Esto supone que enciendan su luz, porque eso aleja el miedo. Ustedes son los discípulos de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a hemos hablado con anterioridad del club de las 3 a.m., el de la gente que empieza a despertarse a las 3 a.m. Esto en realidad es el principio del patrón de sueño normal que experimentarán en el futuro. Llamamos a esto la triada del sueño, en la que, por lo general, dormirán tres horas, se despertarán otras dos y después volverán a dormirse otras tres horas más. Esto le da a la gente dos horas de vigila con las que no saben qué hacer. Esas dos horas son muy especiales, ya que durante ellas se encuentran en un estado potenciado de creación. De hecho, en esas dos horas están en un estado dimensionalmente alterado. En todo caso el ajuste horario ya ha desaparecido, pero durante esas dos horas, lo que alberguen en sus pensamientos se convertirá en su realidad con mucha rapidez. Durante ese tiempo especial, permítanse acoger sólo pensamientos que de alguna manera los enriquezcan. Ustedes no pueden controlar los pensamientos que se meten en su mente. Lo que ustedes sí tienen es el control pleno sobre los pensamientos a los que permiten quedarse en su cerebro. No se preocupen por tener en su mente cualquier pensamiento negativo. Déjenlos pasar a través de ustedes, ya que son una parte necesaria de su experiencia humana. Pero sepan que ellos pueden viajar a través de su mente sin ligarse a ella, y elijan mantener y albergar solamente aquellos pensamientos que de alguna manera los enriquezcan; y no se juzguen por tener pensamientos negativos o difíciles. Ejerzan ese control durante esas dos horas de cre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prendan que durante el proceso de recableado estos tiempos y horarios pueden cambiar mucho, ya que el club de las 3 a.m. se convertirá en el de las 4:45 a.m. y luego volverá a ser el de las 3 a.m., y así será durante el periodo de los próximos dos años. En los días venideros, habrá gente levantándose a cualquier hora e intentando comprender lo que está pasando y pensando que algo va mal. Ese pensamiento sólo puede crear muchas dificultades al planeta Tierra. Es un proceso normal de la evolución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ambién tendrán sueños muy vívidos y, en ocasiones, negativos. Algunos de ustedes se despertarán con pesadillas. Este es un proceso natural que equilibra su energía. Muchos de ustedes se pasan el día entero de baile con la energía positiva, ignorando lo que nosotros llamamos su lado oscuro. Todos ustedes tienen un hermoso lado oscuro. En ese caso podrían tener un sueño energéticamente equilibrante, algún sueño negativo muy vívido que sencillamente les ayuda a equilibrar su energía. La mayor parte de las veces no recordarán esos sueños, pero se despertarán sintiéndose sobresaltados. En ocasiones recordarán algunos que los angustien. A medida que el recableado prosiga, estos sueños se convertirán en experiencias sumamente especiales. Por lo tanto, si están teniéndolos, en lugar de cuestionarse si algo está mal, limítense a sonreír y sepan que, en primer lugar, esto significa que están experimentando suficiente energía positiva como para tener la necesidad de equilibrarla. Este equilibrado ha venido produciéndose desde el principio del juego pero, con este recableado de la humanidad que está en marcha, su recurrencia podría llegar a ser mucho más frecuente y dramát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AMBIOS CORPORALES ESPECÍFICOS: DOLORES DE CABEZA, VÉRTIGOS Y DIFICULTADES RESPIRATORIA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producirse este recableado, muchas personas van a experimentar dolores de cabeza o vértigos inexplicables como nunca antes tuvieron. A medida que su cerebro empiece a recablearse, experimentarán en su cabeza síntomas que serán nuevos para ustedes. Por favor sepan que se trata de un estado evolutivo normal y que no hay nada que temer. Siempre les pedimos que liberen sus temores mediante síntomas físicos. No los retengan nunca ni intenten ignorarlos, porque eso los acrecienta, ya que atraen energía de todas clases. Si quieren ser los amos de sus propios pensamientos, llénenlos de vacío. Vayan a ver al doctor si les preocupan de alguna manera. Si las ciencias niegan información valiosa irrespetando la intuición y la guía divina, por favor no caigan ustedes en el mismo error y no dejen de ir a los médicos sólo porque ellos no sean metafísicos. Usen y honren todos los matices de la verdad y después elijan el mejor ángulo de cámara que se les presente. Combinen ciencia y metafísica, porque ahí es donde reside la verdadera magia. Si el doctor regresa diciendo que no encuentra nada malo, sabrán que se trata del sendero evolutivo del que estamos hablando. En consecuencia, podrán disfrutar de su viaje sin mie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ambién mencionaremos que muchas personas tendrán dificultades y cambios poco frecuentes e inexplicables en su sistema respiratorio. Durante los próximos cinco años, esto se extenderá enormemente por todo este planeta. Las ciencias médicas no tienen una manera real de asimilar ni de recopilar datos sobre enfermedades que no hayan sido previamente diagnosticadas. No existe un modo real de recopilar dichos datos hasta que tienen un nombre con el que etiquetar un conjunto de síntomas. A veces, los humanos hasta han llegado a inventarse enfermedades para poder clasificar síntomas y cambios de la humanidad. De hecho, este es el origen de los desórdenes a los que llaman DDA (</w:t>
      </w:r>
      <w:r>
        <w:rPr>
          <w:rFonts w:cs="Trebuchet MS" w:ascii="Trebuchet MS" w:hAnsi="Trebuchet MS"/>
          <w:i/>
          <w:sz w:val="20"/>
          <w:szCs w:val="20"/>
        </w:rPr>
        <w:t>Déficit de Atención</w:t>
      </w:r>
      <w:r>
        <w:rPr>
          <w:rFonts w:cs="Trebuchet MS" w:ascii="Trebuchet MS" w:hAnsi="Trebuchet MS"/>
          <w:sz w:val="20"/>
          <w:szCs w:val="20"/>
        </w:rPr>
        <w:t>) y DHDA (</w:t>
      </w:r>
      <w:r>
        <w:rPr>
          <w:rFonts w:cs="Trebuchet MS" w:ascii="Trebuchet MS" w:hAnsi="Trebuchet MS"/>
          <w:i/>
          <w:sz w:val="20"/>
          <w:szCs w:val="20"/>
        </w:rPr>
        <w:t>Déficit de Atención e Hiperactividad</w:t>
      </w:r>
      <w:r>
        <w:rPr>
          <w:rFonts w:cs="Trebuchet MS" w:ascii="Trebuchet MS" w:hAnsi="Trebuchet MS"/>
          <w:sz w:val="20"/>
          <w:szCs w:val="20"/>
        </w:rPr>
        <w:t>). Dichos síndromes surgieron porque, a pesar de que los niños índigo llevan ya bastante tiempo en la Tierra, sólo desde que recientemente se puso etiquetas y nombres, han asistido ustedes a un enorme incremento de estos desarreglos. Les decimos que también esto es lo que va a pasar con las dificultades respiratorias que pronto invadirán a la mayor parte de la humanidad. Su relación con su respiración va a cambiar. Cuando estos cambios fisiológicos se produzcan, muchos de ustedes los verán como dificultades y vulnerabilidades, tales como alergias o resfriados, pero estas alergias o resfriados no seguirán un curso normal. De nuevo, sepan que esto también pasará y que todo estará perfectamente bien. Es un proceso evolutivo que se tranquilizará cuando su nuevo recableado se adapte a la forma física. No crean que han debido de hacer algo mal sólo porque tengan un resfriado. Estén seguros de que es parte de su proceso de recableado y, con alegría y pañuelos de papel, dejen que la evolución proceda. Disfruten del paseo y si tienen que pasar un día en la cama, disfruten de ese día en la ca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ayoría de ustedes encontrarán que, a medida que el recableado vaya avanzando, sus patrones irán cambiando en tanto en cuanto vaya siendo asimilado dicho recableado. Entiendan también que no todos estos cambios producirán resultados negativos. Pudiera ser que después de haber tenido alergias recurrentes en los meses estivales, de repente dejasen de padecerlas. No todo será negativo: habrá cosas positivas. Sepan también que desde nuestro lado del velo no vemos diferencia entre ambas. Para nosotros, sólo son camb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MULTIDIMENSIONALIDAD Y AUTISM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Hemos dicho muchas veces que a medida que evolucionan y que algunos de estos eventos comienzan a desarrollarse, uno de los principales será que ustedes adquirirán una nueva comprensión de la multidimensionalidad. Se están convirtiendo en seres multidimensionales, y algunos de los desórdenes con los que los humanos se han clasificado serán desentrañados. En particular, uno de ellos será el autismo. Hemos definido al autismo como la condición de la persona multidimensional que vive con un pie en cada mundo. La mayor parte del tiempo, los niños autistas no pueden encontrar su camino de regreso al mundo en el que ustedes los conocen como autistas. De hecho, viven más en el otro mundo que en aquel al que ustedes llaman vida cotidiana. Para un alma, vivir esta experiencia es muy frustrante. Pero mediante ella pueden lograrse muchas cosas. Por lo tanto, no sólo no se trata de una enfermedad ni de algo “malo”; gran parte de lo que se puede aprender gracias a la belleza del autismo es que es un gran don para el aprendizaje de la multidimension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mayor desafío que enfrenta una persona con autismo es sentir la frustración y ocasionalmente el enojo que él o ella experimenta. La causa es que les llega demasiada información que no pueden interpretar por completo. Aquellos de ustedes que no son autistas tienen colocados filtros que sólo les permiten ver y experimentar la información y las vibraciones de su propia realidad. A las personas autistas carecen de dichos filtros, por lo que pasan un mal rato al tratar de asimilar toda la información que se precisa para ver las cosas de la misma manera en que ustedes las ven. También les decimos que esto está empezando a cambiar. Debido a su propio cambio dimensional y a su propia apertura a la multidimensionalidad gracias al proceso de recableado que ya está en marcha, empezarán a encontrar herramientas de transformación (a las que podríamos llamar herramientas de traducción) que les ayudarán a traducir las comunicaciones con las gentes que están en otras dimensiones. Esto terminará por desvelar finalmente gran parte del misterio de la condición autista; estén atentos a esto. De nuevo, estas herramientas serán etiquetadas de manera diferente a la que acabamos de describir, ya que esto provendrá de las ciencias “no-woo-woo”, pero hay en el horizonte nuevas herramientas para la comprensión del aut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as de estas herramientas llevan estando ahí mucho tiempo, aunque no se las haya tomado por tales o no se las haya entendido, como es el caso de la persona que trabaja con niños autistas llevando siempre un cristal porque sabe que el niño no puede hablarle a él pero sí puede hablar con el cristal. El niño autista puede hablar a través del cristal porque éste es un dispositivo de traducción. Puede hablarle al cristal porque el cristal puede ser utilizado como un mecanismo de traducción debido a que él mismo existe en múltiples dimensiones, por lo que le es posible abarcar plenamente tanto a la dimensión de ellos como la de ustedes. Por favor, tengan en cuenta que para llegar a los niños autistas no sirve cualquier cristal, sólo pueden usarse aquellos que tengan la vibración correcta para tal fin. Por algo parecido, la mayoría de los niños autistas pueden comunicarse con ciertos animales, en particular con los que sabemos que son multidimensionales, tales como los delfines. No es posible tener en casa de mascota a un delfín para poder comunicarse con un niño autista, pero entiendan que hay dispositivos de traducción preexistentes desde hace tiempo. Esto también va a empezar a producirse ahora bajo otras modalidades. Algunos serán objetos, otros serán formas de vida multidimensionales. Algunos pertenecerán a la nueva biología, y les diremos que habrá niños dotados que llegarán muy pronto para ayudarles a traducir y entender el don del aut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estos niños empiecen a evolucionar, no les teman. Sepan cómo son y los dones que traen a todos los humanos para la continuidad de su evolución. Vean las posibilidades que conllevan. Ustedes son los discípulos de la luz. Ustedes son los que llevan la linterna, queridos, y cuando la gente caiga en el miedo por los cambios que vienen, ustedes serán los que puedan hacer la diferencia. Esta es la ratificación de su contrato sagrado. En este tiempo, toda la humanidad que está en la Tierra está atravesando por un proceso de recableado. El animal humano está entrando en vibraciones más elevadas. Tampoco les contamos ningún secreto si les decimos que este es un tiempo en el que el miedo cundirá en su planeta. Es muy simple, los humanos tienen miedo de cambiar. Para eso están ustedes aquí, queridos. Por eso van a ser llamados a entrar en acción, porque son los discípulos de la luz. Ya saben. Se han dedicado a sostener la linterna en pro del resultado más elevado sin intentar enfocar el camino exacto ni decirle a nadie qué tiene que hacer ni qué camino debe tomar: ustedes simplemente hacen brillar esa luz para que todos puedan verla. Este es el principal contrato sagrado que tienen muchos de ustedes, y aquí se les presenta en este d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AMBIOS DEL SISTEMA DIGESTIV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último tema físico al que quisiéramos referirnos es al hecho de que, cuando los cambios biológicos comienzan, se producen cambios fundamentales en el tracto digestivo de los humanos. Por favor sepan que los humanos solamente advierten las cosas cuando son negativas y se convierten en problemas. Por eso, la naturaleza de las noticias casi siempre es negativa. Si tuvieran un canal de “buenas noticias” nadie lo vería. Sencillamente, es la naturaleza humana. Tengan en cuenta que, aunque muchos de estos cambios les llamen la atención por su parte negativa, también tienen otra positiva. Los cambios en el tracto digestivo humano ocasionarán una amplia variedad de síntomas en el futuro cercano. Si llegaran a experimentarlos, tengan en cuenta que, aunque puedan estar teniendo dificultades, también serán los primeros en tener un cuerpo físico de vibración elevada. Tengan paciencia y no olviden respirar; esto también pasa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AMBIOS EMOCIONALE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Con todos los cambios físicos que están teniendo lugar, las emociones están por todo el tablero, queridos. Habrá más depresión en este planeta que nunca, y habrá muchos que dirigirán su energía creativa al interior y no al exterior. Les decimos que la represión de energía es el mayor de los problemas que tienen en este planeta. Ustedes son Dios, por lo que reprimir cualquier parte de ese hecho creará problemas en sus cuerpos físicos y emocionales. Siempre ha sido así, y ahora los humanos estarán más sensibles a esto que nunca. Ustedes pueden hacer personalmente la diferencia a este respecto. Tomen esto como un llamamiento, queridos, un llamamiento a la acción, porque ahí es donde primero pueden hacer ustedes la diferencia. Ayuden a la gente a que saque afuera esa energía creativa, en lugar de guardársela dentro. Ustedes están aquí para hacer brillar su luz, de ustedes depende hacerlo trabajando con el vecino o enseñando a miles de personas. Nunca les vamos a decir qué camino tomar, pero lo que sí podemos decirles es que ustedes tienen la llave y que son discípulos de la luz. Se han dedicado a estudiar y a usar la luz durantes muchas vidas y por ese motivo les llamamos discípulos de la luz. Ustedes son los que pueden ayudar a la gente a empuñar su cámara y encontrar el mejor ángulo. Ustedes son la nueva familia de luz y vinieron con la mayor esperanza en que la humanidad conseguiría llegar al punto en que ahora se encuentra. Han sido llamados a la acción. Dejará de haber trabajadores de la luz metidos en el armario. Ahora les dejamos con tres simples recordatorios: trátense con respeto los unos a los otros, aliméntense mutuamente y jueguen bien juntos. Espavo.</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El Cambio Físico</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4"/>
      <w:szCs w:val="14"/>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2:58:00Z</dcterms:created>
  <dc:creator>Camino Diaz</dc:creator>
  <dc:description/>
  <cp:keywords/>
  <dc:language>en-US</dc:language>
  <cp:lastModifiedBy>pc</cp:lastModifiedBy>
  <dcterms:modified xsi:type="dcterms:W3CDTF">2007-05-06T23:59:00Z</dcterms:modified>
  <cp:revision>6</cp:revision>
  <dc:subject/>
  <dc:title>The Physical Shift</dc:title>
</cp:coreProperties>
</file>