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jc w:val="center"/>
        <w:rPr>
          <w:rFonts w:ascii="Trebuchet MS" w:hAnsi="Trebuchet MS" w:cs="Trebuchet MS"/>
          <w:b/>
          <w:b/>
          <w:smallCaps/>
          <w:shadow/>
          <w:sz w:val="36"/>
          <w:szCs w:val="36"/>
        </w:rPr>
      </w:pPr>
      <w:r>
        <w:rPr>
          <w:rFonts w:cs="Trebuchet MS" w:ascii="Trebuchet MS" w:hAnsi="Trebuchet MS"/>
          <w:b/>
          <w:smallCaps/>
          <w:shadow/>
          <w:sz w:val="36"/>
          <w:szCs w:val="36"/>
        </w:rPr>
        <w:t>El Místico Mes de Mayo</w:t>
      </w:r>
    </w:p>
    <w:p>
      <w:pPr>
        <w:pStyle w:val="HTMLconformatoprevio"/>
        <w:jc w:val="center"/>
        <w:rPr>
          <w:rFonts w:ascii="Trebuchet MS" w:hAnsi="Trebuchet MS" w:cs="Trebuchet MS"/>
          <w:b/>
          <w:b/>
          <w:i/>
          <w:i/>
          <w:sz w:val="22"/>
          <w:szCs w:val="22"/>
        </w:rPr>
      </w:pPr>
      <w:r>
        <w:rPr>
          <w:rFonts w:cs="Trebuchet MS" w:ascii="Trebuchet MS" w:hAnsi="Trebuchet MS"/>
          <w:b/>
          <w:i/>
          <w:sz w:val="22"/>
          <w:szCs w:val="22"/>
        </w:rPr>
        <w:t>por Patricia Diane Cota-Robles</w:t>
      </w:r>
    </w:p>
    <w:p>
      <w:pPr>
        <w:pStyle w:val="HTMLconformatoprevio"/>
        <w:jc w:val="center"/>
        <w:rPr>
          <w:rFonts w:ascii="Trebuchet MS" w:hAnsi="Trebuchet MS" w:cs="Trebuchet MS"/>
        </w:rPr>
      </w:pPr>
      <w:r>
        <w:rPr>
          <w:rFonts w:cs="Trebuchet MS" w:ascii="Trebuchet MS" w:hAnsi="Trebuchet MS"/>
        </w:rPr>
        <w:t>Martes, 25 de Abril del 2006</w:t>
      </w:r>
    </w:p>
    <w:p>
      <w:pPr>
        <w:pStyle w:val="HTMLconformatoprevio"/>
        <w:jc w:val="center"/>
        <w:rPr>
          <w:rFonts w:ascii="Trebuchet MS" w:hAnsi="Trebuchet MS" w:cs="Trebuchet MS"/>
        </w:rPr>
      </w:pPr>
      <w:hyperlink r:id="rId2" w:tgtFrame="_blank">
        <w:r>
          <w:rPr>
            <w:rStyle w:val="InternetLink"/>
            <w:rFonts w:cs="Trebuchet MS" w:ascii="Trebuchet MS" w:hAnsi="Trebuchet MS"/>
          </w:rPr>
          <w:t>www.eraofpeace.org</w:t>
        </w:r>
      </w:hyperlink>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En Marzo fuimos  bendecidos con un tremendo influjo de la Flama de la Resurrección proveniente del Corazón de Todo lo que Es.  Este Fuego Sagrado que pulsa con una exquisita Emisión luminosa aperlada de la Madre es un regalo de Gracia Divina que fue dado a la Humanidad por nuestros Padres Dios luego de nuestra trágica caída hace millones de años.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La Flama de la Resurrección fue por primera vez inspirada en la atmósfera de la Tierra cuando las sombras de los pensamientos y emociones distorsionados comenzaron a tomar forma en la consciencia de la Humanidad. En ese momento, fue claramente percibido por nuestro Padre-Madre Dios que los frutos de nuestras deformaciones humanas serían la enfermedad, la carencia y la limitación, la decadencia y toda manera de dolor y sufrimiento. Fue obvio para todos los Poderes en lo Alto que algún método de restauración debería ser provisto para asistir a los Hijos e Hijas de Dios caídos, si deseábamos alguna vez regresar a nuestro Estado natural Dios.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La Flama de Resurrección  es una consciencia envuelta en Luz con el intento Divino de servir a toda Vida. En la primavera, resplandeció a través del Reino Elemental despertando a los animales que hibernaban, trayendo al Reino de la Naturaleza de regreso a la vida después de un largo receso invernal.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Cuando la Humanidad invocó a este Fuego Sagrado, éste responde ingresando a nuestras Flamas Corazón. Resplandece a través de las paredes del escepticismo, los caparazones de la no aceptación y las trampas del letargo.  A medida que penetra en la Flama Triple Inmortal Victoriosa dentro de nuestro corazón de corazones, ocurre la Resurrección de la Divinidad.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En el comienzo, los Hijos y las Hijas de Dios fueron investidos con el pleno Potencial Divino de nuestro Padre-Madre-Dios. Todo lo que nuestros Padres Dios tienen fue destinado para que sea nuestro. Entonces, vino la caída.  </w:t>
      </w:r>
    </w:p>
    <w:p>
      <w:pPr>
        <w:pStyle w:val="HTMLconformatoprevio"/>
        <w:rPr>
          <w:rFonts w:ascii="Trebuchet MS" w:hAnsi="Trebuchet MS" w:cs="Trebuchet MS"/>
        </w:rPr>
      </w:pPr>
      <w:r>
        <w:rPr>
          <w:rFonts w:cs="Trebuchet MS" w:ascii="Trebuchet MS" w:hAnsi="Trebuchet MS"/>
        </w:rPr>
      </w:r>
    </w:p>
    <w:p>
      <w:pPr>
        <w:pStyle w:val="HTMLconformatoprevio"/>
        <w:jc w:val="both"/>
        <w:rPr>
          <w:rFonts w:ascii="Trebuchet MS" w:hAnsi="Trebuchet MS" w:cs="Trebuchet MS"/>
        </w:rPr>
      </w:pPr>
      <w:r>
        <w:rPr>
          <w:rFonts w:cs="Trebuchet MS" w:ascii="Trebuchet MS" w:hAnsi="Trebuchet MS"/>
        </w:rPr>
        <w:t xml:space="preserve">El precioso regalo de la Flama de la Resurrección fue facultado con la habilidad de resucitar todo lo que nos fue dado en los comienzos.  Nuestros Padres Dios nunca abandonaron sus  contratos con nosotros. Una vez que algo es otorgado a los Hijos de Dios, nunca   es arrebatado. </w:t>
      </w:r>
    </w:p>
    <w:p>
      <w:pPr>
        <w:pStyle w:val="HTMLconformatoprevio"/>
        <w:jc w:val="both"/>
        <w:rPr/>
      </w:pPr>
      <w:r>
        <w:rPr>
          <w:rFonts w:cs="Trebuchet MS" w:ascii="Trebuchet MS" w:hAnsi="Trebuchet MS"/>
        </w:rPr>
        <w:t>El Amor Divino, la Abundancia Ilimitada de Dios, la Salud Vibrante, el Gozo Infinito y la Felicidad y todo lo demás que nuestro Padre-Madre-Dios nos dio en el comienzo,  es todavía nuestro. Es el Hijo de Dios que temporalmente ha dejado nuestros regalos a un lado.   Debido a la necesidad de la hora, la inteligencia Divina dentro de la Flama de la Resurrección está llamando a la puerta de la consciencia de la Humanidad implorándonos que  saquemos beneficio  de este regalo de vida transformador.</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En Marzo, durante el Equinoccio de primavera y durante los Eclipses Lunar y Solar que ocurrieron en cada lado del equinoccio, la Flama de Resurrección fue permitida de gran forma sobre la Tierra.  Luego en Abril, mientras la gente sobre todo el planeta se enfocaba en las diferentes celebraciones espirituales incluyendo la Pascua Judía y La Pascua, ese Fuego Sagrado aceleró sus frecuencias de Resurrección más allá de cualquier cosa que la Humanidad haya sido capaz de resistir.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La Presencia YO SOY de cada hombre, mujer y niño sobre la Tierra está ahora respirando la Sustancia Sagrada en su Flama Corazón. Luego que la Flama de Resurrección se convierta en  Una con la Flama Corazón de la Presencia YO SOY,  es inspirada hacia los cuerpos físicos, etéricos, mentales y emocionales de cada persona. Esto se hace con la intensidad máxima que la Ley Cósmica permita, en perfecta alineación con el Plan Divino de cada persona. CUANDO NOSOTROS PARTICIPAMOS CONSCIENTEMENTE EN ESTE PROCESO Y DELIBERADAMENTE INVOCAMOS A LA FLAMA DE RESURRECCIÓN  PARA QUE CUMPLA SU MISION, NUESTRA PRESENCIA YO SOY TIENE PERMISO PARA ASISTIRNOS DE FORMAS MUCHO MÁS GRANDES.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El Divino Intento de esta actividad de Luz es preparar a la Humanidad, a un nivel celular para soportar los patrones de perfección que serán activados por el Cuerpo Causal de Dios en Agosto. Estos patrones de perfección llenarán los espacios vacíos dejados luego de la purificación que está llevando a cabo la Flama Violeta este año.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En el año 2006, Saint Germain y las Legiones de Luz asociadas con la Flama Violeta están ofreciendo ser la Puerta Abierta para una actividad sin precedentes de la 5ta. Dimensión de la Flama Violeta. Este evento está diseñado para ayudar de gran manera a la Humanidad en nuestro proceso de Ascensión.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A través de los esfuerzos unificados de los Trabajadores de la Luz por todo el planeta, las nuevas frecuencias de la Flama Violeta están aumentando sobre la Tierra momento a momento. Esta actividad de la Luz está limpiando la Tierra de maneras sin paralelo, y está  allanando el camino para la fase próxima del Plan Divino. Este evento se llevará a cabo en la isla sagrada de Kauai en Hawai durante el 20 vo. Congreso Anual Mundial de Iluminación, en Agosto 12-17, 2006.</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Kauai es conocido como la Isla Jardín y contiene en su interior sus registros Etéricos, El Concepto Inmaculado o BluePrint Divino del Jardín del Edén. Estos registros Etéricos contienen los arquetipos de la belleza prístina con que la Madre Tierra  fuera investida en el comienzo y el Potencial Divino de lo que ella reclamará cuando ella Ascienda hacia su lugar legítimo en la Espiral de Evolución en la 5ta. Dimensión. El Potencial Divino de la Madre Tierra contiene no solamente los arquetipos de su propia perfección sino la perfección de cada Ser Humano y de cada Elemental y Ángel en evolución sobre ella. </w:t>
      </w:r>
    </w:p>
    <w:p>
      <w:pPr>
        <w:pStyle w:val="HTMLconformatoprevio"/>
        <w:rPr>
          <w:rFonts w:ascii="Trebuchet MS" w:hAnsi="Trebuchet MS" w:cs="Trebuchet MS"/>
        </w:rPr>
      </w:pPr>
      <w:r>
        <w:rPr>
          <w:rFonts w:cs="Trebuchet MS" w:ascii="Trebuchet MS" w:hAnsi="Trebuchet MS"/>
        </w:rPr>
      </w:r>
    </w:p>
    <w:p>
      <w:pPr>
        <w:pStyle w:val="HTMLconformatoprevio"/>
        <w:jc w:val="both"/>
        <w:rPr>
          <w:rFonts w:ascii="Trebuchet MS" w:hAnsi="Trebuchet MS" w:cs="Trebuchet MS"/>
        </w:rPr>
      </w:pPr>
      <w:r>
        <w:rPr>
          <w:rFonts w:cs="Trebuchet MS" w:ascii="Trebuchet MS" w:hAnsi="Trebuchet MS"/>
        </w:rPr>
        <w:t xml:space="preserve">Cuando las frecuencias de discordia sean transmutadas en Luz por la Flama Violeta, un espacio vacío es dejado donde la discordia previamente existió. Para prevenir mayor discordia al llenar ese vacío, el espacio debe ser llenado y sellado con Luz. </w:t>
      </w:r>
    </w:p>
    <w:p>
      <w:pPr>
        <w:pStyle w:val="HTMLconformatoprevio"/>
        <w:rPr/>
      </w:pPr>
      <w:r>
        <w:rPr>
          <w:rFonts w:cs="Trebuchet MS" w:ascii="Trebuchet MS" w:hAnsi="Trebuchet MS"/>
        </w:rPr>
        <w:t xml:space="preserve">Los Seres de Luz han indicado que LA NECESIDAD MAS GRANDE DE LA HORA es que los Trabajadores de la Luz llenen los monumentales vacíos que están siendo creados a través de la purificación que se está llevando a cabo  por la Flama Violeta. Ellos dijeron que la forma más efectiva y transformadora de vida para sellar estos vacíos es llenarlos con los patrones originales de perfección destinados para la Madre Tierra y toda su Vida. Estos son los patrones de perfección del Cuerpo Causal de Dios que están contenidos dentro de los registros Etéricos del Jardín del Edén.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pPr>
      <w:r>
        <w:rPr>
          <w:rFonts w:cs="Trebuchet MS" w:ascii="Trebuchet MS" w:hAnsi="Trebuchet MS"/>
        </w:rPr>
        <w:t xml:space="preserve">La asistencia gloriosa que nos está otorgando  la Flama de Resurreción en estos tiempos está diseñada para Resucitar y recalibrar nuestros Cuerpos Terrestres  a frecuencias que se alinearán  con la perfección cristalina de nuestros Cuerpos de Luz Solares. Estas frecuencias serán capaces de soportar la activación de los arquetipos del Jardín del Edén que  será Dios Victorioso Consumado en Agosto, así cumpliendo esta faceta de lo Divino.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Diariamente y a cada hora, esta Flama de Resurrección consagrada está gentilmente elevando la tasa vibratoria de los cuerpos Terrestres de la Humanidad hacia el abrazo de nuestros Cuerpos de Luz Solares cristalinos.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Mientras este proceso se revela día a día, existen pasos adicionales de preparación destinados que van a  suceder en el místico mes de Mayo. El mes de Mayo es siempre una tiempo muy espiritual  y poderoso. Este año, tenemos una oportunidad única de utilizar los regalos de Mayo para aumentar nuestra habilidad para agregar la Luz del mundo.  </w:t>
      </w:r>
    </w:p>
    <w:p>
      <w:pPr>
        <w:pStyle w:val="HTMLconformatoprevio"/>
        <w:rPr>
          <w:rFonts w:ascii="Trebuchet MS" w:hAnsi="Trebuchet MS" w:cs="Trebuchet MS"/>
        </w:rPr>
      </w:pPr>
      <w:r>
        <w:rPr>
          <w:rFonts w:cs="Trebuchet MS" w:ascii="Trebuchet MS" w:hAnsi="Trebuchet MS"/>
        </w:rPr>
      </w:r>
    </w:p>
    <w:p>
      <w:pPr>
        <w:pStyle w:val="HTMLconformatoprevio"/>
        <w:rPr/>
      </w:pPr>
      <w:r>
        <w:rPr>
          <w:rFonts w:cs="Trebuchet MS" w:ascii="Trebuchet MS" w:hAnsi="Trebuchet MS"/>
        </w:rPr>
        <w:t xml:space="preserve">Mayo es considerado un mes muy místico debido a varias actividades de Luz que se llevan a cabo durante este tiempo. El 1ro. de Mayo es conocido como el día de la Ascensión de Saint Germain. En este día de cada año,  Saint Germain y las  Legiones de la Flama Violeta bendicen a la Tierra con un influjo de la Flama Violeta de Amor a la Libertad. Dado que a Saint Germain se le otorgó permiso para bendecir a la Humanidad con las frecuencias sin precedentes de la 5ta Dimensión de la Flama Violeta durante todo el año, este Mayo nosotros recibiremos aún bendiciones más grandes. </w:t>
      </w:r>
    </w:p>
    <w:p>
      <w:pPr>
        <w:pStyle w:val="HTMLconformatoprevio"/>
        <w:jc w:val="both"/>
        <w:rPr/>
      </w:pPr>
      <w:r>
        <w:rPr>
          <w:rFonts w:cs="Trebuchet MS" w:ascii="Trebuchet MS" w:hAnsi="Trebuchet MS"/>
        </w:rPr>
        <w:t>Cada año, a través del mes de Mayo, el Templo del Corazón Inmaculado de la Madre María  es abierto a los Reinos Internos. Este mes de Mayo, mientras dormimos en las noches, nuestra Presencia YO SOY nos atraerá hacia el Foco de Luz de la Madre María en nuestros cuerpos  más refinados.  Una vez que estemos allí, recibiremos una bendición especial proveniente de la Madre María para aumentar nuestra capacidad para servir a la Luz.</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Durante este tiempo crítico sobre la Tierra, la Madre María está trabajando tenazmente para ayudarnos a cada uno de nosotros a expandir y equilibrar la Flama Triple Inmortal Victoriosa en nuestros corazones. Desde el regreso de nuestra Madre Dios, que es el Aspecto Femenino de la Deidad en el interior de cada uno de nosotros, este proceso de balance ha estado gradualmente manifestándose de acuerdo a cada uno de nuestros Planes Divinos. Ahora es hora para que este proceso de un salto cuántico hacia adelante en el interior de cada Flama Corazón.</w:t>
      </w:r>
    </w:p>
    <w:p>
      <w:pPr>
        <w:pStyle w:val="HTMLconformatoprevio"/>
        <w:rPr>
          <w:rFonts w:ascii="Trebuchet MS" w:hAnsi="Trebuchet MS" w:cs="Trebuchet MS"/>
        </w:rPr>
      </w:pPr>
      <w:r>
        <w:rPr>
          <w:rFonts w:cs="Trebuchet MS" w:ascii="Trebuchet MS" w:hAnsi="Trebuchet MS"/>
        </w:rPr>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Las polaridades masculinas y femeninas de nuestro Padre-Madre Dios son AMBAS necesarias para que nosotros o cualquier faceta de Vida exista.  Esto es verdadero tanto estemos hablando sobre un grano de arena, una flor, un Ser Humano o un Sistema Solar. Ambas polaridades deben estar presentes para que la vida exista, pero para que la vida  prospere y alcance su Potencial Divino más elevado, ambas polaridades no deben solamente estar presentes, ellas deben estar BALANCEADAS.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Originalmente, las polaridades masculinas y femeninas de Dios fueron balanceadas en el interior de cada Ser Humano en evolución. La polaridad masculina de nuestro Padre Dios se encendió en los hemisferios de nuestro cerebro izquierdo activando nuestras mentes racionales,  lógicas. Luego se expandió hacia cada célula y órgano de nuestros cuerpos a través del centro poder de nuestros Chakras Garganta. La Luz proveniente de nuestro Padre Dios es un zafiro  azul y forma la Flama de Poder azul dentro de la Flama Triple Victoriosa Inmortal pulsando en nuestros corazones. .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En el comienzo, la polaridad femenina de nuestra Madre Dios encendió nuestros hemisferios del cerebro derecho activando nuestras mentes creativas e intuitivas.</w:t>
      </w:r>
    </w:p>
    <w:p>
      <w:pPr>
        <w:pStyle w:val="HTMLconformatoprevio"/>
        <w:jc w:val="both"/>
        <w:rPr/>
      </w:pPr>
      <w:r>
        <w:rPr>
          <w:rFonts w:cs="Trebuchet MS" w:ascii="Trebuchet MS" w:hAnsi="Trebuchet MS"/>
        </w:rPr>
        <w:t xml:space="preserve">Luego se expandió a cada célula y órgano de nuestros cuerpos a través del centro amor de nuestros Chakras Corazón.  La Luz de nuestra Madre Dios es de color rosa cristalino y forma la Flama de Amor rosa dentro de la Flama Triple Inmortal Victoriosa en nuestros corazones.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Cuando nuestros hemisferios del cerebro izquierdo y derecho estén en equilibrio y el poder masculino de nuestro Padre Dios en nuestros Chakras Garganta estén balanceados con el amor femenino de nuestra Madre Dios en nuestros Chakras Corazón, las Flamas rosa y azul se fusionarán y se convertirán en una magnífica Flama Violeta. Esta Flama Violeta activa nuestros centros cerebrales espirituales, nuestras glándulas pituitaria, pineal  y el hipotálamo y los centros ganglionares en la base de nuestros cerebros. Cuando nuestros centros cerebrales estén activados y nuestros Chakras Corona de Iluminación abiertos a la apertura máxima, experimentaremos el nacimiento de la Consciencia Crística.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La Luz amarilla-dorada de nuestro Yo Cristo, el verdadero Hijo de Dios planetario, entonces se enciende a través de nuestros Chakras Corona en cada célula y órgano de nuestros cuerpos y forma la Flama dorada de Sabiduría dentro de la Flama Triple Victoriosa Inmortal  en nuestros corazones.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La Flama Triple Victoriosa Inmortal rosa y dorada en cada corazón es la manifestación perfecta de la Santa Trinidad. Es el Balance Divino del Poder de nuestro Padre Dios, de Amor de la Madre Dios, a la que también se refiere como al Espíritu Santo y el Hijo o Hija de Sabiduría de Dios, a la que se refiere frecuentemente como el Cristo. Esta es la verdadera esencia del Corazón Inmaculado en cada alma en evolución. </w:t>
      </w:r>
    </w:p>
    <w:p>
      <w:pPr>
        <w:pStyle w:val="HTMLconformatoprevio"/>
        <w:rPr>
          <w:rFonts w:ascii="Trebuchet MS" w:hAnsi="Trebuchet MS" w:cs="Trebuchet MS"/>
        </w:rPr>
      </w:pPr>
      <w:r>
        <w:rPr>
          <w:rFonts w:cs="Trebuchet MS" w:ascii="Trebuchet MS" w:hAnsi="Trebuchet MS"/>
        </w:rPr>
      </w:r>
    </w:p>
    <w:p>
      <w:pPr>
        <w:pStyle w:val="HTMLconformatoprevio"/>
        <w:rPr/>
      </w:pPr>
      <w:r>
        <w:rPr>
          <w:rFonts w:cs="Trebuchet MS" w:ascii="Trebuchet MS" w:hAnsi="Trebuchet MS"/>
        </w:rPr>
        <w:t xml:space="preserve">A medida que ingresamos al Templo del Corazón Inmaculado durante el mes de Mayo, la Amada Madre María nos abrazará a cada uno de nosotros en sus amorosos brazos. </w:t>
      </w:r>
    </w:p>
    <w:p>
      <w:pPr>
        <w:pStyle w:val="HTMLconformatoprevio"/>
        <w:rPr/>
      </w:pPr>
      <w:r>
        <w:rPr>
          <w:rFonts w:cs="Trebuchet MS" w:ascii="Trebuchet MS" w:hAnsi="Trebuchet MS"/>
        </w:rPr>
        <w:t>Con su abrazo, ella despertará dentro de cada uno de nosotros el recuerdo de nuestra estancia temporal  en su templo sagrado  antes de esta encarnación.</w:t>
      </w:r>
    </w:p>
    <w:p>
      <w:pPr>
        <w:pStyle w:val="HTMLconformatoprevio"/>
        <w:jc w:val="both"/>
        <w:rPr/>
      </w:pPr>
      <w:r>
        <w:rPr>
          <w:rFonts w:cs="Trebuchet MS" w:ascii="Trebuchet MS" w:hAnsi="Trebuchet MS"/>
        </w:rPr>
        <w:t xml:space="preserve">Recordaremos que vinimos a la Tierra durante este Momento Cósmico con un deseo, ejecutar el Deseo de Dios.  Comprenderemos que nosotros nos alistamos como voluntarios para ser poderosos instrumentos de Dios durante este crítico tiempo y que nos hemos estado entrenando durante eones de tiempo para esta misión. También recordaremos que prometimos ser la manifestación plena de Amor Divino mientras servíamos a la Luz en esta encarnación.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Con la ayuda de la Madre María, recordaremos que nosotros escogimos traer una porción del Plan Divino codificado en el interior de nuestras Flamas Corazón, a través del velo del nacimiento físico. Y ella nos recordará  la promesa que ella aceptó para venir y asistirnos en el momento del consumación de nuestras misiones. La Madre María también nos ayudará a recordar  la habilidad que tenemos en nuestras corrientes de vida para  cumplir nuestro Propósito Divino con dignidad, honor y victoria.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Durante el mes santo de Mayo, la Madre María ayudará a nuestra Presencia YO SOY a expandir el Cáliz de nuestros Corazones Inmaculados, que acunarán nuestras Triples Flamas Victoriosas Inmortales. La expansión del Cáliz de nuestros Corazones Inmaculados permitirá a nuestras Flamas Corazón  a que finalmente sean conducidas a un perfecto equilibrio. </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jc w:val="both"/>
        <w:rPr/>
      </w:pPr>
      <w:r>
        <w:rPr>
          <w:rFonts w:cs="Trebuchet MS" w:ascii="Trebuchet MS" w:hAnsi="Trebuchet MS"/>
        </w:rPr>
        <w:t xml:space="preserve">Mientras esto ocurre, nuestras Flamas Corazón se encenderán como una gran fuerza Transfiguradora de Divinidad dentro de nosotros.  Serán conscientes de la Presencia de Dios en cada célula y átomo de sus Seres. Esto allanará el camino para la integración de la perfección de nuestros Cuerpos Solares de Luz cristalinos hacia nuestros cuerpos físicos, etéricos, mentales y emocionales.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Funcionando dentro de las frecuencias de nuestros Cuerpos Solares de Luz, podremos  aumentar conscientemente la Divinidad en nuestro interior y en toda Vida hasta que nuestra  consciencia elevándose,  nos conduzca a la sustancia de Amor Divino, Sanación, Prosperidad, Paz, Alegría y Felicidad hacia el mundo de la forma.  Todo esto preparará ulteriormente a la Humanidad y a la Amada Madre Tierra para el influjo de Luz que llenará los espacios vacíos con los patrones de perfección y nos asistirá en la transformación de este planeta bendito en el Jardín del Edén, al que ella está destinada a estar.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Su Presencia YO SOY ha atraído esta información hacia su esfera de conciencia por una razón. Se han estado preparando durante eones de tiempo para ser un instrumento de Dios durante esta faceta del Plan Divino. Sepan que cuantos más Trabajadores de la Luz estén físicamente presentes para esta Actividad milagrosa de Luz en Kauai, cuanto más poderoso será el Cáliz de Luz y mucha más Luz será transmitida hacia el plano físico de la Tierra para asistir en el cumplimiento de esta faceta sin precedentes del Plan Divino. Escuchen a su corazón y pidan a su Presencia YO SOY que les revele cómo será más efectiva para ayudar  su Divina Presencia en esta oportunidad maravillosa para servir a la Luz desinteresadamente.</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Todos nosotros estaremos en nuestro lugar apropiado y perfecto durante este Momento Cósmico. Aún cuando sientan que no son convocados a estar presentes físicamente en Kauai, por favor perciban su  grandiosa Luz  siendo entretejida en este Plan Divino por su Presencia YO SOY.  Dondequiera que estén en la faz de la Tierra durante este sagrado evento, podrán unirse con nosotros en consciencia y asistir en el proceso  que se despliega desde lejos.</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SI ESTAN SINTIENDO EL LLAMADO DEL CORAZON PARA SERVIR COMO UN INSTRUMENTO DE DIOS EN LA ISLA DE KAUAI DURANTE EL 20vo. CONGRESO ANUAL MUNDIAL DE ILUMINACION, POR FAVOR, vayan al sitio Web por detalles sobre cómo poder participar en esta actividad maravillosa de Luz, Agosto 12-17, 2006, </w:t>
      </w:r>
      <w:hyperlink r:id="rId3" w:tgtFrame="_blank">
        <w:r>
          <w:rPr>
            <w:rStyle w:val="InternetLink"/>
            <w:rFonts w:cs="Trebuchet MS" w:ascii="Trebuchet MS" w:hAnsi="Trebuchet MS"/>
          </w:rPr>
          <w:t>www.eraofpeace.org</w:t>
        </w:r>
      </w:hyperlink>
      <w:r>
        <w:rPr>
          <w:rFonts w:cs="Trebuchet MS" w:ascii="Trebuchet MS" w:hAnsi="Trebuchet MS"/>
        </w:rPr>
        <w:t xml:space="preserve">  o por  E-mail: Eraofpeace@aol.com o por teléfono: 520-885-7909 o por  FAX: 520-749-6643 para obtener un folleto detallado. </w:t>
      </w:r>
    </w:p>
    <w:p>
      <w:pPr>
        <w:pStyle w:val="HTMLconformatoprevio"/>
        <w:rPr>
          <w:rFonts w:ascii="Trebuchet MS" w:hAnsi="Trebuchet MS" w:cs="Trebuchet MS"/>
        </w:rPr>
      </w:pPr>
      <w:r>
        <w:rPr>
          <w:rFonts w:cs="Trebuchet MS" w:ascii="Trebuchet MS" w:hAnsi="Trebuchet MS"/>
        </w:rPr>
      </w:r>
    </w:p>
    <w:p>
      <w:pPr>
        <w:pStyle w:val="HTMLconformatoprevio"/>
        <w:rPr>
          <w:rFonts w:ascii="Trebuchet MS" w:hAnsi="Trebuchet MS" w:cs="Trebuchet MS"/>
        </w:rPr>
      </w:pPr>
      <w:r>
        <w:rPr>
          <w:rFonts w:cs="Trebuchet MS" w:ascii="Trebuchet MS" w:hAnsi="Trebuchet MS"/>
        </w:rPr>
        <w:t>**********************************************************************</w:t>
      </w:r>
    </w:p>
    <w:p>
      <w:pPr>
        <w:pStyle w:val="HTMLconformatoprevio"/>
        <w:rPr>
          <w:rFonts w:ascii="Trebuchet MS" w:hAnsi="Trebuchet MS" w:cs="Trebuchet MS"/>
        </w:rPr>
      </w:pPr>
      <w:r>
        <w:rPr>
          <w:rFonts w:cs="Trebuchet MS" w:ascii="Trebuchet MS" w:hAnsi="Trebuchet MS"/>
        </w:rPr>
      </w:r>
    </w:p>
    <w:p>
      <w:pPr>
        <w:pStyle w:val="HTMLconformatoprevio"/>
        <w:rPr/>
      </w:pPr>
      <w:r>
        <w:rPr>
          <w:rFonts w:cs="Trebuchet MS" w:ascii="Trebuchet MS" w:hAnsi="Trebuchet MS"/>
        </w:rPr>
        <w:t>ANUNCIO IMPORTANTE – UN NUEVA TRANSMISION RADIAL EN LINEA   “HAGANSE CARGO DE SU VIDA”  - ANFITRION PATRICIA COTA-ROBLES</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Tenemos una nueva Transmisión Radial en línea titulada: Hágase Cargo de Su Vida con la anfitriona Patricia Cota-Robles. El programa sale al aire en vivo los Martes a las 11.00 AM Tiempo del Pacífico ó  a las  2:00 p.m. Hora del Este. </w:t>
      </w:r>
    </w:p>
    <w:p>
      <w:pPr>
        <w:pStyle w:val="HTMLconformatoprevio"/>
        <w:jc w:val="both"/>
        <w:rPr>
          <w:rFonts w:ascii="Trebuchet MS" w:hAnsi="Trebuchet MS" w:cs="Trebuchet MS"/>
        </w:rPr>
      </w:pPr>
      <w:r>
        <w:rPr>
          <w:rFonts w:cs="Trebuchet MS" w:ascii="Trebuchet MS" w:hAnsi="Trebuchet MS"/>
        </w:rPr>
        <w:t>Será Transmitido: Mayo 2, 9, 16 23 y  30.</w:t>
      </w:r>
    </w:p>
    <w:p>
      <w:pPr>
        <w:pStyle w:val="HTMLconformatoprevio"/>
        <w:rPr>
          <w:rFonts w:ascii="Trebuchet MS" w:hAnsi="Trebuchet MS" w:cs="Trebuchet MS"/>
        </w:rPr>
      </w:pPr>
      <w:r>
        <w:rPr>
          <w:rFonts w:cs="Trebuchet MS" w:ascii="Trebuchet MS" w:hAnsi="Trebuchet MS"/>
        </w:rPr>
      </w:r>
    </w:p>
    <w:p>
      <w:pPr>
        <w:pStyle w:val="HTMLconformatoprevio"/>
        <w:rPr/>
      </w:pPr>
      <w:r>
        <w:rPr>
          <w:rFonts w:cs="Trebuchet MS" w:ascii="Trebuchet MS" w:hAnsi="Trebuchet MS"/>
        </w:rPr>
        <w:t xml:space="preserve">Para escuchar al show de radio en vivo vayan al sitio Web:  </w:t>
      </w:r>
      <w:hyperlink r:id="rId4" w:tgtFrame="_blank">
        <w:r>
          <w:rPr>
            <w:rStyle w:val="InternetLink"/>
            <w:rFonts w:cs="Trebuchet MS" w:ascii="Trebuchet MS" w:hAnsi="Trebuchet MS"/>
          </w:rPr>
          <w:t>www.health.voiceamerica.com</w:t>
        </w:r>
      </w:hyperlink>
      <w:r>
        <w:rPr>
          <w:rFonts w:cs="Trebuchet MS" w:ascii="Trebuchet MS" w:hAnsi="Trebuchet MS"/>
        </w:rPr>
        <w:t xml:space="preserve"> </w:t>
      </w:r>
    </w:p>
    <w:p>
      <w:pPr>
        <w:pStyle w:val="HTMLconformatoprevio"/>
        <w:rPr>
          <w:rFonts w:ascii="Trebuchet MS" w:hAnsi="Trebuchet MS" w:cs="Trebuchet MS"/>
        </w:rPr>
      </w:pPr>
      <w:r>
        <w:rPr>
          <w:rFonts w:cs="Trebuchet MS" w:ascii="Trebuchet MS" w:hAnsi="Trebuchet MS"/>
        </w:rPr>
      </w:r>
    </w:p>
    <w:p>
      <w:pPr>
        <w:pStyle w:val="HTMLconformatoprevio"/>
        <w:rPr/>
      </w:pPr>
      <w:r>
        <w:rPr>
          <w:rFonts w:cs="Trebuchet MS" w:ascii="Trebuchet MS" w:hAnsi="Trebuchet MS"/>
        </w:rPr>
        <w:t xml:space="preserve">Para información adicional sobre el show de radio o sobre Patricia Cota-Robles, haga click EN el link EL ENCUENTRO con NUESTROS ANFITRIONES.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Poco tiempo después que el show radial salga al aire, este estará disponible de acuerdo a los pedidos entrando a la página de  Patricia en el sitio Web: </w:t>
      </w:r>
      <w:hyperlink r:id="rId5" w:tgtFrame="_blank">
        <w:r>
          <w:rPr>
            <w:rStyle w:val="InternetLink"/>
            <w:rFonts w:cs="Trebuchet MS" w:ascii="Trebuchet MS" w:hAnsi="Trebuchet MS"/>
          </w:rPr>
          <w:t>www.health.voiceamerica.com</w:t>
        </w:r>
      </w:hyperlink>
      <w:r>
        <w:rPr>
          <w:rFonts w:cs="Trebuchet MS" w:ascii="Trebuchet MS" w:hAnsi="Trebuchet MS"/>
        </w:rPr>
        <w:t xml:space="preserve">  y buscando en la sección archivos.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Esta es una oportunidad poderosa para que todos nosotros agreguemos Luz al mundo a medida que escuchen esta transmisión radial en línea, sepan que están uniéndose en consciencia con los Trabajadores de la Luz por todo el mundo que están escuchando este programa con ustedes. Juntos a través de nuestra consciencia colectiva, co-crearemos un Cáliz de Luz que servirá como una Puerta Abierta a través de la cual la Luz de Dios fluirá para bendecir a la Humanidad y a toda Vida sobre esta dulce Tierra. </w:t>
      </w:r>
    </w:p>
    <w:p>
      <w:pPr>
        <w:pStyle w:val="HTMLconformatoprevio"/>
        <w:rPr>
          <w:rFonts w:ascii="Trebuchet MS" w:hAnsi="Trebuchet MS" w:cs="Trebuchet MS"/>
        </w:rPr>
      </w:pPr>
      <w:r>
        <w:rPr>
          <w:rFonts w:cs="Trebuchet MS" w:ascii="Trebuchet MS" w:hAnsi="Trebuchet MS"/>
        </w:rPr>
      </w:r>
    </w:p>
    <w:p>
      <w:pPr>
        <w:pStyle w:val="HTMLconformatoprevio"/>
        <w:jc w:val="both"/>
        <w:rPr/>
      </w:pPr>
      <w:r>
        <w:rPr>
          <w:rFonts w:cs="Trebuchet MS" w:ascii="Trebuchet MS" w:hAnsi="Trebuchet MS"/>
        </w:rPr>
        <w:t xml:space="preserve">Funcionaremos en el Eterno Momento del AHORA. Tanto sintonicen con nosotros en vivo o escuchen el programa a través del servicio  a pedido, su magnífica Luz será agregada a nuestro Cáliz unificado. Su amor y todos sus regalos sagrados serán entretejidos hacia este campo de fuerza de Luz por su poderosa Presencia YO SOY, su verdadero Yo Dios. A través de esta actividad de Luz, ustedes bendecirán a toda la Humanidad y a toda Vida. Trabajaremos juntos para sanar los males  que se manifiestan en su vida y sobre el planeta. </w:t>
      </w:r>
    </w:p>
    <w:p>
      <w:pPr>
        <w:pStyle w:val="HTMLconformatoprevio"/>
        <w:rPr>
          <w:rFonts w:ascii="Trebuchet MS" w:hAnsi="Trebuchet MS" w:cs="Trebuchet MS"/>
        </w:rPr>
      </w:pPr>
      <w:r>
        <w:rPr>
          <w:rFonts w:cs="Trebuchet MS" w:ascii="Trebuchet MS" w:hAnsi="Trebuchet MS"/>
        </w:rPr>
      </w:r>
    </w:p>
    <w:p>
      <w:pPr>
        <w:pStyle w:val="HTMLconformatoprevio"/>
        <w:rPr/>
      </w:pPr>
      <w:r>
        <w:rPr>
          <w:rFonts w:cs="Trebuchet MS" w:ascii="Trebuchet MS" w:hAnsi="Trebuchet MS"/>
        </w:rPr>
        <w:t xml:space="preserve">Por favor ayúdenos a desparramar la palabra y permitan a la gente saber sobre esta transmisión en vivo en la radio. Juntos podemos hacer una diferencia positiva. </w:t>
      </w:r>
    </w:p>
    <w:p>
      <w:pPr>
        <w:pStyle w:val="HTMLconformatoprevio"/>
        <w:rPr>
          <w:rFonts w:ascii="Trebuchet MS" w:hAnsi="Trebuchet MS" w:cs="Trebuchet MS"/>
        </w:rPr>
      </w:pPr>
      <w:r>
        <w:rPr>
          <w:rFonts w:cs="Trebuchet MS" w:ascii="Trebuchet MS" w:hAnsi="Trebuchet MS"/>
        </w:rPr>
      </w:r>
    </w:p>
    <w:p>
      <w:pPr>
        <w:pStyle w:val="HTMLconformatoprevio"/>
        <w:rPr>
          <w:rFonts w:ascii="Trebuchet MS" w:hAnsi="Trebuchet MS" w:cs="Trebuchet MS"/>
          <w:lang w:val="en-US"/>
        </w:rPr>
      </w:pPr>
      <w:r>
        <w:rPr>
          <w:rFonts w:cs="Trebuchet MS" w:ascii="Trebuchet MS" w:hAnsi="Trebuchet MS"/>
          <w:lang w:val="en-US"/>
        </w:rPr>
        <w:t>Patricia Diane Cota-Robles</w:t>
      </w:r>
    </w:p>
    <w:p>
      <w:pPr>
        <w:pStyle w:val="HTMLconformatoprevio"/>
        <w:rPr>
          <w:rFonts w:ascii="Trebuchet MS" w:hAnsi="Trebuchet MS" w:cs="Trebuchet MS"/>
          <w:lang w:val="en-US"/>
        </w:rPr>
      </w:pPr>
      <w:r>
        <w:rPr>
          <w:rFonts w:cs="Trebuchet MS" w:ascii="Trebuchet MS" w:hAnsi="Trebuchet MS"/>
          <w:lang w:val="en-US"/>
        </w:rPr>
        <w:t>New Age Study of Humanity's Purpose, Inc.</w:t>
      </w:r>
    </w:p>
    <w:p>
      <w:pPr>
        <w:pStyle w:val="HTMLconformatoprevio"/>
        <w:rPr>
          <w:rFonts w:ascii="Trebuchet MS" w:hAnsi="Trebuchet MS" w:cs="Trebuchet MS"/>
          <w:lang w:val="fr-FR"/>
        </w:rPr>
      </w:pPr>
      <w:r>
        <w:rPr>
          <w:rFonts w:cs="Trebuchet MS" w:ascii="Trebuchet MS" w:hAnsi="Trebuchet MS"/>
          <w:lang w:val="fr-FR"/>
        </w:rPr>
        <w:t>a 501 (c) 3 nonprofit educational</w:t>
      </w:r>
    </w:p>
    <w:p>
      <w:pPr>
        <w:pStyle w:val="HTMLconformatoprevio"/>
        <w:rPr/>
      </w:pPr>
      <w:r>
        <w:rPr>
          <w:rFonts w:cs="Trebuchet MS" w:ascii="Trebuchet MS" w:hAnsi="Trebuchet MS"/>
          <w:lang w:val="fr-FR"/>
        </w:rPr>
        <w:t>organization</w:t>
      </w:r>
      <w:hyperlink r:id="rId6" w:tgtFrame="_blank">
        <w:r>
          <w:rPr>
            <w:rStyle w:val="InternetLink"/>
            <w:rFonts w:cs="Trebuchet MS" w:ascii="Trebuchet MS" w:hAnsi="Trebuchet MS"/>
            <w:lang w:val="fr-FR"/>
          </w:rPr>
          <w:t>http://1spirit.com/eraofpeace</w:t>
        </w:r>
      </w:hyperlink>
      <w:r>
        <w:rPr>
          <w:rFonts w:cs="Trebuchet MS" w:ascii="Trebuchet MS" w:hAnsi="Trebuchet MS"/>
          <w:lang w:val="fr-FR"/>
        </w:rPr>
        <w:t xml:space="preserve">     </w:t>
      </w:r>
    </w:p>
    <w:p>
      <w:pPr>
        <w:pStyle w:val="HTMLconformatoprevio"/>
        <w:rPr>
          <w:rFonts w:ascii="Trebuchet MS" w:hAnsi="Trebuchet MS" w:cs="Trebuchet MS"/>
          <w:lang w:val="fr-FR"/>
        </w:rPr>
      </w:pPr>
      <w:r>
        <w:rPr>
          <w:rFonts w:cs="Trebuchet MS" w:ascii="Trebuchet MS" w:hAnsi="Trebuchet MS"/>
          <w:lang w:val="fr-FR"/>
        </w:rPr>
        <w:t>E-mail: PattiCR@aol.com; FAX: 520-749-6643; Phone: 520-885-7909</w:t>
      </w:r>
    </w:p>
    <w:p>
      <w:pPr>
        <w:pStyle w:val="HTMLconformatoprevio"/>
        <w:rPr>
          <w:rFonts w:ascii="Trebuchet MS" w:hAnsi="Trebuchet MS" w:cs="Trebuchet MS"/>
        </w:rPr>
      </w:pPr>
      <w:r>
        <w:rPr>
          <w:rFonts w:cs="Trebuchet MS" w:ascii="Trebuchet MS" w:hAnsi="Trebuchet MS"/>
        </w:rPr>
        <w:t>PO Box 41883, Tucson, Arizona 85717</w:t>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rPr/>
      </w:pPr>
      <w:r>
        <w:rPr>
          <w:rFonts w:cs="Trebuchet MS" w:ascii="Trebuchet MS" w:hAnsi="Trebuchet MS"/>
        </w:rPr>
        <w:t xml:space="preserve">Este artículo tiene derechos de autor,  pero tienes permiso para compartirlo a través de cualquier medio siempre que se incluya los créditos correspondientes. </w:t>
      </w:r>
    </w:p>
    <w:p>
      <w:pPr>
        <w:pStyle w:val="HTMLconformatoprevio"/>
        <w:rPr>
          <w:rFonts w:ascii="Trebuchet MS" w:hAnsi="Trebuchet MS" w:cs="Trebuchet MS"/>
        </w:rPr>
      </w:pPr>
      <w:r>
        <w:rPr>
          <w:rFonts w:cs="Trebuchet MS" w:ascii="Trebuchet MS" w:hAnsi="Trebuchet MS"/>
        </w:rPr>
      </w:r>
    </w:p>
    <w:p>
      <w:pPr>
        <w:pStyle w:val="HTMLconformatoprevio"/>
        <w:rPr>
          <w:rFonts w:ascii="Trebuchet MS" w:hAnsi="Trebuchet MS" w:cs="Trebuchet MS"/>
        </w:rPr>
      </w:pPr>
      <w:r>
        <w:rPr>
          <w:rFonts w:cs="Trebuchet MS" w:ascii="Trebuchet MS" w:hAnsi="Trebuchet MS"/>
        </w:rPr>
        <w:t>©2006 Patricia Diane Cota-Robles</w:t>
      </w:r>
    </w:p>
    <w:p>
      <w:pPr>
        <w:pStyle w:val="HTMLconformatoprevio"/>
        <w:rPr>
          <w:rFonts w:ascii="Trebuchet MS" w:hAnsi="Trebuchet MS" w:cs="Trebuchet MS"/>
        </w:rPr>
      </w:pPr>
      <w:r>
        <w:rPr>
          <w:rFonts w:cs="Trebuchet MS" w:ascii="Trebuchet MS" w:hAnsi="Trebuchet MS"/>
        </w:rPr>
      </w:r>
    </w:p>
    <w:p>
      <w:pPr>
        <w:pStyle w:val="HTMLconformatoprevio"/>
        <w:rPr>
          <w:rFonts w:ascii="Trebuchet MS" w:hAnsi="Trebuchet MS" w:cs="Trebuchet MS"/>
        </w:rPr>
      </w:pPr>
      <w:r>
        <w:rPr>
          <w:rFonts w:eastAsia="Trebuchet MS" w:cs="Trebuchet MS" w:ascii="Trebuchet MS" w:hAnsi="Trebuchet MS"/>
        </w:rPr>
        <w:t xml:space="preserve"> </w:t>
      </w:r>
      <w:r>
        <w:rPr>
          <w:rFonts w:cs="Trebuchet MS" w:ascii="Trebuchet MS" w:hAnsi="Trebuchet MS"/>
        </w:rPr>
        <w:t>**********************************************************************</w:t>
      </w:r>
    </w:p>
    <w:p>
      <w:pPr>
        <w:pStyle w:val="HTMLconformatoprevio"/>
        <w:rPr/>
      </w:pPr>
      <w:r>
        <w:rPr>
          <w:rFonts w:cs="Trebuchet MS" w:ascii="Trebuchet MS" w:hAnsi="Trebuchet MS"/>
        </w:rPr>
        <w:t xml:space="preserve">La información de este mes ha sido dada a la Humanidad por los Seres de Luz en Los Reinos Iluminados de la Verdad. El Divino Intento de esta información es animar, dar poder, elevar e inspirar a todos nosotros para poder ver el panorama completo, durante estos tiempos maravillosos, pero extremadamente con desafíos. </w:t>
      </w:r>
    </w:p>
    <w:p>
      <w:pPr>
        <w:pStyle w:val="HTMLconformatoprevio"/>
        <w:rPr>
          <w:rFonts w:ascii="Trebuchet MS" w:hAnsi="Trebuchet MS" w:cs="Trebuchet MS"/>
        </w:rPr>
      </w:pPr>
      <w:r>
        <w:rPr>
          <w:rFonts w:cs="Trebuchet MS" w:ascii="Trebuchet MS" w:hAnsi="Trebuchet MS"/>
        </w:rPr>
      </w:r>
    </w:p>
    <w:p>
      <w:pPr>
        <w:pStyle w:val="HTMLconformatoprevio"/>
        <w:rPr>
          <w:rFonts w:ascii="Trebuchet MS" w:hAnsi="Trebuchet MS" w:eastAsia="Trebuchet MS" w:cs="Trebuchet MS"/>
        </w:rPr>
      </w:pPr>
      <w:r>
        <w:rPr>
          <w:rFonts w:eastAsia="Trebuchet MS" w:cs="Trebuchet MS" w:ascii="Trebuchet MS" w:hAnsi="Trebuchet MS"/>
        </w:rPr>
        <w:t xml:space="preserve"> </w:t>
      </w:r>
    </w:p>
    <w:p>
      <w:pPr>
        <w:pStyle w:val="HTMLconformatoprevio"/>
        <w:rPr>
          <w:rFonts w:ascii="Trebuchet MS" w:hAnsi="Trebuchet MS" w:cs="Trebuchet MS"/>
        </w:rPr>
      </w:pPr>
      <w:r>
        <w:rPr>
          <w:rFonts w:cs="Trebuchet MS" w:ascii="Trebuchet MS" w:hAnsi="Trebuchet MS"/>
        </w:rPr>
        <w:t>Traducción Amorosa al Español: Alicia Virelli – avirelli@fibertel.com.ar</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conformatoprevio"/>
      <w:jc w:val="center"/>
      <w:rPr>
        <w:rFonts w:ascii="Trebuchet MS" w:hAnsi="Trebuchet MS" w:cs="Trebuchet MS"/>
        <w:smallCaps/>
        <w:shadow/>
        <w:sz w:val="16"/>
        <w:szCs w:val="16"/>
      </w:rPr>
    </w:pPr>
    <w:r>
      <w:rPr>
        <w:rFonts w:cs="Trebuchet MS" w:ascii="Trebuchet MS" w:hAnsi="Trebuchet MS"/>
        <w:smallCaps/>
        <w:shadow/>
        <w:sz w:val="16"/>
        <w:szCs w:val="16"/>
      </w:rPr>
      <w:t>El Místico Mes de Mayo-</w:t>
    </w:r>
    <w:r>
      <w:rPr>
        <w:rFonts w:cs="Trebuchet MS" w:ascii="Trebuchet MS" w:hAnsi="Trebuchet MS"/>
        <w:sz w:val="16"/>
        <w:szCs w:val="16"/>
      </w:rPr>
      <w:t>por Patricia Diane Cota-Robles</w:t>
    </w:r>
    <w:r>
      <w:rPr>
        <w:rFonts w:cs="Trebuchet MS" w:ascii="Trebuchet MS" w:hAnsi="Trebuchet MS"/>
        <w:smallCaps/>
        <w:shadow/>
        <w:sz w:val="16"/>
        <w:szCs w:val="16"/>
      </w:rPr>
      <w:t xml:space="preserve"> - </w:t>
    </w:r>
    <w:r>
      <w:rPr>
        <w:rFonts w:cs="Trebuchet MS" w:ascii="Trebuchet MS" w:hAnsi="Trebuchet MS"/>
        <w:sz w:val="16"/>
        <w:szCs w:val="16"/>
      </w:rPr>
      <w:t>Martes, 25 de Abril del 2006</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0090"/>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ofpeace.org/" TargetMode="External"/><Relationship Id="rId3" Type="http://schemas.openxmlformats.org/officeDocument/2006/relationships/hyperlink" Target="http://www.eraofpeace.org/" TargetMode="External"/><Relationship Id="rId4" Type="http://schemas.openxmlformats.org/officeDocument/2006/relationships/hyperlink" Target="http://www.health.voiceamerica.com/" TargetMode="External"/><Relationship Id="rId5" Type="http://schemas.openxmlformats.org/officeDocument/2006/relationships/hyperlink" Target="http://www.health.voiceamerica.com/" TargetMode="External"/><Relationship Id="rId6" Type="http://schemas.openxmlformats.org/officeDocument/2006/relationships/hyperlink" Target="http://1spirit.com/eraofpeac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23:27:00Z</dcterms:created>
  <dc:creator>pc</dc:creator>
  <dc:description/>
  <cp:keywords/>
  <dc:language>en-US</dc:language>
  <cp:lastModifiedBy>pc</cp:lastModifiedBy>
  <dcterms:modified xsi:type="dcterms:W3CDTF">2006-04-29T23:43:00Z</dcterms:modified>
  <cp:revision>1</cp:revision>
  <dc:subject/>
  <dc:title>EL MÍSTICO MES DE MAYO</dc:title>
</cp:coreProperties>
</file>