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i/>
          <w:i/>
          <w:smallCaps/>
          <w:shadow/>
          <w:color w:val="CC0066"/>
          <w:sz w:val="28"/>
          <w:szCs w:val="28"/>
          <w:lang w:val="es-ES"/>
        </w:rPr>
      </w:pPr>
      <w:r>
        <w:rPr>
          <w:rFonts w:cs="Trebuchet MS" w:ascii="Trebuchet MS" w:hAnsi="Trebuchet MS"/>
          <w:b/>
          <w:i/>
          <w:smallCaps/>
          <w:shadow/>
          <w:color w:val="CC0066"/>
          <w:sz w:val="28"/>
          <w:szCs w:val="28"/>
          <w:lang w:val="es-ES"/>
        </w:rPr>
        <w:t>Gracias Margarita López!!!</w:t>
      </w:r>
    </w:p>
    <w:p>
      <w:pPr>
        <w:pStyle w:val="Normal"/>
        <w:jc w:val="center"/>
        <w:rPr/>
      </w:pPr>
      <w:r>
        <w:rPr>
          <w:rFonts w:cs="Trebuchet MS" w:ascii="Trebuchet MS" w:hAnsi="Trebuchet MS"/>
          <w:smallCaps/>
          <w:shadow/>
          <w:sz w:val="36"/>
          <w:szCs w:val="36"/>
          <w:lang w:val="es-ES"/>
        </w:rPr>
        <w:t>El Punto de Quiebre al 2012</w:t>
      </w:r>
      <w:r>
        <w:rPr>
          <w:rFonts w:cs="Trebuchet MS" w:ascii="Trebuchet MS" w:hAnsi="Trebuchet MS"/>
          <w:sz w:val="20"/>
          <w:szCs w:val="20"/>
          <w:lang w:val="es-ES"/>
        </w:rPr>
        <w:br/>
        <w:t>por Aluna Joy Yaxk'in</w:t>
        <w:br/>
        <w:t>28 de Agosto 2009</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 medida que entramos al Cambio de las Edades profetizado por los antiguos... un lugar que muchos sienten es el tiempo que conduce al 2012, alcanzamos un punto de no retorno. En este punto de quiebre, el equilibrio de la vida comienza a alejarse del mundo del pasado y empieza a trasladarse a un nuevo ciclo de tiempo que vemos como nuestro futuro. La puerta se cierra detrás de nosotros, mientras que una nueva puerta chirría al abrirse. Es una pausa extrañamente vacía... como cuando una ola se va, y la nueva no llega todavía. En este punto, las estrellas, el universo, y el centro de todo lo que es se alinea con un lugar mágico. Ese lugar es la fuente, o núcleo, dentro de cada uno de nosotros. Podemos llamar a este lugar por muchos nombres, la luz, el yo superior, etc..., pero como sea que lo llamemos, este lugar es el mismo en cada uno de nosotros. Es lo que verdaderamente so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os antiguos también han dicho que llegaría un día en que tendríamos que hacer una elección. Durante una sesión de sanación con una querida hermana del alma, Kenyon, (www.kenyontaylor.com) me di cuenta en una visión de que hemos llegado a este punto de quiebre, y ahora es el momento para que todos nosotros hagamos elecciones poderosas. Esta visión hizo que toda la energía loca, comprimida y fragmentada que hemos estado sintiendo tenga algún sentido para mí. </w:t>
      </w:r>
    </w:p>
    <w:p>
      <w:pPr>
        <w:pStyle w:val="Normal"/>
        <w:jc w:val="both"/>
        <w:rPr/>
      </w:pPr>
      <w:r>
        <w:rPr>
          <w:rFonts w:cs="Trebuchet MS" w:ascii="Trebuchet MS" w:hAnsi="Trebuchet MS"/>
          <w:sz w:val="20"/>
          <w:szCs w:val="20"/>
          <w:lang w:val="es-ES"/>
        </w:rPr>
        <w:t xml:space="preserve">En la visión, ví un magnífico arco dorado de puertas dobles, en el cual fui invitada a un vestíbulo por un maestro sin nombre de apariencia gloriosa. El portón parecía estar hecho de oro macizo, pero brillaba. Más allá del portón y al interior del vestíbulo, había una cámara grande y redonda. Había enormes anillos en el suelo. Estos anillos parecían estar hechos de piedra y parecían muy antiguos… sin embargo, prístinos y nuevos. Estaban exquisitamente tallados con símbolos. Los círculos de piedra tenían pequeños destellos de estrellas de luz que emanaban de ellos. Debía haber de 5 a 7 anillos trabajando uno dentro del otro. Estos anillos se volvían entre sí como una gigantesca cerradura de combin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Maestro dijo: “Aquí es donde estás ahora”... como si yo supiera dónde estaba. Yo sabía que él no quería decir sólo yo. Quería decir que TODOS estábamos en este lugar en el tiempo en nuestra evolución. Entonces se me mostró que esta cerradura de combinación gigante era un vórtice gigante o matriz de posibilidades ilimitadas que podíamos manifestar en nuestro futuro muy cercano. Es aquí ahora, en este mismo momento, que podemos decidir a dónde vamos, cómo queremos que sea, y cómo se sentirá. El volumen total de posibilidades fue abrumador para mí, y los símbolos no los entendía. Los símbolos en las piedras estaban transmitiendo un mensaje para mí, pero no en un idioma que conocía en ese mome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e pregunté al Maestro “¿Adónde debo ir? ¿Qué debo elegir?” El Maestro respondió: “Tú debes hacer la elección.” Pero ahí al frente estaban todas estas realidades en las que no había estado antes. Eran ajenas para mí, pero extrañamente familiares. Yo estaba insegura y dije: “¿Cómo puedo elegir algo que no conozco en este momento?” Y el Maestro dijo: “Elige con tu corazón.” Yo sabía que estos hermosos y desconocidos mundos dentro de mundos me estaban llamando a mí, y a TODOS NOSOTROS, a tomar una posición y hacer una elección para nuestro futur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tonces me di cuenta del enorme efecto que estas elecciones tendrían en nuestras vidas, ¡pero también en las vidas de las futuras generaciones! Los Antiguos decían que “Llegará el día en que tendrán que elegir”, y ese día está llamando a nuestra puerta ahora mismo. Estamos abriendo nuevos caminos en un mundo nuevo. Estamos construyendo nuevos puentes para cruzar nosotros y las generaciones futuras. ¡Estamos creando la infraestructura sobre la cual construir un mundo nuevo! “¡Guau!” pensé, “Es un trabajo pesado el que estamos haciendo aquí”. Esto explicaría por qué nos sentimos como nos sentimos. Pensé para mis adentros, “Espero que ganemos algunos puntos cósmicos por todo es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Maestro entonces me pidió que me parara en el centro de este anillo de piedra, y me sentí anclándome a todas las posibilidades. Se sintió como un colapso de tiempo, espacio y dimensión hacia el presente ahora. Yo estaba en todas partes a la vez. Esto explicaba la sensación que he estado teniendo... como la tensión de una tormenta que se aproxima que nunca rompe en lluvia. Me di cuenta de que no va a llover hasta que hayamos hecho nuestra elección. Obtenemos una gran liberación cuando elegimos un lado o el otro. Fue aquí que terminó la visión. La sesión de sanación había terminado. Era hora de que volviera a cas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os Ancianos de las Estrellas dicen que ya hemos creado una nueva Edad Dorada en espíritu. Sentimos su nacimiento en el año 2008. Ahora está empezando a manifestar la infraestructura de un mundo nuevo en el mundo físico 3D. A medida que empieza a manifestarse, las descargas de energía y la insistente presión incesante para que tomemos una postura y hagamos una elección se hará cada vez más poderosa e imposible de ignorar. Estamos siendo llamados a asumir plenamente nuestros roles como co-creadores dentro de la conciencia colectiva. Sí, nos estamos sintiendo como si estuviéramos a punto de estallar... (¿se acuerdan de la película POWDER -Pura Energía-?). Muchos sienten que ya han muerto y empezado a emprender el viaje a otra realidad. Yo no discuto que esto podría ser en efecto absolutamente cierto. ¿Cómo lo sabríamos? Nuestro tercer ojo está siendo bombardeado por la matriz de futuras posibilidades. Esto va a causar algunos dolores de cabeza temporales, náuseas y generalmente un malestar inexplicable e irrealista. La energía se sentirá muy fragmentada y comprimida a medida que experimentamos un colapso de tiempo, espacio y dimensión. Esta energía está despejando un viejo mundo obsoleto. Humpty Dumpty se ha caído del muro, y no se va a volver a unir. El huevo se está rompiendo ante nuestros propios oj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nuevo mundo se está convirtiendo en un mazo de luz y quiere que NOSOTROS demos un salto hacia él ahora. Recuerden... NOSOTROS somos nuestros propios Ancestros que han vuelto. La luz divina dentro de nosotros guiará el camino. Sigan moviéndose, sigan eligiendo, y sigan continuando. Todo estará bien si con gratitud y sin cesar escuchamos a nuestros corazones. </w:t>
      </w:r>
    </w:p>
    <w:p>
      <w:pPr>
        <w:pStyle w:val="Normal"/>
        <w:spacing w:before="0" w:after="200"/>
        <w:jc w:val="both"/>
        <w:rPr/>
      </w:pPr>
      <w:r>
        <w:rPr>
          <w:rFonts w:cs="Trebuchet MS" w:ascii="Trebuchet MS" w:hAnsi="Trebuchet MS"/>
          <w:sz w:val="20"/>
          <w:szCs w:val="20"/>
          <w:lang w:val="es-ES"/>
        </w:rPr>
        <w:t xml:space="preserve">Copyright © 2007 - Se otorga permiso para copiar y redistribuir este artículo con la condición de que el contenido se mantenga completo, se dé crédito al autor(es), y se distribuya gratuitamente. Centro del SOL - Aluna Joy Yaxk'in, PO Box 1988 Sedona, AZ 86339 EE.UU. Tel: 928-282-6292 Tel / Fax :928-282-4622 - Email: </w:t>
      </w:r>
      <w:hyperlink r:id="rId2">
        <w:r>
          <w:rPr>
            <w:rStyle w:val="InternetLink"/>
            <w:rFonts w:cs="Trebuchet MS" w:ascii="Trebuchet MS" w:hAnsi="Trebuchet MS"/>
            <w:color w:val="000000"/>
            <w:sz w:val="20"/>
            <w:szCs w:val="20"/>
            <w:lang w:val="es-ES"/>
          </w:rPr>
          <w:t>alunajoy@1spirit.com</w:t>
        </w:r>
      </w:hyperlink>
      <w:r>
        <w:rPr>
          <w:rFonts w:cs="Trebuchet MS" w:ascii="Trebuchet MS" w:hAnsi="Trebuchet MS"/>
          <w:sz w:val="20"/>
          <w:szCs w:val="20"/>
          <w:lang w:val="es-ES"/>
        </w:rPr>
        <w:t xml:space="preserve">  Website: </w:t>
      </w:r>
      <w:hyperlink r:id="rId3">
        <w:r>
          <w:rPr>
            <w:rStyle w:val="InternetLink"/>
            <w:rFonts w:cs="Trebuchet MS" w:ascii="Trebuchet MS" w:hAnsi="Trebuchet MS"/>
            <w:color w:val="000000"/>
            <w:sz w:val="20"/>
            <w:szCs w:val="20"/>
            <w:lang w:val="es-ES"/>
          </w:rPr>
          <w:t>www.AlunaJoy.com</w:t>
        </w:r>
      </w:hyperlink>
      <w:r>
        <w:rPr>
          <w:rFonts w:cs="Trebuchet MS" w:ascii="Trebuchet MS" w:hAnsi="Trebuchet MS"/>
          <w:sz w:val="20"/>
          <w:szCs w:val="20"/>
          <w:lang w:val="es-E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unajoy@1spirit.com" TargetMode="External"/><Relationship Id="rId3" Type="http://schemas.openxmlformats.org/officeDocument/2006/relationships/hyperlink" Target="http://www.AlunaJo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31:00Z</dcterms:created>
  <dc:creator>pc</dc:creator>
  <dc:description/>
  <cp:keywords/>
  <dc:language>en-US</dc:language>
  <cp:lastModifiedBy>pc</cp:lastModifiedBy>
  <dcterms:modified xsi:type="dcterms:W3CDTF">2009-08-31T13:31:00Z</dcterms:modified>
  <cp:revision>2</cp:revision>
  <dc:subject/>
  <dc:title>GRACIAS MARGARITA LÓPEZ</dc:title>
</cp:coreProperties>
</file>