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rPr>
      </w:pPr>
      <w:r>
        <w:rPr>
          <w:rFonts w:cs="Trebuchet MS" w:ascii="Trebuchet MS" w:hAnsi="Trebuchet MS"/>
          <w:bCs/>
          <w:smallCaps/>
          <w:shadow/>
          <w:sz w:val="36"/>
          <w:szCs w:val="36"/>
        </w:rPr>
        <w:t>Entrevista A Drunvalo Realizada Por Marie Allizon</w:t>
        <w:br/>
      </w:r>
      <w:r>
        <w:rPr>
          <w:rFonts w:cs="Trebuchet MS" w:ascii="Trebuchet MS" w:hAnsi="Trebuchet MS"/>
          <w:b/>
          <w:bCs/>
          <w:sz w:val="21"/>
          <w:szCs w:val="21"/>
        </w:rPr>
        <w:t xml:space="preserve">Tomada del </w:t>
      </w:r>
      <w:hyperlink r:id="rId2">
        <w:r>
          <w:rPr>
            <w:rStyle w:val="InternetLink"/>
            <w:rFonts w:cs="Trebuchet MS" w:ascii="Trebuchet MS" w:hAnsi="Trebuchet MS"/>
            <w:b/>
            <w:bCs/>
            <w:sz w:val="21"/>
            <w:szCs w:val="21"/>
          </w:rPr>
          <w:t>www.spiritofmaat.com/feb07/drunvalo_interview.html</w:t>
        </w:r>
      </w:hyperlink>
      <w:r>
        <w:rPr>
          <w:rFonts w:cs="Trebuchet MS" w:ascii="Trebuchet MS" w:hAnsi="Trebuchet MS"/>
          <w:b/>
          <w:bCs/>
          <w:sz w:val="21"/>
          <w:szCs w:val="21"/>
        </w:rPr>
        <w:br/>
        <w:t>Traducción:  Abjini Arráiz</w:t>
        <w:br/>
      </w:r>
      <w:hyperlink r:id="rId3">
        <w:r>
          <w:rPr>
            <w:rStyle w:val="InternetLink"/>
            <w:rFonts w:cs="Trebuchet MS" w:ascii="Trebuchet MS" w:hAnsi="Trebuchet MS"/>
            <w:b/>
            <w:bCs/>
            <w:sz w:val="21"/>
            <w:szCs w:val="21"/>
          </w:rPr>
          <w:t>www.portalterraluz.com</w:t>
        </w:r>
      </w:hyperlink>
    </w:p>
    <w:p>
      <w:pPr>
        <w:pStyle w:val="NormalWeb"/>
        <w:jc w:val="center"/>
        <w:rPr>
          <w:rFonts w:ascii="Trebuchet MS" w:hAnsi="Trebuchet MS" w:cs="Trebuchet MS"/>
          <w:sz w:val="20"/>
          <w:szCs w:val="20"/>
        </w:rPr>
      </w:pPr>
      <w:r>
        <w:rPr>
          <w:rFonts w:cs="Trebuchet MS" w:ascii="Trebuchet MS" w:hAnsi="Trebuchet MS"/>
          <w:b/>
          <w:bCs/>
          <w:i/>
          <w:iCs/>
          <w:sz w:val="20"/>
          <w:szCs w:val="20"/>
        </w:rPr>
        <w:t xml:space="preserve">Marie entrevistó a  Drunvalo en Febrero 2007 durante el taller Cielo-Tierra / Viviendo en el corazón en Washington DC. </w:t>
      </w:r>
    </w:p>
    <w:p>
      <w:pPr>
        <w:pStyle w:val="NormalWeb"/>
        <w:jc w:val="both"/>
        <w:rPr>
          <w:rFonts w:ascii="Trebuchet MS" w:hAnsi="Trebuchet MS" w:cs="Trebuchet MS"/>
          <w:sz w:val="20"/>
          <w:szCs w:val="20"/>
        </w:rPr>
      </w:pPr>
      <w:r>
        <w:rPr>
          <w:rFonts w:cs="Trebuchet MS" w:ascii="Trebuchet MS" w:hAnsi="Trebuchet MS"/>
          <w:sz w:val="20"/>
          <w:szCs w:val="20"/>
        </w:rPr>
        <w:t>Marie: Durante nuestra última entrevista hace algún tiempo no parecías estar tan optimista acerca de lo que está pasando en el mundo hoy en día. ¿Qué ha cambiado?</w:t>
      </w:r>
    </w:p>
    <w:p>
      <w:pPr>
        <w:pStyle w:val="NormalWeb"/>
        <w:jc w:val="both"/>
        <w:rPr>
          <w:rFonts w:ascii="Trebuchet MS" w:hAnsi="Trebuchet MS" w:cs="Trebuchet MS"/>
          <w:sz w:val="20"/>
          <w:szCs w:val="20"/>
        </w:rPr>
      </w:pPr>
      <w:r>
        <w:rPr>
          <w:rFonts w:cs="Trebuchet MS" w:ascii="Trebuchet MS" w:hAnsi="Trebuchet MS"/>
          <w:sz w:val="20"/>
          <w:szCs w:val="20"/>
        </w:rPr>
        <w:t>Drunvalo: Yo se que vamos a lograrlo porque me permitieron ver el futuro. Sin embargo aunque yo diga en tono optimista “lo vamos a lograr” vamos a pasar por ese diminuto “ojo de aguja” donde todo va a parecer desesperanzador. Y ellos (mis guías) no me dejaron ver como iba a ser esto. Pero algo pasará  que se verá como muy desesperanzador pasará muy rápido.</w:t>
      </w:r>
    </w:p>
    <w:p>
      <w:pPr>
        <w:pStyle w:val="NormalWeb"/>
        <w:jc w:val="both"/>
        <w:rPr>
          <w:rFonts w:ascii="Trebuchet MS" w:hAnsi="Trebuchet MS" w:cs="Trebuchet MS"/>
          <w:sz w:val="20"/>
          <w:szCs w:val="20"/>
        </w:rPr>
      </w:pPr>
      <w:r>
        <w:rPr>
          <w:rFonts w:cs="Trebuchet MS" w:ascii="Trebuchet MS" w:hAnsi="Trebuchet MS"/>
          <w:sz w:val="20"/>
          <w:szCs w:val="20"/>
        </w:rPr>
        <w:t>Marie:¿ Es algo así como los tres días de oscuridad de los cuales solíamos hablar?</w:t>
      </w:r>
    </w:p>
    <w:p>
      <w:pPr>
        <w:pStyle w:val="NormalWeb"/>
        <w:jc w:val="both"/>
        <w:rPr>
          <w:rFonts w:ascii="Trebuchet MS" w:hAnsi="Trebuchet MS" w:cs="Trebuchet MS"/>
          <w:sz w:val="20"/>
          <w:szCs w:val="20"/>
        </w:rPr>
      </w:pPr>
      <w:r>
        <w:rPr>
          <w:rFonts w:cs="Trebuchet MS" w:ascii="Trebuchet MS" w:hAnsi="Trebuchet MS"/>
          <w:sz w:val="20"/>
          <w:szCs w:val="20"/>
        </w:rPr>
        <w:t>Drunvalo: No esto no tiene nada que ver con eso. Pareciera que el entorno en el cual vivimos va a morir completa y totalmente así como todo lo que hay en el. Vamos a llegar a ese punto. Así que va a parecer como si ni hubiera esperanza. Mis ángeles no me enseñaron esa parte. Solo me dijeron que iba a presenciar en mi vida un lugar que parecería  que todo había acabado. Entonces van a pasar “cosas” y la situación mundial va a revertirse rápida y completamente.</w:t>
      </w:r>
    </w:p>
    <w:p>
      <w:pPr>
        <w:pStyle w:val="NormalWeb"/>
        <w:jc w:val="both"/>
        <w:rPr>
          <w:rFonts w:ascii="Trebuchet MS" w:hAnsi="Trebuchet MS" w:cs="Trebuchet MS"/>
          <w:sz w:val="20"/>
          <w:szCs w:val="20"/>
        </w:rPr>
      </w:pPr>
      <w:r>
        <w:rPr>
          <w:rFonts w:cs="Trebuchet MS" w:ascii="Trebuchet MS" w:hAnsi="Trebuchet MS"/>
          <w:sz w:val="20"/>
          <w:szCs w:val="20"/>
        </w:rPr>
        <w:t>Marie: Durante el taller hablaste de “olas” de personas que morirán. ¿Puedes explicar de que se trata?</w:t>
      </w:r>
    </w:p>
    <w:p>
      <w:pPr>
        <w:pStyle w:val="NormalWeb"/>
        <w:jc w:val="both"/>
        <w:rPr>
          <w:rFonts w:ascii="Trebuchet MS" w:hAnsi="Trebuchet MS" w:cs="Trebuchet MS"/>
          <w:sz w:val="20"/>
          <w:szCs w:val="20"/>
        </w:rPr>
      </w:pPr>
      <w:r>
        <w:rPr>
          <w:rFonts w:cs="Trebuchet MS" w:ascii="Trebuchet MS" w:hAnsi="Trebuchet MS"/>
          <w:sz w:val="20"/>
          <w:szCs w:val="20"/>
        </w:rPr>
        <w:t>Drunvalo: Las olas se han nombrado en la profecía de los Nativos Americanos. Existió un Indígena Americano hace mucho tempo al cual le fue permitido asistir a varias tribus y sociedades secretas (las sociedades de las Abuelas) a recolectar y escribir las profecías de esas tribus y lo que estas tenían en común.</w:t>
      </w:r>
    </w:p>
    <w:p>
      <w:pPr>
        <w:pStyle w:val="NormalWeb"/>
        <w:jc w:val="both"/>
        <w:rPr>
          <w:rFonts w:ascii="Trebuchet MS" w:hAnsi="Trebuchet MS" w:cs="Trebuchet MS"/>
          <w:sz w:val="20"/>
          <w:szCs w:val="20"/>
        </w:rPr>
      </w:pPr>
      <w:r>
        <w:rPr>
          <w:rFonts w:cs="Trebuchet MS" w:ascii="Trebuchet MS" w:hAnsi="Trebuchet MS"/>
          <w:sz w:val="20"/>
          <w:szCs w:val="20"/>
        </w:rPr>
        <w:t>El encontró un hilo conductor que corre en todas las profecías que habla acerca de los tiempos a los cuales nos estamos acercando. Existen tres olas de gente en la tierra que van a morir en  un período muy corto de tiempo. Yo no se exactamente que significa esto, pero cuando yo lo leí sentí que iba a pasar en unos 10 días. Algo muy rápido, algo MUY GRANDE va a pasar que mata a un enorme número de gente.</w:t>
      </w:r>
    </w:p>
    <w:p>
      <w:pPr>
        <w:pStyle w:val="NormalWeb"/>
        <w:jc w:val="both"/>
        <w:rPr>
          <w:rFonts w:ascii="Trebuchet MS" w:hAnsi="Trebuchet MS" w:cs="Trebuchet MS"/>
          <w:sz w:val="20"/>
          <w:szCs w:val="20"/>
        </w:rPr>
      </w:pPr>
      <w:r>
        <w:rPr>
          <w:rFonts w:cs="Trebuchet MS" w:ascii="Trebuchet MS" w:hAnsi="Trebuchet MS"/>
          <w:sz w:val="20"/>
          <w:szCs w:val="20"/>
        </w:rPr>
        <w:t>Desde afuera luce horrible. Puede ser una guerra atómica o la gripe aviar o quien sabe que. Desde afuera, los sobrevivientes lo verán como una catástrofe, pero desde adentro la gente que se van de  esta manera ya  lo habían planeado.  Ellos se quieren ir y se quieren ir juntos. Cuando ellos se reúnan sobre el tope de la tierra, la primera ola va a ir  a un lugar específico en la dimensión del tiempo/espacio donde puedan estar con sus iguales. Porque ellos no estás en sintonía con la Tierra, deben estar en armonía juntos (en algún otro lugar).</w:t>
        <w:br/>
        <w:br/>
        <w:t>Entonces se dice que habrá otro gran cambio con otra ola de gente dejando el planeta. También esta es una escogencia a nivel interno, no es como un suicidio, pero es como si esa gente supiera que algo va a ocurrir y se junta para ir a otro lugar en el espacio tiempo.</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n la tercera ola una cantidad masiva de gente muere. Este grupo llamado en las profecías los “hacedores de autostop”, ( N del T: en inglés hitchhikers) ellos  no saben donde se encuentra su hogar, así que ellos se van en busca de ese lugar donde eventualmente si consiguen su hogar.</w:t>
      </w:r>
    </w:p>
    <w:p>
      <w:pPr>
        <w:pStyle w:val="NormalWeb"/>
        <w:jc w:val="both"/>
        <w:rPr>
          <w:rFonts w:ascii="Trebuchet MS" w:hAnsi="Trebuchet MS" w:cs="Trebuchet MS"/>
          <w:sz w:val="20"/>
          <w:szCs w:val="20"/>
        </w:rPr>
      </w:pPr>
      <w:r>
        <w:rPr>
          <w:rFonts w:cs="Trebuchet MS" w:ascii="Trebuchet MS" w:hAnsi="Trebuchet MS"/>
          <w:sz w:val="20"/>
          <w:szCs w:val="20"/>
        </w:rPr>
        <w:t>Después que pasen estas olas solo quedarán millones (no billones) de gente en el mundo, un número mucho menor. Según la profecía Nativo Americana, las personas que queden se unirán en un solo corazón y se convertirán en un solo ser vivo.</w:t>
      </w:r>
    </w:p>
    <w:p>
      <w:pPr>
        <w:pStyle w:val="NormalWeb"/>
        <w:jc w:val="both"/>
        <w:rPr>
          <w:rFonts w:ascii="Trebuchet MS" w:hAnsi="Trebuchet MS" w:cs="Trebuchet MS"/>
          <w:sz w:val="20"/>
          <w:szCs w:val="20"/>
        </w:rPr>
      </w:pPr>
      <w:r>
        <w:rPr>
          <w:rFonts w:cs="Trebuchet MS" w:ascii="Trebuchet MS" w:hAnsi="Trebuchet MS"/>
          <w:sz w:val="20"/>
          <w:szCs w:val="20"/>
        </w:rPr>
        <w:t>Sin importar raza, religión, se acabarán las divisiones y la gente restante se convertirá en una sola familia. Entonces con la nueva consciencia superior encontrada, aquellos que quedarán se harán cargo de la tierra y volarán en ella, como si la tierra se hubiera convertido en una nave espacial que es llevada a un nuevo lugar, y una hermosa y nueva manera de vivir emerge en la tierra.</w:t>
      </w:r>
    </w:p>
    <w:p>
      <w:pPr>
        <w:pStyle w:val="NormalWeb"/>
        <w:jc w:val="both"/>
        <w:rPr>
          <w:rFonts w:ascii="Trebuchet MS" w:hAnsi="Trebuchet MS" w:cs="Trebuchet MS"/>
          <w:sz w:val="20"/>
          <w:szCs w:val="20"/>
        </w:rPr>
      </w:pPr>
      <w:r>
        <w:rPr>
          <w:rFonts w:cs="Trebuchet MS" w:ascii="Trebuchet MS" w:hAnsi="Trebuchet MS"/>
          <w:sz w:val="20"/>
          <w:szCs w:val="20"/>
        </w:rPr>
        <w:t>Marie: Entonces  la tierra actual es usada como una nave espacial... ¿Quieres decir que la Madre Tierra se va a limpiar a si misma en ese proceso?</w:t>
      </w:r>
    </w:p>
    <w:p>
      <w:pPr>
        <w:pStyle w:val="NormalWeb"/>
        <w:jc w:val="both"/>
        <w:rPr>
          <w:rFonts w:ascii="Trebuchet MS" w:hAnsi="Trebuchet MS" w:cs="Trebuchet MS"/>
          <w:sz w:val="20"/>
          <w:szCs w:val="20"/>
        </w:rPr>
      </w:pPr>
      <w:r>
        <w:rPr>
          <w:rFonts w:cs="Trebuchet MS" w:ascii="Trebuchet MS" w:hAnsi="Trebuchet MS"/>
          <w:sz w:val="20"/>
          <w:szCs w:val="20"/>
        </w:rPr>
        <w:t>Drunvalo: Si, todo se resuelve. Nosotros arreglamos todo con el puro estado de Consciencia, no a través de la tecnología o alguna otra cosa como esa, sino por medio de nuestro verdadero ser. Desde el punto de vista Melquisedec, ya cambiamos de orbita.</w:t>
      </w:r>
    </w:p>
    <w:p>
      <w:pPr>
        <w:pStyle w:val="NormalWeb"/>
        <w:jc w:val="both"/>
        <w:rPr>
          <w:rFonts w:ascii="Trebuchet MS" w:hAnsi="Trebuchet MS" w:cs="Trebuchet MS"/>
          <w:sz w:val="20"/>
          <w:szCs w:val="20"/>
        </w:rPr>
      </w:pPr>
      <w:r>
        <w:rPr>
          <w:rFonts w:cs="Trebuchet MS" w:ascii="Trebuchet MS" w:hAnsi="Trebuchet MS"/>
          <w:sz w:val="20"/>
          <w:szCs w:val="20"/>
        </w:rPr>
        <w:t>Marie: En nuestra ultima entrevista tu dijiste que nos moveríamos a una tierra paralela y luego a otra tierra paralela y así sucesivamente. ¿A cambiado o evolucionado esta teoría?</w:t>
      </w:r>
    </w:p>
    <w:p>
      <w:pPr>
        <w:pStyle w:val="NormalWeb"/>
        <w:jc w:val="both"/>
        <w:rPr>
          <w:rFonts w:ascii="Trebuchet MS" w:hAnsi="Trebuchet MS" w:cs="Trebuchet MS"/>
          <w:sz w:val="20"/>
          <w:szCs w:val="20"/>
        </w:rPr>
      </w:pPr>
      <w:r>
        <w:rPr>
          <w:rFonts w:cs="Trebuchet MS" w:ascii="Trebuchet MS" w:hAnsi="Trebuchet MS"/>
          <w:sz w:val="20"/>
          <w:szCs w:val="20"/>
        </w:rPr>
        <w:t>Drunvalo: Solo estoy hablando de la profecía de los Nativos Americanos. Los Melquisedec creen que hay mas que eso, mucho más. Pero la idea en la profecía Nativo Americana es que la mayoría de la gente va a morir o partir de la tierra e irse a  algún otro lugar. Esto puede muy bien pasar, yo no lo se a ciencia cierta. Solo digo que muchas tribus tienen esto en común.</w:t>
      </w:r>
    </w:p>
    <w:p>
      <w:pPr>
        <w:pStyle w:val="NormalWeb"/>
        <w:jc w:val="both"/>
        <w:rPr>
          <w:rFonts w:ascii="Trebuchet MS" w:hAnsi="Trebuchet MS" w:cs="Trebuchet MS"/>
          <w:sz w:val="20"/>
          <w:szCs w:val="20"/>
        </w:rPr>
      </w:pPr>
      <w:r>
        <w:rPr>
          <w:rFonts w:cs="Trebuchet MS" w:ascii="Trebuchet MS" w:hAnsi="Trebuchet MS"/>
          <w:sz w:val="20"/>
          <w:szCs w:val="20"/>
        </w:rPr>
        <w:t>Marie: Pero escuchando este fin de semana se siente como si la humanidad (nosotros) estuviera “regresando al hogar”....</w:t>
      </w:r>
    </w:p>
    <w:p>
      <w:pPr>
        <w:pStyle w:val="NormalWeb"/>
        <w:jc w:val="both"/>
        <w:rPr>
          <w:rFonts w:ascii="Trebuchet MS" w:hAnsi="Trebuchet MS" w:cs="Trebuchet MS"/>
          <w:sz w:val="20"/>
          <w:szCs w:val="20"/>
        </w:rPr>
      </w:pPr>
      <w:r>
        <w:rPr>
          <w:rFonts w:cs="Trebuchet MS" w:ascii="Trebuchet MS" w:hAnsi="Trebuchet MS"/>
          <w:sz w:val="20"/>
          <w:szCs w:val="20"/>
        </w:rPr>
        <w:t>Drunvalo: OH si porque después de esto, abandonaremos la tierra todos juntos. Llega un punto en el cual abandonamos la tierra completamente, la trascendemos, vamos a otro nivel de la existencia que es el comienzo de una jornada muy rápida pero muy larga. Y terminamos completamente mas allá de las estrellas y los planetas. Terminamos existiendo en otra forma y en otra octava de la existencia</w:t>
      </w:r>
    </w:p>
    <w:p>
      <w:pPr>
        <w:pStyle w:val="NormalWeb"/>
        <w:jc w:val="both"/>
        <w:rPr>
          <w:rFonts w:ascii="Trebuchet MS" w:hAnsi="Trebuchet MS" w:cs="Trebuchet MS"/>
          <w:sz w:val="20"/>
          <w:szCs w:val="20"/>
        </w:rPr>
      </w:pPr>
      <w:r>
        <w:rPr>
          <w:rFonts w:cs="Trebuchet MS" w:ascii="Trebuchet MS" w:hAnsi="Trebuchet MS"/>
          <w:sz w:val="20"/>
          <w:szCs w:val="20"/>
        </w:rPr>
        <w:t>Marie: ¿Partiremos con nuestro cuerpo?</w:t>
      </w:r>
    </w:p>
    <w:p>
      <w:pPr>
        <w:pStyle w:val="NormalWeb"/>
        <w:jc w:val="both"/>
        <w:rPr>
          <w:rFonts w:ascii="Trebuchet MS" w:hAnsi="Trebuchet MS" w:cs="Trebuchet MS"/>
          <w:sz w:val="20"/>
          <w:szCs w:val="20"/>
        </w:rPr>
      </w:pPr>
      <w:r>
        <w:rPr>
          <w:rFonts w:cs="Trebuchet MS" w:ascii="Trebuchet MS" w:hAnsi="Trebuchet MS"/>
          <w:sz w:val="20"/>
          <w:szCs w:val="20"/>
        </w:rPr>
        <w:t>Drunvalo: Inicialmente lo haremos. Partimos con nuestro cuerpo y entonces este muta en algo que parecerá mas como un ET. Después de eso nos convertiremos en Todo. Pero eso es solo el principio del viaje.</w:t>
      </w:r>
    </w:p>
    <w:p>
      <w:pPr>
        <w:pStyle w:val="NormalWeb"/>
        <w:jc w:val="both"/>
        <w:rPr>
          <w:rFonts w:ascii="Trebuchet MS" w:hAnsi="Trebuchet MS" w:cs="Trebuchet MS"/>
          <w:sz w:val="20"/>
          <w:szCs w:val="20"/>
        </w:rPr>
      </w:pPr>
      <w:r>
        <w:rPr>
          <w:rFonts w:cs="Trebuchet MS" w:ascii="Trebuchet MS" w:hAnsi="Trebuchet MS"/>
          <w:sz w:val="20"/>
          <w:szCs w:val="20"/>
        </w:rPr>
        <w:t>Marie: !Esto es emocionante! Es lo que Bárbara Marx Hubbard dice en su nuevo DVD "Humanity Ascending". No podemos continuar en la forma en que estamos hoy día, es enferma.</w:t>
      </w:r>
    </w:p>
    <w:p>
      <w:pPr>
        <w:pStyle w:val="NormalWeb"/>
        <w:jc w:val="both"/>
        <w:rPr>
          <w:rFonts w:ascii="Trebuchet MS" w:hAnsi="Trebuchet MS" w:cs="Trebuchet MS"/>
          <w:sz w:val="20"/>
          <w:szCs w:val="20"/>
        </w:rPr>
      </w:pPr>
      <w:r>
        <w:rPr>
          <w:rFonts w:cs="Trebuchet MS" w:ascii="Trebuchet MS" w:hAnsi="Trebuchet MS"/>
          <w:sz w:val="20"/>
          <w:szCs w:val="20"/>
        </w:rPr>
        <w:t>Tu mencionaste que en el caso de las profecías de fin del mundo en Agosto de 1999, estaban equivocados por primera vez. Me pregunto.... A partir de que todos parecen estar diciendo que algo va a pasar “pronto, pronto, pronto”, ¿Sientes tu que este escenario de fin de mundo va a sucedes antes de Febrero del 2013?</w:t>
      </w:r>
    </w:p>
    <w:p>
      <w:pPr>
        <w:pStyle w:val="NormalWeb"/>
        <w:jc w:val="both"/>
        <w:rPr>
          <w:rFonts w:ascii="Trebuchet MS" w:hAnsi="Trebuchet MS" w:cs="Trebuchet MS"/>
          <w:sz w:val="20"/>
          <w:szCs w:val="20"/>
        </w:rPr>
      </w:pPr>
      <w:r>
        <w:rPr>
          <w:rFonts w:cs="Trebuchet MS" w:ascii="Trebuchet MS" w:hAnsi="Trebuchet MS"/>
          <w:sz w:val="20"/>
          <w:szCs w:val="20"/>
        </w:rPr>
        <w:t>Drunvalo: Si y para muchas de las tribus Suramericanas existe inclusive una profecía para este año 2007. No quiero decir cual es la profecía, yo dejo que ellos la digan, pero muchas de las  tribus indígenas esperan muchos cambios para este año. Así que pienso que entre ahora y el 2013 vamos a pasar por muchas transformaciones.</w:t>
        <w:br/>
        <w:br/>
        <w:t>Marie: Yo personalmente observo a Plutón y el Centro de la Galaxia a 29 grados de Sagitario, así que no me sorprendería que sucediera durante la fecha (28/12/07) ¿Así que tu dices que habrá varios estados, como Fase I, Fase II, Fase III?</w:t>
      </w:r>
    </w:p>
    <w:p>
      <w:pPr>
        <w:pStyle w:val="NormalWeb"/>
        <w:jc w:val="both"/>
        <w:rPr>
          <w:rFonts w:ascii="Trebuchet MS" w:hAnsi="Trebuchet MS" w:cs="Trebuchet MS"/>
          <w:sz w:val="20"/>
          <w:szCs w:val="20"/>
        </w:rPr>
      </w:pPr>
      <w:r>
        <w:rPr>
          <w:rFonts w:cs="Trebuchet MS" w:ascii="Trebuchet MS" w:hAnsi="Trebuchet MS"/>
          <w:sz w:val="20"/>
          <w:szCs w:val="20"/>
        </w:rPr>
        <w:t>Drunvalo: Efectivamente va por fases. Es algo que va así (Drunvalo suena sus dedos). Nunca ves una planta crecer  de semilla a árbol en un instante. La vida siempre se mueve en segmentos, pasa que algunas veces esos segmentos pueden ser muy grandes y muy violentos. Pero lo principal y yo espero que la gente se de cuenta, es que estarán bien. Lo mas importante  que yo puedo ver en este momento, es conseguir el espacio sagrado del corazón.</w:t>
      </w:r>
    </w:p>
    <w:p>
      <w:pPr>
        <w:pStyle w:val="NormalWeb"/>
        <w:jc w:val="both"/>
        <w:rPr>
          <w:rFonts w:ascii="Trebuchet MS" w:hAnsi="Trebuchet MS" w:cs="Trebuchet MS"/>
          <w:sz w:val="20"/>
          <w:szCs w:val="20"/>
        </w:rPr>
      </w:pPr>
      <w:r>
        <w:rPr>
          <w:rFonts w:cs="Trebuchet MS" w:ascii="Trebuchet MS" w:hAnsi="Trebuchet MS"/>
          <w:sz w:val="20"/>
          <w:szCs w:val="20"/>
        </w:rPr>
        <w:t xml:space="preserve">Si puedes recordar la antigua forma de vivir, entrar en ese espacio sagrado y solo sentarse a ver todo como una película y no preocuparse por y para nada. Recuerda la Madre Tierra sabe quienes son esas personas que se van a convertir en un solo corazón. Realmente la mejor manera de decirlo es que se van a convertir en un Loto. Ese lugar del corazón siempre ha sido referido como el loto. Y cuando lo consigas tu camina hacia allí, la Madre Tierra te cuidará y protegerá y proveerá todo para ti. Aunque afuera todo parezca demente, será milagroso. </w:t>
        <w:br/>
        <w:br/>
        <w:t>Marie: ¿Como es la mejor manera de prepararse?</w:t>
      </w:r>
    </w:p>
    <w:p>
      <w:pPr>
        <w:pStyle w:val="NormalWeb"/>
        <w:jc w:val="both"/>
        <w:rPr>
          <w:rFonts w:ascii="Trebuchet MS" w:hAnsi="Trebuchet MS" w:cs="Trebuchet MS"/>
          <w:sz w:val="20"/>
          <w:szCs w:val="20"/>
        </w:rPr>
      </w:pPr>
      <w:r>
        <w:rPr>
          <w:rFonts w:cs="Trebuchet MS" w:ascii="Trebuchet MS" w:hAnsi="Trebuchet MS"/>
          <w:sz w:val="20"/>
          <w:szCs w:val="20"/>
        </w:rPr>
        <w:t>Drunvalo:  No creo que nadie pueda prepararse a nivel físico. No es posible prepararse para lo que va a pasar. Verás nadie lo sabe. La preparación es interna, ese es el lugar principal.</w:t>
      </w:r>
    </w:p>
    <w:p>
      <w:pPr>
        <w:pStyle w:val="NormalWeb"/>
        <w:jc w:val="both"/>
        <w:rPr>
          <w:rFonts w:ascii="Trebuchet MS" w:hAnsi="Trebuchet MS" w:cs="Trebuchet MS"/>
          <w:sz w:val="20"/>
          <w:szCs w:val="20"/>
        </w:rPr>
      </w:pPr>
      <w:r>
        <w:rPr>
          <w:rFonts w:cs="Trebuchet MS" w:ascii="Trebuchet MS" w:hAnsi="Trebuchet MS"/>
          <w:sz w:val="20"/>
          <w:szCs w:val="20"/>
        </w:rPr>
        <w:t>¿Has leído lo que dice el Pentágono sobre lo que va a pasar? El Pentágono nos da de uno a tres años de normalidad en este planeta. Esta es su suposición. Todo el mundo hace suposiciones. Ningún experto en el planeta puede decir lo que va a pasar o exactamente cuando. En los últimos 250.000 millones de años, solo tenemos dos ejemplos que sirvan para comprender lo que puede pasar.</w:t>
      </w:r>
    </w:p>
    <w:p>
      <w:pPr>
        <w:pStyle w:val="NormalWeb"/>
        <w:jc w:val="both"/>
        <w:rPr>
          <w:rFonts w:ascii="Trebuchet MS" w:hAnsi="Trebuchet MS" w:cs="Trebuchet MS"/>
          <w:sz w:val="20"/>
          <w:szCs w:val="20"/>
        </w:rPr>
      </w:pPr>
      <w:r>
        <w:rPr>
          <w:rFonts w:cs="Trebuchet MS" w:ascii="Trebuchet MS" w:hAnsi="Trebuchet MS"/>
          <w:sz w:val="20"/>
          <w:szCs w:val="20"/>
        </w:rPr>
        <w:t>Tenemos que todas las corrientes submarinas del mundo están desacelerando y definitivamente la Corriente del Golfo en el Océano Atlántico parece haber parado. La ultima vez que desaceleró fue en el año 1300 y e hizo lo mismo que esta empezando a hacer ahora, clima loco, calor/frío, seco/húmedo. En el año 1400 especialmente en el Oeste pasaron 47 años sin una gota de lluvia. Cada río, cada lago y cada árbol se calcinaron. Y esto es lo que los Anasazi vivieron. No pudieron vivir allí. Esto esta todo registrado. Y el Este se hizo extremadamente frío. Si observan a Jorge Washington cruzando el Delaware, registrado en las pinturas de esa escena se ven bloques de hielo flotando en el río,.</w:t>
      </w:r>
    </w:p>
    <w:p>
      <w:pPr>
        <w:pStyle w:val="NormalWeb"/>
        <w:jc w:val="both"/>
        <w:rPr>
          <w:rFonts w:ascii="Trebuchet MS" w:hAnsi="Trebuchet MS" w:cs="Trebuchet MS"/>
          <w:sz w:val="20"/>
          <w:szCs w:val="20"/>
        </w:rPr>
      </w:pPr>
      <w:r>
        <w:rPr>
          <w:rFonts w:cs="Trebuchet MS" w:ascii="Trebuchet MS" w:hAnsi="Trebuchet MS"/>
          <w:sz w:val="20"/>
          <w:szCs w:val="20"/>
        </w:rPr>
        <w:t>Pensamos que nuestro clima ha sido siempre de esta manera, pero este ha sido así solo desde 1850. Al tiempo le llevó 550 años para regresar a lo que es ahora. Okay. Puedo hablar en gran detalle y pasar horas en este tema, pero esto que les digo es mucho de lo que se ha proyectado en el camino. O pueden ir a la pagina Web www. Spirit of Ma'at .com y leer sobre  el Hielo/Seco del Calentamiento Global Develado.</w:t>
      </w:r>
    </w:p>
    <w:p>
      <w:pPr>
        <w:pStyle w:val="NormalWeb"/>
        <w:jc w:val="both"/>
        <w:rPr>
          <w:rFonts w:ascii="Trebuchet MS" w:hAnsi="Trebuchet MS" w:cs="Trebuchet MS"/>
          <w:sz w:val="20"/>
          <w:szCs w:val="20"/>
        </w:rPr>
      </w:pPr>
      <w:r>
        <w:rPr>
          <w:rFonts w:cs="Trebuchet MS" w:ascii="Trebuchet MS" w:hAnsi="Trebuchet MS"/>
          <w:sz w:val="20"/>
          <w:szCs w:val="20"/>
        </w:rPr>
        <w:t>Ahora está la película “Una verdad incómoda” de Al Gore, al cual consigo muy optimista, cuando nos da diez años. Pero no conozco a ningún científico en el planeta que nos de diez años o nadie que nos de tanto tiempo.</w:t>
        <w:br/>
        <w:br/>
        <w:t>Lo que el Pentágono dice sobre de los cambios rápidos del clima, es que será imposible vivir en ciertas áreas. Exactamente cuales son esas áreas, ellos no lo saben. Lo único que pueden hacer es retroceder a esos dos momentos en la historia y ver que pasó. Pero ¿Será lo mismo? Puede que si, puede que no. Lo que saben es que habrá áreas inhabitables. Lo que paso en el tiempo antes de la última vez, cuando paró, que es lo que parece estar haciendo ahora, el lugar donde esta la ciudad de Nueva York era inhabitable. Estaba bajo una capa de hielo de 2 kilómetro. No puedes vivir bajo dos kilómetros de hielo, simplemente no es posible. De hecho Noruega, Dinamarca y Suecia se sumergieron en el hielo y el Pentágono predice que pronto estarán bajo dos kilómetros de hielo.</w:t>
      </w:r>
    </w:p>
    <w:p>
      <w:pPr>
        <w:pStyle w:val="NormalWeb"/>
        <w:jc w:val="both"/>
        <w:rPr>
          <w:rFonts w:ascii="Trebuchet MS" w:hAnsi="Trebuchet MS" w:cs="Trebuchet MS"/>
          <w:sz w:val="20"/>
          <w:szCs w:val="20"/>
        </w:rPr>
      </w:pPr>
      <w:r>
        <w:rPr>
          <w:rFonts w:cs="Trebuchet MS" w:ascii="Trebuchet MS" w:hAnsi="Trebuchet MS"/>
          <w:sz w:val="20"/>
          <w:szCs w:val="20"/>
        </w:rPr>
        <w:t xml:space="preserve">Marie: ¿Significa muy rápido en el transcurso de tres años? </w:t>
      </w:r>
    </w:p>
    <w:p>
      <w:pPr>
        <w:pStyle w:val="NormalWeb"/>
        <w:jc w:val="both"/>
        <w:rPr>
          <w:rFonts w:ascii="Trebuchet MS" w:hAnsi="Trebuchet MS" w:cs="Trebuchet MS"/>
          <w:sz w:val="20"/>
          <w:szCs w:val="20"/>
        </w:rPr>
      </w:pPr>
      <w:r>
        <w:rPr>
          <w:rFonts w:cs="Trebuchet MS" w:ascii="Trebuchet MS" w:hAnsi="Trebuchet MS"/>
          <w:sz w:val="20"/>
          <w:szCs w:val="20"/>
        </w:rPr>
        <w:t>Drunvalo: Comenzará pronto. Probablemente habrá una tormenta que nunca se acabe, un tiempo donde siempre sea invierno. Así la gente tendrá que dejar el área. La mayor preocupación del Pentágono son los patrones de migración. Porque van a haber millones de personas forzadas a abandonar los lugares donde viven y a tratar de sobrevivir en algún otro lugar. Esto causara que todo colapse. No habrá mas comida, ni tiendas de suministros, la economía colapsa etc.  No se podrá sembrar porque no habrá ni comienzo ni final de la estación de cosecha. Las plantas se enloquecerán y la comida se convertirá en uno de las mas importantes recursos.</w:t>
      </w:r>
    </w:p>
    <w:p>
      <w:pPr>
        <w:pStyle w:val="NormalWeb"/>
        <w:jc w:val="both"/>
        <w:rPr>
          <w:rFonts w:ascii="Trebuchet MS" w:hAnsi="Trebuchet MS" w:cs="Trebuchet MS"/>
          <w:sz w:val="20"/>
          <w:szCs w:val="20"/>
        </w:rPr>
      </w:pPr>
      <w:r>
        <w:rPr>
          <w:rFonts w:cs="Trebuchet MS" w:ascii="Trebuchet MS" w:hAnsi="Trebuchet MS"/>
          <w:sz w:val="20"/>
          <w:szCs w:val="20"/>
        </w:rPr>
        <w:t>Marie: ¿Una solución sería entonces aprender a respirar y a dejar de comer?</w:t>
      </w:r>
    </w:p>
    <w:p>
      <w:pPr>
        <w:pStyle w:val="NormalWeb"/>
        <w:jc w:val="both"/>
        <w:rPr>
          <w:rFonts w:ascii="Trebuchet MS" w:hAnsi="Trebuchet MS" w:cs="Trebuchet MS"/>
          <w:sz w:val="20"/>
          <w:szCs w:val="20"/>
        </w:rPr>
      </w:pPr>
      <w:r>
        <w:rPr>
          <w:rFonts w:cs="Trebuchet MS" w:ascii="Trebuchet MS" w:hAnsi="Trebuchet MS"/>
          <w:sz w:val="20"/>
          <w:szCs w:val="20"/>
        </w:rPr>
        <w:t>Drunvalo:  Es una buena base. Existe un libro en Alemania, publicado por mi nuevo editor, que enseña en 9 días como vivir sin comida ni agua. Consiguiendo todos tus nutrientes del prana y el aire para vivir así  completamente sin nada.</w:t>
      </w:r>
    </w:p>
    <w:p>
      <w:pPr>
        <w:pStyle w:val="NormalWeb"/>
        <w:jc w:val="both"/>
        <w:rPr>
          <w:rFonts w:ascii="Trebuchet MS" w:hAnsi="Trebuchet MS" w:cs="Trebuchet MS"/>
          <w:sz w:val="20"/>
          <w:szCs w:val="20"/>
        </w:rPr>
      </w:pPr>
      <w:r>
        <w:rPr>
          <w:rFonts w:cs="Trebuchet MS" w:ascii="Trebuchet MS" w:hAnsi="Trebuchet MS"/>
          <w:sz w:val="20"/>
          <w:szCs w:val="20"/>
        </w:rPr>
        <w:t>Yogananda está por demostrar esto al mundo. Todos piensan que está muerto, pero el no está muerto. Cuando Yogananda “murió” en 1950, todas sus funciones vitales pararon, después de 20 días de acuerdo a los forenses oficiales, su cuerpo parecía completamente normal, pero sin respiración, sin latido del corazón, nada. En algún momento el va a despertar y decir ¿Ven? He estado dormido por 50 y tantos años sin comida, ni agua y estoy bien. Esto es Kriya Yoga. Este es el efecto de trabajar con los devas y con la energía de luz de la Madre Tierra. Esto es nuestro derecho  Divino, a pesar de que mucha gente no pareciera creerlo.</w:t>
      </w:r>
    </w:p>
    <w:p>
      <w:pPr>
        <w:pStyle w:val="NormalWeb"/>
        <w:jc w:val="both"/>
        <w:rPr>
          <w:rFonts w:ascii="Trebuchet MS" w:hAnsi="Trebuchet MS" w:cs="Trebuchet MS"/>
          <w:sz w:val="20"/>
          <w:szCs w:val="20"/>
        </w:rPr>
      </w:pPr>
      <w:r>
        <w:rPr>
          <w:rFonts w:cs="Trebuchet MS" w:ascii="Trebuchet MS" w:hAnsi="Trebuchet MS"/>
          <w:sz w:val="20"/>
          <w:szCs w:val="20"/>
        </w:rPr>
        <w:t>Marie: Durante tu taller  aprendimos acerca de salir de la mente y entrar al corazón para operar desde ese lugar sagrado del corazón. Explicaste como funciona la mente en dualidad y que mientras estamos en el corazón “solo somos” puro ser.  Si todos los participantes practican tu meditación del corazón, ¿se podría esta energía expandir exponencialmente ayudándonos a eliminar el miedo y a hacer la transición suavemente?</w:t>
        <w:br/>
        <w:br/>
        <w:t>Drunvalo: Ayudaría a quitar el miedo pero no es exactamente como funciona.</w:t>
      </w:r>
    </w:p>
    <w:p>
      <w:pPr>
        <w:pStyle w:val="NormalWeb"/>
        <w:jc w:val="both"/>
        <w:rPr>
          <w:rFonts w:ascii="Trebuchet MS" w:hAnsi="Trebuchet MS" w:cs="Trebuchet MS"/>
          <w:sz w:val="20"/>
          <w:szCs w:val="20"/>
        </w:rPr>
      </w:pPr>
      <w:r>
        <w:rPr>
          <w:rFonts w:cs="Trebuchet MS" w:ascii="Trebuchet MS" w:hAnsi="Trebuchet MS"/>
          <w:sz w:val="20"/>
          <w:szCs w:val="20"/>
        </w:rPr>
        <w:t>La Madre Tierra esta cambiando al mundo,  es ella  la que tiene el control, así que nosotros no tenemos que hacer nada sino estar al servicio. Si nos pide que hagamos algo, está bien lo hacemos, si ella no lo pide  nos relajamos. Ya ganamos el juego, casi todo esta en su lugar. Todo está en balance. Hay cosas que hacer, pero ellas se cuidaran a si mismas... Solo tenemos que seguirnos moviendo. Pero llegará el tiempo que sentarse en un restaurante como  ahora será  cosa de la memoria. No podremos hacer esto y lo más importante, lo que mas me preocupa es que en estos tiempos, los buenos trabajadores de la luz no caigan en el miedo de pensar que todo está perdido.</w:t>
      </w:r>
    </w:p>
    <w:p>
      <w:pPr>
        <w:pStyle w:val="NormalWeb"/>
        <w:jc w:val="both"/>
        <w:rPr>
          <w:rFonts w:ascii="Trebuchet MS" w:hAnsi="Trebuchet MS" w:cs="Trebuchet MS"/>
          <w:sz w:val="20"/>
          <w:szCs w:val="20"/>
        </w:rPr>
      </w:pPr>
      <w:r>
        <w:rPr>
          <w:rFonts w:cs="Trebuchet MS" w:ascii="Trebuchet MS" w:hAnsi="Trebuchet MS"/>
          <w:sz w:val="20"/>
          <w:szCs w:val="20"/>
        </w:rPr>
        <w:t>Cuando todo se  desmorone, los indígenas Tao dicen, ve a tu casa, baja las cortinas para que no veas la locura  que esta sucediendo afuera,  por que puede causarte miedo. Y simplemente permanece en tu corazón y deja que la Madre Tierra y  que todas las energías de las cuales eres parte intima hagan su trabajo, permanece confiando. Es fácil de decir y duro de hacer.  Es como cuando a alguien le da cáncer o  cuando  a  alguien le dicen que va a morir y  se preocupa mucho. Pero somos inmortales. Siempre hemos estado vivos y vamos a pasar esto también. Recuerden es un tiempo de transición. Las transiciones siempre son locas. Permanece sin miedo y se la presencia de Dios.</w:t>
      </w:r>
    </w:p>
    <w:p>
      <w:pPr>
        <w:pStyle w:val="NormalWeb"/>
        <w:jc w:val="both"/>
        <w:rPr>
          <w:rFonts w:ascii="Trebuchet MS" w:hAnsi="Trebuchet MS" w:cs="Trebuchet MS"/>
          <w:sz w:val="20"/>
          <w:szCs w:val="20"/>
        </w:rPr>
      </w:pPr>
      <w:r>
        <w:rPr>
          <w:rFonts w:cs="Trebuchet MS" w:ascii="Trebuchet MS" w:hAnsi="Trebuchet MS"/>
          <w:sz w:val="20"/>
          <w:szCs w:val="20"/>
        </w:rPr>
        <w:t>Yo me quedaré en la Tierra. Donde vamos como planeta es de donde vengo. Es por eso que fui enviado aquí, porque debe existir una  conexión de la memoria  a este. Entonces ahora, Los maestros ascendidos han regresado a ese lugar. Algunos han regresado aquí para  ayudar a que la humanidad  tome el camino y comprenda. Esta ya listo en nosotros. Esta en quienes somos. A este punto está en nuestro ADN.</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arie: Me sentí fascinada cuando compartiste como el Kundalini de la Tierra se movió  fuera del Tibet. Luego como se atoró  en en el canal de Panamá por un tiempo hasta que finalmente se liberó. Gracias a la ayuda de centenares de tribus hace cinco años para que llegara a Perú y Chile. Por favor ¿nos podrías decir más, especialmente acerca de la Pirámide Blanca?</w:t>
      </w:r>
    </w:p>
    <w:p>
      <w:pPr>
        <w:pStyle w:val="NormalWeb"/>
        <w:jc w:val="both"/>
        <w:rPr>
          <w:rFonts w:ascii="Trebuchet MS" w:hAnsi="Trebuchet MS" w:cs="Trebuchet MS"/>
          <w:sz w:val="20"/>
          <w:szCs w:val="20"/>
        </w:rPr>
      </w:pPr>
      <w:r>
        <w:rPr>
          <w:rFonts w:cs="Trebuchet MS" w:ascii="Trebuchet MS" w:hAnsi="Trebuchet MS"/>
          <w:sz w:val="20"/>
          <w:szCs w:val="20"/>
        </w:rPr>
        <w:t>Drunvalo: Hubo una Pirámide Blanca en el Tibet que fue encontrada por exploradores. Existió también una anteriormente en la Atlántida. Ahora la energía se ha movido a Chile. Alguien va a construir una físicamente allí porque este va a ser el lugar más importante del mundo.</w:t>
      </w:r>
    </w:p>
    <w:p>
      <w:pPr>
        <w:pStyle w:val="NormalWeb"/>
        <w:jc w:val="both"/>
        <w:rPr>
          <w:rFonts w:ascii="Trebuchet MS" w:hAnsi="Trebuchet MS" w:cs="Trebuchet MS"/>
          <w:sz w:val="20"/>
          <w:szCs w:val="20"/>
        </w:rPr>
      </w:pPr>
      <w:r>
        <w:rPr>
          <w:rFonts w:cs="Trebuchet MS" w:ascii="Trebuchet MS" w:hAnsi="Trebuchet MS"/>
          <w:sz w:val="20"/>
          <w:szCs w:val="20"/>
        </w:rPr>
        <w:t xml:space="preserve">Marie:  ¿Entonces cuando fue  que se liberó la energía en Panamá? </w:t>
      </w:r>
    </w:p>
    <w:p>
      <w:pPr>
        <w:pStyle w:val="NormalWeb"/>
        <w:jc w:val="both"/>
        <w:rPr>
          <w:rFonts w:ascii="Trebuchet MS" w:hAnsi="Trebuchet MS" w:cs="Trebuchet MS"/>
          <w:sz w:val="20"/>
          <w:szCs w:val="20"/>
        </w:rPr>
      </w:pPr>
      <w:r>
        <w:rPr>
          <w:rFonts w:cs="Trebuchet MS" w:ascii="Trebuchet MS" w:hAnsi="Trebuchet MS"/>
          <w:sz w:val="20"/>
          <w:szCs w:val="20"/>
        </w:rPr>
        <w:t>Drunvalo: Fue en Septiembre del 2001, cerca del 11/9. Pero tardó un período largo para llegar a Suramérica, así que fue en algún momento en la mitad del 2002 cuando  de hecho llegó a Chile. Hubo 112 tribus  que formaron un círculo esperando a que llegara la energía. Desde 2002 todo se completo. Estoy escribiendo un libro sobre eso ahora, así todas esas historias y todo alrededor de ese tema pronto saldrá impreso.</w:t>
      </w:r>
    </w:p>
    <w:p>
      <w:pPr>
        <w:pStyle w:val="NormalWeb"/>
        <w:jc w:val="both"/>
        <w:rPr>
          <w:rFonts w:ascii="Trebuchet MS" w:hAnsi="Trebuchet MS" w:cs="Trebuchet MS"/>
          <w:sz w:val="20"/>
          <w:szCs w:val="20"/>
        </w:rPr>
      </w:pPr>
      <w:r>
        <w:rPr>
          <w:rFonts w:cs="Trebuchet MS" w:ascii="Trebuchet MS" w:hAnsi="Trebuchet MS"/>
          <w:sz w:val="20"/>
          <w:szCs w:val="20"/>
        </w:rPr>
        <w:t>Marie: ¿Puedes entonces  hablarnos acerca de tu próximo libro?</w:t>
      </w:r>
    </w:p>
    <w:p>
      <w:pPr>
        <w:pStyle w:val="NormalWeb"/>
        <w:jc w:val="both"/>
        <w:rPr>
          <w:rFonts w:ascii="Trebuchet MS" w:hAnsi="Trebuchet MS" w:cs="Trebuchet MS"/>
          <w:sz w:val="20"/>
          <w:szCs w:val="20"/>
        </w:rPr>
      </w:pPr>
      <w:r>
        <w:rPr>
          <w:rFonts w:cs="Trebuchet MS" w:ascii="Trebuchet MS" w:hAnsi="Trebuchet MS"/>
          <w:sz w:val="20"/>
          <w:szCs w:val="20"/>
        </w:rPr>
        <w:t xml:space="preserve">Drunvalo: El libro es sobre el Kundalini de la Tierra, sus movimientos y todo lo que ha pasado con las tribus indígenas y las ceremonias relativas a esta nueva energía. Es una historia de esperanza e inspiración porque es un EVENTO MUY POSITIVO que se está llevando a cabo. Es también una historia inspiradora para lo femenino, porque es la historia sobre el cambio de energías que se están moviendo de lo masculino a lo femenino. </w:t>
        <w:br/>
        <w:br/>
        <w:t>Marie: En la última nota podrías comentar sobre los nuevos aceites de Mikael Zayat, la serie de los Arcángeles?</w:t>
        <w:br/>
        <w:br/>
        <w:t>Drunvalo: Yo no los he probado todos, pero realmente me gusta el aceite llamado Arcángel Metatrón, también el Arcángel Miguel y María Magdalena. Divino Femenino y Sin miedo tiene un rico aroma.</w:t>
      </w:r>
    </w:p>
    <w:p>
      <w:pPr>
        <w:pStyle w:val="NormalWeb"/>
        <w:jc w:val="both"/>
        <w:rPr>
          <w:rFonts w:ascii="Trebuchet MS" w:hAnsi="Trebuchet MS" w:cs="Trebuchet MS"/>
          <w:sz w:val="20"/>
          <w:szCs w:val="20"/>
        </w:rPr>
      </w:pPr>
      <w:r>
        <w:rPr>
          <w:rFonts w:cs="Trebuchet MS" w:ascii="Trebuchet MS" w:hAnsi="Trebuchet MS"/>
          <w:sz w:val="20"/>
          <w:szCs w:val="20"/>
        </w:rPr>
        <w:t>Si sientes atracción hacia algo entonces es bueno para ti. Pero tu me conoces, me  gustan todos los aceites de Michael Zayat. Me gustan los cristales también, pero algo fuera de esto, necesitamos darnos cuenta que el cuerpo humano tiene todo en si mismo. No necesitamos ni siquiera de comida.</w:t>
      </w:r>
    </w:p>
    <w:p>
      <w:pPr>
        <w:pStyle w:val="NormalWeb"/>
        <w:jc w:val="both"/>
        <w:rPr>
          <w:rFonts w:ascii="Trebuchet MS" w:hAnsi="Trebuchet MS" w:cs="Trebuchet MS"/>
          <w:sz w:val="20"/>
          <w:szCs w:val="20"/>
        </w:rPr>
      </w:pPr>
      <w:r>
        <w:rPr>
          <w:rFonts w:cs="Trebuchet MS" w:ascii="Trebuchet MS" w:hAnsi="Trebuchet MS"/>
          <w:sz w:val="20"/>
          <w:szCs w:val="20"/>
        </w:rPr>
        <w:t>Llegará un punto en que no necesitaras de nada de esto , solo estar en el corazón y simplemente SER.</w:t>
        <w:br/>
        <w:br/>
        <w:t>Marie: Muchísimas gracias Drunvalo.</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Entrevista A Drunvalo Realizada Por Marie Allizon – Febrero 2007</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ofmaat.com/feb07/drunvalo_interview.html" TargetMode="External"/><Relationship Id="rId3" Type="http://schemas.openxmlformats.org/officeDocument/2006/relationships/hyperlink" Target="http://www.portalterraluz.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1:53:00Z</dcterms:created>
  <dc:creator>pc</dc:creator>
  <dc:description/>
  <cp:keywords/>
  <dc:language>en-US</dc:language>
  <cp:lastModifiedBy>pc</cp:lastModifiedBy>
  <dcterms:modified xsi:type="dcterms:W3CDTF">2007-02-25T21:53:00Z</dcterms:modified>
  <cp:revision>2</cp:revision>
  <dc:subject/>
  <dc:title>ENTREVISTA A DRUNVALO REALIZADA POR MARIE ALLIZON</dc:title>
</cp:coreProperties>
</file>