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color w:val="000000"/>
          <w:sz w:val="36"/>
          <w:szCs w:val="36"/>
        </w:rPr>
      </w:pPr>
      <w:r>
        <w:rPr>
          <w:rFonts w:cs="Arial" w:ascii="Trebuchet MS" w:hAnsi="Trebuchet MS"/>
          <w:bCs/>
          <w:color w:val="000000"/>
          <w:sz w:val="36"/>
          <w:szCs w:val="36"/>
        </w:rPr>
        <w:t>INFORME DEL OLEAJE PARA EL AÑO 2008, POR SOLARA</w:t>
      </w:r>
      <w:r>
        <w:rPr>
          <w:rFonts w:cs="Arial" w:ascii="Trebuchet MS" w:hAnsi="Trebuchet MS"/>
          <w:color w:val="000000"/>
          <w:sz w:val="36"/>
          <w:szCs w:val="36"/>
        </w:rPr>
        <w:br/>
      </w:r>
      <w:r>
        <w:rPr>
          <w:rFonts w:cs="Arial" w:ascii="Trebuchet MS" w:hAnsi="Trebuchet MS"/>
          <w:color w:val="000000"/>
          <w:sz w:val="18"/>
          <w:szCs w:val="18"/>
        </w:rPr>
        <w:t>Traducción por Patricia Bueno</w:t>
        <w:br/>
        <w:br/>
      </w:r>
      <w:r>
        <w:rPr>
          <w:rFonts w:cs="Arial" w:ascii="Trebuchet MS" w:hAnsi="Trebuchet MS"/>
          <w:b/>
          <w:bCs/>
          <w:color w:val="000000"/>
          <w:sz w:val="36"/>
          <w:szCs w:val="36"/>
        </w:rPr>
        <w:t>EN LO NUEVO Y VERDADERO</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 xml:space="preserve">Bienvenidos al Año 2008, Año de Grandes Logros! El 2008 es el año que estábamos esperando. Es un año tremendamente poderoso y emocionante, en el que todo es posible. Dado que es un año de Cambios Monumentales y muy profundos, durante todo el año experimentaremos cambios que alterarán nuestra vida profundamente, tanto en lo interior como en lo exterior. Hacia fin de año, nos encontraremos en circunstancias muy diferentes a las de ahora. Estaremos con gente nueva, en nuevos lugares, con nuevos caminos laborales que incluyen nuestra creatividad. Lo más importante, es que estaremos muy expandidos a nivel de conciencia, con un conjunto de prioridades totalmente nueva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l 2008 significa el comienzo del fin de la ilusión y nos presentará numerosos desafíos. Estos desafíos serán muchísimo más grandes para aquellos que aún no han pasado a su nuevo nivel y que no se han convertido en Verdaderos Seres Esenciales. Algunos de estos desafíos serán en lo personal, en los que todo elemento en nuestro interior, que se haya vencido o que nos haya apartado de ser verdaderos, saldrá a la superficie magnificado para ser liberado de una vez por todas. Esto se debe a que ya no podemos llevar en nuestro interior nada que no sea auténtico. A lo largo del año, recibiremos continuamente desafíos para que vivamos nuestra vida como Verdaderos Seres Esenciales. Si lo logramos, viajaremos en la Vía Rápida hacia la Concreción de nuestros Sueños Más Preciado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n el 2008 experimentaremos una infusión de las elevadas energías del AMOR DEL LOTO en una frecuencia nunca antes experimentada en el Planeta Tierra. Esto ya ha comenzado. El AMOR DEL LOTO se origina en lo más profundo del reino de lo Invisible, conocido como el Mundo del Loto y nos pone en contacto con un nivel de conciencia totalmente nuevo que sólo puedo llamarlo una Realidad Ultra Mayor, así como también con un nivel esencial de resonancia de Puro Amor Verdadero, que afecta absolutamente todo. Es vital que estemos completamente alineados con estas energías lo antes posible. Uno de los efectos secundarios de la poderosa infusión en el Mundo del Loto, es el quiebre de la ilusión. Debido a esto, el mundo exterior puede experimentar trastornos ocasionales. Puede haber momentos de caos exterior y mucho miedo. </w:t>
      </w:r>
    </w:p>
    <w:p>
      <w:pPr>
        <w:pStyle w:val="Normal"/>
        <w:jc w:val="both"/>
        <w:rPr>
          <w:rFonts w:ascii="Trebuchet MS" w:hAnsi="Trebuchet MS" w:cs="Arial"/>
          <w:color w:val="000000"/>
          <w:sz w:val="20"/>
          <w:szCs w:val="20"/>
        </w:rPr>
      </w:pPr>
      <w:r>
        <w:rPr>
          <w:rFonts w:cs="Arial" w:ascii="Trebuchet MS" w:hAnsi="Trebuchet MS"/>
          <w:color w:val="000000"/>
          <w:sz w:val="20"/>
          <w:szCs w:val="20"/>
        </w:rPr>
        <w:br/>
        <w:t>El área de las finanzas es especialmente susceptible; bien puede darse un colapso de algunas divisas, de mercados financieros y sistemas monetarios. Dado que estamos en Época de Concreción, este quiebre de lo viejo es algo esperable. Esto hace que sea más importante el permanecer centrados en el Corazón del Loto todo el tiempo, siendo VERDADEROS y AUTÉNTICOS. Si así lo hacemos, todo irá bien. Estaremos en la Realidad Ultra Mayor, en la que hay verdadera abundancia y en la que podremos hacer lo que se necesita, sin mayores desafíos financieros. Seremos totalmente apoyados en todos los niveles de nuestra Vida Nueva. A lo largo de todo el año, experimentaremos una procesión sostenida de Luces Verdes, de Oportunidades de Oro, de Intersecciones Principales, de Cambios Monumentales y de Avances Cuánticos. Esto sucederá en niveles que ni imaginamos. Y después de eso, ya nada será igual....</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br/>
      </w:r>
      <w:r>
        <w:rPr>
          <w:rFonts w:cs="Arial" w:ascii="Trebuchet MS" w:hAnsi="Trebuchet MS"/>
          <w:b/>
          <w:bCs/>
          <w:color w:val="000000"/>
          <w:sz w:val="36"/>
          <w:szCs w:val="36"/>
        </w:rPr>
        <w:t>RESEÑA DEL 2007</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El 2007 fue un Año de inmensa Transición. Fue un Punto Decisivo principal en el que arrancamos el árbol de nuestro entorno conocido, de la tierra en la que estuvo arraigado por mucho tiempo y, cuidadosamente, envolvimos sus raíces en una bolsa de lienzo para que estuviera listo para ser trasladado a un nuevo lugar apenas llegara el momento apropiado. Aunque a menudo sentimos que no conseguimos demasiado o que no hicimos ningún cambio interno muy drástico, para fin de año pudimos ver que se había conseguido mucho. Mucho más de lo podíamos darnos cuenta. Fue un año en el que muchos de nosotros nacimos a nuestro Verdadero Ser Esencial y pasamos nuestra vida exterior a un nivel totalmente nuevo. Esto lo logramos despejando los elementos vencidos en nuestro interior que pudimos encontrar y, modificando nuestras acciones y respuestas para que fueran el perfecto reflejo de lo que realmente somos.</w:t>
      </w:r>
    </w:p>
    <w:p>
      <w:pPr>
        <w:pStyle w:val="Normal"/>
        <w:jc w:val="both"/>
        <w:rPr>
          <w:rFonts w:ascii="Trebuchet MS" w:hAnsi="Trebuchet MS" w:cs="Arial"/>
          <w:color w:val="000000"/>
          <w:sz w:val="20"/>
          <w:szCs w:val="20"/>
        </w:rPr>
      </w:pPr>
      <w:r>
        <w:rPr>
          <w:rFonts w:cs="Arial" w:ascii="Trebuchet MS" w:hAnsi="Trebuchet MS"/>
          <w:color w:val="000000"/>
          <w:sz w:val="20"/>
          <w:szCs w:val="20"/>
        </w:rPr>
        <w:br/>
        <w:t>Rediseñamos el Pasado poniendo nuestro nuevo ser o, algunas veces nuestro futuro ser, en antiguas situaciones para cambiar totalmente nuestras respuestas, neutralizando viejos disparadores y disolviendo patrones limitantes que habíamos sostenido por mucho tiempo. Hicimos las cosas bien a través del Ho'o Pono Pono, corrigiendo los desequilibrios del pasado llevando todo a un nivel completamente nuevo. Al rastrillar nuestro ser, dejamos ir mucha gente, relaciones vencidas, empleos inadecuados, conceptos limitantes, actividades sociales superficiales y prácticas espirituales anticuadas. Este dejar ir masivo continuará durante todo el 2008 cada vez que se revelen nuevas capas, mientras nos volvemos más VERDADEROS y AUTÉNTICOS. Y hacer esto, cada vez será más fácil.</w:t>
      </w:r>
    </w:p>
    <w:p>
      <w:pPr>
        <w:pStyle w:val="Normal"/>
        <w:jc w:val="both"/>
        <w:rPr>
          <w:rFonts w:ascii="Trebuchet MS" w:hAnsi="Trebuchet MS" w:cs="Arial"/>
          <w:color w:val="000000"/>
          <w:sz w:val="20"/>
          <w:szCs w:val="20"/>
        </w:rPr>
      </w:pPr>
      <w:r>
        <w:rPr>
          <w:rFonts w:cs="Arial" w:ascii="Trebuchet MS" w:hAnsi="Trebuchet MS"/>
          <w:color w:val="000000"/>
          <w:sz w:val="20"/>
          <w:szCs w:val="20"/>
        </w:rPr>
        <w:br/>
        <w:t>También nos libramos de muchos implementos de nuestra antigua vida y comenzamos a reunir las herramientas y la piedra fundamental para nuestra Vida Nueva. Estos objetos en realidad, anclaron la resonancia de nuestra Vida Nueva en la anterior, lo que nos ayudó a liberarnos y a avanzar hacia lo Nuevo y Verdadero. Cada vez que pudimos, entregamos los cetros de responsabilidades que nos han quedado chicas, a aquellos que estaban preparados para recibirlos como su próximo paso. Concretamos muchos proyectos destacados.</w:t>
      </w:r>
    </w:p>
    <w:p>
      <w:pPr>
        <w:pStyle w:val="Normal"/>
        <w:jc w:val="both"/>
        <w:rPr>
          <w:rFonts w:ascii="Trebuchet MS" w:hAnsi="Trebuchet MS" w:cs="Arial"/>
          <w:color w:val="000000"/>
          <w:sz w:val="20"/>
          <w:szCs w:val="20"/>
        </w:rPr>
      </w:pPr>
      <w:r>
        <w:rPr>
          <w:rFonts w:cs="Arial" w:ascii="Trebuchet MS" w:hAnsi="Trebuchet MS"/>
          <w:color w:val="000000"/>
          <w:sz w:val="20"/>
          <w:szCs w:val="20"/>
        </w:rPr>
        <w:br/>
        <w:t>Durante todo el año fuimos desafiados a romper con los viejos patrones, a caminar como Verdaderos Seres Esenciales más que nunca. Tuvimos que remar con todo nuestro ser en dirección a nuestra Vida Nueva, incluso cuando no sabíamos donde quedaba o los detalles de cómo llegaríamos hasta allí. Esto no requería de fe o confianza; sino que sucedió al alinearnos con un profundo conocimiento interior de que éramos llamados hacia direcciones nuevas y verdaderas. Y al poner como nuestra mayor prioridad, el deseo de convertirnos en Verdaderos Seres Esenciales y a avanzar hacia nuestra Vida Nueva con total compromiso. Hicimos todo esto con rígidos andamios sobre nuestro corazón que ha sido completamente reconstruido en la Nueva matriz del Amor Verdadero. Esto significó que la mayor parte del año no tuvimos acceso a nuestro amor. A menudo nos sentimos entumecidos o neutrales, más que llenos de olas de amor. Este desapego emocional y este entumecimiento, eran necesarios para poder con la discordancia ocasional de lo que teníamos que hacer, despejando todo lo que no era verdadero.</w:t>
      </w:r>
    </w:p>
    <w:p>
      <w:pPr>
        <w:pStyle w:val="Normal"/>
        <w:jc w:val="both"/>
        <w:rPr>
          <w:rFonts w:ascii="Trebuchet MS" w:hAnsi="Trebuchet MS" w:cs="Arial"/>
          <w:color w:val="000000"/>
          <w:sz w:val="20"/>
          <w:szCs w:val="20"/>
        </w:rPr>
      </w:pPr>
      <w:r>
        <w:rPr>
          <w:rFonts w:cs="Arial" w:ascii="Trebuchet MS" w:hAnsi="Trebuchet MS"/>
          <w:color w:val="000000"/>
          <w:sz w:val="20"/>
          <w:szCs w:val="20"/>
        </w:rPr>
        <w:br/>
        <w:t>Y, aunque a veces pareciera que nuestro amor hubiera desaparecido, no era así. Nuestro cuerpo emocional estaba siendo totalmente reestructurado para que pudiera manejar la abundancia del AMOR del LOTO que llegará a nuestra vida en el 2008. Hacia fines del 2007, grandes pedazos de nuestros andamios se habían retirado definitivamente. La monumental transición del 2007 nos movió a muchos de nosotros al estado del MOMENTO CORRECTO - LUGAR CORRECTO, plataforma de despegue hacia nuestra Vida Nueva.</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r>
      <w:r>
        <w:rPr>
          <w:rFonts w:cs="Arial" w:ascii="Trebuchet MS" w:hAnsi="Trebuchet MS"/>
          <w:color w:val="000000"/>
          <w:sz w:val="18"/>
          <w:szCs w:val="18"/>
        </w:rPr>
        <w:br/>
      </w:r>
      <w:r>
        <w:rPr>
          <w:rFonts w:cs="Arial" w:ascii="Trebuchet MS" w:hAnsi="Trebuchet MS"/>
          <w:b/>
          <w:bCs/>
          <w:color w:val="000000"/>
          <w:sz w:val="36"/>
          <w:szCs w:val="36"/>
        </w:rPr>
        <w:t>DÓNDE ESTAMOS AHORA</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 xml:space="preserve">Desde que encarnamos por primera vez en la Tierra, hemos estado transitando por una playa de arena que se extiende interminablemente. Todas nuestras experiencias han ido dejando una larga línea de pisadas en la arena a nuestras espaldas. Si nos detenemos y miramos hacia atrás, veremos toda nuestra historia impresa en la arena. Hubo épocas que corríamos salvajemente, danzando con entusiasmo. Las marcas en la arena de cuando nos rendíamos y nos tirábamos derrumbábamos demasiado fatigados como para continuar. Las pisadas con los charcos de nuestras lágrimas. Las feas marcas donde golpeábamos furiosamente en la arena con frustración, impaciencia y descontento. </w:t>
      </w:r>
    </w:p>
    <w:p>
      <w:pPr>
        <w:pStyle w:val="Normal"/>
        <w:jc w:val="both"/>
        <w:rPr>
          <w:rFonts w:ascii="Trebuchet MS" w:hAnsi="Trebuchet MS" w:cs="Arial"/>
          <w:color w:val="000000"/>
          <w:sz w:val="20"/>
          <w:szCs w:val="20"/>
        </w:rPr>
      </w:pPr>
      <w:r>
        <w:rPr>
          <w:rFonts w:cs="Arial" w:ascii="Trebuchet MS" w:hAnsi="Trebuchet MS"/>
          <w:color w:val="000000"/>
          <w:sz w:val="20"/>
          <w:szCs w:val="20"/>
        </w:rPr>
        <w:br/>
        <w:t>Podemos ver donde nos detuvimos a orar o meditar, construyendo altares provisorios para aquello en lo que creíamos en ese momento. También hay exquisitas esculturas que creamos cuando nos sentíamos llenos de inspiración. Las palabras de sabiduría que inscribimos a lo largo de todo el camino. Los inmensos corazones que dibujamos cuando estábamos enamorados. Los momentos en que sólo nos arrastrábamos paso a paso trabajosamente. Las numerosas pisadas de cuando caminamos junto a otros - a veces con amor, risa y apoyo; a veces dejando en la arena las marcas de peleas por conflictos y restos de sangre de nuestras batallas más feroces.</w:t>
      </w:r>
    </w:p>
    <w:p>
      <w:pPr>
        <w:pStyle w:val="Normal"/>
        <w:jc w:val="both"/>
        <w:rPr>
          <w:rFonts w:ascii="Trebuchet MS" w:hAnsi="Trebuchet MS" w:cs="Arial"/>
          <w:color w:val="000000"/>
          <w:sz w:val="20"/>
          <w:szCs w:val="20"/>
        </w:rPr>
      </w:pPr>
      <w:r>
        <w:rPr>
          <w:rFonts w:cs="Arial" w:ascii="Trebuchet MS" w:hAnsi="Trebuchet MS"/>
          <w:color w:val="000000"/>
          <w:sz w:val="20"/>
          <w:szCs w:val="20"/>
        </w:rPr>
        <w:br/>
        <w:t>Todo lo que hemos experimentado está grabado en la arena que dejamos atrás. Es nuestra historia- nuestra historia personal. Y está allí para que todos la vean. Luego sucedió algo totalmente inesperado. Un gran Tsunami de AMOR apareció y con un inmenso XUA! (zhwah) se llevó todo! Nos detuvimos en nuestra vía, sin saber que hacer. Nuestra historia acababa de ser, simplemente, borrada. De repente nos sentimos desnudos. Cómo podríamos continuar sin cargar con las huellas (y el bagaje) de todas nuestras experiencias pasadas?La respuesta es: Muy Concientes. Muy Acertadamente. Con integridad. Con Compromiso. Con la Intención Enfocada. Con nuestro Amor Más Verdader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Ahora nos damos cuenta que se nos ha brindado una Oportunidad de Oro. Una oportunidad de recrearnos totalmente y de recrear nuestra vida cualquiera sea el modo que elijamos. Una chance de mirar hacia el interior de nuestro Corazón de Corazones y ver quiénes somos realmente, y averiguar qué es lo que más deseamos hacer con nuestra vida. Nos ha sido otorgado un Nuevo Comienzo. </w:t>
      </w:r>
    </w:p>
    <w:p>
      <w:pPr>
        <w:pStyle w:val="Normal"/>
        <w:jc w:val="both"/>
        <w:rPr>
          <w:rFonts w:ascii="Trebuchet MS" w:hAnsi="Trebuchet MS" w:cs="Arial"/>
          <w:color w:val="000000"/>
          <w:sz w:val="20"/>
          <w:szCs w:val="20"/>
        </w:rPr>
      </w:pPr>
      <w:r>
        <w:rPr>
          <w:rFonts w:cs="Arial" w:ascii="Trebuchet MS" w:hAnsi="Trebuchet MS"/>
          <w:color w:val="000000"/>
          <w:sz w:val="20"/>
          <w:szCs w:val="20"/>
        </w:rPr>
        <w:br/>
        <w:t>Con esta tela en blanco, podemos elegir sentirnos inspirados o intimidados. ¿Qué elegirán? Si nos sentimos intimidados, Podemos juntar apresuradamente la mayor cantidad posible de cosas antiguas y arrojarlas al lienzo para que no se vea tan blanco y vacío. No importa si nos gustan o no; no importa si han vencido o no. Simplemente nos asiremos de cualquier cosa que esté cerrada y nos sujetaremos fuerte. Si no tenemos claro quienes somos realmente, si aún nos resistimos a lo que sabemos que es verdadero, o si no nos hemos preguntado qué es lo que realmente queremos, entonces aceptaremos pasivamente lo que nos rodea. Nos perderemos la maravillosa Oportunidad de Oro de entrar a una Vida totalmente Nueva que contiene la Concreción de nuestros Sueños Más Preciados.</w:t>
      </w:r>
    </w:p>
    <w:p>
      <w:pPr>
        <w:pStyle w:val="Normal"/>
        <w:jc w:val="both"/>
        <w:rPr>
          <w:rFonts w:ascii="Trebuchet MS" w:hAnsi="Trebuchet MS" w:cs="Arial"/>
          <w:color w:val="000000"/>
          <w:sz w:val="20"/>
          <w:szCs w:val="20"/>
        </w:rPr>
      </w:pPr>
      <w:r>
        <w:rPr>
          <w:rFonts w:cs="Arial" w:ascii="Trebuchet MS" w:hAnsi="Trebuchet MS"/>
          <w:color w:val="000000"/>
          <w:sz w:val="20"/>
          <w:szCs w:val="20"/>
        </w:rPr>
        <w:br/>
        <w:t>Si nos sentimos inspirados, abarcaremos el vacío de nuestra tela en blanco. Sabremos que cualquier cosa puede ir allí, pero que seremos cuidadosos y pondremos sólo lo que realmente queremos, lo que se sienta absolutamente verdadero. Y cuando sigamos viaje, ya no sobrecargados por el peso de nuestra historia pasada, caminaremos ligeros y confiados dejando la menor cantidad posible de pisadas.</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De este modo es cómo alcanzaremos el final de la playa....El final del viejo camino. Cuando lleguemos al final de la playa de repente, estaremos extremadamente sorprendidos, porque esto es lo que menos esperábamos. Y ahora, ¿adónde iremos? Justo frente a nosotros, nada. Ni tierra. Ni puntos de referencia. Ni árboles. Ni gente. Ni mapas. Es lo Puramente Desconocido. Qué hacemos? Sabemos que no podemos simplemente detenernos y quedarnos donde estamos. Sabemos que no podemos volver atrás, porque ya hemos cruzado el Punto Sin Retorno. Sabemos que debemos avanzar hacia nuestra Vida Nueva, aún cuando todavía no tenemos un panorama claro de cómo es. Es la única dirección en la que deseamos ir. Así que la única opción es levantar nuestro pie derecho y moverlo hacia adelante, fuera del Mapa de lo Conocido y hacia los reinos no programados de lo Desconocido. No vemos nada en dónde pisar, y aún así movemos nuestro pie, confiando, sabiendo que encontraremos algún lugar donde pisar. Y milagrosamente así es. </w:t>
      </w:r>
    </w:p>
    <w:p>
      <w:pPr>
        <w:pStyle w:val="Normal"/>
        <w:jc w:val="both"/>
        <w:rPr>
          <w:rFonts w:ascii="Trebuchet MS" w:hAnsi="Trebuchet MS" w:cs="Arial"/>
          <w:color w:val="000000"/>
          <w:sz w:val="20"/>
          <w:szCs w:val="20"/>
        </w:rPr>
      </w:pPr>
      <w:r>
        <w:rPr>
          <w:rFonts w:cs="Arial" w:ascii="Trebuchet MS" w:hAnsi="Trebuchet MS"/>
          <w:color w:val="000000"/>
          <w:sz w:val="20"/>
          <w:szCs w:val="20"/>
        </w:rPr>
        <w:br/>
        <w:t>Así que ahora, tenemos un pie en la playa y un pie en lo Desconocido. ¿Qué hacemos? Simplemente levanten el pie izquierdo y avancen. Habrá algún lugar dónde pisar. Y es así como cruzamos el puente desde lo Conocido hacia lo Desconocido, desde nuestra antigua vida hacia nuestra Vida Nueva. En el 2008 viajaremos a través de este puente entre el AQUÍ y el ALLÁ y alcanzaremos las costas de nuestra Vida Nueva. El sitio de la Concreción de nuestros Sueños Más Preciados. Esto será el punto de comienzo de una era totalmente nueva. Un ciclo nuevo mucho más vasto de lo que actualmente podemos darnos cuenta.</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br/>
      </w:r>
      <w:r>
        <w:rPr>
          <w:rFonts w:cs="Arial" w:ascii="Trebuchet MS" w:hAnsi="Trebuchet MS"/>
          <w:b/>
          <w:bCs/>
          <w:color w:val="000000"/>
          <w:sz w:val="36"/>
          <w:szCs w:val="36"/>
        </w:rPr>
        <w:t>LOS PILARES SE DERRUMBAN</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Cada uno de nosotros somos un gran pilar de piedra. Durante las eras pasadas, nuestro pilar de piedra estaba sostenido. Ha sido nuestro principal apoyo y siempre supimos que sin éste nos caeríamos. Hasta ahora....A comienzos del 2007, las piedras que formaban nuestro invencible pilar se ha ido cayendo, y con éstas se fueron yendo grandes pedazos del material que las unía. Esto ha sido por lo menos, desestabilizador. Para algunos, ha sido aterrador. Sentían que estaban perdiendo su sostén y que perdían contacto con l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br/>
        <w:t>Cuando se caen pedazos de nuestro pilar, la respuesta usual es tratar rápidamente de ponerlos otra vez en su lugar. No obstante, esto ya no funciona. No importa cuánto tratemos, no podremos reparar lo que ya no tiene que estar unido. La mejor respuesta es, simplemente, dejar que nuestro pilar se derrumbe. Sentirnos vulnerables. Sentirnos sin apoyo, en lo que se entiende normalmente por apoyo. Y entonces cuando esperamos nerviosos que todo nuestro mundo colapse, descubriremos que nuestro ser no se cae. Se fortalece y se clarifica. Esto se debe a que nuestro pilar de piedra, aparentemente sólido, era una ilusión de la dualidad. Lo que realmente estaba sosteniendo todo es la barra o la argamasa de titanio que estaba en el centro del pilar. Cuando nuestro pilar se derrumbe, esto será lo único que quede. Y es lo único que necesitaremos.</w:t>
      </w:r>
    </w:p>
    <w:p>
      <w:pPr>
        <w:pStyle w:val="Normal"/>
        <w:jc w:val="both"/>
        <w:rPr>
          <w:rFonts w:ascii="Trebuchet MS" w:hAnsi="Trebuchet MS" w:cs="Arial"/>
          <w:color w:val="000000"/>
          <w:sz w:val="20"/>
          <w:szCs w:val="20"/>
        </w:rPr>
      </w:pPr>
      <w:r>
        <w:rPr>
          <w:rFonts w:cs="Arial" w:ascii="Trebuchet MS" w:hAnsi="Trebuchet MS"/>
          <w:color w:val="000000"/>
          <w:sz w:val="20"/>
          <w:szCs w:val="20"/>
        </w:rPr>
        <w:br/>
        <w:t>Es entonces cuando descubriremos una nueva luminosidad de ser. Una nueva movilidad. Una verdadera sensación de libertad. Sin la pesada cubierta de piedras y concreto, podemos expandirnos completamente hacia nuestro Verdadero Ser Esencial que está más allá del perímetro de nuestro ser personal. Podemos expandirnos por todo el camino hacia la Nueva Matriz. Podemos vivir el Amor del Loto. Y entonces estaremos preparados para nuestra búsqueda sagrada hacia el encuentro de nuestros tesoros ocultos.</w:t>
      </w:r>
    </w:p>
    <w:p>
      <w:pPr>
        <w:pStyle w:val="Normal"/>
        <w:jc w:val="both"/>
        <w:rPr>
          <w:rFonts w:ascii="Trebuchet MS" w:hAnsi="Trebuchet MS" w:cs="Arial"/>
          <w:b/>
          <w:b/>
          <w:bCs/>
          <w:color w:val="000000"/>
          <w:sz w:val="36"/>
          <w:szCs w:val="36"/>
        </w:rPr>
      </w:pPr>
      <w:r>
        <w:rPr>
          <w:rFonts w:cs="Arial" w:ascii="Trebuchet MS" w:hAnsi="Trebuchet MS"/>
          <w:color w:val="000000"/>
          <w:sz w:val="18"/>
          <w:szCs w:val="18"/>
        </w:rPr>
        <w:br/>
        <w:br/>
      </w:r>
      <w:r>
        <w:rPr>
          <w:rFonts w:cs="Arial" w:ascii="Trebuchet MS" w:hAnsi="Trebuchet MS"/>
          <w:b/>
          <w:bCs/>
          <w:color w:val="000000"/>
          <w:sz w:val="36"/>
          <w:szCs w:val="36"/>
        </w:rPr>
        <w:t>TESOROS OCULTOS</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 xml:space="preserve">Este es un año místico de proporciones místicas. Andaremos por caminos antiguos que nos conducirán hacia direcciones totalmente nuevas. Algunos de nosotros caminaremos por el Sendero del Dragón o el Sendero del Venado Blanco; otros andarán por el Sendero del León Alado. Hay muchos caminos antiguos como el Sendero del Caballo Blanco que ahora se revelará. Y si estamos transitando nuestro verdadero camino, cualquiera sea, finalmente estaremos en el real SENDERO DEL VERDADERO AMOR. Una vez que encontremos nuestro verdadero camino, comenzaremos la búsqueda sagrada de nuestros tesoros ocultos. Pronto será evidente que hay lugares especiales que debemos visitar, personas especiales con las que nos tenemos que reunir y cosas especiales que debemos hallar. Y, por supuesto, uno de los tesoros esenciales es nuestro Único Amor Verdadero. </w:t>
      </w:r>
    </w:p>
    <w:p>
      <w:pPr>
        <w:pStyle w:val="Normal"/>
        <w:jc w:val="both"/>
        <w:rPr>
          <w:rFonts w:ascii="Trebuchet MS" w:hAnsi="Trebuchet MS" w:cs="Arial"/>
          <w:color w:val="000000"/>
          <w:sz w:val="20"/>
          <w:szCs w:val="20"/>
        </w:rPr>
      </w:pPr>
      <w:r>
        <w:rPr>
          <w:rFonts w:cs="Arial" w:ascii="Trebuchet MS" w:hAnsi="Trebuchet MS"/>
          <w:color w:val="000000"/>
          <w:sz w:val="20"/>
          <w:szCs w:val="20"/>
        </w:rPr>
        <w:br/>
        <w:t>Lo que implica algún desafío es que no tenemos información previa sobre dónde debemos ir o qué debemos hallar. No tenemos ninguna lista a mano. Sino, que debemos reconocer nuestros tesoros ocultos a medida que van apareciendo. Cada vez que encontramos alguno de nuestros tesoros ocultos, experimentamos una sensación muy fuerte de que algo encaja en la posición apropiada. Una hebra perdida hace mucho, se vuelve a entretejer en la creación de nuestro ser y todo su diseño cambia. Emerge un diseño nuevo, más verdadero, que ha estado oculto durante largo tiempo. Colocamos otra joya en la corona. Cada tesoro oculto que conseguimos nos reconecta con el Centro del Corazón del Loto. Cada tesoro que encontramos nos lleva más hacia la profundidad de la Realidad Ultra Mayor. Y es allí donde realmente deseamos estar.</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r>
      <w:r>
        <w:rPr>
          <w:rFonts w:cs="Arial" w:ascii="Trebuchet MS" w:hAnsi="Trebuchet MS"/>
          <w:color w:val="000000"/>
          <w:sz w:val="18"/>
          <w:szCs w:val="18"/>
        </w:rPr>
        <w:br/>
      </w:r>
      <w:r>
        <w:rPr>
          <w:rFonts w:cs="Arial" w:ascii="Trebuchet MS" w:hAnsi="Trebuchet MS"/>
          <w:b/>
          <w:bCs/>
          <w:color w:val="000000"/>
          <w:sz w:val="36"/>
          <w:szCs w:val="36"/>
        </w:rPr>
        <w:t>LA BANDA DE DISTORSIÓN</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Rodeando el Mundo del Loto hay una Banda de Distorsión que sirve como sistema de filtro para el Corazón del Loto. Estos filtros están tan bellamente afinados y tan perfectamente calibrados que no permiten que ingrese al Mundo del Loto nada que no sea verdadero. Si nos hemos vuelto Verdaderos, Seres Esenciales podremos atravesar fácilmente la Banda de Distorsión y entrar al Mundo del Loto. Sin embargo, si aún cargamos alguna ilusión, si aún estamos motivados por el ego o el egoísmo, si aún ponemos en riesgo lo que sabemos que es verdadero, si aún nos resistimos a lo que realmente somos, si nuestros bolsillos están llenos de elementos vencidos, entonces no tendremos un pasaje despejado hacia el Mundo del Loto. Sino que, todo lo que no podemos ingresar al Mundo del Loto se verá tan amplificado al alcanzar la Banda de Distorsión que nos será imposible ignorarlo. No sólo se amplificará sino que también se distorsionará inmensamente, así que la ilusión que cargamos se volverá ilusión de ilusión.</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o exige una acción decidida y clara. Si realmente queremos ingresar al Mundo del Loto, debemos soltar rápidamente lo que nos retiene, dejando ir todo lo que nos impide ser totalmente honestos e íntegros con nosotros mismos y con los otros. Para lograrlo, podemos pronunciar el XUA! (zhwah) mientras movemos ambos brazos hacia adelante y hacia arriba. XUA! Es el mecanismo de auto limpieza del Loto. Con éste limpia todo lo falso y despeja el camino frente a nosotros. La Banda de Distorsión no es un sitio para temer. Sirve a un propósito real. Y siempre es bueno ser conciente de dónde estamos y de qué estamos experimentando. Pero es importante que no nos quedemos atascados allí.</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r>
      <w:r>
        <w:rPr>
          <w:rFonts w:cs="Arial" w:ascii="Trebuchet MS" w:hAnsi="Trebuchet MS"/>
          <w:color w:val="000000"/>
          <w:sz w:val="18"/>
          <w:szCs w:val="18"/>
        </w:rPr>
        <w:br/>
      </w:r>
      <w:r>
        <w:rPr>
          <w:rFonts w:cs="Arial" w:ascii="Trebuchet MS" w:hAnsi="Trebuchet MS"/>
          <w:b/>
          <w:bCs/>
          <w:color w:val="000000"/>
          <w:sz w:val="36"/>
          <w:szCs w:val="36"/>
        </w:rPr>
        <w:t>LA ENFERMEDAD HORIZONTAL</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 xml:space="preserve">En este momento se está produciendo un extraño fenómeno llamado Enfermedad Horizontal. Le ocurre a la gente cuando se queda atascada en la Banda de Distorsión. Afecta principalmente a aquellos que saben más que la mayoría, pero que no están escuchándose a sí mismos y que no están siendo lo que verdaderamente son. Aquellos que no están remando con todo su ser aunque saben que esto es lo que más importa. Aquellos que aún están poniendo en riesgo o hundiendo lo que realmente son. </w:t>
      </w:r>
    </w:p>
    <w:p>
      <w:pPr>
        <w:pStyle w:val="Normal"/>
        <w:jc w:val="both"/>
        <w:rPr>
          <w:rFonts w:ascii="Trebuchet MS" w:hAnsi="Trebuchet MS" w:cs="Arial"/>
          <w:color w:val="000000"/>
          <w:sz w:val="20"/>
          <w:szCs w:val="20"/>
        </w:rPr>
      </w:pPr>
      <w:r>
        <w:rPr>
          <w:rFonts w:cs="Arial" w:ascii="Trebuchet MS" w:hAnsi="Trebuchet MS"/>
          <w:color w:val="000000"/>
          <w:sz w:val="20"/>
          <w:szCs w:val="20"/>
        </w:rPr>
        <w:br/>
        <w:t>La Enfermedad Horizontal está afectando a algunas personas brillantes, aquellas que saben lo que realmente está sucediendo. Esto se debe a que todavía están tratando de vivir una doble vida. La enfermedad comienza con momentos de ceguera interna que se van ampliando. Luego se inicia el proceso interminable de reclamar a los demás por el propio fracaso a transitar desde la plenitud. Quedan envueltos en la ilusión de que están en un lugar nuevo, pero no es así. O se quedan atascados en viejos patrones o situaciones, deslumbrantes pero obvios, diciendo que eso es su verdadero propósito, cuando no lo es.</w:t>
      </w:r>
    </w:p>
    <w:p>
      <w:pPr>
        <w:pStyle w:val="Normal"/>
        <w:jc w:val="both"/>
        <w:rPr>
          <w:rFonts w:ascii="Trebuchet MS" w:hAnsi="Trebuchet MS" w:cs="Arial"/>
          <w:color w:val="000000"/>
          <w:sz w:val="20"/>
          <w:szCs w:val="20"/>
        </w:rPr>
      </w:pPr>
      <w:r>
        <w:rPr>
          <w:rFonts w:cs="Arial" w:ascii="Trebuchet MS" w:hAnsi="Trebuchet MS"/>
          <w:color w:val="000000"/>
          <w:sz w:val="20"/>
          <w:szCs w:val="20"/>
        </w:rPr>
        <w:br/>
        <w:t>Antes de que alguien sea tomado totalmente por la Enfermedad Horizontal, tiene momentos de claridad, se cuestiona la dirección que está tomando y en donde está poniendo su energía. Luego, cae en la abdicación inconciente de su propio conocimiento, perdiendo su poder de decisión y sucumbiendo al profundo sueño del olvido y la negación. Esto es la Enfermedad Horizontal. No lo menciono para que alimenten el temor, la negatividad o el juicio. Simplemente es parte de la realidad del momento actual y tenemos que ser concientes de ésta. Le está sucediendo a algunas de las personas más bellas y concientes. Están siendo empujadas a un mundo reflejo, una realidad paralela en la que están perdiendo contacto con lo que es real.</w:t>
      </w:r>
    </w:p>
    <w:p>
      <w:pPr>
        <w:pStyle w:val="Normal"/>
        <w:jc w:val="both"/>
        <w:rPr>
          <w:rFonts w:ascii="Trebuchet MS" w:hAnsi="Trebuchet MS" w:cs="Arial"/>
          <w:color w:val="000000"/>
          <w:sz w:val="20"/>
          <w:szCs w:val="20"/>
        </w:rPr>
      </w:pPr>
      <w:r>
        <w:rPr>
          <w:rFonts w:cs="Arial" w:ascii="Trebuchet MS" w:hAnsi="Trebuchet MS"/>
          <w:color w:val="000000"/>
          <w:sz w:val="20"/>
          <w:szCs w:val="20"/>
        </w:rPr>
        <w:br/>
        <w:t>La enfermedad Horizontal no es simplemente quedar atascado en la dualidad; es la dualidad más allá de la dualidad. Cuando alguien la sufre, establece un campo de fuerza que aleja y repele todo lo que es verdadero. Con la Enfermedad Horizontal, todas elecciones serán erróneas y se rechaza a la gente que es auténtica. Es como un encantamiento que pone a la gente en un estado similar al de la animación suspendida, en el que continuamente rotan alrededor del Mundo del Loto en la Banda de Distorsión, como los anillos de Saturno. No pueden entrar al Mundo del Loto pero tampoco pueden regresar adonde solían estar.</w:t>
      </w:r>
    </w:p>
    <w:p>
      <w:pPr>
        <w:pStyle w:val="Normal"/>
        <w:jc w:val="both"/>
        <w:rPr>
          <w:rFonts w:ascii="Trebuchet MS" w:hAnsi="Trebuchet MS" w:cs="Arial"/>
          <w:color w:val="000000"/>
          <w:sz w:val="20"/>
          <w:szCs w:val="20"/>
        </w:rPr>
      </w:pPr>
      <w:r>
        <w:rPr>
          <w:rFonts w:cs="Arial" w:ascii="Trebuchet MS" w:hAnsi="Trebuchet MS"/>
          <w:color w:val="000000"/>
          <w:sz w:val="20"/>
          <w:szCs w:val="20"/>
        </w:rPr>
        <w:br/>
        <w:t>Les está sucediendo a algunas de las personas más honestas, a algunas muy cercanas y queridas- las que realmente podrían hacer la diferencia. Algunas maneras de prevenir el contacto con la Enfermedad Horizontal son establecer fuertes campos energéticos anclados en la Realidad Mayor, en el entorno hogareño. Reunir la mayor cantidad posible de Herramientas de Vida, objetos y habilidades, porque éstas son las piedras fundamentales para nuestro futuro. Y, seguir remando....Y cuando ocurra el cambio hacia la Realidad Ultra Mayor, aquellos que son honestos y han caído bajo el hechizo de la Enfermedad Horizontal, serán los primeros en despertar.</w:t>
      </w:r>
    </w:p>
    <w:p>
      <w:pPr>
        <w:pStyle w:val="Normal"/>
        <w:jc w:val="both"/>
        <w:rPr>
          <w:rFonts w:ascii="Trebuchet MS" w:hAnsi="Trebuchet MS" w:cs="Arial"/>
          <w:b/>
          <w:b/>
          <w:bCs/>
          <w:color w:val="000000"/>
          <w:sz w:val="36"/>
          <w:szCs w:val="36"/>
        </w:rPr>
      </w:pPr>
      <w:r>
        <w:rPr>
          <w:rFonts w:cs="Arial" w:ascii="Trebuchet MS" w:hAnsi="Trebuchet MS"/>
          <w:color w:val="000000"/>
          <w:sz w:val="20"/>
          <w:szCs w:val="20"/>
        </w:rPr>
        <w:br/>
      </w:r>
      <w:r>
        <w:rPr>
          <w:rFonts w:cs="Arial" w:ascii="Trebuchet MS" w:hAnsi="Trebuchet MS"/>
          <w:color w:val="000000"/>
          <w:sz w:val="18"/>
          <w:szCs w:val="18"/>
        </w:rPr>
        <w:br/>
      </w:r>
      <w:r>
        <w:rPr>
          <w:rFonts w:cs="Arial" w:ascii="Trebuchet MS" w:hAnsi="Trebuchet MS"/>
          <w:b/>
          <w:bCs/>
          <w:color w:val="000000"/>
          <w:sz w:val="36"/>
          <w:szCs w:val="36"/>
        </w:rPr>
        <w:t>LA REALIDAD ULTRA MAYOR</w:t>
      </w:r>
    </w:p>
    <w:p>
      <w:pPr>
        <w:pStyle w:val="Normal"/>
        <w:jc w:val="both"/>
        <w:rPr>
          <w:rFonts w:ascii="Trebuchet MS" w:hAnsi="Trebuchet MS" w:cs="Arial"/>
          <w:color w:val="000000"/>
          <w:sz w:val="20"/>
          <w:szCs w:val="20"/>
        </w:rPr>
      </w:pPr>
      <w:r>
        <w:rPr>
          <w:rFonts w:cs="Arial" w:ascii="Trebuchet MS" w:hAnsi="Trebuchet MS"/>
          <w:color w:val="000000"/>
          <w:sz w:val="18"/>
          <w:szCs w:val="18"/>
        </w:rPr>
        <w:br/>
        <w:br/>
      </w:r>
      <w:r>
        <w:rPr>
          <w:rFonts w:cs="Arial" w:ascii="Trebuchet MS" w:hAnsi="Trebuchet MS"/>
          <w:color w:val="000000"/>
          <w:sz w:val="20"/>
          <w:szCs w:val="20"/>
        </w:rPr>
        <w:t>La Realidad Ultra Mayor es tan nueva que es difícil de describir. Hasta hace unos meses, ni siquiera sabía que existía. A menudo se dispara al encontrarse con una Intersección Principal que implica una alineación masiva con el MOMENTO CORRECTO - LUGAR CORRECTO. Cada Intersección Principal crea una explosión monumental en nuestro interior que nos lanza hacia la Realidad Ultra Mayor. Todo lo que puedo decir a esta altura, es que las energías de la Realidad Ultra Mayor son realmente asombrosas y no se parecen a nada que hayamos experimentado. Todo está ultra elevado y totalmente claro. Es absolutamente atemporal, con una sensación de vastedad y expansión, mucho más allá de cualquier cosa conocida. Hay una increíble libertad para moverse fácilmente en el tiempo y espacio y más allá. Con ella, todo se vuelve súper elevado, visión y conocimiento, así como un profunda sensación de bienestar. Cuando estamos en ella, nos sentimos ultra desnudos, casi transparentes, aunque lúcidamente presentes.</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ar en la Realidad Ultra Mayor nos dispara a descubrir información olvidada previamente o largamente oculta. Es como si hubiera todo un mundo secreto de cosas previamente imposibles de ver, pero que esperaba ser encontrado al arribar a él. Esto agrega una dimensión totalmente nueva a la búsqueda del tesoro. Hay una cualidad de la Realidad Ultra Mayor que se parece a la energía de AN, una poderosa fusión de la-vuelta-al-verdadero-comienzo de la antigüedad con lo inmensamente innovador de lo Nuevo. Esto es MUA: Antes de comenzar. Cuando ingresamos a ella, estamos en el sitio de una marca de un nuevo comienzo, una época totalmente nueva, tal como fue hace mucho tiempo, aunque en un nivel de la espiral totalmente diferente.</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La Realidad Ultra Mayor es tan fuerte que incluso breves inmersiones en ella pueden quemar totalmente nuestro ser. Es una de las razones por las cuales hemos pasado el último año bajo andamios. No es sólo nuestro cuerpo emocional que está siendo cableado otra vez, sino también nuestro sistema nervioso, para que podamos soportar la intensidad de la Realidad Ultra Mayor sin freírnos. Lo que es realmente asombroso es que cuando ingresamos a la Realidad Ultra Mayor, todo se da vuelta. El mapa completo de lo Conocido y de lo Desconocido se da vuelta patas arriba para revelar un paisaje totalmente nuevo e inesperado. En el nuevo paisaje todo ha cambiado. </w:t>
      </w:r>
    </w:p>
    <w:p>
      <w:pPr>
        <w:pStyle w:val="Normal"/>
        <w:jc w:val="both"/>
        <w:rPr>
          <w:rFonts w:ascii="Trebuchet MS" w:hAnsi="Trebuchet MS" w:cs="Arial"/>
          <w:color w:val="000000"/>
          <w:sz w:val="20"/>
          <w:szCs w:val="20"/>
        </w:rPr>
      </w:pPr>
      <w:r>
        <w:rPr>
          <w:rFonts w:cs="Arial" w:ascii="Trebuchet MS" w:hAnsi="Trebuchet MS"/>
          <w:color w:val="000000"/>
          <w:sz w:val="20"/>
          <w:szCs w:val="20"/>
        </w:rPr>
        <w:br/>
        <w:t>Algunas cosas tanto de lo Conocido como de lo Desconocido han desaparecido. Todos los elementos que podemos reconocer del anterior paisaje han sido recompuestos y están en nuevas posiciones. Y ahora se revelan muchos elementos nuevos tanto de lo Conocido como de lo Desconocido. Me recuerda a la película "Piratas del Caribe en el Fin del Mundo" cuando Johnny Depp descifra el mapa que se lee en forma circular y que dice: "Lo que es Arriba es Abajo. Lo que es Abajo es Arriba", y debe voltear su barco boca abajo para liberarse. Esto es exactamente lo que debemos hacer, porque una vez que ingresemos al paisaje dado vuelta de la realidad Ultra Mayor, estaremos en la esfera Más Allá de nuestros Sueños Más Preciados.</w:t>
      </w:r>
    </w:p>
    <w:p>
      <w:pPr>
        <w:pStyle w:val="Normal"/>
        <w:jc w:val="both"/>
        <w:rPr>
          <w:rFonts w:ascii="Trebuchet MS" w:hAnsi="Trebuchet MS" w:cs="Arial"/>
          <w:b/>
          <w:b/>
          <w:bCs/>
          <w:color w:val="000000"/>
          <w:sz w:val="36"/>
          <w:szCs w:val="36"/>
        </w:rPr>
      </w:pPr>
      <w:r>
        <w:rPr>
          <w:rFonts w:cs="Arial" w:ascii="Trebuchet MS" w:hAnsi="Trebuchet MS"/>
          <w:color w:val="000000"/>
          <w:sz w:val="18"/>
          <w:szCs w:val="18"/>
        </w:rPr>
        <w:br/>
        <w:br/>
      </w:r>
      <w:r>
        <w:rPr>
          <w:rFonts w:cs="Arial" w:ascii="Trebuchet MS" w:hAnsi="Trebuchet MS"/>
          <w:b/>
          <w:bCs/>
          <w:color w:val="000000"/>
          <w:sz w:val="36"/>
          <w:szCs w:val="36"/>
        </w:rPr>
        <w:t>VERDADERO AMOR ESENCIAL</w:t>
      </w:r>
    </w:p>
    <w:p>
      <w:pPr>
        <w:pStyle w:val="Normal"/>
        <w:jc w:val="both"/>
        <w:rPr>
          <w:rFonts w:ascii="Trebuchet MS" w:hAnsi="Trebuchet MS" w:cs="Arial"/>
          <w:color w:val="000000"/>
          <w:sz w:val="20"/>
          <w:szCs w:val="20"/>
        </w:rPr>
      </w:pPr>
      <w:r>
        <w:rPr>
          <w:rFonts w:cs="Arial" w:ascii="Trebuchet MS" w:hAnsi="Trebuchet MS"/>
          <w:color w:val="000000"/>
          <w:sz w:val="18"/>
          <w:szCs w:val="18"/>
        </w:rPr>
        <w:br/>
      </w:r>
      <w:r>
        <w:rPr>
          <w:rFonts w:cs="Arial" w:ascii="Trebuchet MS" w:hAnsi="Trebuchet MS"/>
          <w:color w:val="000000"/>
          <w:sz w:val="20"/>
          <w:szCs w:val="20"/>
        </w:rPr>
        <w:t xml:space="preserve">En el 2008 experimentaremos una inmersión masiva en el AMOR del LOTO. Finalmente, sin los andamios que cubrieron nuestro cuerpo emocional durante tanto tiempo, podremos Amar y Ser Amados más que nunca. Esto estará fuera de toda escala de Amor que hayamos conocido antes. Como Verdaderos Seres Esenciales podremos experimentar VERDADERO AMOR ESENCIAL. A mediad que transcurra el año, esto se volverá el suelo que pisamos y el aire que respiramos. Seremos encarnaciones de VERDADERO AMOR ESENCIAL. Y esto sucederá estemos o no con nuestro Único Amor Verdadero, porque esta es la verdadera resonancia que nos conducirá de una Intersección Principal a ot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l Único Amor Verdadero llegará a la vida de muchos de nosotros durante este año. Algunos lo encontraron el año pasado, pero para los que llegue este año, bien habrán valido la espera. Y por favor, no pierdan su tiempo buscándolo, porque lo encontrarán cuando menos lo esperen. Es mejor que pongan su atención en ustedes mismos, siendo AUTÉNTICOS y VERDADEROS así podrán estar completamente preparados. Vivan en la resonancia del VERDADERO AMOR ESENCIA. Una vez que entremos a nuestro próximo nivel y nos convirtamos en un verdadero Rey de Reyes o una verdadera Reina de Reinas, este amor aparecerá enseguida. (Escribiré más sobre esto, en el Informe del Oleaje de Enero.) </w:t>
      </w:r>
    </w:p>
    <w:p>
      <w:pPr>
        <w:pStyle w:val="Normal"/>
        <w:jc w:val="both"/>
        <w:rPr>
          <w:rFonts w:ascii="Trebuchet MS" w:hAnsi="Trebuchet MS" w:cs="Arial"/>
          <w:color w:val="000000"/>
          <w:sz w:val="20"/>
          <w:szCs w:val="20"/>
        </w:rPr>
      </w:pPr>
      <w:r>
        <w:rPr>
          <w:rFonts w:cs="Arial" w:ascii="Trebuchet MS" w:hAnsi="Trebuchet MS"/>
          <w:color w:val="000000"/>
          <w:sz w:val="20"/>
          <w:szCs w:val="20"/>
        </w:rPr>
        <w:br/>
        <w:t>Si nos mantenemos en nuestra verdadera trayectoria, nos encontraremos el uno al otro sin duda. Simplemente sepan que una vez que nos encontremos, todo habrá cambiado irrevocablemente. Un nuevo juego de cartas se agregará a nuestro mazo permitiéndonos jugar un juego totalmente nuevo que ni siquiera sabíamos que existía. Nuestra reconexión con nuestro Único Amor Verdadero forma parte integral de nuestro viaje a través del 2008. Es tan importante que escribiré sobre esto con mucha más profundidad en los Informes mensuales del Oleaje de este año.</w:t>
      </w:r>
    </w:p>
    <w:p>
      <w:pPr>
        <w:pStyle w:val="Normal"/>
        <w:jc w:val="both"/>
        <w:rPr>
          <w:rFonts w:ascii="Trebuchet MS" w:hAnsi="Trebuchet MS" w:cs="Arial"/>
          <w:b/>
          <w:b/>
          <w:bCs/>
          <w:color w:val="000000"/>
          <w:sz w:val="36"/>
          <w:szCs w:val="36"/>
        </w:rPr>
      </w:pPr>
      <w:r>
        <w:rPr>
          <w:rFonts w:cs="Arial" w:ascii="Trebuchet MS" w:hAnsi="Trebuchet MS"/>
          <w:color w:val="000000"/>
          <w:sz w:val="18"/>
          <w:szCs w:val="18"/>
        </w:rPr>
        <w:br/>
      </w:r>
      <w:r>
        <w:rPr>
          <w:rFonts w:cs="Arial" w:ascii="Trebuchet MS" w:hAnsi="Trebuchet MS"/>
          <w:b/>
          <w:bCs/>
          <w:color w:val="000000"/>
          <w:sz w:val="36"/>
          <w:szCs w:val="36"/>
        </w:rPr>
        <w:t>RESEÑA DEL 2008</w:t>
      </w:r>
    </w:p>
    <w:p>
      <w:pPr>
        <w:pStyle w:val="Normal"/>
        <w:jc w:val="both"/>
        <w:rPr>
          <w:rFonts w:ascii="Trebuchet MS" w:hAnsi="Trebuchet MS" w:cs="Arial"/>
          <w:color w:val="000000"/>
          <w:sz w:val="20"/>
          <w:szCs w:val="20"/>
        </w:rPr>
      </w:pPr>
      <w:r>
        <w:rPr>
          <w:rFonts w:cs="Arial" w:ascii="Trebuchet MS" w:hAnsi="Trebuchet MS"/>
          <w:color w:val="000000"/>
          <w:sz w:val="18"/>
          <w:szCs w:val="18"/>
        </w:rPr>
        <w:br/>
      </w:r>
      <w:r>
        <w:rPr>
          <w:rFonts w:cs="Arial" w:ascii="Trebuchet MS" w:hAnsi="Trebuchet MS"/>
          <w:color w:val="000000"/>
          <w:sz w:val="20"/>
          <w:szCs w:val="20"/>
        </w:rPr>
        <w:br/>
        <w:t xml:space="preserve">El 2008 es el año que hemos estado esperando. Todo, absolutamente, está EN JUEGO. Esta es una ÉPOCA A TODO O NADA, sin duda. Lo que más nos ayudará es centrar nuestro ser en el Corazón del Loto. Remar noche y día con todo nuestro ser. Vivir con nuestra maestría en todo momento. Y expandir nuestro ser para poder convertirnos en Maestros del Servicio al Uno. No podemos permitirnos fallar en ningún aspecto de nuestra vida. Llevar cualquier ilusión en nuestro interior será extremadamente nocivo y podría retenernos. En este punto del juego, simplemente no podemos permitirnos hacer algo falso. Y por favor, recuerden: no duden sobre lo que conocen que es verdadero. Y no duden de lo que realmente son.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Durante el Monumental Año 2008, nuestra vida sufrirá profundos cambios. Habrá muchas puertas que se cerrarán y muchas que se abrirán. Estaremos ajustando nuestra dirección continuamente hasta que conectemos con nuestro verdadero camino. A lo largo de todo el año, tenemos la posibilidad de encontrar una serie de Intersecciones Principales, y cada una de éstas implicará un cambio de vida. Estaremos humanamente súper atareados todo el año. Y a menudo tendremos que hacer las cosas en medio de un Oleaje Agitado en el Mar de la Distracción. Pero tendremos mucha energía y entusiasmo para ocuparnos de lo que tengamos entre manos, mientras sigamos el Ritmo de nuestro Corazón y le brindemos todo lo que tenemos. Muchos de nosotros seremos llamados a cambiar de lugar de residencia, y encontraremos el lugar perfecto para comenzar nuestra Vida Nueva.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stos nuevos sitios serán en áreas totalmente inesperadas, tales como algún país al que nunca pensamos mudarnos. Hay un conjunto de posibles lugares a los cuales mudarse, así como hay varios posibles "Único Amor Verdadero". No obstante, un lugar nos atraerá más fuerte que los otros. Debemos permanecer abiertos a cualquier señal o clave sobre adónde deberíamos ir, y dejar ir cualquier preferencia personal preconcebida, sabiendo que cuando nos conectemos con el lugar perfecto, éste tendrá una alineación específica con nuestro Verdadero Destino y Propósito por lo que será incuestionable. Cuando sea el momento apropiado para mudarnos, sabremos exactamente adonde debemos ir.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Llegará a nuestra vida mucha gente nueva con la que tendremos una profunda conexión de piel. Descubriremos que el tiempo de ser independiente y estar solo, ha terminado. Ahora debemos vivir y trabajar junto a otros que comparten nuestro propósito y que transitan el mismo camino sagrado que nosotros. Debido a esto, algunos de nosotros comenzaremos a formar pequeñas comunidades ocultas donde podremos establecer elevados campos de energía y vivir inmersos en el Mundo del Loto mientras anclamos la resonancia de la Realidad Ultra Mayor para todos. Nuestros empleos también sufrirán cambios drásticos. Podemos encontrarnos cambiando de carrera hacia algo totalmente nuevo e inesperado. Hay una fuerte conexión entre nuestra nueva carrera y nuestra creatividad, lo que es muy importante. La creatividad y las carreras ahora deben integrarse completamente y manifestarse. </w:t>
      </w:r>
    </w:p>
    <w:p>
      <w:pPr>
        <w:pStyle w:val="Normal"/>
        <w:jc w:val="both"/>
        <w:rPr>
          <w:rFonts w:ascii="Trebuchet MS" w:hAnsi="Trebuchet MS" w:cs="Arial"/>
          <w:color w:val="000000"/>
          <w:sz w:val="20"/>
          <w:szCs w:val="20"/>
        </w:rPr>
      </w:pPr>
      <w:r>
        <w:rPr>
          <w:rFonts w:cs="Arial" w:ascii="Trebuchet MS" w:hAnsi="Trebuchet MS"/>
          <w:color w:val="000000"/>
          <w:sz w:val="20"/>
          <w:szCs w:val="20"/>
        </w:rPr>
        <w:br/>
        <w:t>Cada uno de nosotros debemos hallar un camino único de servicio al Uno dentro del trabajo que hacemos, porque sin el componente del servicio, no podemos ser completos. Esto tumbará la puerta de la abundancia y de la Concreción de nuestros Sueños Más Preciados. Si seguimos los latidos del Corazón de Corazones y hacemos lo que más deseamos hacer, todo irá bien. Pero si nos ponemos en riesgo de cualquier manera, nos apartaremos de nuestro propósito y nos perderemos estas increíbles Oportunidades de Oro que se dan una sola vez en la vida.</w:t>
      </w:r>
    </w:p>
    <w:p>
      <w:pPr>
        <w:pStyle w:val="Normal"/>
        <w:jc w:val="both"/>
        <w:rPr>
          <w:rFonts w:ascii="Trebuchet MS" w:hAnsi="Trebuchet MS" w:cs="Arial"/>
          <w:color w:val="000000"/>
          <w:sz w:val="20"/>
          <w:szCs w:val="20"/>
        </w:rPr>
      </w:pPr>
      <w:r>
        <w:rPr>
          <w:rFonts w:cs="Arial" w:ascii="Trebuchet MS" w:hAnsi="Trebuchet MS"/>
          <w:color w:val="000000"/>
          <w:sz w:val="20"/>
          <w:szCs w:val="20"/>
        </w:rPr>
        <w:br/>
        <w:t>Durante todo el año, habrá algunas sorpresas conmocionantes. Serán conmocionantes por lo inesperadas. Y dado que esta es una Época de Concreción, en ocasiones nos sentiremos tan ajustados que parecerá que llegamos al fin del mundo. Lo que es así. Es el fin del viejo mundo de la dualidad y el comienzo de una era completamente nueva. Y hemos venido aquí para estar específicamente aquí en esta época. En el 2008, llegaremos a las costas brillantes de nuestra Nueva Vida. Comenzaremos a crear nuestras bases. Forjaremos nuevas amistades. Nuestra creatividad estallará en nuestra nueva carrera. Transitaremos el Sendero del Verdadero Amor codo con codo con nuestro Único Amor Verdadero, profundamente agradecidos por el largo viaje que nos trajo hasta aquí. Y luego olvidaremos nuestro viaje, liberándolo al cosmos, y simplemente viviendo en el AQUÍ y AHORA... En lo NUEVO y VERDADER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br/>
        <w:t>El 2008 es el año que estábamos esperando....¡FELIZ AÑO NUEVO! Que el Gran Año 2008 les traiga el Logro de Todos los Logros la Concreción de vuestros Sueños Más Preciados y el Amor de Todos los Amores</w:t>
      </w:r>
    </w:p>
    <w:p>
      <w:pPr>
        <w:pStyle w:val="Normal"/>
        <w:jc w:val="both"/>
        <w:rPr/>
      </w:pPr>
      <w:r>
        <w:rPr>
          <w:rFonts w:cs="Arial" w:ascii="Trebuchet MS" w:hAnsi="Trebuchet MS"/>
          <w:color w:val="000000"/>
          <w:sz w:val="20"/>
          <w:szCs w:val="20"/>
        </w:rPr>
        <w:br/>
        <w:br/>
        <w:br/>
        <w:br/>
        <w:br/>
      </w:r>
      <w:r>
        <w:rPr>
          <w:rFonts w:cs="Arial" w:ascii="Trebuchet MS" w:hAnsi="Trebuchet MS"/>
          <w:color w:val="000000"/>
          <w:sz w:val="18"/>
          <w:szCs w:val="18"/>
        </w:rPr>
        <w:b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color w:val="000000"/>
        <w:sz w:val="16"/>
        <w:szCs w:val="16"/>
      </w:rPr>
      <w:t>INFORME DEL OLEAJE PARA EL AÑO 2008, POR SOLARA</w:t>
    </w:r>
    <w:r>
      <w:rPr>
        <w:rFonts w:cs="Arial" w:ascii="Trebuchet MS" w:hAnsi="Trebuchet MS"/>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3:14:00Z</dcterms:created>
  <dc:creator>XP</dc:creator>
  <dc:description/>
  <cp:keywords/>
  <dc:language>en-US</dc:language>
  <cp:lastModifiedBy>pc</cp:lastModifiedBy>
  <dcterms:modified xsi:type="dcterms:W3CDTF">2008-03-22T03:14:00Z</dcterms:modified>
  <cp:revision>2</cp:revision>
  <dc:subject/>
  <dc:title>INFORME DEL OLEAJE PARA EL AÑO 2008, POR SOLARA</dc:title>
</cp:coreProperties>
</file>