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Integrando Sus Niveles De Conciencia Corporal</w:t>
      </w:r>
    </w:p>
    <w:p>
      <w:pPr>
        <w:pStyle w:val="Normal"/>
        <w:jc w:val="center"/>
        <w:rPr>
          <w:rFonts w:ascii="Trebuchet MS" w:hAnsi="Trebuchet MS" w:cs="Trebuchet MS"/>
          <w:szCs w:val="20"/>
          <w:lang w:val="en-US"/>
        </w:rPr>
      </w:pPr>
      <w:r>
        <w:rPr>
          <w:rFonts w:cs="Trebuchet MS" w:ascii="Trebuchet MS" w:hAnsi="Trebuchet MS"/>
          <w:szCs w:val="20"/>
          <w:lang w:val="en-US"/>
        </w:rPr>
        <w:t>Edna G. Frankel</w:t>
      </w:r>
    </w:p>
    <w:p>
      <w:pPr>
        <w:pStyle w:val="Normal"/>
        <w:jc w:val="both"/>
        <w:rPr>
          <w:rFonts w:ascii="Trebuchet MS" w:hAnsi="Trebuchet MS" w:cs="Trebuchet MS"/>
          <w:sz w:val="18"/>
          <w:szCs w:val="20"/>
          <w:lang w:val="en-US"/>
        </w:rPr>
      </w:pPr>
      <w:r>
        <w:rPr>
          <w:rFonts w:cs="Trebuchet MS" w:ascii="Trebuchet MS" w:hAnsi="Trebuchet MS"/>
          <w:sz w:val="18"/>
          <w:szCs w:val="20"/>
          <w:lang w:val="en-US"/>
        </w:rPr>
      </w:r>
    </w:p>
    <w:p>
      <w:pPr>
        <w:pStyle w:val="Normal"/>
        <w:jc w:val="both"/>
        <w:rPr>
          <w:rFonts w:ascii="Trebuchet MS" w:hAnsi="Trebuchet MS" w:cs="Trebuchet MS"/>
          <w:sz w:val="18"/>
        </w:rPr>
      </w:pPr>
      <w:r>
        <w:rPr>
          <w:rFonts w:cs="Trebuchet MS" w:ascii="Trebuchet MS" w:hAnsi="Trebuchet MS"/>
          <w:sz w:val="18"/>
        </w:rPr>
        <w:t>Noviembre 2005 Emisión artículo</w:t>
      </w:r>
    </w:p>
    <w:p>
      <w:pPr>
        <w:pStyle w:val="Normal"/>
        <w:jc w:val="both"/>
        <w:rPr/>
      </w:pPr>
      <w:r>
        <w:rPr>
          <w:rFonts w:cs="Trebuchet MS" w:ascii="Trebuchet MS" w:hAnsi="Trebuchet MS"/>
          <w:sz w:val="18"/>
        </w:rPr>
        <w:t xml:space="preserve">Traducción: Fara González – </w:t>
      </w:r>
      <w:hyperlink r:id="rId2">
        <w:r>
          <w:rPr>
            <w:rStyle w:val="InternetLink"/>
            <w:rFonts w:cs="Trebuchet MS" w:ascii="Trebuchet MS" w:hAnsi="Trebuchet MS"/>
            <w:color w:val="000000"/>
            <w:sz w:val="18"/>
          </w:rPr>
          <w:t>fara@eaeht.tur.cu</w:t>
        </w:r>
      </w:hyperlink>
      <w:r>
        <w:rPr>
          <w:rFonts w:cs="Trebuchet MS" w:ascii="Trebuchet MS" w:hAnsi="Trebuchet MS"/>
          <w:sz w:val="18"/>
        </w:rPr>
        <w:t xml:space="preserve"> </w:t>
      </w:r>
    </w:p>
    <w:p>
      <w:pPr>
        <w:pStyle w:val="Normal"/>
        <w:jc w:val="both"/>
        <w:rPr/>
      </w:pPr>
      <w:r>
        <w:rPr>
          <w:rFonts w:cs="Trebuchet MS" w:ascii="Trebuchet MS" w:hAnsi="Trebuchet MS"/>
          <w:sz w:val="18"/>
        </w:rPr>
        <w:t xml:space="preserve">Edición: Anita Manasse – </w:t>
      </w:r>
      <w:hyperlink r:id="rId3">
        <w:r>
          <w:rPr>
            <w:rStyle w:val="InternetLink"/>
            <w:rFonts w:cs="Trebuchet MS" w:ascii="Trebuchet MS" w:hAnsi="Trebuchet MS"/>
            <w:color w:val="000000"/>
            <w:sz w:val="18"/>
          </w:rPr>
          <w:t>estrellam@sion.com</w:t>
        </w:r>
      </w:hyperlink>
      <w:r>
        <w:rPr>
          <w:rFonts w:cs="Trebuchet MS" w:ascii="Trebuchet MS" w:hAnsi="Trebuchet MS"/>
          <w:sz w:val="18"/>
        </w:rPr>
        <w:t xml:space="preserve">  </w:t>
      </w:r>
    </w:p>
    <w:p>
      <w:pPr>
        <w:pStyle w:val="Normal"/>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Normal"/>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Normal"/>
        <w:jc w:val="both"/>
        <w:rPr>
          <w:rFonts w:ascii="Trebuchet MS" w:hAnsi="Trebuchet MS" w:cs="Trebuchet MS"/>
          <w:szCs w:val="20"/>
        </w:rPr>
      </w:pPr>
      <w:r>
        <w:rPr>
          <w:rFonts w:cs="Trebuchet MS" w:ascii="Trebuchet MS" w:hAnsi="Trebuchet MS"/>
          <w:szCs w:val="20"/>
        </w:rPr>
        <w:t xml:space="preserve">Saludos queridos, desde la Hermandad de la Luz.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Nos reunimos en grandes números para compartir nuestras energías con ustedes al término del año 2005.  Interesante ¿con qué rapidez pasa el tiempo, no es así?  Sí, y a medida que el tiempo asciende en espiral cada vez más rápido, sus vidas aumentan de ritmo y drama.  Estos van de la mano, ¿no es así? (risas).  Así que es más importante que nunca el encontrar tiempo para “aflojarse” y flotar con nosotros en las energías sanadoras de la meditación de clarificación del Círculo de Gracia.</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jc w:val="both"/>
        <w:rPr/>
      </w:pPr>
      <w:r>
        <w:rPr>
          <w:rFonts w:eastAsia="Trebuchet MS" w:cs="Trebuchet MS" w:ascii="Trebuchet MS" w:hAnsi="Trebuchet MS"/>
          <w:szCs w:val="20"/>
        </w:rPr>
        <w:t xml:space="preserve"> </w:t>
      </w:r>
      <w:r>
        <w:rPr>
          <w:rFonts w:cs="Trebuchet MS" w:ascii="Trebuchet MS" w:hAnsi="Trebuchet MS"/>
          <w:szCs w:val="20"/>
        </w:rPr>
        <w:tab/>
        <w:t xml:space="preserve">Mientras más liberen sus cuerpos de las presiones internas, más ligeros y brillantes se sentirán.  De hecho comenzarán a sentir la fuerte presión de los demás y pueden sentirse aún incómodos en grandes agrupaciones de personas por esa razón.  Como sus cuerpos etéricos se extienden a la distancia en que pueden abrir sus brazos, cuando se solapan sus auras con las de los demás ustedes sienten los niveles de vibración energética de ellos.  Si, ¡esto es parte de la expansión sensorial que han estado buscando! Recuerden, les hemos estado alertando de que aun cuando es maravilloso sentir sus auras, lo primero que vendrá a su estado de atención serán toda las partes super-presurizadas de aquellas capas etéricas que necesitan clarificarse.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En este segmento quisiéramos concentrarnos en un aspecto del proceso de clarificación del Círculo de Gracia que es crucial para lograr que entiendan el cambio físico involucrado en el sendero de ascensión. En materiales previos les habíamos señalado que el cerebro izquierdo los conecta con y dirige su atención sobre su cuerpo físico.  Es por esto que su cuerpo es tan sólido, visible y tangible.  Su cerebro derecho los conecta con y dirige su atención sobre su aura o cuerpo etérico.  ¿Ahora, donde fue eso? (risas). Invisible para muchos e intangible también.  Pero mientras clarifiquen sus meridianos y limpien y equilibren sus chacras, ¡alcanzarán con mayor rapidez el nivel de integración del cerebro izquierdo y derecho! Estos pasos y más, son todos parte de la lista de preguntas a realizar a los Hermanos en las sesiones de sanación del Círculo de Gracia.</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Queridos, han entendido ya que mientras más ustedes clarifiquen su equipaje (etérico) de baja frecuencia, más aumentarán su comunicación y comunión con sus auras? Si, todo es parte del proceso y  es vital para su elevación en forma equilibrada y armónica conjuntamente con las cambiantes frecuencias de la tierra.  ¿Qué hace que el tiempo se acelere?  ¡Las frecuencias vibratorias de la tierra aumentan ahora con mayor rapidez! Comienzan a sentir esto de una manera mucho más visceral.  A medida que la curva exponencial del cambio los empuja hacia delante y hacia arriba en una subida de gran aceleración, estos siete últimos años también se acelerarán. Sentirán este incremento y este peso desequilibrado.  A medida que la propia densidad cambia sentirán el ‘tirón’ de la gravedad con más claridad que antes.  Específicamente, ¡sentirán esos bolsones de bajas frecuencias que portan en sus auras arrastrándolos, mientras las otras partes de ustedes tratan de elevarse!</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jc w:val="both"/>
        <w:rPr/>
      </w:pPr>
      <w:r>
        <w:rPr>
          <w:rFonts w:eastAsia="Trebuchet MS" w:cs="Trebuchet MS" w:ascii="Trebuchet MS" w:hAnsi="Trebuchet MS"/>
          <w:szCs w:val="20"/>
        </w:rPr>
        <w:t xml:space="preserve"> </w:t>
      </w:r>
      <w:r>
        <w:rPr>
          <w:rFonts w:cs="Trebuchet MS" w:ascii="Trebuchet MS" w:hAnsi="Trebuchet MS"/>
          <w:szCs w:val="20"/>
        </w:rPr>
        <w:tab/>
        <w:t xml:space="preserve">Así que acuéstense, digan en voz alta la Oración de Sanación, aflojen la mandíbula inferior y relájense en las energías más elevadas que ofrecemos compartir con ustedes.  Mientras clarifiquen con mayor frecuencia, sea en meditación sedentaria o ambulatoria, mejor se sentirán.  Se hará una adicción, sus miembros y cuerpo se sentirán pesados y necesitados de liberación.  Sentirán sed de las nuevas energías de vida que entran a raudales en ustedes a medida que filtran y liberan su dolor y tensión.  Recuerden, ¡nunca hay una liberación sin una ganancia en el Círculo de Gracia.!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Si se mantienen despiertos recuerden llevar cuenta a viva voz de lo que sienten les está sucediendo en su interior.  El valor de hablar a viva voz va más allá de darnos a nosotros permiso para trabajar con ustedes al decir en voz alta la Oración de Sanación.  Si, ¡hablen con su cuerpo, también! Este tiene un estado de conciencia separado sumergido bajo su estado de alerta mental, al igual que lo hace gran parte de su aura.  Díganle a su cuerpo lo que desean alcanzar, díganle cuanto lo aman, cuanto aprecian como les sostiene.  ¡Oren en voz alta a su cuerpo pidiendo equilibrio y salud! Discutan sobre su imagen corporal a viva voz frente al espejo y !vean como se sienten realmente con respecto a su vehículo! Si no están conformes con su cuerpo, será muy difícil lograr auto-amor y autoestima de todo corazón. ¿Ven como todas estas cosas se conectan?  Si saben que necesitan hacer ejercicios pero no los hacen, su cuerpo se pondrá rígido y adolorido con rapidez.  Una vez que comiencen a moverse, caminando y haciendo más ejercicio, ¡se sentirán mucho mejor!</w:t>
      </w:r>
    </w:p>
    <w:p>
      <w:pPr>
        <w:pStyle w:val="TextBodyIndent"/>
        <w:rPr/>
      </w:pPr>
      <w:r>
        <w:rPr>
          <w:rFonts w:cs="Trebuchet MS" w:ascii="Trebuchet MS" w:hAnsi="Trebuchet MS"/>
          <w:szCs w:val="20"/>
        </w:rPr>
        <w:t xml:space="preserve">En otras palabras, están manifestado más y más rápidamente en las nuevas energías.  Manifestarán bueno o malo, en dependencia de cómo se sientan, ¡piensen y hagan!.  Una vez que comiencen a limpiar lo que se amontona y desalojar sus armarios, respirarán aún mejor.  Verán como esos amontonamientos hacen que la energía estancada les rodee a ustedes y sientan la diferencia cuando el amontonamiento desaparece. ¡Se sentirán más claros, más ligeros! Ahora que se hacen más sensibles a los flujos de energía, dentro y fuera, comenzarán a apreciar más simplicidad y claridad en sus vidas.  Encontrarán mayor liberación en el hecho de que “menos es más”. </w:t>
      </w:r>
    </w:p>
    <w:p>
      <w:pPr>
        <w:pStyle w:val="TextBodyIndent"/>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Otro punto de enfoque que quisiéramos traer a su atención es el hecho de que sus cuerpos están compuestos fundamentalmente de agua.  Si, al igual que la tierra está cubierta por más agua que tierra, ustedes tienen mucha más agua que minerales, huesos, tejidos y piel. Ahora que tienen prueba tangible en su estado de alerta lineal de que el agua responde a la intención humana, pronto comprenderán y creerán plenamente en que su intención ¡puede cambiar su biología!</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Si, al igual que sus cuerpos tienen un estado de alerta o un estado de conciencia independiente de su ‘estado de ser’ mental, así también la Madre Tierra tiene un estado de conciencia que se encuentra en sus aguas.  El agua de este planeta tiene un estado de atención de su equilibrio y de su flujo.  El elemento agua protege y sostiene todas las formas de vida dentro de su cuerpo.  Cualquier cambio externo al agua que no provenga desde dentro de sus propios ciclos, puede ser muy dañino a la salud de todas las aguas en el planeta.  Si, todos los océanos, ríos y medios fluviales están conectados, ¡sobre o bajo la tierra.! El agua de este planeta es similar a la función del flujo de vida de la sangre en sus cuerpos.  ¿Ven hacia donde vamos bajo esta línea de pensamiento?  Si, el alterar los flujos naturales del agua con diques, presas y reservorios tiene un impacto negativo en como el agua fluye y en como la tierra se regenera a sí misma.  El detener el flujo del agua causa la erosión de la tierra, causa estancamiento y putrefacción, provoca el  desarrollo de  toxicidad aún sin el vertimiento de toxinas dañinas en sus medios acuíferos.  Ahora añadan esto a esa mezcla y vean como está sufriendo la tierra.  Cuando las aguas se contaminan la tierra no puede “respirar” en esas áreas. </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Qué está sucediendo ahora, en el último cuarto de estos cambiantes tiempos?  La tierra está tratando de limpiarse a sí misma, tratando de re-equilibrar sus placas, tratando de liberarse de toda la carga dañina que está congestionando sus elementos bajo la tierra, dentro de las aguas y encima en la atmósfera.  Si, el clima cataclísmico está incrementando, pero ya ustedes han visto que hay suficientes alertas, si están conscientes de las señales, para que la mayoría alcance un nivel de seguridad.  Gracias a la intención dedicada de tantos trabajadores de la luz alrededor del mundo, se ha reducido la intensidad del clima perjudicial, que a estas alturas pudiera haber sido mucho peor.  Si, habrá muchos más eventos similares, pero estarán más dispersos en el tiempo y en la geografía.  Se afectarán diversas partes del mundo, pero todas las partes del mundo pueden unirse para ayudar a sus hermanos en tiempos de necesidad.</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Con tan poco tiempo restante antes del cambio total en las dimensiones, estos  eventos también aceleran la acumulación y aprendizaje de lecciones.  Como todos vieron con horror hace pocas semanas (escrito a mediados de septiembre del 2005), sesenta millas de la franja costera americana fueron borradas en Alabama, Mississippi y Luisiana.  Sí, hubo tiempo para escapar y muchos lo hicieron.  Pero como hemos dicho, todas las lecciones aumentan su ritmo y todo aquello que se ha ocultado en las sombras ahora debe revelarse.  La conciencia humana en cada área está siendo expuesta debido a sus debilidades y faltas.  Muchos murieron como resultado de la falta de preparación, la falta de respeto por la vida humana y mucha burocracia. Las tragedias principales ocurrieron al no permitírsele a la gente ejercitar su libre albedrío, ni utilizar su sentido común y hacer lo correcto en el momento para salvar a otros.  Por triste que fuera de presenciar esto, también reveló mucho al mundo con respecto al verdadero estado de las cosas en este país. Este país está atravesando su propia dosis de lecciones y sí, hay lecciones a cada nivel, personal, local, estadual, nacional, cultural y global. </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Y sin embargo queridos, los tiempos de adversidad constituyen las verdaderas lecciones y la manera más rápida de completar esas lecciones.  Surgieron tantas oportunidades para que las personas hicieran el bien, ayudaran a otros, dándoles su tiempo,  su energía y su dinero para apoyar a aquellos que lo necesitaban.  Si, hay muchas enseñanzas aquí, si nos tomamos el tiempo de buscarlas realmente. Este fue también un buen ejercicio para el próximo evento catastrófico y ayudará a salvar muchas vidas la próxima vez.  El clima varía al acelerarse el Cambio del Milenio, que también está alcanzando nuevos niveles de intensificación.  En lugar de hacer predicciones, que no es nuestro estilo, ofreceremos la perspectiva positiva de “ustedes lo harán con mayor gracia la próxima vez”.  Al igual que el tsunami de Indonesia cobró sus víctimas y el huracán Katrina en los EE.UU., los cambios en la tierra continuarán. Nuestro mejor consejo para ustedes es, ¡no inviertan en propiedades costeras! (risas)</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Que nuestro amor, luz y risas les rodeen y sostengan cotidianamente</w:t>
      </w:r>
    </w:p>
    <w:p>
      <w:pPr>
        <w:pStyle w:val="Normal"/>
        <w:ind w:firstLine="708"/>
        <w:jc w:val="both"/>
        <w:rPr>
          <w:rFonts w:ascii="Trebuchet MS" w:hAnsi="Trebuchet MS" w:cs="Trebuchet MS"/>
          <w:szCs w:val="20"/>
        </w:rPr>
      </w:pPr>
      <w:r>
        <w:rPr>
          <w:rFonts w:cs="Trebuchet MS" w:ascii="Trebuchet MS" w:hAnsi="Trebuchet MS"/>
          <w:szCs w:val="20"/>
        </w:rPr>
        <w:t xml:space="preserve">Somos, Todos en Amor, la Hermandad de la Luz </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Derechos reservados, 2005 por Edna G. Frankel</w:t>
      </w:r>
    </w:p>
    <w:p>
      <w:pPr>
        <w:pStyle w:val="Normal"/>
        <w:jc w:val="both"/>
        <w:rPr>
          <w:rFonts w:ascii="Trebuchet MS" w:hAnsi="Trebuchet MS" w:eastAsia="Trebuchet MS" w:cs="Trebuchet MS"/>
          <w:szCs w:val="20"/>
        </w:rPr>
      </w:pPr>
      <w:r>
        <w:rPr>
          <w:rFonts w:eastAsia="Trebuchet MS" w:cs="Trebuchet MS" w:ascii="Trebuchet MS" w:hAnsi="Trebuchet MS"/>
          <w:szCs w:val="20"/>
        </w:rPr>
        <w:t xml:space="preserve">  </w:t>
      </w:r>
    </w:p>
    <w:p>
      <w:pPr>
        <w:pStyle w:val="Normal"/>
        <w:jc w:val="both"/>
        <w:rPr>
          <w:rFonts w:ascii="Trebuchet MS" w:hAnsi="Trebuchet MS" w:cs="Trebuchet MS"/>
          <w:szCs w:val="20"/>
          <w:lang w:val="en-US"/>
        </w:rPr>
      </w:pPr>
      <w:r>
        <w:rPr>
          <w:rFonts w:cs="Trebuchet MS" w:ascii="Trebuchet MS" w:hAnsi="Trebuchet MS"/>
          <w:szCs w:val="20"/>
          <w:lang w:val="en-US"/>
        </w:rPr>
        <w:t>Edna G. Frankel</w:t>
      </w:r>
    </w:p>
    <w:p>
      <w:pPr>
        <w:pStyle w:val="Normal"/>
        <w:jc w:val="both"/>
        <w:rPr>
          <w:rFonts w:ascii="Trebuchet MS" w:hAnsi="Trebuchet MS" w:cs="Trebuchet MS"/>
          <w:szCs w:val="20"/>
          <w:lang w:val="en-US"/>
        </w:rPr>
      </w:pPr>
      <w:r>
        <w:rPr>
          <w:rFonts w:cs="Trebuchet MS" w:ascii="Trebuchet MS" w:hAnsi="Trebuchet MS"/>
          <w:szCs w:val="20"/>
          <w:lang w:val="en-US"/>
        </w:rPr>
        <w:t>P.O. Box 62, Blue Bell, PA 19422</w:t>
      </w:r>
    </w:p>
    <w:p>
      <w:pPr>
        <w:pStyle w:val="Normal"/>
        <w:jc w:val="both"/>
        <w:rPr>
          <w:rFonts w:ascii="Trebuchet MS" w:hAnsi="Trebuchet MS" w:cs="Trebuchet MS"/>
          <w:szCs w:val="20"/>
          <w:lang w:val="en-US"/>
        </w:rPr>
      </w:pPr>
      <w:r>
        <w:rPr>
          <w:rFonts w:cs="Trebuchet MS" w:ascii="Trebuchet MS" w:hAnsi="Trebuchet MS"/>
          <w:szCs w:val="20"/>
          <w:lang w:val="en-US"/>
        </w:rPr>
        <w:t>Phone: 215-653-0339</w:t>
      </w:r>
    </w:p>
    <w:p>
      <w:pPr>
        <w:pStyle w:val="Normal"/>
        <w:jc w:val="both"/>
        <w:rPr>
          <w:rFonts w:ascii="Trebuchet MS" w:hAnsi="Trebuchet MS" w:cs="Trebuchet MS"/>
          <w:szCs w:val="20"/>
          <w:lang w:val="en-US"/>
        </w:rPr>
      </w:pPr>
      <w:r>
        <w:rPr>
          <w:rFonts w:cs="Trebuchet MS" w:ascii="Trebuchet MS" w:hAnsi="Trebuchet MS"/>
          <w:szCs w:val="20"/>
          <w:lang w:val="en-US"/>
        </w:rPr>
        <w:t>edna@beyondreiki.com</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Integrando Sus Niveles De Conciencia Corporal</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a@eaeht.tur.cu"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3:39:00Z</dcterms:created>
  <dc:creator>Anita</dc:creator>
  <dc:description/>
  <cp:keywords/>
  <dc:language>en-US</dc:language>
  <cp:lastModifiedBy>pc</cp:lastModifiedBy>
  <dcterms:modified xsi:type="dcterms:W3CDTF">2005-12-18T21:57:00Z</dcterms:modified>
  <cp:revision>4</cp:revision>
  <dc:subject/>
  <dc:title>INTEGRANDO SUS NIVELES DE CONCIENCIA CORPORAL          </dc:title>
</cp:coreProperties>
</file>