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Intensidad De Las Energias Actuales</w:t>
      </w:r>
    </w:p>
    <w:p>
      <w:pPr>
        <w:pStyle w:val="Normal"/>
        <w:jc w:val="center"/>
        <w:rPr>
          <w:rFonts w:ascii="Trebuchet MS" w:hAnsi="Trebuchet MS" w:cs="Trebuchet MS"/>
          <w:b/>
          <w:b/>
        </w:rPr>
      </w:pPr>
      <w:r>
        <w:rPr>
          <w:rFonts w:cs="Trebuchet MS" w:ascii="Trebuchet MS" w:hAnsi="Trebuchet MS"/>
          <w:b/>
        </w:rPr>
        <w:t>Canalizado a través de Michelle Eloff©</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3 DE JULIO DE 2005. JOHANNESBURGO, SUDÁFRIC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 xml:space="preserve">Traducción: Fara González. </w:t>
      </w:r>
      <w:hyperlink r:id="rId2">
        <w:r>
          <w:rPr>
            <w:rStyle w:val="InternetLink"/>
            <w:rFonts w:cs="Trebuchet MS" w:ascii="Trebuchet MS" w:hAnsi="Trebuchet MS"/>
            <w:sz w:val="20"/>
          </w:rPr>
          <w:t>artesyoficios@arnet.com.ar</w:t>
        </w:r>
      </w:hyperlink>
    </w:p>
    <w:p>
      <w:pPr>
        <w:pStyle w:val="Normal"/>
        <w:jc w:val="both"/>
        <w:rPr>
          <w:rFonts w:ascii="Trebuchet MS" w:hAnsi="Trebuchet MS" w:cs="Trebuchet MS"/>
          <w:sz w:val="20"/>
        </w:rPr>
      </w:pPr>
      <w:r>
        <w:rPr>
          <w:rFonts w:cs="Trebuchet MS" w:ascii="Trebuchet MS" w:hAnsi="Trebuchet MS"/>
          <w:sz w:val="20"/>
        </w:rPr>
        <w:br/>
        <w:t>Esta información puede ser compartida con otras fuentes bajo estrictas condiciones de que ninguna información será alterada ni eliminada y que la fuente de la información será reconoci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ara adquirir esta canalización en cd o saber más sobre Michelle &amp; The Lightweaver, visiten por favor </w:t>
      </w:r>
      <w:hyperlink r:id="rId3">
        <w:r>
          <w:rPr>
            <w:rStyle w:val="InternetLink"/>
            <w:rFonts w:cs="Trebuchet MS" w:ascii="Trebuchet MS" w:hAnsi="Trebuchet MS"/>
            <w:sz w:val="20"/>
          </w:rPr>
          <w:t>www.thelightweaver.co.za</w:t>
        </w:r>
      </w:hyperlink>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iCs/>
          <w:sz w:val="20"/>
        </w:rPr>
      </w:pPr>
      <w:r>
        <w:rPr>
          <w:rFonts w:cs="Trebuchet MS" w:ascii="Trebuchet MS" w:hAnsi="Trebuchet MS"/>
          <w:i/>
          <w:iCs/>
          <w:sz w:val="20"/>
        </w:rPr>
        <w:t xml:space="preserve">Por favor noten que la lectura de esta información tendrá un efecto en ustedes. Estarán vinculados energéticamente al ser Canalizador facilitándose un proceso similar con ustedes. No es exactamente como estar en la presencia del Maestro canalizado, sin embargo los efectos son igualmente poderosos. No se preocupen en demasía con respecto a las líneas de tiempo dadas a los participantes en la canalización. Se les llevará a lo largo de algo similar de acuerdo con su Plan Divino, Oportunidad y Propósito. Se han conservado en la trascripción todas las preguntas y respuestas ya que hemos notado que nuestros lectores también se benefician mucho de las respuestas. </w:t>
      </w:r>
    </w:p>
    <w:p>
      <w:pPr>
        <w:pStyle w:val="Normal"/>
        <w:jc w:val="both"/>
        <w:rPr>
          <w:rFonts w:ascii="Trebuchet MS" w:hAnsi="Trebuchet MS" w:cs="Trebuchet MS"/>
          <w:sz w:val="20"/>
          <w:szCs w:val="20"/>
        </w:rPr>
      </w:pPr>
      <w:r>
        <w:rPr>
          <w:rFonts w:cs="Trebuchet MS" w:ascii="Trebuchet MS" w:hAnsi="Trebuchet MS"/>
          <w:sz w:val="20"/>
          <w:szCs w:val="20"/>
        </w:rPr>
        <w:br/>
        <w:t xml:space="preserve"> Yo Soy Kuthumi y me presento en los rayos de Amor y Sabiduría para saludar a cada uno de ustedes en este tiempo, trayéndoles las bendiciones de luz, las bendiciones de abundancia, confianza y amor.  Saludos, Queridos.  Y es con gran júbilo y placer en nuestros corazones que nos reunimos con cada uno de ustedes en este día, mientras les sostenemos firmemente dentro del corazón de Cristo y con seguridad en las manos de Dios.</w:t>
      </w:r>
    </w:p>
    <w:p>
      <w:pPr>
        <w:pStyle w:val="Normal"/>
        <w:jc w:val="both"/>
        <w:rPr>
          <w:rFonts w:ascii="Trebuchet MS" w:hAnsi="Trebuchet MS" w:cs="Trebuchet MS"/>
          <w:sz w:val="20"/>
          <w:szCs w:val="20"/>
        </w:rPr>
      </w:pPr>
      <w:r>
        <w:rPr>
          <w:rFonts w:cs="Trebuchet MS" w:ascii="Trebuchet MS" w:hAnsi="Trebuchet MS"/>
          <w:sz w:val="20"/>
          <w:szCs w:val="20"/>
        </w:rPr>
        <w:t xml:space="preserve">Queridos, al reunirse en la presencia de la luz de Cristo venimos a traerles información con respecto a lo que ahora enfrentan.  También queremos explicarles como impactan en ustedes y en sus cuerpos las actuales energías de gran intensidad.  El tiempo presente es un tiempo muy vulnerable y volátil para la humanidad.  Los cambios en el estado de conciencia aumentan constantemente a un ritmo e intensidad acelerados.  Esto se debe a que cada vez más personas eligen encontrar la luz en su interior.  Los trabajadores de la luz que están actualmente activos están contribuyendo al ritmo acelerado al cual se están integrando las nuevas energías. </w:t>
      </w:r>
    </w:p>
    <w:p>
      <w:pPr>
        <w:pStyle w:val="Normal"/>
        <w:jc w:val="both"/>
        <w:rPr>
          <w:rFonts w:ascii="Trebuchet MS" w:hAnsi="Trebuchet MS" w:cs="Trebuchet MS"/>
          <w:sz w:val="20"/>
          <w:szCs w:val="20"/>
        </w:rPr>
      </w:pPr>
      <w:r>
        <w:rPr>
          <w:rFonts w:cs="Trebuchet MS" w:ascii="Trebuchet MS" w:hAnsi="Trebuchet MS"/>
          <w:sz w:val="20"/>
          <w:szCs w:val="20"/>
        </w:rPr>
        <w:t>El estado de conciencia de la humanidad se está integrando de manera muy positiva.  Debido a esto, lo que se ha mantenido durante muchos ciclos en la oscuridad ahora viene a la luz, y ustedes están viendo lo que se ha ocultado a lo largo de este tiempo.  Para algunos, parece como si las cosas hubieran empeorado, realmente no lo han hecho.  Como He dicho en trasmisiones anteriores, todo lo que está sucediendo es que ahora están viendo lo que ha estado sucediendo todo el tiempo.  La humanidad ahora está en posición de utilizar el poder de la luz, trayendo ante la justicia a aquello que ha abusado de la voluntad y poder divino de la humanidad.  Es importante que Yo les diga en este momento que tendrá lugar un gran cambio de energía dentro de los próximos 24 meses.  Uno que puede provocar que las gentes opulentas pierdan mucho de lo que tienen porque lo que tienen no está siendo utilizando para el mayor beneficio de la totalidad.  Y aquellos que han caminado el sendero y que no han tenido mucho materialmente, y que están listos y maduros espiritual, mental y emocionalmente obtendrán el poder de la luz y manifestarán el valor material requerido para servir al mayor beneficio de la totalidad.</w:t>
      </w:r>
    </w:p>
    <w:p>
      <w:pPr>
        <w:pStyle w:val="Normal"/>
        <w:jc w:val="both"/>
        <w:rPr>
          <w:rFonts w:ascii="Trebuchet MS" w:hAnsi="Trebuchet MS" w:cs="Trebuchet MS"/>
          <w:sz w:val="20"/>
          <w:szCs w:val="20"/>
        </w:rPr>
      </w:pPr>
      <w:r>
        <w:rPr>
          <w:rFonts w:cs="Trebuchet MS" w:ascii="Trebuchet MS" w:hAnsi="Trebuchet MS"/>
          <w:sz w:val="20"/>
          <w:szCs w:val="20"/>
        </w:rPr>
        <w:t xml:space="preserve">Verán, la energía ha estado en un desequilibrio tal que muchos en ignorancia, despilfarran grandes recursos de energía y riqueza.  Esto ahora debe llegar a un equilibrio.  El 2006 es el año en que la octava dimensión impacta con mayor fuerza sobre su planeta.  El equilibrio con respecto a las finanzas específicamente, se pondrá en evidencia.  La humanidad debe conocer el poder dentro de todas las formas de energía y ver como debe utilizarse para servir al mayor bien de la totalidad, en oposición a servir de solaz al ego inferior.  Los Maestros de la Luz han escuchado el llamado de los que están en la luz, que han presenciado el despilfarro de energía durante muchos ciclos.  Estos son los que recibirán las bendiciones para asegurar que el plan maestro de la luz se manifieste en su planeta.  Por lo tanto no se sorprendan o disturben a consecuencia de los cambios masivos en la economía en los próximos 24 meses y los cambios en las vidas de la gente que han elegido regodearse en la decadencia del ego inferior.   </w:t>
      </w:r>
    </w:p>
    <w:p>
      <w:pPr>
        <w:pStyle w:val="Normal"/>
        <w:jc w:val="both"/>
        <w:rPr/>
      </w:pPr>
      <w:r>
        <w:rPr>
          <w:rFonts w:cs="Trebuchet MS" w:ascii="Trebuchet MS" w:hAnsi="Trebuchet MS"/>
          <w:sz w:val="20"/>
          <w:szCs w:val="20"/>
        </w:rPr>
        <w:t xml:space="preserve">Johannesburgo es el centro de la energía del chacra base para el África Austral y para el África como un todo.  Su chacra base determina el estado de su salud.  El chacra base ha estado sufriendo un gran cambio en los últimos meses como resultado de la nueva energía que se ha presentado para ser anclada.  Esta es una de las áreas que la humanidad como un todo, ha tenido que brindarle atención.  Ahora, sea lo que sea que ocurra en el chacra base, automáticamente impacta en el chacra corona y viceversa.  ¿Qué está sucediendo en el chacra corona del planeta ahora?  ¿Saben donde está el chacra corona en este momento? </w:t>
      </w:r>
      <w:r>
        <w:rPr>
          <w:rFonts w:cs="Trebuchet MS" w:ascii="Trebuchet MS" w:hAnsi="Trebuchet MS"/>
          <w:sz w:val="20"/>
          <w:szCs w:val="20"/>
          <w:lang w:val="es-ES"/>
        </w:rPr>
        <w:t xml:space="preserve">Londres.  </w:t>
      </w:r>
      <w:r>
        <w:rPr>
          <w:rFonts w:cs="Trebuchet MS" w:ascii="Trebuchet MS" w:hAnsi="Trebuchet MS"/>
          <w:sz w:val="20"/>
          <w:szCs w:val="20"/>
        </w:rPr>
        <w:t xml:space="preserve">¿Qué ha estado sucediendo en Londres?  Los centros energéticos han estado reventando literalmente.  Algunos de ustedes están conscientes de la energía que el Señor Horus presentó no hace mucho con respecto al Ojo Lunar (Moon Eye).  Para aquellos que no estén familiarizados con esta información explicaré:  El Señor Horus trasmitió información el pasado 13 de julio en relación con el Ojo Lunar que se asienta dentro del chacra corona. </w:t>
      </w:r>
    </w:p>
    <w:p>
      <w:pPr>
        <w:pStyle w:val="Normal"/>
        <w:jc w:val="both"/>
        <w:rPr>
          <w:rFonts w:ascii="Trebuchet MS" w:hAnsi="Trebuchet MS" w:cs="Trebuchet MS"/>
          <w:sz w:val="20"/>
          <w:szCs w:val="20"/>
        </w:rPr>
      </w:pPr>
      <w:r>
        <w:rPr>
          <w:rFonts w:cs="Trebuchet MS" w:ascii="Trebuchet MS" w:hAnsi="Trebuchet MS"/>
          <w:sz w:val="20"/>
          <w:szCs w:val="20"/>
        </w:rPr>
        <w:t xml:space="preserve">El Ojo Lunar es el ojo interno de la Diosa.  El chacra del tercer ojo es el ojo interno de Dios.  Todos los cuatro ojos – sus dos ojos físicos y sus dos ojos etéricos deben estar completamente activados para ser capaces de ver más allá de los velos de la ilusión que les fueron colocados hace muchos siglos para mantenerlos dormidos. La primera activación en el planeta físico fue el séptimo día del séptimo mes del 2005. Este fue el día en que la energía Crística se enraizó dentro del chacra corona del planeta, con el objetivo de anclar el “Ojo que todo lo ve” de la Madre Diosa – El Ojo Lunar.   Esto significa que la glándula pituitaria que influye sobre el chacra corona necesitaba integrar una oleada de luz muy poderosa y acelerada. Esta luz necesitaba ser forzada a través de todos los sistemas de energía que bloqueaban el flujo de luz desde la corona hasta la base. Esto necesitaba desplazarse a través del fluido cerebro espinal, representado por el Río Nilo. </w:t>
      </w:r>
    </w:p>
    <w:p>
      <w:pPr>
        <w:pStyle w:val="Normal"/>
        <w:jc w:val="both"/>
        <w:rPr>
          <w:rFonts w:ascii="Trebuchet MS" w:hAnsi="Trebuchet MS" w:cs="Trebuchet MS"/>
          <w:sz w:val="20"/>
          <w:szCs w:val="20"/>
        </w:rPr>
      </w:pPr>
      <w:r>
        <w:rPr>
          <w:rFonts w:cs="Trebuchet MS" w:ascii="Trebuchet MS" w:hAnsi="Trebuchet MS"/>
          <w:sz w:val="20"/>
          <w:szCs w:val="20"/>
        </w:rPr>
        <w:t xml:space="preserve">Ahora bien, había un vínculo con Egipto respecto al ataque a Londres ¿están conscientes de esto? Se hizo público que uno de los atacantes fue arrestado en el Cairo, Egipto.  Hay una gran cantidad de energía que está cambiando dentro de esa área también para facilitar el libre flujo del patrón de la Madre Tierra. Porque se está transformando en el patrón Dorado del Universo y ustedes están incluidos en el plan.  Esta es otra razón por la que tantas personas están siendo afectadas por la intensidad del cambio, porque ya no pueden ‘sentarse en la cerca’ para presenciar ‘el juego’ que se produce a su alrededor.  Ahora esto influye en todos.  </w:t>
      </w:r>
    </w:p>
    <w:p>
      <w:pPr>
        <w:pStyle w:val="Normal"/>
        <w:jc w:val="both"/>
        <w:rPr>
          <w:rFonts w:ascii="Trebuchet MS" w:hAnsi="Trebuchet MS" w:cs="Trebuchet MS"/>
          <w:sz w:val="20"/>
          <w:szCs w:val="20"/>
        </w:rPr>
      </w:pPr>
      <w:r>
        <w:rPr>
          <w:rFonts w:cs="Trebuchet MS" w:ascii="Trebuchet MS" w:hAnsi="Trebuchet MS"/>
          <w:sz w:val="20"/>
          <w:szCs w:val="20"/>
        </w:rPr>
        <w:t>Hay cuatro áreas principales en las vidas de las personas a través de las cuales se están anclando estas energías intensas. Ellas son:  su salud, sus relaciones, sus finanzas y sus carreras.  Estoy seguro que ustedes serán capaces de identificar a través de cuales de esas cuatro áreas ustedes están anclando la intensidad de las energías actuales. Ustedes habrán escogido a nivel del alma por donde extraer esta energía. Porque es a través de esa área en particular que ustedes pueden extraerla con mayor fuerza y anclarla con mayor efectividad.  Su cuerpo físico retiene toxinas al igual que el emocional y el mental.  Todas estas toxinas resultan en bloqueos energéticos a lo largo de su sistema de chacras, al igual que los sistemas energéticos de los órganos principales de su cuerpo, lo que implica una congestión de los meridianos, los sistemas linfáticos y los sistemas de chacras menores de su cuerpo.  Cuando esto está bloqueado es muy difícil integrar la nueva energía. Si la energía está bloqueada en su cuerpo, verán que no puede manifestarse el sincronismo en su vida, porque aquello que han integrado quizás a nivel espiritual, es incapaz de anclarse a nivel físico. Quizás ustedes integren algo físicamente, pero el cuerpo emocional no puede sostenerlo, así que sienten su vida dividida.  Pueden sentirse como si estuvieran desorientados o desconectados en áreas de su vida.  Por tanto ha sido necesario limpiar todas las tuberías – por así decirlo – asegurándose de que todos los sistemas estén limpios para que la energía pueda enraizarse en el sistema fundamental de su vida. El cuerpo físico debe liberar sus toxinas físicas, y así todos los otros cuerpos se están desintoxicando también.</w:t>
      </w:r>
    </w:p>
    <w:p>
      <w:pPr>
        <w:pStyle w:val="Normal"/>
        <w:jc w:val="both"/>
        <w:rPr>
          <w:rFonts w:ascii="Trebuchet MS" w:hAnsi="Trebuchet MS" w:cs="Trebuchet MS"/>
          <w:sz w:val="20"/>
          <w:szCs w:val="20"/>
        </w:rPr>
      </w:pPr>
      <w:r>
        <w:rPr>
          <w:rFonts w:cs="Trebuchet MS" w:ascii="Trebuchet MS" w:hAnsi="Trebuchet MS"/>
          <w:sz w:val="20"/>
          <w:szCs w:val="20"/>
        </w:rPr>
        <w:t>Numerosas personas lo están experimentando a nivel físico.  Esta es una de las razones por las que muchos médicos tienen grandes dificultades para diagnosticar el desequilibrio energético. Ellos tienen que buscar en todas las áreas del cuerpo para tratar de identificar la dolencia.  No se preocupen, no puede hacerse un diagnóstico sólido y ahora ustedes saben el por qué.</w:t>
      </w:r>
    </w:p>
    <w:p>
      <w:pPr>
        <w:pStyle w:val="Normal"/>
        <w:jc w:val="both"/>
        <w:rPr>
          <w:rFonts w:ascii="Trebuchet MS" w:hAnsi="Trebuchet MS" w:cs="Trebuchet MS"/>
          <w:sz w:val="20"/>
          <w:szCs w:val="20"/>
        </w:rPr>
      </w:pPr>
      <w:r>
        <w:rPr>
          <w:rFonts w:cs="Trebuchet MS" w:ascii="Trebuchet MS" w:hAnsi="Trebuchet MS"/>
          <w:sz w:val="20"/>
          <w:szCs w:val="20"/>
        </w:rPr>
        <w:t>A nivel emocional, la gente encuentra que hay una energía que los empuja hacia delante para hacer las paces, para perdonar y desconectarse de situaciones, personas, lugares y sistemas de creencias que ya no le sirven al nuevo plan, por tanto rompen los patrones del estado de conciencia de víctima.  Esto significa que la gente ha establecido límites y al hacerlo reclaman su poder perdido.  Esto causa choques en las relaciones.  Aquellos que se han acostumbrado a controlar la dinámica dentro de las relaciones encuentran extremadamente difícil mantener su control, especialmente si se le niega a algún miembro de la familia su capacidad para utilizar su voluntad divina y la posibilidad de empoderar su vida.</w:t>
      </w:r>
    </w:p>
    <w:p>
      <w:pPr>
        <w:pStyle w:val="Normal"/>
        <w:jc w:val="both"/>
        <w:rPr>
          <w:rFonts w:ascii="Trebuchet MS" w:hAnsi="Trebuchet MS" w:cs="Trebuchet MS"/>
          <w:sz w:val="20"/>
          <w:szCs w:val="20"/>
        </w:rPr>
      </w:pPr>
      <w:r>
        <w:rPr>
          <w:rFonts w:cs="Trebuchet MS" w:ascii="Trebuchet MS" w:hAnsi="Trebuchet MS"/>
          <w:sz w:val="20"/>
          <w:szCs w:val="20"/>
        </w:rPr>
        <w:t>Todos los sistemas de control de su planeta están atravesando un cambio tremendo.  Ya ha sido dicho por uno de los Grandes Maestros que todos los sistemas de control en su planeta comenzarán a caer.  En su lugar ustedes manifestarán un sistema de administración mediante el cual los trabajadores en el sendero de la luz trabajarán codo con codo, en colaboración mutua, cooperando a todos los niveles requeridos para asegurar que el plan divino de la Madre Tierra y el Universo, en el que están ubicados su sistema solar y galaxia, alcancen la alineación divina.  El control no permite que se produzca el flujo divino.  El control priva a todos los sistemas de luz de la oportunidad de actuar libremente y de acuerdo con la voluntad divina de cada individuo.  El actuar de acuerdo con su voluntad divina individual no los separa de la voluntad de los demás, porque la voluntad divina del Dios Madre-Padre está en alineación perfecta y trabajando en colaboración divina con la voluntad divina de cada ser humano en el planeta.</w:t>
      </w:r>
    </w:p>
    <w:p>
      <w:pPr>
        <w:pStyle w:val="Normal"/>
        <w:jc w:val="both"/>
        <w:rPr>
          <w:rFonts w:ascii="Trebuchet MS" w:hAnsi="Trebuchet MS" w:cs="Trebuchet MS"/>
          <w:sz w:val="20"/>
          <w:szCs w:val="20"/>
        </w:rPr>
      </w:pPr>
      <w:r>
        <w:rPr>
          <w:rFonts w:cs="Trebuchet MS" w:ascii="Trebuchet MS" w:hAnsi="Trebuchet MS"/>
          <w:sz w:val="20"/>
          <w:szCs w:val="20"/>
        </w:rPr>
        <w:t>El Arcángel Miguel brindó un mensaje no hace mucho en el que compartía información con respecto al plan original antes de que los humanos eligieran experimentar otra voluntad que no fuera la voluntad divina. Hubo un tiempo en que todo lo que le preocupaba al alma era manifestar la voluntad divina del Dios Madre-Padre y nada más.  Las manifestaciones sincrónicas estaban a la orden del día, no el desorden caótico.  Sin embargo, ha llegado ahora el ciclo en el que el orden original de sincronismo está re-manifestando sus raíces en los cimientos del estado de conciencia de la humanidad y ustedes son parte de este plan, de traer al orden a aquello que ha estado en desorden y es a través del caos que se manifiesta la armonía.  Y este es el papel de los Grandes Maestros de la Luz.  El Maestro Serapis Bey, el Señor Hilarión, Sanat Kumara, Yo, el Señor Kuthumi, el Maestro El Morya, Saint Germain, el Maestro Djwhal Khul, María Magdalena, el Señor Jesús, el Maestro Rascosvski, la Señora Nada y muchos de los Dioses y Diosas de la Atlántida, Egipto y Grecia se han reunido alrededor de su planeta para enfocarse en esta vida que ustedes han pedido.</w:t>
      </w:r>
    </w:p>
    <w:p>
      <w:pPr>
        <w:pStyle w:val="Normal"/>
        <w:jc w:val="both"/>
        <w:rPr>
          <w:rFonts w:ascii="Trebuchet MS" w:hAnsi="Trebuchet MS" w:cs="Trebuchet MS"/>
          <w:sz w:val="20"/>
          <w:szCs w:val="20"/>
        </w:rPr>
      </w:pPr>
      <w:r>
        <w:rPr>
          <w:rFonts w:cs="Trebuchet MS" w:ascii="Trebuchet MS" w:hAnsi="Trebuchet MS"/>
          <w:sz w:val="20"/>
          <w:szCs w:val="20"/>
        </w:rPr>
        <w:t>Ellos les han dado lo que ustedes han solicitado.  El Consejo Sirio de Luz, la Federación Galáctica de Luz, las Ligas Arcangélicas de Luz de Arcturus, Sirio, las Pléyades, Venus y Andrómeda se están enfocando en su planeta y proyectando la luz que ustedes merecen.  Todos los ojos están ahora sobre ustedes.  Cada estructura que se sostiene sobre átomos de desorden y temor se disolverá, es un ciclo natural, razón por la cual no hay forma de pararlo.  Es inevitable. Por tanto nadie puede realmente culpar a ningún sistema u orden en la vida con respecto a eventos destructivos o constructivos. Es el flujo natural.  Es la signatura de su universo.  La galaxia en la que están es una galaxia en espiral, por tanto todo lo que ocurre, ocurre en una espiral de energía.  Lo que da vueltas, volverá en una nueva vuelta, la diferencia ahora radica en que ustedes se han desplazado a un nivel más elevado de conciencia, por tanto la ignorancia ya no es excusa para perpetuar un comportamiento marcadamente ignorante, destructivo y disfuncional. Ustedes se han desplazado a los reinos de la conciencia más elevada, de la cual gozaba la Atlántida y sobre la cual perdió su posesión. Ustedes están cambiando la impronta que la Atlántida dejó tras de sí.  Ustedes están elevando la vibración de su galaxia a un nivel superior y no solo dentro del sistema solar.  A medida que todas estas energías observan la acción de aquello con lo que  ustedes se han alineado, ustedes recibirán confirmación constante de su actividad en alineación con la del Dios Madre-Padre. Ustedes tienen la luz de todo lo divino en su interior, porque fueron creados de la chispa del ser Dios Madre-Padre.  Por tanto nunca pueden estar totalmente desconectados de ello. Aún la más oscura manifestación de maldad tiene dentro de sí la más pequeña partícula de luz, que se manifestará cuando la abrace la luz suficiente.  Ustedes son las antorchas de luz. Ustedes son los portadores del nuevo amanecer de la Era Dorada para su planeta.</w:t>
      </w:r>
    </w:p>
    <w:p>
      <w:pPr>
        <w:pStyle w:val="Normal"/>
        <w:jc w:val="both"/>
        <w:rPr>
          <w:rFonts w:ascii="Trebuchet MS" w:hAnsi="Trebuchet MS" w:cs="Trebuchet MS"/>
          <w:sz w:val="20"/>
          <w:szCs w:val="20"/>
        </w:rPr>
      </w:pPr>
      <w:r>
        <w:rPr>
          <w:rFonts w:cs="Trebuchet MS" w:ascii="Trebuchet MS" w:hAnsi="Trebuchet MS"/>
          <w:sz w:val="20"/>
          <w:szCs w:val="20"/>
        </w:rPr>
        <w:t xml:space="preserve">Por tanto no le teman a su papel de servicio en este nuevo ciclo, no se escondan tras las puertas o se encierren en el armario, es seguro y de hecho esencial que se yergan en la verdad de los sistemas de creencias más íntimos. El cuerpo emocional de la Madre Tierra ha atravesado muchas capas de cambio.  Aquellos a quienes se les hace difícil integrar los cambios emocionales pueden manifestar estructuras de apoyo simplemente al cambiar su visión hacia la luz. El desafío para la humanidad consiste en salirse del aislamiento y la separación, yendo en busca de ayuda a las comunidades de luz.  Estas comunidades están manifestadas y llenas de seres encarnados y desencarnados. Los seres desencarnados a los que nos referimos son los guías de cada persona, los ángeles sanadores y otros seres de luz que les asisten, sostienen y protegen.  Los seres encarnados son amigos, familiares, aún extraños que se presentan para ofrecer apoyo.  Los individuos no tienen que sufrir más el aislamiento.  La manifestación del orden del nuevo mundo requiere de actividad grupal y es por esto que se desarrollan iniciaciones grupales. La separación pertenece al viejo mundo, la colaboración, la integración y la comunidad constituyen el orden del nuevo ciclo.  Se están fundiendo muchos niveles del estado de conciencia.  Se forman grupos en todos los lugares porque ustedes están respondiendo a la nueva energía.   </w:t>
      </w:r>
    </w:p>
    <w:p>
      <w:pPr>
        <w:pStyle w:val="Normal"/>
        <w:jc w:val="both"/>
        <w:rPr>
          <w:rFonts w:ascii="Trebuchet MS" w:hAnsi="Trebuchet MS" w:cs="Trebuchet MS"/>
          <w:sz w:val="20"/>
          <w:szCs w:val="20"/>
        </w:rPr>
      </w:pPr>
      <w:r>
        <w:rPr>
          <w:rFonts w:cs="Trebuchet MS" w:ascii="Trebuchet MS" w:hAnsi="Trebuchet MS"/>
          <w:sz w:val="20"/>
          <w:szCs w:val="20"/>
        </w:rPr>
        <w:t xml:space="preserve">A nivel mental la gente encuentra que la elección de mantenerse puramente dentro de la mente analítica les causa gran estrés.  Ahora uno se motiva en la fusión del Espíritu y la ciencia. El Espíritu no implica que uno necesite hacerse profundamente religioso, nada más lejos de eso.  La fusión del Espíritu con la ciencia significa que uno debe conectarse con el yo interno, uno necesita definir el ser interno, reconectarse con su propia y verdadera identidad y permitir que se fundan la cabeza y el corazón.  Esto es lo que se denomina sicología de la fusión.  La separación del corazón y la mente ha provocado la separación entre el hombre y la mujer.  Entre aquellos que son más analíticos y aquellos que nutren de más sentimiento a su sensibilidad.  Y la separación entre el hombre y la mujer no se limita a géneros, es también la separación de las fuerzas masculinas y femeninas.  La mente analítica representa el tiempo lineal, el tiempo del mundo. Mientras el corazón representa a la  mente creativa, las fuerzas inspiradoras que lo motivan a uno a ser creativo. Ambas energías son necesarias para manifestar un sentido completo del ser y del bienestar y cuando uno viene solamente desde una perspectiva emocional o solamente desde una perspectiva analítica, el contenido interno total está en falta. Todo lo que se tiene es una concha hueca.  La fusión de la cabeza y el corazón se manifestará a todo lo largo de su mundo.  Ya están presenciando como las separaciones originales entre hombres y mujeres en la forma de género, entre el estado de conciencia del masculino y el femenino se están eliminando.  Verán más y más en el mundo de los negocios, como la fuerza creativa del principio femenino y la fuerza activa del principio masculino se unirán y esto no estará limitado a una jerarquía solamente de hombres o solamente de mujeres, porque de ser así estaría desequilibrado.  El espíritu de la energía, el espíritu que es la energía que lo anima todo, tiene que ser reconocido en todo para que pueda manifestarse la esencia plena de aquello con lo que uno está trabajando. </w:t>
      </w:r>
    </w:p>
    <w:p>
      <w:pPr>
        <w:pStyle w:val="Normal"/>
        <w:jc w:val="both"/>
        <w:rPr>
          <w:rFonts w:ascii="Trebuchet MS" w:hAnsi="Trebuchet MS" w:cs="Trebuchet MS"/>
          <w:sz w:val="20"/>
          <w:szCs w:val="20"/>
        </w:rPr>
      </w:pPr>
      <w:r>
        <w:rPr>
          <w:rFonts w:cs="Trebuchet MS" w:ascii="Trebuchet MS" w:hAnsi="Trebuchet MS"/>
          <w:sz w:val="20"/>
          <w:szCs w:val="20"/>
        </w:rPr>
        <w:t xml:space="preserve">La gente que está más centrada en su cuerpo mental encontrará que los desafíos se manifiestan mayormente en su carrera.  Esto se refleja en la gran presencia simbólica del ser masculino o analítico en su mundo físico con respecto a los cambios que tienen lugar en los negocios y en la economía.  Y es aquí que la combinación de la conciencia de víctima y la de pobreza vienen bajo escrutinio, porque si uno queda encerrado en cualquier forma de la conciencia de pobreza también automáticamente queda encerrado en la conciencia de víctima y viceversa.  Esta nueva ola de energía que se presenta el próximo 8 de agosto trae una nueva energía muy poderosa para que la humanidad la abrace y se una a ella.  Ustedes verán muchos cambios hasta el 2010 con respecto al alivio de la pobreza en su planeta, no solo en África, también en otros lugares en el mundo.  El continente africano es el corazón del cambio.  Esto se filtrará a todas las áreas del mundo donde se aplique la trata de esclavos.  Cada uno de ustedes también deberá reflexionar con respecto a su propio reflejo.  A  medida que viene cada nueva ola de energía,  se les llevará a mayor profundidad dentro de su psiquis.    </w:t>
      </w:r>
    </w:p>
    <w:p>
      <w:pPr>
        <w:pStyle w:val="Normal"/>
        <w:jc w:val="both"/>
        <w:rPr>
          <w:rFonts w:ascii="Trebuchet MS" w:hAnsi="Trebuchet MS" w:cs="Trebuchet MS"/>
          <w:sz w:val="20"/>
          <w:szCs w:val="20"/>
        </w:rPr>
      </w:pPr>
      <w:r>
        <w:rPr>
          <w:rFonts w:cs="Trebuchet MS" w:ascii="Trebuchet MS" w:hAnsi="Trebuchet MS"/>
          <w:sz w:val="20"/>
          <w:szCs w:val="20"/>
        </w:rPr>
        <w:t>El estado de su fisiología se determina en gran medida por la calidad de su sicología.  La calidad de su sicología es constructiva y positiva o destructiva, basándose en lo que eligen creer.  Las intensidades energéticas actuales están forzando a la humanidad a escudriñar realmente sus sistemas de creencias.  Esto ha sido difícil para muchos y aquellos que se han acomodado viviendo en un estado de negación, sienten estos cambios con gran intensidad.  Porque ahora, como He dicho antes, no hay excusa, no hay justificación para ser en un estado de negación y agonía.</w:t>
      </w:r>
    </w:p>
    <w:p>
      <w:pPr>
        <w:pStyle w:val="Normal"/>
        <w:jc w:val="both"/>
        <w:rPr>
          <w:rFonts w:ascii="Trebuchet MS" w:hAnsi="Trebuchet MS" w:cs="Trebuchet MS"/>
          <w:sz w:val="20"/>
          <w:szCs w:val="20"/>
        </w:rPr>
      </w:pPr>
      <w:r>
        <w:rPr>
          <w:rFonts w:cs="Trebuchet MS" w:ascii="Trebuchet MS" w:hAnsi="Trebuchet MS"/>
          <w:sz w:val="20"/>
          <w:szCs w:val="20"/>
        </w:rPr>
        <w:t>Ahora queridos, ¿hay preguntas que podamos contestar en este pu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egunta inaudible (algo sobre los ojos)</w:t>
      </w:r>
    </w:p>
    <w:p>
      <w:pPr>
        <w:pStyle w:val="Normal"/>
        <w:jc w:val="both"/>
        <w:rPr>
          <w:rFonts w:ascii="Trebuchet MS" w:hAnsi="Trebuchet MS" w:cs="Trebuchet MS"/>
          <w:sz w:val="20"/>
          <w:szCs w:val="20"/>
        </w:rPr>
      </w:pPr>
      <w:r>
        <w:rPr>
          <w:rFonts w:cs="Trebuchet MS" w:ascii="Trebuchet MS" w:hAnsi="Trebuchet MS"/>
          <w:sz w:val="20"/>
          <w:szCs w:val="20"/>
        </w:rPr>
        <w:t>Respuesta:  La cara y cráneo como un todo están cambiando.  No hace mucho se dio información sobre los cambios en la madre tierra que impactarían fuertemente en la fisiología de la humanidad.  Ahora a medida que las placas tectónicas están cambiando, también las placas craneanas del cráneo humano están cambiando para facilitar la integración de mayores cocientes de luz.  La gente está sintiendo físicamente grietas entre sus placas craneanas.  Así que si tienen agujeros en la cabeza no se asusten (risas).  Esto afecta automáticamente la estructura de la cara.  Esto ha traído como consecuencia que la gente que nunca había tenido problema de sinusitis, de momento experimenten congestión.  La gente experimenta dolores en las mandíbulas y los dientes como le sucede a usted, porque la mandíbula simboliza la voluntad.  Con frecuencia esto se ha comentado, como es que una persona que tiene una mandíbula (n.t. más bien el mentón) fuerte, se ve como alguien de fuerte voluntad.  Si se ha abusado severamente de la voluntad de una persona, la mandíbula se propulsa hacia atrás o hacia abajo energéticamente.  Esto mantiene la visión hacia abajo y no hacia arriba. Por tanto con el cambio que está teniendo lugar y que resulta en que mucha gente reclame su voluntad perdida, los cambios energéticos están causando cambios fisiológicos.  Los dientes se caen o salen otros nuevos.  La gente se encuentra con que tiene más dientes en las mandíbulas de los que creían.  Esto se debe a que los dientes como estructura física sostienen improntas de energía vieja y nueva.  Muchas personas comentan que de pronto tienen caries en sus dientes.  Esto se debe a que están liberando energía.  Lo que uno ingiere físicamente es simbólico de lo que ingiere energéticamente.  Si energética o emocional o mentalmente los individuos se han visto forzados a tragarse sus emociones o se les ha alimentado a cucharadas durante su vida, ellos verán que ocurren grandes cambios en su boca y en su sistema digestivo.  Un ejemplo de esto quizás sería, en una relación con un padre o un hermano o cualquier otro miembro de la familia o cualquier otro miembro de la sociedad, en la que ha existido una relación de larga data y la persona ha sido forzada a comportarse en contra de su verdadera naturaleza. Esto significa que se les ha alimentado con energía de naturaleza tóxica.  Es equivalente a ingerir alimentos tóxicos.  Causa una ruptura de la energía.  Por tanto el cuerpo físico la liberará.  Y si ustedes han tenido que ‘rumiar’ energía negativa sus dientes estarán afectados por esta.</w:t>
      </w:r>
    </w:p>
    <w:p>
      <w:pPr>
        <w:pStyle w:val="Normal"/>
        <w:jc w:val="both"/>
        <w:rPr>
          <w:rFonts w:ascii="Trebuchet MS" w:hAnsi="Trebuchet MS" w:cs="Trebuchet MS"/>
          <w:sz w:val="20"/>
          <w:szCs w:val="20"/>
        </w:rPr>
      </w:pPr>
      <w:r>
        <w:rPr>
          <w:rFonts w:cs="Trebuchet MS" w:ascii="Trebuchet MS" w:hAnsi="Trebuchet MS"/>
          <w:sz w:val="20"/>
          <w:szCs w:val="20"/>
        </w:rPr>
        <w:t>Los ojos físicos representan la capacidad para ver y una de dos, o uno no está contento con lo que está viendo y no quiere verlo o uno está en un estado de negación y no quiere ver nada.  Por tanto, con el desmantelamiento de los velos de la ilusión, a los seres humanos se les lleva a ver más. Esto causa cambios en el ojo físico y debido a que entra más luz a través de la glándula pituitaria y pineal, habrá grandes cambios dentro de la estructura del cráneo y del propio cerebro.  La corteza cerebral también ha integrado más luz y esto tendrá un impacto directo en los ojos físicos y en la visión.  La gente se queja de que su visión se hace borrosa, esto se debe a que muchos ahora comienzan a ver las otras dimensiones y esto se manifiesta como una visión algo nublada. ¿Responde esto a su pregunta?</w:t>
      </w:r>
    </w:p>
    <w:p>
      <w:pPr>
        <w:pStyle w:val="Normal"/>
        <w:jc w:val="both"/>
        <w:rPr>
          <w:rFonts w:ascii="Trebuchet MS" w:hAnsi="Trebuchet MS" w:cs="Trebuchet MS"/>
          <w:sz w:val="20"/>
          <w:szCs w:val="20"/>
        </w:rPr>
      </w:pPr>
      <w:r>
        <w:rPr>
          <w:rFonts w:cs="Trebuchet MS" w:ascii="Trebuchet MS" w:hAnsi="Trebuchet MS"/>
          <w:sz w:val="20"/>
          <w:szCs w:val="20"/>
        </w:rPr>
        <w:t>Pregunta inaudible:</w:t>
      </w:r>
    </w:p>
    <w:p>
      <w:pPr>
        <w:pStyle w:val="Normal"/>
        <w:jc w:val="both"/>
        <w:rPr>
          <w:rFonts w:ascii="Trebuchet MS" w:hAnsi="Trebuchet MS" w:cs="Trebuchet MS"/>
          <w:sz w:val="20"/>
          <w:szCs w:val="20"/>
        </w:rPr>
      </w:pPr>
      <w:r>
        <w:rPr>
          <w:rFonts w:cs="Trebuchet MS" w:ascii="Trebuchet MS" w:hAnsi="Trebuchet MS"/>
          <w:sz w:val="20"/>
          <w:szCs w:val="20"/>
        </w:rPr>
        <w:t>Respuesta: hermana trate de poner dos piezas de amatista, una en cada ojo y visualice como la amatista extrae el malestar de sus ojos. Entonces ponga sobre ellos dos piezas de calcedonia azul y visualice como la energía alivia los ojos físicos y brinda una visión más clara. Usted debe limpiar los cuatro cristales inmediatamente después.  ¿Está claro? Gracias, por nada.</w:t>
      </w:r>
    </w:p>
    <w:p>
      <w:pPr>
        <w:pStyle w:val="Normal"/>
        <w:jc w:val="both"/>
        <w:rPr>
          <w:rFonts w:ascii="Trebuchet MS" w:hAnsi="Trebuchet MS" w:cs="Trebuchet MS"/>
          <w:sz w:val="20"/>
          <w:szCs w:val="20"/>
        </w:rPr>
      </w:pPr>
      <w:r>
        <w:rPr>
          <w:rFonts w:cs="Trebuchet MS" w:ascii="Trebuchet MS" w:hAnsi="Trebuchet MS"/>
          <w:sz w:val="20"/>
          <w:szCs w:val="20"/>
        </w:rPr>
        <w:t>Pregunta: Señor Kuthumi…la energía equilibrada entre masculino y femenino y entonces....al ser gay ¿o tiene esto que ver con la homosexualidad o algo...?</w:t>
      </w:r>
    </w:p>
    <w:p>
      <w:pPr>
        <w:pStyle w:val="Normal"/>
        <w:jc w:val="both"/>
        <w:rPr>
          <w:rFonts w:ascii="Trebuchet MS" w:hAnsi="Trebuchet MS" w:cs="Trebuchet MS"/>
          <w:sz w:val="20"/>
          <w:szCs w:val="20"/>
        </w:rPr>
      </w:pPr>
      <w:r>
        <w:rPr>
          <w:rFonts w:cs="Trebuchet MS" w:ascii="Trebuchet MS" w:hAnsi="Trebuchet MS"/>
          <w:sz w:val="20"/>
          <w:szCs w:val="20"/>
        </w:rPr>
        <w:t>Estaría en todas las áreas de la vida hermana y hay almas que han elegido mucha experiencia sexual para su crecimiento personal y para forzar a la humanidad a que salga de su zona de comodidad, de crítica y de juicio. ¿Entiende?</w:t>
      </w:r>
    </w:p>
    <w:p>
      <w:pPr>
        <w:pStyle w:val="Normal"/>
        <w:jc w:val="both"/>
        <w:rPr>
          <w:rFonts w:ascii="Trebuchet MS" w:hAnsi="Trebuchet MS" w:cs="Trebuchet MS"/>
          <w:sz w:val="20"/>
          <w:szCs w:val="20"/>
        </w:rPr>
      </w:pPr>
      <w:r>
        <w:rPr>
          <w:rFonts w:cs="Trebuchet MS" w:ascii="Trebuchet MS" w:hAnsi="Trebuchet MS"/>
          <w:sz w:val="20"/>
          <w:szCs w:val="20"/>
        </w:rPr>
        <w:t>¿Qué es exactamente de lo que quiere saber más?....inaudible</w:t>
      </w:r>
    </w:p>
    <w:p>
      <w:pPr>
        <w:pStyle w:val="Normal"/>
        <w:jc w:val="both"/>
        <w:rPr>
          <w:rFonts w:ascii="Trebuchet MS" w:hAnsi="Trebuchet MS" w:cs="Trebuchet MS"/>
          <w:sz w:val="20"/>
          <w:szCs w:val="20"/>
        </w:rPr>
      </w:pPr>
      <w:r>
        <w:rPr>
          <w:rFonts w:cs="Trebuchet MS" w:ascii="Trebuchet MS" w:hAnsi="Trebuchet MS"/>
          <w:sz w:val="20"/>
          <w:szCs w:val="20"/>
        </w:rPr>
        <w:t>No hermana, lo que significa es que usted está plenamente en contacto con el poder de su yo masculino y plenamente en contacto con el poder de su yo femenino.  Por tanto puede ser creativa y actuar de manera equilibrada.  No significa que ya no pueda participar en actividades femeninas o masculinas, significa que usted es un individuo completo y equilibrado y que no tiene que buscar fuera de si misma para equilibrar su energía masculina o femenina.  Algunas personas viven puramente a partir de su lado masculino o su lado femenino. Así que una persona que ha estado más en contacto con su lado masculino debido a la necesidad de sobrevivir, puede encontrar que su vida cambia y se hace más pacífica cuando se integra el aspecto creativo femenino de sí.  Ya que no sigue haciendo, haciendo, haciendo, sino que expresa su capacidad para ser y hacer y a la vez manifiesta su equilibrio.  Una persona que ha estado puramente o más bien en su lado femenino y que siempre ha confiado en fuerzas externas para estar activa, encontrará un nuevo sentido de auto confianza y se hará más activa, más creativa, y será capaz de manifestarse de manera más física para poder sostener su vida física, cesando de existir su desconexión a la energía masculina. ¿Entiende? Gracias</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rPr>
      </w:pPr>
      <w:r>
        <w:rPr>
          <w:rFonts w:cs="Trebuchet MS" w:ascii="Trebuchet MS" w:hAnsi="Trebuchet MS"/>
          <w:sz w:val="20"/>
          <w:szCs w:val="20"/>
        </w:rPr>
        <w:t>Pregunta: inaudible.</w:t>
      </w:r>
    </w:p>
    <w:p>
      <w:pPr>
        <w:pStyle w:val="Normal"/>
        <w:jc w:val="both"/>
        <w:rPr>
          <w:rFonts w:ascii="Trebuchet MS" w:hAnsi="Trebuchet MS" w:cs="Trebuchet MS"/>
          <w:sz w:val="20"/>
          <w:szCs w:val="20"/>
        </w:rPr>
      </w:pPr>
      <w:r>
        <w:rPr>
          <w:rFonts w:cs="Trebuchet MS" w:ascii="Trebuchet MS" w:hAnsi="Trebuchet MS"/>
          <w:sz w:val="20"/>
          <w:szCs w:val="20"/>
        </w:rPr>
        <w:t xml:space="preserve">Hermana esto se debe a la separación que ha experimentado la humanidad por tanto tiempo.  El comenzar a vivir en la multidimensionalidad trae la solución a ese dilema. Durante muchos, muchos años, la humanidad ha vivido en un estado de supervivencia, principalmente a partir de los tres chacras inferiores.  Su mundo ha atravesado muchas guerras, muchos tiempos tormentosos que han mantenido al individuo en ese estado de supervivencia.  Cuando uno está en el estado de conciencia de supervivencia no puede confiar.  La confianza es un desafío del chacra base.  Por tanto, para trascender ese temor, uno necesita primeramente entender que el Espíritu, el Universo, Dios, cualquiera que sea, influye en su vida. Les guste o no, estén o no conscientes de ello, ¿entiende?  Cuando el individuo capta eso, entonces es capaz de seguir hacia el próximo nivel de entendimiento, que es el comienzo del proceso de co-creación con el Espíritu en lugar de vivir en un estado de supervivencia. Esto significa que puede comenzar a fijarse metas en colaboración con el Espíritu. Por tanto la fijación de la intención se convierte en algo importante.  Cualquier cosa que uno desee manifestar en su vida lo hace con el apoyo y asistencia del Universo.  Muchas personas que están todavía en la conciencia de separación tienen la concepción errónea de que entregarse al Universo significa que ustedes no deben hacer nada.  El Universo apoya la acción, que implica entregar cualquier parte de cualquier cosa en su vida, que significa confiar en que lo que uno manifiesta será apoyado, será guiado y enriquecido por el Espíritu superior y cuando uno está.....FIN DE LA CINTA   </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cuando uno trabaja bajo el enfoque consciente de que la Divinidad siempre está presente, uno crea una nueva avenida de manifestación.  Uno comienza a vincularse con los chacras superiores, fundamentalmente con el de la corona y el tercer ojo, el de la garganta y de una manera más enfocada con el chacra corazón.  Así que se necesita manifestar ese nivel de entendimiento.  Es aquí que la gente comienza a entrar en contacto con la ‘multitarea’ que es una actividad multidimensional, ¿entiende’  ¡No es algo de las mujeres! Una vez que eso se entiende entonces uno puede avanzar a la nueva fase y ver que todas las metas, visiones, esperanzas y sueños están siempre bajo la influencia de una influencia más elevada.  Esto es, el Yo Superior de uno, el alma de uno y todos los otros aspectos divinos del yo que vigilan el proceso humano.  Entonces se puede reconocer la influencia del aspecto superior de uno en la vida.  Uno puede tener una meta, quizás sea el manifestar la manera de vivir en otro país, o vivir en otra región del país que no sea la actual.  Pero quisiera manifestarlo digamos en seis meses.  Pero no se ha conectado conscientemente con el hecho de que esta mudanza estaría en alineación perfecta y divina con su plan divino quizás en los próximos 18 meses. Así que en lugar de perder energías luchando contra el proceso, uno  debe ver que se está trabajando hacia la manifestación, pero como se producen demoras, uno honra y reconoce el hecho de que la manifestación no está en el momento el divino. El estarse quieto dentro de sí recibiendo la guía, le muestra al individuo en donde es que se requiere que se enfoque, lo que le llevará automáticamente a su meta final. Así que al igual que en cualquier sistema de educación, hay niveles o como se dice en términos humanos, grados.  ¿Está claro? </w:t>
      </w:r>
    </w:p>
    <w:p>
      <w:pPr>
        <w:pStyle w:val="Normal"/>
        <w:jc w:val="both"/>
        <w:rPr>
          <w:rFonts w:ascii="Trebuchet MS" w:hAnsi="Trebuchet MS" w:cs="Trebuchet MS"/>
          <w:sz w:val="20"/>
          <w:szCs w:val="20"/>
        </w:rPr>
      </w:pPr>
      <w:r>
        <w:rPr>
          <w:rFonts w:cs="Trebuchet MS" w:ascii="Trebuchet MS" w:hAnsi="Trebuchet MS"/>
          <w:sz w:val="20"/>
          <w:szCs w:val="20"/>
        </w:rPr>
        <w:t>Pregunta: Inaudible.</w:t>
      </w:r>
    </w:p>
    <w:p>
      <w:pPr>
        <w:pStyle w:val="Normal"/>
        <w:jc w:val="both"/>
        <w:rPr>
          <w:rFonts w:ascii="Trebuchet MS" w:hAnsi="Trebuchet MS" w:cs="Trebuchet MS"/>
          <w:sz w:val="20"/>
          <w:szCs w:val="20"/>
        </w:rPr>
      </w:pPr>
      <w:r>
        <w:rPr>
          <w:rFonts w:cs="Trebuchet MS" w:ascii="Trebuchet MS" w:hAnsi="Trebuchet MS"/>
          <w:sz w:val="20"/>
          <w:szCs w:val="20"/>
        </w:rPr>
        <w:t>Hermana es un resultado de un desorden en el chacra de la garganta.  Sugerimos que su hermana trate de cantar.  Puede no ser frente al público, puede ser por su cuenta.  Aún cuando sea solfeando o tarareando.  ¿Entiende?  El oído interno está vinculado a lo que hemos oído en el pasado que no hemos querido oír.  Es también a veces donde el niño interior o el estado interior de conciencia está tratando de recuperar información que uno no quiere oír. Debido a la mayor intensidad de la luz que experimenta actualmente su planeta, está manifestando tremendos cambios dentro de los chacras superiores.  Su chacra base influye en su chacra corona, su chacra sacro impacta su chacra del tercer ojo y su plexo solar impacta su chacra de la garganta y viceversa; y el chacra corazón influye en los chacras superiores e inferiores. Por tanto el proceso de ella en su chacra de la garganta está vinculado también a su plexo solar, donde se abusó y se ahogó su voluntad.  Parece haber ocurrido alrededor de los 5 a 7 años. También hay algo más entre los 7 y 8 años en que ella se encerró en si misma.  Todo tiene que ver con el poder.  Su capacidad de actuar y de confiar en sus propias decisiones es muy vulnerable también.  ¿Está consciente de esto?</w:t>
      </w:r>
    </w:p>
    <w:p>
      <w:pPr>
        <w:pStyle w:val="Normal"/>
        <w:jc w:val="both"/>
        <w:rPr>
          <w:rFonts w:ascii="Trebuchet MS" w:hAnsi="Trebuchet MS" w:cs="Trebuchet MS"/>
          <w:sz w:val="20"/>
          <w:szCs w:val="20"/>
        </w:rPr>
      </w:pPr>
      <w:r>
        <w:rPr>
          <w:rFonts w:cs="Trebuchet MS" w:ascii="Trebuchet MS" w:hAnsi="Trebuchet MS"/>
          <w:sz w:val="20"/>
          <w:szCs w:val="20"/>
        </w:rPr>
        <w:t>Si.....inaudible.</w:t>
      </w:r>
    </w:p>
    <w:p>
      <w:pPr>
        <w:pStyle w:val="Normal"/>
        <w:jc w:val="both"/>
        <w:rPr>
          <w:rFonts w:ascii="Trebuchet MS" w:hAnsi="Trebuchet MS" w:cs="Trebuchet MS"/>
          <w:sz w:val="20"/>
          <w:szCs w:val="20"/>
        </w:rPr>
      </w:pPr>
      <w:r>
        <w:rPr>
          <w:rFonts w:cs="Trebuchet MS" w:ascii="Trebuchet MS" w:hAnsi="Trebuchet MS"/>
          <w:sz w:val="20"/>
          <w:szCs w:val="20"/>
        </w:rPr>
        <w:t>¿Estuvieron mucho tiempo juntas cuando eran pequeñas?</w:t>
      </w:r>
    </w:p>
    <w:p>
      <w:pPr>
        <w:pStyle w:val="Normal"/>
        <w:jc w:val="both"/>
        <w:rPr>
          <w:rFonts w:ascii="Trebuchet MS" w:hAnsi="Trebuchet MS" w:cs="Trebuchet MS"/>
          <w:sz w:val="20"/>
          <w:szCs w:val="20"/>
        </w:rPr>
      </w:pPr>
      <w:r>
        <w:rPr>
          <w:rFonts w:cs="Trebuchet MS" w:ascii="Trebuchet MS" w:hAnsi="Trebuchet MS"/>
          <w:sz w:val="20"/>
          <w:szCs w:val="20"/>
        </w:rPr>
        <w:t>Inaudible.</w:t>
      </w:r>
    </w:p>
    <w:p>
      <w:pPr>
        <w:pStyle w:val="Normal"/>
        <w:jc w:val="both"/>
        <w:rPr>
          <w:rFonts w:ascii="Trebuchet MS" w:hAnsi="Trebuchet MS" w:cs="Trebuchet MS"/>
          <w:sz w:val="20"/>
          <w:szCs w:val="20"/>
        </w:rPr>
      </w:pPr>
      <w:r>
        <w:rPr>
          <w:rFonts w:cs="Trebuchet MS" w:ascii="Trebuchet MS" w:hAnsi="Trebuchet MS"/>
          <w:sz w:val="20"/>
          <w:szCs w:val="20"/>
        </w:rPr>
        <w:t>Quizás usted pueda hablar con ella y explicarle que todo lo que experimentamos en la vida continúa influyendo en nosotros.  Es por esto que a veces en la vida uno repite la historia.  Ahora el cuerpo es un mecanismo magnífico y es tan inteligente que tiene la capacidad de almacenar absolutamente todo lo que hemos experimentado.  Cuando uno tiene una experiencia, y esta tiene algún nivel de trauma o shock asociado, independientemente de cuan pequeño o grande este sea, el cuerpo lo recuerda.  Y durante el resto de sus días en esta tierra, el cuerpo reaccionará de acuerdo a la primera huella que experimentó. De esta manera cada vez que uno experimenta algo similar a lo que experimentó por primera vez en forma de trauma, siempre reaccionará de acuerdo a esa primera reacción.  Ahora al crecer uno olvida conscientemente, pero el subconsciente nunca olvida.  Ella necesita regresar a sus adentros para reclamar su voz.  Ella necesita darse la oportunidad de oír nuevamente y de aceptar el hecho de que ella tiene el derecho divino de hablar y de ser escuchada. ¿Entiende? Confiamos que esto causará un gran cambio en ella, lo suficiente como para iniciar la sanación energética requerida para recuperar el equilibrio del cuerpo físico de ella. Cuando ella sufre esos ataques puede tratar de visualizar luz azul o el color azul en sus oídos.  Y todo se equilibrará. Sugerimos por ahora que utilice mucho azul y amarillo para apoyar su energía y su sanación física.  Puede llevarlo en forma de joyas o de ropas, puede traerlo a su entorno como velas, flores, decoración etc.  ¿Responde esto a su pregunta?</w:t>
      </w:r>
    </w:p>
    <w:p>
      <w:pPr>
        <w:pStyle w:val="Normal"/>
        <w:jc w:val="both"/>
        <w:rPr>
          <w:rFonts w:ascii="Trebuchet MS" w:hAnsi="Trebuchet MS" w:cs="Trebuchet MS"/>
          <w:sz w:val="20"/>
          <w:szCs w:val="20"/>
        </w:rPr>
      </w:pPr>
      <w:r>
        <w:rPr>
          <w:rFonts w:cs="Trebuchet MS" w:ascii="Trebuchet MS" w:hAnsi="Trebuchet MS"/>
          <w:sz w:val="20"/>
          <w:szCs w:val="20"/>
        </w:rPr>
        <w:t>Si, Señor Kuthumi, gracias.</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rPr>
      </w:pPr>
      <w:r>
        <w:rPr>
          <w:rFonts w:cs="Trebuchet MS" w:ascii="Trebuchet MS" w:hAnsi="Trebuchet MS"/>
          <w:sz w:val="20"/>
          <w:szCs w:val="20"/>
        </w:rPr>
        <w:t>¿Otras preguntas queridos?</w:t>
      </w:r>
    </w:p>
    <w:p>
      <w:pPr>
        <w:pStyle w:val="Normal"/>
        <w:jc w:val="both"/>
        <w:rPr>
          <w:rFonts w:ascii="Trebuchet MS" w:hAnsi="Trebuchet MS" w:cs="Trebuchet MS"/>
          <w:sz w:val="20"/>
          <w:szCs w:val="20"/>
        </w:rPr>
      </w:pPr>
      <w:r>
        <w:rPr>
          <w:rFonts w:cs="Trebuchet MS" w:ascii="Trebuchet MS" w:hAnsi="Trebuchet MS"/>
          <w:sz w:val="20"/>
          <w:szCs w:val="20"/>
        </w:rPr>
        <w:t xml:space="preserve">Si, Señor Kuthumi, lo que experimento son.....intestinales (¿?) y quisiera saber cual es el.....y como puedo tratarlo.  </w:t>
      </w:r>
    </w:p>
    <w:p>
      <w:pPr>
        <w:pStyle w:val="Normal"/>
        <w:jc w:val="both"/>
        <w:rPr>
          <w:rFonts w:ascii="Trebuchet MS" w:hAnsi="Trebuchet MS" w:cs="Trebuchet MS"/>
          <w:sz w:val="20"/>
          <w:szCs w:val="20"/>
        </w:rPr>
      </w:pPr>
      <w:r>
        <w:rPr>
          <w:rFonts w:cs="Trebuchet MS" w:ascii="Trebuchet MS" w:hAnsi="Trebuchet MS"/>
          <w:sz w:val="20"/>
          <w:szCs w:val="20"/>
        </w:rPr>
        <w:t>Saludos hermano.  Su niño interior nos está mostrando una visión de usted a la edad de tres años.  En este momento de su vida en particular sucedieron hechos en su familia que usted tuvo dificultad para digerir.  Y a usted se le hicieron nudos de ansiedad.  Los niños son muy susceptibles a la energía síquica.  Cuando Yo hablo de energía síquica, Me refiero a la energía sutil emitida en el ambiente que lo rodea a uno.  Esta es energía positiva o una energía estresante y si hay conflicto en un entorno, entre la gente, o eventos, entonces la energía síquica es de naturaleza muy estresante.  Esto impacta a los niños como le hizo a usted.  Se produjeron también un número de sentimientos no dichos y no expresados dentro de su familia que usted tuvo dificultad para procesar.  ¿Tiene algún recuerdo de lo que sucedía en su familia más o menos a esa e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inaudible</w:t>
      </w:r>
    </w:p>
    <w:p>
      <w:pPr>
        <w:pStyle w:val="Normal"/>
        <w:jc w:val="both"/>
        <w:rPr>
          <w:rFonts w:ascii="Trebuchet MS" w:hAnsi="Trebuchet MS" w:cs="Trebuchet MS"/>
          <w:sz w:val="20"/>
          <w:szCs w:val="20"/>
        </w:rPr>
      </w:pPr>
      <w:r>
        <w:rPr>
          <w:rFonts w:cs="Trebuchet MS" w:ascii="Trebuchet MS" w:hAnsi="Trebuchet MS"/>
          <w:sz w:val="20"/>
          <w:szCs w:val="20"/>
        </w:rPr>
        <w:t>Señor Kuthumi, yo soy su hermana mayor.  En ese momento cuando el tenía unos tres años mi madre estaba embarazada de mellizos y ocurrieron muchos eventos estresantes entre mis padres, pienso que la relación de ellos no era muy estable en esa etapa y quizás esto afectó a mi hermano.</w:t>
      </w:r>
    </w:p>
    <w:p>
      <w:pPr>
        <w:pStyle w:val="Normal"/>
        <w:jc w:val="both"/>
        <w:rPr>
          <w:rFonts w:ascii="Trebuchet MS" w:hAnsi="Trebuchet MS" w:cs="Trebuchet MS"/>
          <w:sz w:val="20"/>
          <w:szCs w:val="20"/>
        </w:rPr>
      </w:pPr>
      <w:r>
        <w:rPr>
          <w:rFonts w:cs="Trebuchet MS" w:ascii="Trebuchet MS" w:hAnsi="Trebuchet MS"/>
          <w:sz w:val="20"/>
          <w:szCs w:val="20"/>
        </w:rPr>
        <w:t>Cada niño dentro de la familia sostiene una vibración energética específica.  El primogénito siempre procesa la energía dentro del entorno familiar a nivel físico, lo que significa que su cuerpo físico normalmente procesa las cosas a mayor profundidad.  El segundo procesaría más a un nivel emocional.  El tercero a un nivel mental y el cuarto tendría que ver con eventos familiares de vidas pasadas y todos los eventos espirituales de la familia.  El quinto procesaría al igual que el primero, el segundo procesaría como el segundo y así seguirían.  Ahora quizás esto aporte más claridad con respecto a su papel dentro de la familia en el sentido de desarrollar y manejar la energía.  Ustedes desarrollan sistemas o situaciones en su familia que manifiestan la oportunidad para equilibrar asuntos no terminados de vidas pasadas.  También traen la oportunidad de integrar energía espiritual para conectarse consigo mismos.</w:t>
      </w:r>
    </w:p>
    <w:p>
      <w:pPr>
        <w:pStyle w:val="Normal"/>
        <w:jc w:val="both"/>
        <w:rPr>
          <w:rFonts w:ascii="Trebuchet MS" w:hAnsi="Trebuchet MS" w:cs="Trebuchet MS"/>
          <w:sz w:val="20"/>
          <w:szCs w:val="20"/>
        </w:rPr>
      </w:pPr>
      <w:r>
        <w:rPr>
          <w:rFonts w:cs="Trebuchet MS" w:ascii="Trebuchet MS" w:hAnsi="Trebuchet MS"/>
          <w:sz w:val="20"/>
          <w:szCs w:val="20"/>
        </w:rPr>
        <w:t>Usted (n.t. al parecer se está dirigiendo nuevamente al hermano que hizo la pregunta inicialmente) es también algo así a lo que nos referimos como un ‘empático’. Un ‘empático’ es un individuo que experimenta la energía síquica no solo a través de su cuerpo emocional sino a través de su siete cuerpos.  Esto implica que responde y reacciona a través de su cuerpo psíquico, su cuerpo emocional, su cuerpo mental y su cuerpo físico.  Y sus chacras, que son siete centros de energía a lo largo de su torso y cabeza y su cuerpo, también reaccionan a esa energía.  Es por esto que usted experimenta malestar en su intestino.  Esto está vinculado a su chacra sacro y a su chacra del plexo solar. Por tanto sería aconsejable que se hiciera activo en algún tipo de expresión creativa.  Con esto quiero decir hacer algo de manera creativa que le brinde la oportunidad de expresarse emocionalmente, mentalmente y físicamente.  Esto le ayudará a liberar de su cuerpo aquello a lo que se amarra o aquello que está anudado en usted energéticamente.  Porque usted asimiló mucha energía de ese tipo durante el embarazo de su madre con los mellizos y debe agenciarse una avenida para liberarla.  Probablemente verá que en otros momentos de su vida se manifestaron experiencias similares. ¿Recuerda algo de su vida alrededor de los 10 a los 13 años?</w:t>
      </w:r>
    </w:p>
    <w:p>
      <w:pPr>
        <w:pStyle w:val="Normal"/>
        <w:jc w:val="both"/>
        <w:rPr>
          <w:rFonts w:ascii="Trebuchet MS" w:hAnsi="Trebuchet MS" w:cs="Trebuchet MS"/>
          <w:sz w:val="20"/>
          <w:szCs w:val="20"/>
        </w:rPr>
      </w:pPr>
      <w:r>
        <w:rPr>
          <w:rFonts w:cs="Trebuchet MS" w:ascii="Trebuchet MS" w:hAnsi="Trebuchet MS"/>
          <w:sz w:val="20"/>
          <w:szCs w:val="20"/>
        </w:rPr>
        <w:t>Si.</w:t>
      </w:r>
    </w:p>
    <w:p>
      <w:pPr>
        <w:pStyle w:val="Normal"/>
        <w:jc w:val="both"/>
        <w:rPr>
          <w:rFonts w:ascii="Trebuchet MS" w:hAnsi="Trebuchet MS" w:cs="Trebuchet MS"/>
          <w:sz w:val="20"/>
          <w:szCs w:val="20"/>
        </w:rPr>
      </w:pPr>
      <w:r>
        <w:rPr>
          <w:rFonts w:cs="Trebuchet MS" w:ascii="Trebuchet MS" w:hAnsi="Trebuchet MS"/>
          <w:sz w:val="20"/>
          <w:szCs w:val="20"/>
        </w:rPr>
        <w:t>¿Qué ocurría en ese momento?</w:t>
      </w:r>
    </w:p>
    <w:p>
      <w:pPr>
        <w:pStyle w:val="Normal"/>
        <w:jc w:val="both"/>
        <w:rPr>
          <w:rFonts w:ascii="Trebuchet MS" w:hAnsi="Trebuchet MS" w:cs="Trebuchet MS"/>
          <w:sz w:val="20"/>
          <w:szCs w:val="20"/>
        </w:rPr>
      </w:pPr>
      <w:r>
        <w:rPr>
          <w:rFonts w:cs="Trebuchet MS" w:ascii="Trebuchet MS" w:hAnsi="Trebuchet MS"/>
          <w:sz w:val="20"/>
          <w:szCs w:val="20"/>
        </w:rPr>
        <w:t>Experimentaba mucho rechazo hacia mi padre y en ese momento mis dos hermanos mayores, debido a mi cuerpo físico y......</w:t>
      </w:r>
    </w:p>
    <w:p>
      <w:pPr>
        <w:pStyle w:val="Normal"/>
        <w:jc w:val="both"/>
        <w:rPr>
          <w:rFonts w:ascii="Trebuchet MS" w:hAnsi="Trebuchet MS" w:cs="Trebuchet MS"/>
          <w:sz w:val="20"/>
          <w:szCs w:val="20"/>
        </w:rPr>
      </w:pPr>
      <w:r>
        <w:rPr>
          <w:rFonts w:cs="Trebuchet MS" w:ascii="Trebuchet MS" w:hAnsi="Trebuchet MS"/>
          <w:sz w:val="20"/>
          <w:szCs w:val="20"/>
        </w:rPr>
        <w:t>Bien.  Eso habría impactado inmensamente en sus chacras sacro y del plexo solar.  El chacra sacro, que es el que está alrededor del área del ombligo determina su capacidad para expresar su lado creativo.  Es su centro receptor en el cuerpo.  Es el que determina su capacidad para responder a los cambios en la vida.  A fluir en otras palabras.  También está vinculado a su capacidad para ser apasionado en la vida y para disfrutar las pasiones de la vida.  Cuando el sistema digestivo experimenta bloqueos uno necesita ir atrás a esas áreas de la vida.</w:t>
      </w:r>
    </w:p>
    <w:p>
      <w:pPr>
        <w:pStyle w:val="Normal"/>
        <w:jc w:val="both"/>
        <w:rPr>
          <w:rFonts w:ascii="Trebuchet MS" w:hAnsi="Trebuchet MS" w:cs="Trebuchet MS"/>
          <w:sz w:val="20"/>
          <w:szCs w:val="20"/>
        </w:rPr>
      </w:pPr>
      <w:r>
        <w:rPr>
          <w:rFonts w:cs="Trebuchet MS" w:ascii="Trebuchet MS" w:hAnsi="Trebuchet MS"/>
          <w:sz w:val="20"/>
          <w:szCs w:val="20"/>
        </w:rPr>
        <w:t>¿Entiende?</w:t>
      </w:r>
    </w:p>
    <w:p>
      <w:pPr>
        <w:pStyle w:val="Normal"/>
        <w:jc w:val="both"/>
        <w:rPr>
          <w:rFonts w:ascii="Trebuchet MS" w:hAnsi="Trebuchet MS" w:cs="Trebuchet MS"/>
          <w:sz w:val="20"/>
          <w:szCs w:val="20"/>
        </w:rPr>
      </w:pPr>
      <w:r>
        <w:rPr>
          <w:rFonts w:cs="Trebuchet MS" w:ascii="Trebuchet MS" w:hAnsi="Trebuchet MS"/>
          <w:sz w:val="20"/>
          <w:szCs w:val="20"/>
        </w:rPr>
        <w:t>Si, Señor Kuthumi</w:t>
      </w:r>
    </w:p>
    <w:p>
      <w:pPr>
        <w:pStyle w:val="Normal"/>
        <w:jc w:val="both"/>
        <w:rPr>
          <w:rFonts w:ascii="Trebuchet MS" w:hAnsi="Trebuchet MS" w:cs="Trebuchet MS"/>
          <w:sz w:val="20"/>
          <w:szCs w:val="20"/>
        </w:rPr>
      </w:pPr>
      <w:r>
        <w:rPr>
          <w:rFonts w:cs="Trebuchet MS" w:ascii="Trebuchet MS" w:hAnsi="Trebuchet MS"/>
          <w:sz w:val="20"/>
          <w:szCs w:val="20"/>
        </w:rPr>
        <w:t>¿Qué edad tiene usted ahora?</w:t>
      </w:r>
    </w:p>
    <w:p>
      <w:pPr>
        <w:pStyle w:val="Normal"/>
        <w:jc w:val="both"/>
        <w:rPr>
          <w:rFonts w:ascii="Trebuchet MS" w:hAnsi="Trebuchet MS" w:cs="Trebuchet MS"/>
          <w:sz w:val="20"/>
          <w:szCs w:val="20"/>
        </w:rPr>
      </w:pPr>
      <w:r>
        <w:rPr>
          <w:rFonts w:cs="Trebuchet MS" w:ascii="Trebuchet MS" w:hAnsi="Trebuchet MS"/>
          <w:sz w:val="20"/>
          <w:szCs w:val="20"/>
        </w:rPr>
        <w:t>Casi 24</w:t>
      </w:r>
    </w:p>
    <w:p>
      <w:pPr>
        <w:pStyle w:val="Normal"/>
        <w:jc w:val="both"/>
        <w:rPr>
          <w:rFonts w:ascii="Trebuchet MS" w:hAnsi="Trebuchet MS" w:cs="Trebuchet MS"/>
          <w:sz w:val="20"/>
          <w:szCs w:val="20"/>
        </w:rPr>
      </w:pPr>
      <w:r>
        <w:rPr>
          <w:rFonts w:cs="Trebuchet MS" w:ascii="Trebuchet MS" w:hAnsi="Trebuchet MS"/>
          <w:sz w:val="20"/>
          <w:szCs w:val="20"/>
        </w:rPr>
        <w:t>Así que, ¿qué es lo que ha estado experimentando recientemente? Quizás de entre los 21-23?</w:t>
      </w:r>
    </w:p>
    <w:p>
      <w:pPr>
        <w:pStyle w:val="Normal"/>
        <w:jc w:val="both"/>
        <w:rPr>
          <w:rFonts w:ascii="Trebuchet MS" w:hAnsi="Trebuchet MS" w:cs="Trebuchet MS"/>
          <w:sz w:val="20"/>
          <w:szCs w:val="20"/>
        </w:rPr>
      </w:pPr>
      <w:r>
        <w:rPr>
          <w:rFonts w:cs="Trebuchet MS" w:ascii="Trebuchet MS" w:hAnsi="Trebuchet MS"/>
          <w:sz w:val="20"/>
          <w:szCs w:val="20"/>
        </w:rPr>
        <w:t>He experimentado nuevas situaciones de trabajo y me mudé a Johannesburgo.  Rompí relaciones con mi pareja de hace algunos años.  He tenido mucha tensión emocional....tensión financiera....</w:t>
      </w:r>
    </w:p>
    <w:p>
      <w:pPr>
        <w:pStyle w:val="Normal"/>
        <w:jc w:val="both"/>
        <w:rPr>
          <w:rFonts w:ascii="Trebuchet MS" w:hAnsi="Trebuchet MS" w:cs="Trebuchet MS"/>
          <w:sz w:val="20"/>
          <w:szCs w:val="20"/>
        </w:rPr>
      </w:pPr>
      <w:r>
        <w:rPr>
          <w:rFonts w:cs="Trebuchet MS" w:ascii="Trebuchet MS" w:hAnsi="Trebuchet MS"/>
          <w:sz w:val="20"/>
          <w:szCs w:val="20"/>
        </w:rPr>
        <w:t>¿Ve usted como lo experimentado a los 3 años se ha re-manifestado entre los 10-13 años y luego a los 21-23? Usted ha estado ‘rebobinando’ esa historia.  Situaciones diferentes, pero la vibración de energía ha sido la misma.  Separación y conflicto. ¿Entiende?</w:t>
      </w:r>
    </w:p>
    <w:p>
      <w:pPr>
        <w:pStyle w:val="Normal"/>
        <w:jc w:val="both"/>
        <w:rPr>
          <w:rFonts w:ascii="Trebuchet MS" w:hAnsi="Trebuchet MS" w:cs="Trebuchet MS"/>
          <w:sz w:val="20"/>
          <w:szCs w:val="20"/>
        </w:rPr>
      </w:pPr>
      <w:r>
        <w:rPr>
          <w:rFonts w:cs="Trebuchet MS" w:ascii="Trebuchet MS" w:hAnsi="Trebuchet MS"/>
          <w:sz w:val="20"/>
          <w:szCs w:val="20"/>
        </w:rPr>
        <w:t>Si Señor Kuthumi</w:t>
      </w:r>
    </w:p>
    <w:p>
      <w:pPr>
        <w:pStyle w:val="Normal"/>
        <w:jc w:val="both"/>
        <w:rPr/>
      </w:pPr>
      <w:r>
        <w:rPr>
          <w:rFonts w:cs="Trebuchet MS" w:ascii="Trebuchet MS" w:hAnsi="Trebuchet MS"/>
          <w:sz w:val="20"/>
          <w:szCs w:val="20"/>
        </w:rPr>
        <w:t xml:space="preserve">Al hacer algo creativo le brinda a su cuerpo emocional, que está vinculado a través del chacra sacro, que es su elemento agua – cada chacra en el cuerpo está vinculado a un elemento – su chacra base = tierra; sacro=agua; plexo solar= fuego; corazón=aire,  esos cuatro chacras son en los que necesita usted enfocarse específicamente para equilibrar el movimiento del flujo de energía a través de ellos.  El plexo solar es donde se enciende la pasión de fuego y es aquí donde se manifiesta su capacidad para actuar, para tomar decisiones, para creer en su capacidad de tomar acción y decisiones y su capacidad para recrearse en la dulzura de la vida. Debe trabajar con los colores naranja y amarillo.  Le sugerimos que también a usted se le haga algún trabajo de sanación con su cuerpo, específicamente masaje en esos chacras en particular. Su cuerpo necesita algún masaje completo para liberar las toxinas emocionales almacenadas en su sistema linfático.  Cuando el cuerpo ha experimentado trauma y toxicidad emocional necesita el toque físico para que el individuo pueda reconectarse consigo mismo nuevamente.  Esto no solo apoya el proceso de sanación del plexo solar y el chacra sacro, sino también el chacra base – el chacra a través del cual usted se ancla y lo trae todo a la manifestación física. Todas las áreas de su vida gobernadas por los chacras inferiores, relaciones, finanzas, emociones, carrera, han sido afectadas y usted puede sanarlas concentrándose en la sanación de los chacras inferiores. La sanación de esos chacras inferiores automáticamente impactará en los superiores y por tanto aclarará su visión, abrirá su mente, equilibrará el intelecto, abriéndole el espacio para reconocer la dirección en que desea desplazarse basado en su identidad interna, sin tener que sentirse controlado o manejado por la necesidad de complacer a los demás, ser aceptado por los demás, recibir la aprobación de otros, que es lo que ha hecho desde el momento en que experimentó el rechazo de sus padres y hermanos.  Así que en lugar de disminuirse o sacrificar su verdad para manifestar esa aprobación, puede liberar emocionalmente y simplemente aceptarse.  Sea usted mismo y viva esa verdad.  Ya no tendrá que asirse con toda su fuerza, que es lo que representan sus intestinos.  Ellos están apretados.  Ellos están aferrándose, ellos están hechos un nudo y esto provoca los calambres dolorosos que usted experimenta.  </w:t>
      </w:r>
      <w:r>
        <w:rPr>
          <w:rFonts w:cs="Trebuchet MS" w:ascii="Trebuchet MS" w:hAnsi="Trebuchet MS"/>
          <w:sz w:val="20"/>
          <w:szCs w:val="20"/>
          <w:lang w:val="es-ES"/>
        </w:rPr>
        <w:t xml:space="preserve">¿Está claro? </w:t>
      </w:r>
      <w:r>
        <w:rPr>
          <w:rFonts w:cs="Trebuchet MS" w:ascii="Trebuchet MS" w:hAnsi="Trebuchet MS"/>
          <w:sz w:val="20"/>
          <w:szCs w:val="20"/>
        </w:rPr>
        <w:t xml:space="preserve">¿Responde a su pregunta? </w:t>
      </w:r>
    </w:p>
    <w:p>
      <w:pPr>
        <w:pStyle w:val="Normal"/>
        <w:jc w:val="both"/>
        <w:rPr>
          <w:rFonts w:ascii="Trebuchet MS" w:hAnsi="Trebuchet MS" w:cs="Trebuchet MS"/>
          <w:sz w:val="20"/>
          <w:szCs w:val="20"/>
        </w:rPr>
      </w:pPr>
      <w:r>
        <w:rPr>
          <w:rFonts w:cs="Trebuchet MS" w:ascii="Trebuchet MS" w:hAnsi="Trebuchet MS"/>
          <w:sz w:val="20"/>
          <w:szCs w:val="20"/>
        </w:rPr>
        <w:t>Muy bien (n.t. al parecer continúa hablando la misma persona) ….el desafío del empleo....envidia y el odio que ella siente hacia mi se ha manifestado abiertamente y es evidente la cantidad de odio que ella concentra hacia mi....Algunos días puedo soportarlo pero otros es demasiado.  Yo soy el supervisor de ella y ella está bajo mi dirección.....</w:t>
      </w:r>
    </w:p>
    <w:p>
      <w:pPr>
        <w:pStyle w:val="Normal"/>
        <w:jc w:val="both"/>
        <w:rPr>
          <w:rFonts w:ascii="Trebuchet MS" w:hAnsi="Trebuchet MS" w:cs="Trebuchet MS"/>
          <w:sz w:val="20"/>
          <w:szCs w:val="20"/>
        </w:rPr>
      </w:pPr>
      <w:r>
        <w:rPr>
          <w:rFonts w:cs="Trebuchet MS" w:ascii="Trebuchet MS" w:hAnsi="Trebuchet MS"/>
          <w:sz w:val="20"/>
          <w:szCs w:val="20"/>
        </w:rPr>
        <w:t>¿Se ha comunicado usted con ella de alguna manera con respecto a esto?</w:t>
      </w:r>
    </w:p>
    <w:p>
      <w:pPr>
        <w:pStyle w:val="Normal"/>
        <w:jc w:val="both"/>
        <w:rPr>
          <w:rFonts w:ascii="Trebuchet MS" w:hAnsi="Trebuchet MS" w:cs="Trebuchet MS"/>
          <w:sz w:val="20"/>
          <w:szCs w:val="20"/>
        </w:rPr>
      </w:pPr>
      <w:r>
        <w:rPr>
          <w:rFonts w:cs="Trebuchet MS" w:ascii="Trebuchet MS" w:hAnsi="Trebuchet MS"/>
          <w:sz w:val="20"/>
          <w:szCs w:val="20"/>
        </w:rPr>
        <w:t>No se como enfrentarlo.</w:t>
      </w:r>
    </w:p>
    <w:p>
      <w:pPr>
        <w:pStyle w:val="Normal"/>
        <w:jc w:val="both"/>
        <w:rPr>
          <w:rFonts w:ascii="Trebuchet MS" w:hAnsi="Trebuchet MS" w:cs="Trebuchet MS"/>
          <w:sz w:val="20"/>
          <w:szCs w:val="20"/>
        </w:rPr>
      </w:pPr>
      <w:r>
        <w:rPr>
          <w:rFonts w:cs="Trebuchet MS" w:ascii="Trebuchet MS" w:hAnsi="Trebuchet MS"/>
          <w:sz w:val="20"/>
          <w:szCs w:val="20"/>
        </w:rPr>
        <w:t xml:space="preserve">Haremos algunas sugerencias y usted decide con cual se siente más cómodo.  Para comenzar antes de hacer nada, sugerimos que realice una ceremonia energética.  Encienda algunas velas creando un ambiente suave, amoroso, protector para sí mismo.  Llame a su Yo Superior y al Yo Superior de ella.  Llama al Arcángel Miguel y a todos los otros divinos Seres Maestros de Luz con los que usted trabaja.  Pídale a los guías de ella y a el Maestro de ella que se le unan a usted.  Entonces dígale al Espíritu lo que nos ha dicho a nosotros.  Usted estará hablando directamente a los guías de ella y a los suyos.  Y pida que esa armonía, resolución y paz se manifiesten.  Establezca la intención que se  manifieste la solución del conflicto bajo la gracia, de forma perfecta, armoniosa y milagrosa.  Entonces pida a los guías de ellas que le ayuden a usted a entender la reacción física de ella hacia usted.  Y en un período de 3 a 7 días se le dará claridad con respecto a la conexión de vidas pasadas entre ustedes dos y a que está reaccionando ella. </w:t>
      </w:r>
    </w:p>
    <w:p>
      <w:pPr>
        <w:pStyle w:val="Normal"/>
        <w:jc w:val="both"/>
        <w:rPr>
          <w:rFonts w:ascii="Trebuchet MS" w:hAnsi="Trebuchet MS" w:cs="Trebuchet MS"/>
          <w:sz w:val="20"/>
          <w:szCs w:val="20"/>
        </w:rPr>
      </w:pPr>
      <w:r>
        <w:rPr>
          <w:rFonts w:cs="Trebuchet MS" w:ascii="Trebuchet MS" w:hAnsi="Trebuchet MS"/>
          <w:sz w:val="20"/>
          <w:szCs w:val="20"/>
        </w:rPr>
        <w:t>Entonces si es su deseo y su voluntad, llámela aparte y simplemente dígale de manera amorosa, no con agresividad, que usted está consciente del hecho de que ella no está totalmente cómoda o feliz en su relación con usted. Y que usted desea verdadera y sinceramente encontrar la solución al conflicto que ella siente.  Usted le está ofreciendo la oportunidad de ser completamente abierta y directa con respecto a los sentimientos de ella hacia usted.  Antes de hacer esto sin embargo, llame a los Señores de Protección y cree una armadura de espejos a su alrededor, para que lo que ella exprese no penetre en el campo de protección de usted y evite que usted tome algo personalmente.</w:t>
      </w:r>
    </w:p>
    <w:p>
      <w:pPr>
        <w:pStyle w:val="Normal"/>
        <w:jc w:val="both"/>
        <w:rPr>
          <w:rFonts w:ascii="Trebuchet MS" w:hAnsi="Trebuchet MS" w:cs="Trebuchet MS"/>
          <w:sz w:val="20"/>
          <w:szCs w:val="20"/>
        </w:rPr>
      </w:pPr>
      <w:r>
        <w:rPr>
          <w:rFonts w:cs="Trebuchet MS" w:ascii="Trebuchet MS" w:hAnsi="Trebuchet MS"/>
          <w:sz w:val="20"/>
          <w:szCs w:val="20"/>
        </w:rPr>
        <w:t>Todo lo que debe hacer es ver la reflexión.  Con esto queremos decir que cualquier cosa con la que ella esté insatisfecha o incómoda hacia usted es también reflejo de asuntos dentro de ella con cuya solución ella confronta dificultad. Esto no significa que usted deba decírselo ahora.  Usted va a escuchar simplemente y darle la oportunidad de que se exprese dejando lo demás a los guías de ella.  ¿Está claro?</w:t>
      </w:r>
    </w:p>
    <w:p>
      <w:pPr>
        <w:pStyle w:val="Normal"/>
        <w:jc w:val="both"/>
        <w:rPr>
          <w:rFonts w:ascii="Trebuchet MS" w:hAnsi="Trebuchet MS" w:cs="Trebuchet MS"/>
          <w:sz w:val="20"/>
          <w:szCs w:val="20"/>
        </w:rPr>
      </w:pPr>
      <w:r>
        <w:rPr>
          <w:rFonts w:cs="Trebuchet MS" w:ascii="Trebuchet MS" w:hAnsi="Trebuchet MS"/>
          <w:sz w:val="20"/>
          <w:szCs w:val="20"/>
        </w:rPr>
        <w:t>El dolor de mis ojos se ha 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sted ve!</w:t>
      </w:r>
    </w:p>
    <w:p>
      <w:pPr>
        <w:pStyle w:val="Normal"/>
        <w:jc w:val="both"/>
        <w:rPr>
          <w:rFonts w:ascii="Trebuchet MS" w:hAnsi="Trebuchet MS" w:cs="Trebuchet MS"/>
          <w:sz w:val="20"/>
          <w:szCs w:val="20"/>
        </w:rPr>
      </w:pPr>
      <w:r>
        <w:rPr>
          <w:rFonts w:cs="Trebuchet MS" w:ascii="Trebuchet MS" w:hAnsi="Trebuchet MS"/>
          <w:sz w:val="20"/>
          <w:szCs w:val="20"/>
        </w:rPr>
        <w:t>¿Hay alguien más a quien podamos asistir ante de terminar esta trasmisión?</w:t>
      </w:r>
    </w:p>
    <w:p>
      <w:pPr>
        <w:pStyle w:val="Normal"/>
        <w:jc w:val="both"/>
        <w:rPr>
          <w:rFonts w:ascii="Trebuchet MS" w:hAnsi="Trebuchet MS" w:cs="Trebuchet MS"/>
          <w:sz w:val="20"/>
          <w:szCs w:val="20"/>
        </w:rPr>
      </w:pPr>
      <w:r>
        <w:rPr>
          <w:rFonts w:cs="Trebuchet MS" w:ascii="Trebuchet MS" w:hAnsi="Trebuchet MS"/>
          <w:sz w:val="20"/>
          <w:szCs w:val="20"/>
        </w:rPr>
        <w:t xml:space="preserve">Si, por favor, Señor Kuthumi, Usted le ha explicado a mi hermano aquí, el cuarto hijo. Usted dijo que los primogénitos manifiestan físicamente...... </w:t>
      </w:r>
    </w:p>
    <w:p>
      <w:pPr>
        <w:pStyle w:val="Normal"/>
        <w:jc w:val="both"/>
        <w:rPr>
          <w:rFonts w:ascii="Trebuchet MS" w:hAnsi="Trebuchet MS" w:cs="Trebuchet MS"/>
          <w:sz w:val="20"/>
          <w:szCs w:val="20"/>
        </w:rPr>
      </w:pPr>
      <w:r>
        <w:rPr>
          <w:rFonts w:cs="Trebuchet MS" w:ascii="Trebuchet MS" w:hAnsi="Trebuchet MS"/>
          <w:sz w:val="20"/>
          <w:szCs w:val="20"/>
        </w:rPr>
        <w:t xml:space="preserve">Ellos procesarán físicamente.  En otras palabras, puede verse si hay algún conflicto o falta de armonía en la familia, o cambios que vienen dentro de la familia, el hijo mayor será el que se cae o se rompe los huesos o se golpea el cuerpo o es el que se enferma con mayor frecuencia.  Es una experiencia muy física.  Usted entiende. El segundo sería el más emocional.  Eso es bien explicativo.  El tercero sería más del cuerpo mental, serían los que están más ensimismados o están más dentro de su mente y absorberán lo que está sucediendo desde una perspectiva más analítica o lógica y no se involucrarán mucho emocionalmente con lo que sucede. Aunque estén afectados emocionalmente o físicamente, su mecanismo de respuesta es de naturaleza más mental.  ¿Entiende?.  </w:t>
      </w:r>
    </w:p>
    <w:p>
      <w:pPr>
        <w:pStyle w:val="Normal"/>
        <w:jc w:val="both"/>
        <w:rPr>
          <w:rFonts w:ascii="Trebuchet MS" w:hAnsi="Trebuchet MS" w:cs="Trebuchet MS"/>
          <w:sz w:val="20"/>
          <w:szCs w:val="20"/>
        </w:rPr>
      </w:pPr>
      <w:r>
        <w:rPr>
          <w:rFonts w:cs="Trebuchet MS" w:ascii="Trebuchet MS" w:hAnsi="Trebuchet MS"/>
          <w:sz w:val="20"/>
          <w:szCs w:val="20"/>
        </w:rPr>
        <w:t>En una familia, si el primogénito o primer hijo es adoptivo y entonces los padres conciben un hijo propio. ¿Son ambos primogénitos o qué?</w:t>
      </w:r>
    </w:p>
    <w:p>
      <w:pPr>
        <w:pStyle w:val="Normal"/>
        <w:jc w:val="both"/>
        <w:rPr>
          <w:rFonts w:ascii="Trebuchet MS" w:hAnsi="Trebuchet MS" w:cs="Trebuchet MS"/>
          <w:sz w:val="20"/>
          <w:szCs w:val="20"/>
        </w:rPr>
      </w:pPr>
      <w:r>
        <w:rPr>
          <w:rFonts w:cs="Trebuchet MS" w:ascii="Trebuchet MS" w:hAnsi="Trebuchet MS"/>
          <w:sz w:val="20"/>
          <w:szCs w:val="20"/>
        </w:rPr>
        <w:t>Si, lo que ocurre es esto, el hijo adoptivo sería el primero que viene a la familia en el sentido del papel que juega.  El hijo biológico viene a la familia jugando el papel de primer hijo porque esa es la conexión biológica, pero también actuará emocionalmente, porque su posición dentro de la familia es el segundo rol o rol emocional. Así que se manifestarán como físicos-emocionales.</w:t>
      </w:r>
    </w:p>
    <w:p>
      <w:pPr>
        <w:pStyle w:val="Normal"/>
        <w:jc w:val="both"/>
        <w:rPr>
          <w:rFonts w:ascii="Trebuchet MS" w:hAnsi="Trebuchet MS" w:cs="Trebuchet MS"/>
          <w:sz w:val="20"/>
          <w:szCs w:val="20"/>
        </w:rPr>
      </w:pPr>
      <w:r>
        <w:rPr>
          <w:rFonts w:cs="Trebuchet MS" w:ascii="Trebuchet MS" w:hAnsi="Trebuchet MS"/>
          <w:sz w:val="20"/>
          <w:szCs w:val="20"/>
        </w:rPr>
        <w:t>¿Algo más?</w:t>
      </w:r>
    </w:p>
    <w:p>
      <w:pPr>
        <w:pStyle w:val="Normal"/>
        <w:jc w:val="both"/>
        <w:rPr>
          <w:rFonts w:ascii="Trebuchet MS" w:hAnsi="Trebuchet MS" w:cs="Trebuchet MS"/>
          <w:sz w:val="20"/>
          <w:szCs w:val="20"/>
        </w:rPr>
      </w:pPr>
      <w:r>
        <w:rPr>
          <w:rFonts w:cs="Trebuchet MS" w:ascii="Trebuchet MS" w:hAnsi="Trebuchet MS"/>
          <w:sz w:val="20"/>
          <w:szCs w:val="20"/>
        </w:rPr>
        <w:t>Pregunta inaudible.</w:t>
      </w:r>
    </w:p>
    <w:p>
      <w:pPr>
        <w:pStyle w:val="Normal"/>
        <w:jc w:val="both"/>
        <w:rPr>
          <w:rFonts w:ascii="Trebuchet MS" w:hAnsi="Trebuchet MS" w:cs="Trebuchet MS"/>
          <w:sz w:val="20"/>
          <w:szCs w:val="20"/>
        </w:rPr>
      </w:pPr>
      <w:r>
        <w:rPr>
          <w:rFonts w:cs="Trebuchet MS" w:ascii="Trebuchet MS" w:hAnsi="Trebuchet MS"/>
          <w:sz w:val="20"/>
          <w:szCs w:val="20"/>
        </w:rPr>
        <w:t xml:space="preserve">Hermana se trata de temas de apoyo.  Sugerimos que comience a ver como se siente con el tema del apoyo.  Esto es resultado de su separación de sus padres biológicos.  Usted dice que fue educada por su abuela, ¿sí?  Así que como niña tiene que haberse sentido desamparada por sus padres biológicos – rechazada.  Los músculos representan el apoyo.  La parte inferior de la espalda representa la autoestima y la confianza.  Es también en la región de la cadera, que es la que sirve de apoyo.  El cuello se relaciona con los recuerdos del niño interior.  Los hombros representan la responsabilidad.  Usted está enojada en muchas áreas de su vida que ha tenido que experimentar sintiéndose abandonada.  Hubo muchas cosas que experimentó como una jovencita y adolescente, en que no tuvo el apoyo emocional que tan desesperadamente necesitaba para ayudarla en esos momentos. Y sí, usted está muy enojada con eso.  Esto se ha manifestado en usted como mujer adulta, en no sentirse lo suficientemente segura para permitir que una estructura externa, en la forma de un compañero físico la apoye. Usted no confía en que habrá apoyo emocional porque tantas veces no lo hubo.  No es su responsabilidad el llevar el peso de lo que sus padres y abuela experimentaron en las vidas de ellos, que le privó a usted del apoyo emocional. Relaje su hombros, mueva su caderas, ejercite su cuello, quizás un poco de baile sería la respuesta, y comience a integrar su derecho divino a sentir, a ser apoyada, a ser amada y a amar.  </w:t>
      </w:r>
    </w:p>
    <w:p>
      <w:pPr>
        <w:pStyle w:val="Normal"/>
        <w:jc w:val="both"/>
        <w:rPr>
          <w:rFonts w:ascii="Trebuchet MS" w:hAnsi="Trebuchet MS" w:cs="Trebuchet MS"/>
          <w:sz w:val="20"/>
          <w:szCs w:val="20"/>
        </w:rPr>
      </w:pPr>
      <w:r>
        <w:rPr>
          <w:rFonts w:cs="Trebuchet MS" w:ascii="Trebuchet MS" w:hAnsi="Trebuchet MS"/>
          <w:sz w:val="20"/>
          <w:szCs w:val="20"/>
        </w:rPr>
        <w:t>Pregunta inaudible.</w:t>
      </w:r>
    </w:p>
    <w:p>
      <w:pPr>
        <w:pStyle w:val="Normal"/>
        <w:jc w:val="both"/>
        <w:rPr>
          <w:rFonts w:ascii="Trebuchet MS" w:hAnsi="Trebuchet MS" w:cs="Trebuchet MS"/>
          <w:sz w:val="20"/>
          <w:szCs w:val="20"/>
        </w:rPr>
      </w:pPr>
      <w:r>
        <w:rPr>
          <w:rFonts w:cs="Trebuchet MS" w:ascii="Trebuchet MS" w:hAnsi="Trebuchet MS"/>
          <w:sz w:val="20"/>
          <w:szCs w:val="20"/>
        </w:rPr>
        <w:t xml:space="preserve">Hermana, sería ambos, porque el órgano físico del corazón se afecta por lo que ocurre dentro del centro energético del chacra corazón.  ¿Usted ha hecho la elección de viajar a Egipto? </w:t>
      </w:r>
    </w:p>
    <w:p>
      <w:pPr>
        <w:pStyle w:val="Normal"/>
        <w:jc w:val="both"/>
        <w:rPr>
          <w:rFonts w:ascii="Trebuchet MS" w:hAnsi="Trebuchet MS" w:cs="Trebuchet MS"/>
          <w:sz w:val="20"/>
          <w:szCs w:val="20"/>
        </w:rPr>
      </w:pPr>
      <w:r>
        <w:rPr>
          <w:rFonts w:cs="Trebuchet MS" w:ascii="Trebuchet MS" w:hAnsi="Trebuchet MS"/>
          <w:sz w:val="20"/>
          <w:szCs w:val="20"/>
        </w:rPr>
        <w:t>Si.</w:t>
      </w:r>
    </w:p>
    <w:p>
      <w:pPr>
        <w:pStyle w:val="Normal"/>
        <w:jc w:val="both"/>
        <w:rPr/>
      </w:pPr>
      <w:r>
        <w:rPr>
          <w:rFonts w:cs="Trebuchet MS" w:ascii="Trebuchet MS" w:hAnsi="Trebuchet MS"/>
          <w:sz w:val="20"/>
          <w:szCs w:val="20"/>
        </w:rPr>
        <w:t xml:space="preserve">Que es el corazón del corazón. Donde están teniendo los mayores cambios del corazón.  Usted está experimentando el anclaje de las intensas energías actuales a través de su relación, lo que está afectando a su chacra corazón.  Utilice ejercicios respiratorios para traer equilibrio a como se siente su corazón y las palpitaciones y el murmullo comenzarán a disminuir.  También necesita enfrentar temas con respecto a tener espacio para respirar y espacio para expresarse y expresar sus puntos de vista.  Esto aliviará la tensión y la ansiedad aún más.  </w:t>
      </w:r>
      <w:r>
        <w:rPr>
          <w:rFonts w:cs="Trebuchet MS" w:ascii="Trebuchet MS" w:hAnsi="Trebuchet MS"/>
          <w:sz w:val="20"/>
          <w:szCs w:val="20"/>
          <w:lang w:val="es-ES"/>
        </w:rPr>
        <w:t xml:space="preserve">¿Está claro? Por nada. </w:t>
      </w:r>
    </w:p>
    <w:p>
      <w:pPr>
        <w:pStyle w:val="Normal"/>
        <w:jc w:val="both"/>
        <w:rPr>
          <w:rFonts w:ascii="Trebuchet MS" w:hAnsi="Trebuchet MS" w:cs="Trebuchet MS"/>
          <w:sz w:val="20"/>
          <w:szCs w:val="20"/>
        </w:rPr>
      </w:pPr>
      <w:r>
        <w:rPr>
          <w:rFonts w:cs="Trebuchet MS" w:ascii="Trebuchet MS" w:hAnsi="Trebuchet MS"/>
          <w:sz w:val="20"/>
          <w:szCs w:val="20"/>
        </w:rPr>
        <w:t>Tomaré dos preguntas más.</w:t>
      </w:r>
    </w:p>
    <w:p>
      <w:pPr>
        <w:pStyle w:val="Normal"/>
        <w:jc w:val="both"/>
        <w:rPr>
          <w:rFonts w:ascii="Trebuchet MS" w:hAnsi="Trebuchet MS" w:cs="Trebuchet MS"/>
          <w:sz w:val="20"/>
          <w:szCs w:val="20"/>
        </w:rPr>
      </w:pPr>
      <w:r>
        <w:rPr>
          <w:rFonts w:cs="Trebuchet MS" w:ascii="Trebuchet MS" w:hAnsi="Trebuchet MS"/>
          <w:sz w:val="20"/>
          <w:szCs w:val="20"/>
        </w:rPr>
        <w:t>Señor Kuthumi, mi hermana mayor experimenta gran trauma y financieramente, así como  también..... y últimamente hemos mejorado nuestra relación que ha sido muy convulsa hasta ahora. ¿Hay alguna manera en la que pueda apoyarla o algo que deba decirle?</w:t>
      </w:r>
    </w:p>
    <w:p>
      <w:pPr>
        <w:pStyle w:val="Normal"/>
        <w:jc w:val="both"/>
        <w:rPr>
          <w:rFonts w:ascii="Trebuchet MS" w:hAnsi="Trebuchet MS" w:cs="Trebuchet MS"/>
          <w:sz w:val="20"/>
          <w:szCs w:val="20"/>
        </w:rPr>
      </w:pPr>
      <w:r>
        <w:rPr>
          <w:rFonts w:cs="Trebuchet MS" w:ascii="Trebuchet MS" w:hAnsi="Trebuchet MS"/>
          <w:sz w:val="20"/>
          <w:szCs w:val="20"/>
        </w:rPr>
        <w:t>Ella necesita abordar sus áreas de los chacras base y sacro.  Estas son las dos áreas que sufren el mayor cambio en la vida personal de ella. Ya he explicado como los temas de salud están vinculados al chacra base.  La capacidad nuestra de manifestar las finanzas o cualquier otra energía está bajo la influencia de ambos los chacras base y sacro.  La tierra y el agua, masculino y femenino.  Estos dos chacras deben equilibrarse con el objetivo de ser capaces de concebir ideas y de dar a luz. Ella asimila mucha energía de los demás.  Al mirarla energéticamente, ella es un ‘basurero’ de los asuntos de los demás, por así decirlo. Ella necesita aprender a protegerse y a establecer los límites en esa área de su vida.  Se trata también de temas con respecto a la confianza, sobre el apoyo y la confianza en su capacidad de confiar en sí misma para manifestar también todo lo que ella necesita.  El hecho de que el esposo de ella esté enfermo, simplemente le está afirmando a ella su temor y falta de confianza en su capacidad para manifestar un entorno seguro en el cual subsistir.  ¿Esto responde a su pregunta? Por nada.</w:t>
      </w:r>
    </w:p>
    <w:p>
      <w:pPr>
        <w:pStyle w:val="Normal"/>
        <w:jc w:val="both"/>
        <w:rPr>
          <w:rFonts w:ascii="Trebuchet MS" w:hAnsi="Trebuchet MS" w:cs="Trebuchet MS"/>
          <w:sz w:val="20"/>
          <w:szCs w:val="20"/>
        </w:rPr>
      </w:pPr>
      <w:r>
        <w:rPr>
          <w:rFonts w:cs="Trebuchet MS" w:ascii="Trebuchet MS" w:hAnsi="Trebuchet MS"/>
          <w:sz w:val="20"/>
          <w:szCs w:val="20"/>
        </w:rPr>
        <w:t>¿Hay algo que yo pueda hacer para ayudarla?</w:t>
      </w:r>
    </w:p>
    <w:p>
      <w:pPr>
        <w:pStyle w:val="Normal"/>
        <w:jc w:val="both"/>
        <w:rPr>
          <w:rFonts w:ascii="Trebuchet MS" w:hAnsi="Trebuchet MS" w:cs="Trebuchet MS"/>
          <w:sz w:val="20"/>
          <w:szCs w:val="20"/>
        </w:rPr>
      </w:pPr>
      <w:r>
        <w:rPr>
          <w:rFonts w:cs="Trebuchet MS" w:ascii="Trebuchet MS" w:hAnsi="Trebuchet MS"/>
          <w:sz w:val="20"/>
          <w:szCs w:val="20"/>
        </w:rPr>
        <w:t>Quizás pueda decirle esto en una forma que ella lo entienda.  Ofreciéndole cualquier apoyo que usted piense pueda ayudarla.  También puede pedirle al alma de ella permiso para trabajar con ella energéticamente utilizando la modalidad que usted ha estudiado para asistirla – SOLAMENTE SI el alma de ella le da permiso.</w:t>
      </w:r>
    </w:p>
    <w:p>
      <w:pPr>
        <w:pStyle w:val="Normal"/>
        <w:jc w:val="both"/>
        <w:rPr>
          <w:rFonts w:ascii="Trebuchet MS" w:hAnsi="Trebuchet MS" w:cs="Trebuchet MS"/>
          <w:sz w:val="20"/>
          <w:szCs w:val="20"/>
        </w:rPr>
      </w:pPr>
      <w:r>
        <w:rPr>
          <w:rFonts w:cs="Trebuchet MS" w:ascii="Trebuchet MS" w:hAnsi="Trebuchet MS"/>
          <w:sz w:val="20"/>
          <w:szCs w:val="20"/>
        </w:rPr>
        <w:t>¿Puedo pedirle permiso personalmente para trabajar con ella?</w:t>
      </w:r>
    </w:p>
    <w:p>
      <w:pPr>
        <w:pStyle w:val="Normal"/>
        <w:jc w:val="both"/>
        <w:rPr>
          <w:rFonts w:ascii="Trebuchet MS" w:hAnsi="Trebuchet MS" w:cs="Trebuchet MS"/>
          <w:sz w:val="20"/>
          <w:szCs w:val="20"/>
        </w:rPr>
      </w:pPr>
      <w:r>
        <w:rPr>
          <w:rFonts w:cs="Trebuchet MS" w:ascii="Trebuchet MS" w:hAnsi="Trebuchet MS"/>
          <w:sz w:val="20"/>
          <w:szCs w:val="20"/>
        </w:rPr>
        <w:t>Si ella está abierta por supuesto.</w:t>
      </w:r>
    </w:p>
    <w:p>
      <w:pPr>
        <w:pStyle w:val="Normal"/>
        <w:jc w:val="both"/>
        <w:rPr>
          <w:rFonts w:ascii="Trebuchet MS" w:hAnsi="Trebuchet MS" w:cs="Trebuchet MS"/>
          <w:sz w:val="20"/>
          <w:szCs w:val="20"/>
        </w:rPr>
      </w:pPr>
      <w:r>
        <w:rPr>
          <w:rFonts w:cs="Trebuchet MS" w:ascii="Trebuchet MS" w:hAnsi="Trebuchet MS"/>
          <w:sz w:val="20"/>
          <w:szCs w:val="20"/>
        </w:rPr>
        <w:t>En ocasión anterior, Señor Kuthumi, yo le pregunté sobre mi hija, que ella se comía las uñas y Usted me dijo que debía llevarla a algún tipo de consejero.  No estoy segura a quien acudir para ayudarla, porque ella fue rechazada por uno de los padres.  Yo le he hablado, pienso que ella tiene una comprensión inmensa a nivel espiritual.  Ella me entiende cuando le hablo a nivel espiritual. ¿Es suficiente hablarle a ese nivel y tratar de que se sienta apoyada y bienvenida o debo buscar de todas formas asesoría externa?</w:t>
      </w:r>
    </w:p>
    <w:p>
      <w:pPr>
        <w:pStyle w:val="Normal"/>
        <w:jc w:val="both"/>
        <w:rPr>
          <w:rFonts w:ascii="Trebuchet MS" w:hAnsi="Trebuchet MS" w:cs="Trebuchet MS"/>
          <w:sz w:val="20"/>
          <w:szCs w:val="20"/>
        </w:rPr>
      </w:pPr>
      <w:r>
        <w:rPr>
          <w:rFonts w:cs="Trebuchet MS" w:ascii="Trebuchet MS" w:hAnsi="Trebuchet MS"/>
          <w:sz w:val="20"/>
          <w:szCs w:val="20"/>
        </w:rPr>
        <w:t>Hermana, lo que usted hace por ella realmente la está ayudando.  Sin embargo sugeriríamos algún apoyo físico para poder exponer todos los hechos en su realidad física.  ¿quisiera usted que le sugiriéramos a alguien?</w:t>
      </w:r>
    </w:p>
    <w:p>
      <w:pPr>
        <w:pStyle w:val="Normal"/>
        <w:jc w:val="both"/>
        <w:rPr>
          <w:rFonts w:ascii="Trebuchet MS" w:hAnsi="Trebuchet MS" w:cs="Trebuchet MS"/>
          <w:sz w:val="20"/>
          <w:szCs w:val="20"/>
        </w:rPr>
      </w:pPr>
      <w:r>
        <w:rPr>
          <w:rFonts w:cs="Trebuchet MS" w:ascii="Trebuchet MS" w:hAnsi="Trebuchet MS"/>
          <w:sz w:val="20"/>
          <w:szCs w:val="20"/>
        </w:rPr>
        <w:t>Si, por favor, Señor Kuthumi.</w:t>
      </w:r>
    </w:p>
    <w:p>
      <w:pPr>
        <w:pStyle w:val="Normal"/>
        <w:jc w:val="both"/>
        <w:rPr/>
      </w:pPr>
      <w:r>
        <w:rPr>
          <w:rFonts w:cs="Trebuchet MS" w:ascii="Trebuchet MS" w:hAnsi="Trebuchet MS"/>
          <w:sz w:val="20"/>
          <w:szCs w:val="20"/>
        </w:rPr>
        <w:t xml:space="preserve">Buscaremos ahora en la base de datos.  Por favor, denos el nombre de su hija para poder compatibilizar las energías. </w:t>
      </w:r>
      <w:r>
        <w:rPr>
          <w:rFonts w:cs="Trebuchet MS" w:ascii="Trebuchet MS" w:hAnsi="Trebuchet MS"/>
          <w:sz w:val="20"/>
          <w:szCs w:val="20"/>
          <w:lang w:val="es-ES"/>
        </w:rPr>
        <w:t xml:space="preserve">(Pausa). </w:t>
      </w:r>
      <w:r>
        <w:rPr>
          <w:rFonts w:cs="Trebuchet MS" w:ascii="Trebuchet MS" w:hAnsi="Trebuchet MS"/>
          <w:sz w:val="20"/>
          <w:szCs w:val="20"/>
        </w:rPr>
        <w:t>El nombre del terapeuta es Desi. Por favor pregunte luego a este canal para que le de los detalles.</w:t>
      </w:r>
    </w:p>
    <w:p>
      <w:pPr>
        <w:pStyle w:val="Normal"/>
        <w:jc w:val="both"/>
        <w:rPr>
          <w:rFonts w:ascii="Trebuchet MS" w:hAnsi="Trebuchet MS" w:cs="Trebuchet MS"/>
          <w:sz w:val="20"/>
          <w:szCs w:val="20"/>
        </w:rPr>
      </w:pPr>
      <w:r>
        <w:rPr>
          <w:rFonts w:cs="Trebuchet MS" w:ascii="Trebuchet MS" w:hAnsi="Trebuchet MS"/>
          <w:sz w:val="20"/>
          <w:szCs w:val="20"/>
        </w:rPr>
        <w:t>Gracias Señor Kuthumi</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Y así es queridos, que ahora terminamos esta trasmisión.  Traemos a cada uno la luz, el poder y todos los sistemas de energía que ustedes requieren para apoyarles plenamente en el sendero que han elegido.  Confíen en el sendero que han elegido.  Confíen en los muchos brazos invisibles que siempre están presentes, apoyándoles, reconfortándoles y sosteniéndoles.  Los corazones invisibles que se abren a ustedes amándolos naturalmente, no olviden que estamos siempre con ustedes en todas las formas.  Que la luz del Dios Madre-Padre brille con esplendor en el sendero ante ustedes.  Que cada paso que den sea seguro, trayendo luz a su mundo, trayendo paz, equilibrio, resolución y armonía a todo de lo que ustedes son parte.  Y que todo siempre esté bien en su mundo.  Yo Soy Kuthumi, Chohán del rayo Dorado de amor y sabiduría y les saludo y bendigo, buenas noches. </w:t>
      </w:r>
      <w:r>
        <w:rPr>
          <w:rFonts w:cs="Trebuchet MS" w:ascii="Trebuchet MS" w:hAnsi="Trebuchet MS"/>
          <w:sz w:val="20"/>
          <w:szCs w:val="20"/>
          <w:lang w:val="en-GB"/>
        </w:rPr>
        <w:t xml:space="preserve">Adonai.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Michelle Eloff.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FUNDADORA Y DIRECTORA DE THE LIGHTWEAVER &amp; THE LIGHTWEAVER CHILDREN'S FUND.</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s-ES"/>
        </w:rPr>
      </w:pPr>
      <w:hyperlink r:id="rId4">
        <w:r>
          <w:rPr>
            <w:rStyle w:val="InternetLink"/>
            <w:rFonts w:cs="Trebuchet MS" w:ascii="Trebuchet MS" w:hAnsi="Trebuchet MS"/>
            <w:sz w:val="20"/>
            <w:lang w:val="es-ES"/>
          </w:rPr>
          <w:t>www.thelightweaver.co.za</w:t>
        </w:r>
      </w:hyperlink>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rPr>
      </w:pPr>
      <w:r>
        <w:rPr>
          <w:rFonts w:cs="Trebuchet MS" w:ascii="Trebuchet MS" w:hAnsi="Trebuchet MS"/>
          <w:sz w:val="20"/>
        </w:rPr>
        <w:t>Metafísica, Cristóloga, Lectora, Clarividente, Maestra, Voz Canalizadora en Trance, Escritora, Consejera, Entrenadora de Almas, Mediadora en la Gestión de Conflictos, Psicóloga de Almas y Psicocibernética.</w:t>
      </w:r>
    </w:p>
    <w:p>
      <w:pPr>
        <w:pStyle w:val="Normal"/>
        <w:jc w:val="both"/>
        <w:rPr>
          <w:rFonts w:ascii="Trebuchet MS" w:hAnsi="Trebuchet MS" w:cs="Trebuchet MS"/>
          <w:sz w:val="20"/>
        </w:rPr>
      </w:pPr>
      <w:r>
        <w:rPr>
          <w:rFonts w:cs="Trebuchet MS" w:ascii="Trebuchet MS" w:hAnsi="Trebuchet MS"/>
          <w:sz w:val="20"/>
        </w:rPr>
        <w:t>083 478-6777</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rPr>
          <w:lang w:val="en-GB"/>
        </w:rPr>
      </w:pPr>
      <w:r>
        <w:rPr>
          <w:lang w:val="en-GB"/>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Intensidad De Las Energias Actuales</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thelightweaver.co.za/" TargetMode="External"/><Relationship Id="rId4" Type="http://schemas.openxmlformats.org/officeDocument/2006/relationships/hyperlink" Target="http://www.thelightweaver.co.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35:00Z</dcterms:created>
  <dc:creator>Cristina del Campo</dc:creator>
  <dc:description/>
  <cp:keywords/>
  <dc:language>en-US</dc:language>
  <cp:lastModifiedBy>pc</cp:lastModifiedBy>
  <dcterms:modified xsi:type="dcterms:W3CDTF">2006-02-20T00:35:00Z</dcterms:modified>
  <cp:revision>2</cp:revision>
  <dc:subject/>
  <dc:title>INTENSIDAD DE LAS ENERGIAS ACTUALES</dc:title>
</cp:coreProperties>
</file>