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Importante Información Para El 2006</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Parte 1 y 2</w:t>
      </w:r>
    </w:p>
    <w:p>
      <w:pPr>
        <w:pStyle w:val="Normal"/>
        <w:jc w:val="center"/>
        <w:rPr>
          <w:rFonts w:ascii="Trebuchet MS" w:hAnsi="Trebuchet MS" w:cs="Trebuchet MS"/>
          <w:b/>
          <w:b/>
          <w:i/>
          <w:i/>
          <w:sz w:val="22"/>
          <w:szCs w:val="22"/>
        </w:rPr>
      </w:pPr>
      <w:r>
        <w:rPr>
          <w:rFonts w:cs="Trebuchet MS" w:ascii="Trebuchet MS" w:hAnsi="Trebuchet MS"/>
          <w:b/>
          <w:i/>
          <w:sz w:val="22"/>
          <w:szCs w:val="22"/>
        </w:rPr>
        <w:t>por  Patricia Diane Cota-Robles</w:t>
      </w:r>
    </w:p>
    <w:p>
      <w:pPr>
        <w:pStyle w:val="Normal"/>
        <w:jc w:val="center"/>
        <w:rPr>
          <w:rFonts w:ascii="Trebuchet MS" w:hAnsi="Trebuchet MS" w:cs="Trebuchet MS"/>
          <w:sz w:val="20"/>
          <w:szCs w:val="20"/>
        </w:rPr>
      </w:pPr>
      <w:hyperlink r:id="rId2" w:tgtFrame="_blank">
        <w:r>
          <w:rPr>
            <w:rStyle w:val="InternetLink"/>
            <w:rFonts w:cs="Trebuchet MS" w:ascii="Trebuchet MS" w:hAnsi="Trebuchet MS"/>
            <w:color w:val="000000"/>
            <w:sz w:val="20"/>
            <w:szCs w:val="20"/>
          </w:rPr>
          <w:t>www.1spirit.com/eraofpeace</w:t>
        </w:r>
      </w:hyperlink>
      <w:r>
        <w:rPr>
          <w:rFonts w:cs="Trebuchet MS" w:ascii="Trebuchet MS" w:hAnsi="Trebuchet MS"/>
          <w:sz w:val="20"/>
          <w:szCs w:val="20"/>
        </w:rPr>
        <w:br/>
        <w:br/>
      </w:r>
    </w:p>
    <w:p>
      <w:pPr>
        <w:pStyle w:val="Normal"/>
        <w:rPr>
          <w:rFonts w:ascii="Trebuchet MS" w:hAnsi="Trebuchet MS" w:cs="Trebuchet MS"/>
          <w:sz w:val="20"/>
          <w:szCs w:val="20"/>
        </w:rPr>
      </w:pPr>
      <w:r>
        <w:rPr>
          <w:rFonts w:cs="Trebuchet MS" w:ascii="Trebuchet MS" w:hAnsi="Trebuchet MS"/>
          <w:sz w:val="20"/>
          <w:szCs w:val="20"/>
        </w:rPr>
        <w:t>Este es un tiempo muy crítico en el planeta. Todo lo que debemos hacer para darnos cuenta de esta Verdad es observar las cosas desafiantes que se están manifestando en cada rincón del mundo.  Por la apariencia exterior, pareciera que estamos enfrentando una posible muerte, pero nada puede estar más lejos de la Verdad.   Estas cosas están sucediendo porque la Humanidad se está despertando y estamos comenzando a recordar quiénes somos y porqué estamos aquí. Mientras lo hacemos, nuestros corazones se están abriendo y nos estamos elevando en conciencia.</w:t>
      </w:r>
    </w:p>
    <w:p>
      <w:pPr>
        <w:pStyle w:val="Normal"/>
        <w:jc w:val="both"/>
        <w:rPr>
          <w:rFonts w:ascii="Trebuchet MS" w:hAnsi="Trebuchet MS" w:cs="Trebuchet MS"/>
          <w:sz w:val="20"/>
          <w:szCs w:val="20"/>
        </w:rPr>
      </w:pPr>
      <w:r>
        <w:rPr>
          <w:rFonts w:cs="Trebuchet MS" w:ascii="Trebuchet MS" w:hAnsi="Trebuchet MS"/>
          <w:sz w:val="20"/>
          <w:szCs w:val="20"/>
        </w:rPr>
        <w:br/>
        <w:t xml:space="preserve">El resultado maravilloso de este despertar es que la Luz de Dios está aumentando sobre la Tierra a través de nuestros nuevos Chacras Corazón nuevamente abiertos. A medida que la Luz Divina de Dios ingresa al plano físico, empuja todo lo que no sea de la Luz hacia la superficie para ser sanado y transmutado hacia su perfección original. Esa es la razón por la que estos tiempos son referidos en la Biblia como los tiempos  estridentes y de hacer rechinar los dientes.  </w:t>
      </w:r>
    </w:p>
    <w:p>
      <w:pPr>
        <w:pStyle w:val="Normal"/>
        <w:jc w:val="both"/>
        <w:rPr>
          <w:rFonts w:ascii="Trebuchet MS" w:hAnsi="Trebuchet MS" w:cs="Trebuchet MS"/>
          <w:sz w:val="20"/>
          <w:szCs w:val="20"/>
        </w:rPr>
      </w:pPr>
      <w:r>
        <w:rPr>
          <w:rFonts w:cs="Trebuchet MS" w:ascii="Trebuchet MS" w:hAnsi="Trebuchet MS"/>
          <w:sz w:val="20"/>
          <w:szCs w:val="20"/>
        </w:rPr>
        <w:br/>
        <w:t xml:space="preserve">Nuestras deformaciones humanas están  saliendo a la superficie en formas chocantes y extremadamente difíciles porque la Humanidad ha caído en el patrón de usar el dolor como nuestro motivador.  Mientras no estemos en el dolor, nos permitiremos permanecer estancados  para siempre. Tenemos tanto miedo a lo desconocido que permaneceríamos más bien en nuestras vidas mundanas insatisfechas antes que arriesgarnos a perturbar el status quo. (estado de las cosas en un momento dado). Creemos que aún, siendo miserables e infelices,  al menos nuestras vidas nos son familiares y sabemos qué esperar. </w:t>
      </w:r>
    </w:p>
    <w:p>
      <w:pPr>
        <w:pStyle w:val="Normal"/>
        <w:jc w:val="both"/>
        <w:rPr>
          <w:rFonts w:ascii="Trebuchet MS" w:hAnsi="Trebuchet MS" w:cs="Trebuchet MS"/>
          <w:sz w:val="20"/>
          <w:szCs w:val="20"/>
        </w:rPr>
      </w:pPr>
      <w:r>
        <w:rPr>
          <w:rFonts w:cs="Trebuchet MS" w:ascii="Trebuchet MS" w:hAnsi="Trebuchet MS"/>
          <w:sz w:val="20"/>
          <w:szCs w:val="20"/>
        </w:rPr>
        <w:br/>
        <w:t xml:space="preserve">Ahora, POR FAVOR ESCUCHEN ESTAS PALABRAS. El dolor y el sufrimiento que la Humanidad está experimentando en estos tiempos NO SON EL DESEO DE DIOS! </w:t>
      </w:r>
    </w:p>
    <w:p>
      <w:pPr>
        <w:pStyle w:val="Normal"/>
        <w:jc w:val="both"/>
        <w:rPr>
          <w:rFonts w:ascii="Trebuchet MS" w:hAnsi="Trebuchet MS" w:cs="Trebuchet MS"/>
          <w:sz w:val="20"/>
          <w:szCs w:val="20"/>
        </w:rPr>
      </w:pPr>
      <w:r>
        <w:rPr>
          <w:rFonts w:cs="Trebuchet MS" w:ascii="Trebuchet MS" w:hAnsi="Trebuchet MS"/>
          <w:sz w:val="20"/>
          <w:szCs w:val="20"/>
        </w:rPr>
        <w:br/>
        <w:t xml:space="preserve">Existen muchas otras formas de sanar y transmutar las deformaciones humanas que hemos creado inadvertidamente durante eones de tiempo. Nuestro Padre-Madre Dios y los Seres de Luz en los Reinos de la Verdad Iluminada quieren que nosotros recordemos  cuáles son esos métodos AHORA. Ellos han abierto las compuertas del Cielo en el 2006 para asistirnos fácilmente a transmutar la negatividad que está  saliendo a la superficie por todo el mundo. Esta ayuda sin precedentes es un Regalo de Gracia Divina más allá de la comprensión de nuestras mentes finitas. Involucra frecuencias desconocidas del Fuego Sagrado conocido como la Flama Violeta. </w:t>
      </w:r>
    </w:p>
    <w:p>
      <w:pPr>
        <w:pStyle w:val="Normal"/>
        <w:jc w:val="both"/>
        <w:rPr>
          <w:rFonts w:ascii="Trebuchet MS" w:hAnsi="Trebuchet MS" w:cs="Trebuchet MS"/>
          <w:sz w:val="20"/>
          <w:szCs w:val="20"/>
        </w:rPr>
      </w:pPr>
      <w:r>
        <w:rPr>
          <w:rFonts w:cs="Trebuchet MS" w:ascii="Trebuchet MS" w:hAnsi="Trebuchet MS"/>
          <w:sz w:val="20"/>
          <w:szCs w:val="20"/>
        </w:rPr>
        <w:br/>
        <w:t xml:space="preserve">QUE ES LA LLAMA VIOLETA? </w:t>
      </w:r>
    </w:p>
    <w:p>
      <w:pPr>
        <w:pStyle w:val="Normal"/>
        <w:jc w:val="both"/>
        <w:rPr>
          <w:rFonts w:ascii="Trebuchet MS" w:hAnsi="Trebuchet MS" w:cs="Trebuchet MS"/>
          <w:sz w:val="20"/>
          <w:szCs w:val="20"/>
        </w:rPr>
      </w:pPr>
      <w:r>
        <w:rPr>
          <w:rFonts w:cs="Trebuchet MS" w:ascii="Trebuchet MS" w:hAnsi="Trebuchet MS"/>
          <w:sz w:val="20"/>
          <w:szCs w:val="20"/>
        </w:rPr>
        <w:br/>
        <w:t xml:space="preserve">La Flama Violeta es un regalo proveniente del Corazón de nuestro Padre-Madre Dios.   El Divino Intento de este regalo es ayudar a la Humanidad a transmutar las deformaciones humanas que hemos manifestado a través del mal uso de nuestros pensamientos y sentimientos,  hacia la Luz. Esto incluye cualquier cosa que exista en el plano físico que no esté reflejando el amor, la armonía y el balance del Cielo sobre la Tierra.  </w:t>
      </w:r>
    </w:p>
    <w:p>
      <w:pPr>
        <w:pStyle w:val="Normal"/>
        <w:jc w:val="both"/>
        <w:rPr>
          <w:rFonts w:ascii="Trebuchet MS" w:hAnsi="Trebuchet MS" w:cs="Trebuchet MS"/>
          <w:sz w:val="20"/>
          <w:szCs w:val="20"/>
        </w:rPr>
      </w:pPr>
      <w:r>
        <w:rPr>
          <w:rFonts w:cs="Trebuchet MS" w:ascii="Trebuchet MS" w:hAnsi="Trebuchet MS"/>
          <w:sz w:val="20"/>
          <w:szCs w:val="20"/>
        </w:rPr>
        <w:br/>
        <w:t xml:space="preserve">La Flama Violeta es el balance perfecto de la Exhalación de nuestro Padre Dios, la Flama azul zafiro masculina de la Voluntad Divina, Poder y Autoridad y la Inspiración  de nuestra Madre Dios, la Flama rosada cristalina femenina de Amor Divino Transfigurador, Adoración y Reverencia por la Vida.  Cuando la Exhalación y la Inspiración de nuestros Padres Dios  se fusionan en una pulsación rítmica, una Flama Violeta de poder insondable y fuerza nace hacia la existencia.  Este regalo sagrado de Fuego Violeta tiene la habilidad de transmutar en luz  a toda perturbación que exista en la Tierra y a cada electrón  de energía que la Humanidad haya clasificado incorrectamente.  Sé que desde la conciencia de nuestras mentes finitas eso parece demasiado bueno para ser verdad, pero la realidad es que  esta aseveración ni siquiera comienza aún  a revelar la ayuda incomparable que está contenida en el interior de este regalo proveniente de nuestro Padre-Madre Dios.  </w:t>
      </w:r>
    </w:p>
    <w:p>
      <w:pPr>
        <w:pStyle w:val="Normal"/>
        <w:jc w:val="both"/>
        <w:rPr>
          <w:rFonts w:ascii="Trebuchet MS" w:hAnsi="Trebuchet MS" w:cs="Trebuchet MS"/>
          <w:sz w:val="20"/>
          <w:szCs w:val="20"/>
        </w:rPr>
      </w:pPr>
      <w:r>
        <w:rPr>
          <w:rFonts w:cs="Trebuchet MS" w:ascii="Trebuchet MS" w:hAnsi="Trebuchet MS"/>
          <w:sz w:val="20"/>
          <w:szCs w:val="20"/>
        </w:rPr>
        <w:br/>
        <w:t xml:space="preserve">El Amado Maestro Ascendido Saint Germain ha sido un instrumento en brindar el conocimiento de la Flama Violeta a las mentes concientes de la Humanidad. En los Reinos Celestiales, se lo conoce como el Hijo de la Libertad, y él se ha ofrecido voluntariamente para mantener la Flama violeta en la Tierra para el beneficio de toda Vida en evolución aquí. En su exaltado servicio en el Corazón de nuestro omnipresente, omnipotente Padre-Madre Dios -- Todo lo que Es – él es el Guardián de la Flama Violeta. En esta octava de Servicio Divino, Saint Germain sostiene este regalo proveniente de nuestro Padre-Madre Dios para todos los Hijos y las Hijas de Dios a través del Universo. </w:t>
      </w:r>
    </w:p>
    <w:p>
      <w:pPr>
        <w:pStyle w:val="Normal"/>
        <w:jc w:val="both"/>
        <w:rPr>
          <w:rFonts w:ascii="Trebuchet MS" w:hAnsi="Trebuchet MS" w:cs="Trebuchet MS"/>
          <w:sz w:val="20"/>
          <w:szCs w:val="20"/>
        </w:rPr>
      </w:pPr>
      <w:r>
        <w:rPr>
          <w:rFonts w:cs="Trebuchet MS" w:ascii="Trebuchet MS" w:hAnsi="Trebuchet MS"/>
          <w:sz w:val="20"/>
          <w:szCs w:val="20"/>
        </w:rPr>
        <w:t>Durante este crítico tiempo sobre el Planeta Tierra, Saint Germain está trabajando con el apoyo de toda la Compañía de Cielo.  Cada Adepto, Avatar, Buda, Santo y Ser Crístico que haya alguna vez transitado por la Tierra está ayudando a  Saint Germain en su intento para asistir a la Madre Tierra y toda vida en evolución en ella;  para ascender hacia las frecuencias de la 5ta. Dimensión de perfección física  sin límites. Además de esa Intervención Divina, las Legiones de Luz de los Soles más allá de los Soles y Galaxias más allá de las Galaxias a través de toda la Creación están enfocando su Amor y asistencia sobre este bendito planeta.  Nunca han recibido los Hijos de Dios tanta ayuda proveniente de Lo Alto como lo están recibiendo durante este Momento Cósmico. Ahora es hora para que nosotros le regresemos algo al Universo en agradecimiento al abrumador regalo de Amor que  se nos está prestando a cada uno de nosotros.</w:t>
      </w:r>
    </w:p>
    <w:p>
      <w:pPr>
        <w:pStyle w:val="Normal"/>
        <w:jc w:val="both"/>
        <w:rPr>
          <w:rFonts w:ascii="Trebuchet MS" w:hAnsi="Trebuchet MS" w:cs="Trebuchet MS"/>
          <w:sz w:val="20"/>
          <w:szCs w:val="20"/>
        </w:rPr>
      </w:pPr>
      <w:r>
        <w:rPr>
          <w:rFonts w:cs="Trebuchet MS" w:ascii="Trebuchet MS" w:hAnsi="Trebuchet MS"/>
          <w:sz w:val="20"/>
          <w:szCs w:val="20"/>
        </w:rPr>
        <w:br/>
        <w:t xml:space="preserve">En 1936, Saint Germain comenzó a develarnos información sobre la Flama Violeta para despertar a la Humanidad.  En esos tiempos, sólo los Trabajadores de la Luz eran capaces de soportar las frecuencias  más gentiles de este Fuego Sagrado.  Saint Germain comenzó a enseñar a los Trabajadores de la Luz a cómo utilizar las cualidades moderadas de la Flama Violeta  de misericordia, compasión y perdón.  A medida que el tiempo progresaba, los Trabajadores de Luz aprendieron a utilizar las frecuencias de transmutación y purificación. Eventualmente, las frecuencias de la Flama Violeta de justicia, libertad, privilegio, oportunidad y victoria fueron conocidas por nosotros. Mientras desarrollábamos la habilidad de soportar mayor Luz, aprendimos la forma de utilizar el Ritmo y la Ceremonia Divina de la Flama Violeta. </w:t>
      </w:r>
    </w:p>
    <w:p>
      <w:pPr>
        <w:pStyle w:val="Normal"/>
        <w:jc w:val="both"/>
        <w:rPr>
          <w:rFonts w:ascii="Trebuchet MS" w:hAnsi="Trebuchet MS" w:cs="Trebuchet MS"/>
          <w:sz w:val="20"/>
          <w:szCs w:val="20"/>
        </w:rPr>
      </w:pPr>
      <w:r>
        <w:rPr>
          <w:rFonts w:cs="Trebuchet MS" w:ascii="Trebuchet MS" w:hAnsi="Trebuchet MS"/>
          <w:sz w:val="20"/>
          <w:szCs w:val="20"/>
        </w:rPr>
        <w:br/>
        <w:t xml:space="preserve">Cuanto más hábiles nos convertíamos al utilizar los regalos de la Flama Violeta,  cuanto más  Saint Germain y los Seres de Luz asociados con este Fuego Sagrado;  eran capaces de ayudar a las masas de la Humanidad a elevar nuestra creación de emanación humana  Esta emanación era el velo de oscuridad que nos desconectaba de nuestros Yoes Dios y  evitaba que nos comunicáramos con los Seres en los Reinos de la Verdad Iluminada.  Durante siete décadas los Trabajadores de la Luz alrededor del mundo han estado invocando la Flama Violeta, lenta y firmemente limpiando el camino para el despertar que está ahora llevándose a cabo en el interior de los corazones y mentes de la gente por todos lados.  </w:t>
      </w:r>
    </w:p>
    <w:p>
      <w:pPr>
        <w:pStyle w:val="Normal"/>
        <w:jc w:val="both"/>
        <w:rPr>
          <w:rFonts w:ascii="Trebuchet MS" w:hAnsi="Trebuchet MS" w:cs="Trebuchet MS"/>
          <w:sz w:val="20"/>
          <w:szCs w:val="20"/>
        </w:rPr>
      </w:pPr>
      <w:r>
        <w:rPr>
          <w:rFonts w:cs="Trebuchet MS" w:ascii="Trebuchet MS" w:hAnsi="Trebuchet MS"/>
          <w:sz w:val="20"/>
          <w:szCs w:val="20"/>
        </w:rPr>
        <w:br/>
        <w:t xml:space="preserve">Ahora, durante el 70 aniversario de la  primera experiencia tangible de la Humanidad de la Flama Violeta,  Saint Germain y las Legiones de Luz asociadas con este regalo proveniente de nuestro Padre-Madre Dios están ofreciendo ser la Puerta Abierta para una actividad de la Flama Violeta de 5ta. Dimensión sin precedentes que asistirá a la Humanidad, en gran forma en nuestro proceso de Ascensión.  Debido a increíbles cambios que han tenido lugar con gran éxito dentro de los cuerpos terrestres de la Humanidad durante los últimos años y el influjo de Conciencia Divina que ha bañado a la Humanidad desde el impulso inicial del Cambio de las Edades, podemos asimilar las frecuencias más elevadas de la Flama Violeta. Nuestro Padre-Madre Dios han confirmado que esta actividad de Luz expandirá exponencialmente el poder de la Flama Violeta sobre la Tierra y nos ayudará para rápidamente transmutar la negatividad que está siendo empujada a la superficie para ser sanada, tanto en nuestras vidas individuales como alrededor del globo.  </w:t>
      </w:r>
    </w:p>
    <w:p>
      <w:pPr>
        <w:pStyle w:val="Normal"/>
        <w:jc w:val="both"/>
        <w:rPr>
          <w:rFonts w:ascii="Trebuchet MS" w:hAnsi="Trebuchet MS" w:cs="Trebuchet MS"/>
          <w:sz w:val="20"/>
          <w:szCs w:val="20"/>
        </w:rPr>
      </w:pPr>
      <w:r>
        <w:rPr>
          <w:rFonts w:cs="Trebuchet MS" w:ascii="Trebuchet MS" w:hAnsi="Trebuchet MS"/>
          <w:sz w:val="20"/>
          <w:szCs w:val="20"/>
        </w:rPr>
        <w:br/>
        <w:t xml:space="preserve">Esta frecuencia fortalecida de gran forma de la Flama Violeta de la 5ta. Dimensión, acelerará el despertar que se está llevando a cabo en el planeta y catapultará a la Humanidad hacia la Espiral de Evolución y hacia frecuencias de armonía y balance más allá de cualquier cosa que hayamos experimentado desde nuestra caída de la Gracia hace millones de años.  Este acto desinteresado de Intervención Divina por  Saint Germain y sus exponentes amigos de la Flama Violeta asistirán a la Humanidad, más allá de nuestro conocimiento.  Para conseguir un indicio de lo que esto significará en nuestras vidas cotidianas, necesitamos comprender simplemente cómo funciona la Flama Violeta. </w:t>
      </w:r>
    </w:p>
    <w:p>
      <w:pPr>
        <w:pStyle w:val="Normal"/>
        <w:jc w:val="both"/>
        <w:rPr>
          <w:rFonts w:ascii="Trebuchet MS" w:hAnsi="Trebuchet MS" w:cs="Trebuchet MS"/>
          <w:sz w:val="20"/>
          <w:szCs w:val="20"/>
        </w:rPr>
      </w:pPr>
      <w:r>
        <w:rPr>
          <w:rFonts w:cs="Trebuchet MS" w:ascii="Trebuchet MS" w:hAnsi="Trebuchet MS"/>
          <w:sz w:val="20"/>
          <w:szCs w:val="20"/>
        </w:rPr>
        <w:br/>
        <w:t xml:space="preserve">COMO FUNCIONA LA FLAMA VIOLETA </w:t>
      </w:r>
    </w:p>
    <w:p>
      <w:pPr>
        <w:pStyle w:val="Normal"/>
        <w:jc w:val="both"/>
        <w:rPr>
          <w:rFonts w:ascii="Trebuchet MS" w:hAnsi="Trebuchet MS" w:cs="Trebuchet MS"/>
          <w:sz w:val="20"/>
          <w:szCs w:val="20"/>
        </w:rPr>
      </w:pPr>
      <w:r>
        <w:rPr>
          <w:rFonts w:cs="Trebuchet MS" w:ascii="Trebuchet MS" w:hAnsi="Trebuchet MS"/>
          <w:sz w:val="20"/>
          <w:szCs w:val="20"/>
        </w:rPr>
        <w:br/>
        <w:t xml:space="preserve">La Flama Violeta está disponible para cada hombre, mujer y niño. Todo lo que debemos hacer para aprovechar este regalo asombroso de nuestro Padre-Madre Dios es invocarla en nuestras vidas a través de nuestra Presencia YO SOY. Como toda la asistencia proveniente de los Reinos Celestiales, debemos pedir antes de que podamos recibir. Esta asombrosa herramienta no interferirá con nuestro libre albedrío, pero una vez que pidamos que la Flama Violeta intervenga en nuestras experiencias terrenales, las compuertas del Cielo y la Flama Violeta seguirán nuestro decreto y realizarán todo lo que pidamos que hag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uando nuestra Presencia YO SOY invoca a la Flama Violeta,  que le da permiso para ingresar a nuestras vidas, el Fuego Violeta fluye a través de nuestro Cordón Plateado hacia nuestro Chacra Corona, luego desciende hacia nuestra Flama Corazón.  Cuando el Fuego Violeta ingresa a nuestra Flama Corazón, estampa nuestro patrón electrónico individual. Luego que esto se logra, espera directivas de nuestra Presencia YO SOY, para cumplir su misión. Por ejemplo, si estamos interesados en transmutar patrones obsoletos de conciencia de pobreza que hayamos desarrollado durante muchas vidas pasadas a través de nuestra creencia en la falta y la limitación, simplemente le pedimos a la Flama Violeta que realice este objetivo.  Esto puede ser hecho a través de esta simple invocación. </w:t>
      </w:r>
    </w:p>
    <w:p>
      <w:pPr>
        <w:pStyle w:val="Normal"/>
        <w:jc w:val="both"/>
        <w:rPr>
          <w:rFonts w:ascii="Trebuchet MS" w:hAnsi="Trebuchet MS" w:cs="Trebuchet MS"/>
          <w:sz w:val="20"/>
          <w:szCs w:val="20"/>
        </w:rPr>
      </w:pPr>
      <w:r>
        <w:rPr>
          <w:rFonts w:cs="Trebuchet MS" w:ascii="Trebuchet MS" w:hAnsi="Trebuchet MS"/>
          <w:sz w:val="20"/>
          <w:szCs w:val="20"/>
        </w:rPr>
        <w:br/>
        <w:t xml:space="preserve">"YO SOY mi Amada Presencia YO SOY, invocando  el poder pleno de la Flama Violeta  para transmutar causa, núcleo, efecto, registro y memoria de cada pensamiento, sentimiento, palabra o acción  que yo haya alguna vez expresado en cualquier marco de tiempo o dimensión, ambos conocidos y desconocidos que reflejan conciencia de pobreza o falta y limitación de cualquier clase”. </w:t>
      </w:r>
    </w:p>
    <w:p>
      <w:pPr>
        <w:pStyle w:val="Normal"/>
        <w:jc w:val="both"/>
        <w:rPr>
          <w:rFonts w:ascii="Trebuchet MS" w:hAnsi="Trebuchet MS" w:cs="Trebuchet MS"/>
          <w:sz w:val="20"/>
          <w:szCs w:val="20"/>
        </w:rPr>
      </w:pPr>
      <w:r>
        <w:rPr>
          <w:rFonts w:cs="Trebuchet MS" w:ascii="Trebuchet MS" w:hAnsi="Trebuchet MS"/>
          <w:sz w:val="20"/>
          <w:szCs w:val="20"/>
        </w:rPr>
        <w:br/>
        <w:t xml:space="preserve">Con esa invocación, la Flama Violeta de inmediato entra en acción. Resplandece desde nuestra Flama Corazón,  marcado con nuestro patrón electrónico. Viaja a través de la atmósfera de la Tierra y se expande hacia el Universo. En su viaje, busca y magnetiza  hacia sí mismo cada electrón de energía vibrando con una frecuencia de pobreza, falta o limitación que esté impreso con nuestro patrón electrónico.  </w:t>
        <w:br/>
        <w:br/>
        <w:t>No importa qué densa esté la frecuencia de pobreza  que cubre la energía que nosotros hemos clasificado mal durante nuestras muchas vidas, existe aún un núcleo de pureza en cada electrón que contiene su Potencial Divino original.  Eso significa que en el interior de cada electrón en que se manifieste pobreza, aún existe allí pulsando en el interior de su centro, el Potencial Divino de la Abundancia Ilimitada de Dios.  Dentro de cada electrón que manifiesta odio, existe aún el Potencial Divino del Infinito Amor de Dios. Dentro de cada electrón de Guerra, existe aún el Potencial Divino de la Paz Eterna.  En el interior de cada electrón de enfermedad existe aún el Potencial Divino de la salud vibrante.</w:t>
        <w:br/>
        <w:br/>
        <w:t xml:space="preserve">Una vez que la Flama Violeta absorbe la energía mal clasificada que está estampada en nuestro patrón electrónico, penetra hacia el núcleo de pureza en cada electrón y activa el Potencial Divino que está codificado allí.  A medida que el Potencial Divino de la Abundancia de Dios Ilimitada se activa en el interior de cada electrón de nuestra conciencia de pobreza, las partículas atómicas y subatómicas y las ondas en el interior de los electrones comienzan a girar más rápidamente sobre su eje. La fuerza centrífuga de esta aceleración  lanza a las frecuencias oscuras de pobreza, carencia y limitación hacia la Flama Violeta. El Fuego Violeta instantáneamente consume las frecuencias de pobreza y las transmuta nuevamente de regreso hacia la Luz.  Cuando el proceso de transmutación se siente terminado, debemos entonces solicitar a nuestra Presencia YO  SOY  para que llene el vacío donde existieron las frecuencias de pobreza  con la Luz Dorada de la Abundancia Ilimitada de Dios.  </w:t>
      </w:r>
    </w:p>
    <w:p>
      <w:pPr>
        <w:pStyle w:val="Normal"/>
        <w:jc w:val="both"/>
        <w:rPr>
          <w:rFonts w:ascii="Trebuchet MS" w:hAnsi="Trebuchet MS" w:cs="Trebuchet MS"/>
          <w:sz w:val="20"/>
          <w:szCs w:val="20"/>
        </w:rPr>
      </w:pPr>
      <w:r>
        <w:rPr>
          <w:rFonts w:cs="Trebuchet MS" w:ascii="Trebuchet MS" w:hAnsi="Trebuchet MS"/>
          <w:sz w:val="20"/>
          <w:szCs w:val="20"/>
        </w:rPr>
        <w:br/>
        <w:t xml:space="preserve">Es importante que tomemos un minuto para  comprender la magnitud de lo que este regalo misericordioso proveniente de nuestro Padre-Madre Dios significa en nuestras vidas. Con el uso consistente de la Flama Violeta, podemos transmutar de hecho nuestros pensamientos negativos, sentimientos, palabras y acciones de todas nuestras encarnaciones anteriores antes que la Ley del Círculo nos las regrese, trayéndonos todo tipo de problemas a nuestras vidas. La Flama Violeta es la Ley del Perdón, y es un regalo de Gracia Divina que está diseñado para ayudarnos a transmutar miles de vidas de nuestra energía mal clasificada en un abrir y cerrar de ojos. </w:t>
      </w:r>
    </w:p>
    <w:p>
      <w:pPr>
        <w:pStyle w:val="Normal"/>
        <w:jc w:val="both"/>
        <w:rPr>
          <w:rFonts w:ascii="Trebuchet MS" w:hAnsi="Trebuchet MS" w:cs="Trebuchet MS"/>
          <w:sz w:val="20"/>
          <w:szCs w:val="20"/>
        </w:rPr>
      </w:pPr>
      <w:r>
        <w:rPr>
          <w:rFonts w:cs="Trebuchet MS" w:ascii="Trebuchet MS" w:hAnsi="Trebuchet MS"/>
          <w:sz w:val="20"/>
          <w:szCs w:val="20"/>
        </w:rPr>
        <w:br/>
        <w:t xml:space="preserve">La Flama Violeta puede transmutar cualquier cosa que deseemos sanar o transformar en nuestras vidas individuales o sobre el planeta. Puede transmutar de regreso hacia la Luz cualquier cosa que no esté reflejando el amor, la armonía y el equilibrio del Cielo sobre la Tierra.  Todo lo que debemos hacer es invocar a la Flama Violeta  para que entre en acción a través de nuestra Presencia YO SOY. </w:t>
      </w:r>
    </w:p>
    <w:p>
      <w:pPr>
        <w:pStyle w:val="Normal"/>
        <w:jc w:val="both"/>
        <w:rPr>
          <w:rFonts w:ascii="Trebuchet MS" w:hAnsi="Trebuchet MS" w:cs="Trebuchet MS"/>
          <w:sz w:val="20"/>
          <w:szCs w:val="20"/>
        </w:rPr>
      </w:pPr>
      <w:r>
        <w:rPr>
          <w:rFonts w:cs="Trebuchet MS" w:ascii="Trebuchet MS" w:hAnsi="Trebuchet MS"/>
          <w:sz w:val="20"/>
          <w:szCs w:val="20"/>
        </w:rPr>
        <w:br/>
        <w:t>Cuando invocamos a la Flama Violeta, podemos trabajar en temas específicos en nuestras vidas o abordar problemas globales en particular o podemos crear una invocación que cubra la gama de problemas que se están manifestando en la Tierra. En ese caso, podemos usar la invocación como un mantra y ser un instrumento de la Flama Violeta en cualquier momento y lugar. Por ejemplo, una simple invocación, podría ser:</w:t>
      </w:r>
    </w:p>
    <w:p>
      <w:pPr>
        <w:pStyle w:val="Normal"/>
        <w:jc w:val="both"/>
        <w:rPr>
          <w:rFonts w:ascii="Trebuchet MS" w:hAnsi="Trebuchet MS" w:cs="Trebuchet MS"/>
          <w:sz w:val="20"/>
          <w:szCs w:val="20"/>
        </w:rPr>
      </w:pPr>
      <w:r>
        <w:rPr>
          <w:rFonts w:cs="Trebuchet MS" w:ascii="Trebuchet MS" w:hAnsi="Trebuchet MS"/>
          <w:sz w:val="20"/>
          <w:szCs w:val="20"/>
        </w:rPr>
        <w:br/>
        <w:t xml:space="preserve">"YO SOY mi Amada Presencia YO SOY, invocando al poder total de la Flama Violeta para transmutar causa, núcleo, efecto, registro y memoria de cada pensamiento, cada sentimiento, palabra o acción que la Humanidad haya alguna vez expresado en cualquier marco de tiempo o dimensión, ambos conocidos o desconocidos, que reflejen cualquier cosa inferior  a la perfección ilimitada de Dios." </w:t>
      </w:r>
    </w:p>
    <w:p>
      <w:pPr>
        <w:pStyle w:val="Normal"/>
        <w:jc w:val="both"/>
        <w:rPr>
          <w:rFonts w:ascii="Trebuchet MS" w:hAnsi="Trebuchet MS" w:cs="Trebuchet MS"/>
          <w:sz w:val="20"/>
          <w:szCs w:val="20"/>
        </w:rPr>
      </w:pPr>
      <w:r>
        <w:rPr>
          <w:rFonts w:cs="Trebuchet MS" w:ascii="Trebuchet MS" w:hAnsi="Trebuchet MS"/>
          <w:sz w:val="20"/>
          <w:szCs w:val="20"/>
        </w:rPr>
        <w:br/>
        <w:t xml:space="preserve">Memorizando una simple afirmación como esta, podemos decirla frecuentemente a través del día. Entonces seremos una fuerza constante de la Flama Violeta en donde nos encontremos y estemos haciendo lo que hagamos. </w:t>
      </w:r>
    </w:p>
    <w:p>
      <w:pPr>
        <w:pStyle w:val="Normal"/>
        <w:jc w:val="both"/>
        <w:rPr>
          <w:rFonts w:ascii="Trebuchet MS" w:hAnsi="Trebuchet MS" w:cs="Trebuchet MS"/>
          <w:sz w:val="20"/>
          <w:szCs w:val="20"/>
        </w:rPr>
      </w:pPr>
      <w:r>
        <w:rPr>
          <w:rFonts w:cs="Trebuchet MS" w:ascii="Trebuchet MS" w:hAnsi="Trebuchet MS"/>
          <w:sz w:val="20"/>
          <w:szCs w:val="20"/>
        </w:rPr>
        <w:t xml:space="preserve">Ocasionalmente, la gente invoca a la Flama Violeta sin ver los resultados en el mundo exterior que a ellos les gustaría observar. Esto les da la impresión de que la Flama Violeta no está funcionando, pero ese nunca es el caso. LA LLAMA VIOLETA ES UN REGALO DE LUZ DIVINA QUE FUNCIONA CIENTÍFICAMENTE AL PIE DE LA LETRA CADA VEZ QUE ES INVOCADA POR LA PRESENCIA YO SOY.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Pero existe un factor determinante sobre cuán  rápidamente se manifestarán los resultados en el mundo de la forma cuando usamos la Flama Violeta.  Eso es lo que llamamos masa crítica. Es importante que nosotros comprendamos cómo llegar a la masa crítica que afecta nuestro esfuerzo para transformar nuestras vidas.  </w:t>
      </w:r>
    </w:p>
    <w:p>
      <w:pPr>
        <w:pStyle w:val="Normal"/>
        <w:jc w:val="both"/>
        <w:rPr>
          <w:rFonts w:ascii="Trebuchet MS" w:hAnsi="Trebuchet MS" w:cs="Trebuchet MS"/>
          <w:sz w:val="20"/>
          <w:szCs w:val="20"/>
        </w:rPr>
      </w:pPr>
      <w:r>
        <w:rPr>
          <w:rFonts w:cs="Trebuchet MS" w:ascii="Trebuchet MS" w:hAnsi="Trebuchet MS"/>
          <w:sz w:val="20"/>
          <w:szCs w:val="20"/>
        </w:rPr>
        <w:br/>
        <w:t>ALCANZANDO LA MASA CRITICA</w:t>
      </w:r>
    </w:p>
    <w:p>
      <w:pPr>
        <w:pStyle w:val="Normal"/>
        <w:jc w:val="both"/>
        <w:rPr>
          <w:rFonts w:ascii="Trebuchet MS" w:hAnsi="Trebuchet MS" w:cs="Trebuchet MS"/>
          <w:sz w:val="20"/>
          <w:szCs w:val="20"/>
        </w:rPr>
      </w:pPr>
      <w:r>
        <w:rPr>
          <w:rFonts w:cs="Trebuchet MS" w:ascii="Trebuchet MS" w:hAnsi="Trebuchet MS"/>
          <w:sz w:val="20"/>
          <w:szCs w:val="20"/>
        </w:rPr>
        <w:br/>
        <w:t>Un argumento muy común es que cuando nos despertamos, somos conscientes del poder de nuestras facultades creativas y del regalo de la Flama Violeta.  Este conocimiento nos lleva a trabajar controlando nuestros pensamientos y sentimientos  y nos inspira a utilizar la Flama Violeta.   Empleamos el esfuerzo de pensar positivamente y en controlar nuestras emociones y enfocamos nuestra atención en lo que deseamos manifestar en nuestras vidas. Invocamos la Flama Violeta para transmutar nuestros pensamientos y sentimientos mal clasificados del pasado y le damos poder a nuestros esfuerzos con visualizaciones y afirmaciones diari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Frecuentemente, luego de lo que parece como un esfuerzo valeroso, continuamos  experimentando algunos de nuestros viejos problemas. Esto nos causa desazón y perdemos  confianza en nuestra habilidad para cambiar nuestras vidas.  En este punto,  sentimos que nuestros esfuerzos son vanos, y generalmente abandonamos el tratar de mejorar nuestra situación. Nos detenemos invocando a la Flama Violeta, y  permitimos que se vaya de nuestra visión. Esto nos causa  el retroceso a nuestros viejos patrones  negativos de conducta.  Comenzamos a morar en nuestros miedos, problemas y desafíos en vez de utilizar nuestros pensamientos y sentimientos  para dar poder a nuestras metas, esperanzas y  sueños. Como resultado de esa recaída,  las cosas empeoran, y nuestra  situación parece aún más desesperanzada.  </w:t>
      </w:r>
    </w:p>
    <w:p>
      <w:pPr>
        <w:pStyle w:val="Normal"/>
        <w:jc w:val="both"/>
        <w:rPr>
          <w:rFonts w:ascii="Trebuchet MS" w:hAnsi="Trebuchet MS" w:cs="Trebuchet MS"/>
          <w:sz w:val="20"/>
          <w:szCs w:val="20"/>
        </w:rPr>
      </w:pPr>
      <w:r>
        <w:rPr>
          <w:rFonts w:cs="Trebuchet MS" w:ascii="Trebuchet MS" w:hAnsi="Trebuchet MS"/>
          <w:sz w:val="20"/>
          <w:szCs w:val="20"/>
        </w:rPr>
        <w:br/>
        <w:t xml:space="preserve">La Ley Natural que envuelve a la masa crítica es responsable por este fenómeno particular. Si comprendemos cómo funciona la masa crítica,  tomaremos la resolución de perseverar con coraje, aún en la presencia de un fracaso aparente, hasta que nuestros objetivos sean tangiblemente manifestados en el plano físico. </w:t>
      </w:r>
    </w:p>
    <w:p>
      <w:pPr>
        <w:pStyle w:val="Normal"/>
        <w:jc w:val="both"/>
        <w:rPr/>
      </w:pPr>
      <w:r>
        <w:rPr>
          <w:rFonts w:cs="Trebuchet MS" w:ascii="Trebuchet MS" w:hAnsi="Trebuchet MS"/>
          <w:sz w:val="20"/>
          <w:szCs w:val="20"/>
        </w:rPr>
        <w:br/>
      </w:r>
      <w:r>
        <w:rPr>
          <w:rFonts w:cs="Trebuchet MS" w:ascii="Trebuchet MS" w:hAnsi="Trebuchet MS"/>
          <w:bCs/>
          <w:caps/>
          <w:sz w:val="20"/>
          <w:szCs w:val="20"/>
        </w:rPr>
        <w:t>Parte 2 de  2</w:t>
      </w:r>
    </w:p>
    <w:p>
      <w:pPr>
        <w:pStyle w:val="Normal"/>
        <w:jc w:val="both"/>
        <w:rPr/>
      </w:pPr>
      <w:r>
        <w:rPr>
          <w:rFonts w:cs="Trebuchet MS" w:ascii="Trebuchet MS" w:hAnsi="Trebuchet MS"/>
          <w:b/>
          <w:sz w:val="20"/>
          <w:szCs w:val="20"/>
        </w:rPr>
        <w:br/>
      </w:r>
      <w:r>
        <w:rPr>
          <w:rFonts w:cs="Trebuchet MS" w:ascii="Trebuchet MS" w:hAnsi="Trebuchet MS"/>
          <w:sz w:val="20"/>
          <w:szCs w:val="20"/>
        </w:rPr>
        <w:t xml:space="preserve"> </w:t>
        <w:br/>
        <w:t xml:space="preserve">Todo está compuesto de energía, vibración y conciencia. Cuando exploramos una porción de la vasta ciencia de la física cuántica, aprendemos que cuando algo alcanza la masa crítica, existe y se lleva a cabo un CAMBIO QUE NO SE PUEDE  DETENER.  Por ejemplo, cuando un electrón está aumentando en vibración, en el momento que alcanza la masa crítica, todo el electrón es movido hacia la frecuencia más elevada y nada puede detener ese cambio. </w:t>
      </w:r>
    </w:p>
    <w:p>
      <w:pPr>
        <w:pStyle w:val="Normal"/>
        <w:jc w:val="both"/>
        <w:rPr>
          <w:rFonts w:ascii="Trebuchet MS" w:hAnsi="Trebuchet MS" w:cs="Trebuchet MS"/>
          <w:sz w:val="20"/>
          <w:szCs w:val="20"/>
        </w:rPr>
      </w:pPr>
      <w:r>
        <w:rPr>
          <w:rFonts w:cs="Trebuchet MS" w:ascii="Trebuchet MS" w:hAnsi="Trebuchet MS"/>
          <w:sz w:val="20"/>
          <w:szCs w:val="20"/>
        </w:rPr>
        <w:br/>
        <w:t xml:space="preserve">La masa crítica es el 51% de la energía, vibración y conciencia de lo que estemos hablando. Cuando el 51% de un electrón está vibrando a una frecuencia más elevada,  el 49% remanente es instantáneamente absorbido hacia la nueva vibración. Así que cómo afecta esta faceta de la física cuántica a la Flama Violeta en nuestra habilidad para transformar nuestras vidas? </w:t>
      </w:r>
    </w:p>
    <w:p>
      <w:pPr>
        <w:pStyle w:val="Normal"/>
        <w:jc w:val="both"/>
        <w:rPr>
          <w:rFonts w:ascii="Trebuchet MS" w:hAnsi="Trebuchet MS" w:cs="Trebuchet MS"/>
          <w:sz w:val="20"/>
          <w:szCs w:val="20"/>
        </w:rPr>
      </w:pPr>
      <w:r>
        <w:rPr>
          <w:rFonts w:cs="Trebuchet MS" w:ascii="Trebuchet MS" w:hAnsi="Trebuchet MS"/>
          <w:sz w:val="20"/>
          <w:szCs w:val="20"/>
        </w:rPr>
        <w:br/>
        <w:t xml:space="preserve">Cuando utilizamos la Flama Violeta,  son aplicables las mismas leyes de la física cuántica.  Si queremos transmutar la conciencia de pobreza, por ejemplo, invocamos a la Flama Violeta y le pedimos que cada electrón de conciencia de pobreza que hayamos alguna vez expresado sea transmutado de regreso hacia su Potencial Divino, que es la Ilimitada Abundancia de Dios. El momento en que el 51% de nuestra energía, vibración y conciencia resuena con las frecuencias de la Abundancia Ilimitada de Dios en vez de la pobreza, la carencia y la limitación, habremos alcanzado una masa crítica de conciencia de prosperidad. Cuando eso ocurre, nada puede detener que  la abundancia  se manifieste en nuestras vidas.  </w:t>
      </w:r>
    </w:p>
    <w:p>
      <w:pPr>
        <w:pStyle w:val="Normal"/>
        <w:jc w:val="both"/>
        <w:rPr>
          <w:rFonts w:ascii="Trebuchet MS" w:hAnsi="Trebuchet MS" w:cs="Trebuchet MS"/>
          <w:sz w:val="20"/>
          <w:szCs w:val="20"/>
        </w:rPr>
      </w:pPr>
      <w:r>
        <w:rPr>
          <w:rFonts w:cs="Trebuchet MS" w:ascii="Trebuchet MS" w:hAnsi="Trebuchet MS"/>
          <w:sz w:val="20"/>
          <w:szCs w:val="20"/>
        </w:rPr>
        <w:br/>
        <w:t xml:space="preserve">El problema es que nosotros nunca sabemos exactamente cuándo vamos a alcanzar ese momento mágico de masa crítica. Frecuentemente,  no existen señales del mundo exterior, y  aún puede parecer como si estuviéramos muy lejos de ese instante de transformación. Eso es cuando usualmente sentimos que nuestros esfuerzos están fracasando, tendemos a abandonar. Algunas veces podemos simplemente  estar a un suspiro de alcanzar la masa crítica, pero no nos damos cuenta de eso, así que nos descorazonamos y nos detenemos.  Finalizamos entonces, nunca alcanzando nuestro objetivo.  </w:t>
      </w:r>
    </w:p>
    <w:p>
      <w:pPr>
        <w:pStyle w:val="Normal"/>
        <w:jc w:val="both"/>
        <w:rPr>
          <w:rFonts w:ascii="Trebuchet MS" w:hAnsi="Trebuchet MS" w:cs="Trebuchet MS"/>
          <w:sz w:val="20"/>
          <w:szCs w:val="20"/>
        </w:rPr>
      </w:pPr>
      <w:r>
        <w:rPr>
          <w:rFonts w:cs="Trebuchet MS" w:ascii="Trebuchet MS" w:hAnsi="Trebuchet MS"/>
          <w:sz w:val="20"/>
          <w:szCs w:val="20"/>
        </w:rPr>
        <w:br/>
        <w:t xml:space="preserve">La clave para nuestro éxito es que debemos continuar aún en la faz de la adversidad.  Es vital para nosotros comprender  que la Flama Violeta es infinitamente más poderosa que cualquier otra creación  errónea humana  fragmentada que podamos haber creado inadvertidamente. La pobreza no tiene poder sobre la ilimitada Abundancia de Dios. Nuestro Potencial Divino es infinitamente más poderoso que  la enfermedad, el fracaso, las relaciones disfuncionales, el odio, la codicia, la corrupción, la guerra o cualquier otra dolencia creada por los humanos que aparece en el escenario de la vida. </w:t>
      </w:r>
    </w:p>
    <w:p>
      <w:pPr>
        <w:pStyle w:val="Normal"/>
        <w:jc w:val="both"/>
        <w:rPr/>
      </w:pPr>
      <w:r>
        <w:rPr>
          <w:rFonts w:cs="Trebuchet MS" w:ascii="Trebuchet MS" w:hAnsi="Trebuchet MS"/>
          <w:sz w:val="20"/>
          <w:szCs w:val="20"/>
        </w:rPr>
        <w:br/>
        <w:t xml:space="preserve">Mientras elijamos en forma consistente la Flama Violeta y consagremos nuestros pensamientos y sentimientos para dar poder solamente a las experiencias positivas que deseemos crear en nuestras vidas y no a las experiencias negativas que no queremos, manifestaremos nuestras visiones y nuestros sueños y transformaremos nuestras vidas hacia lo que queremos de ellas  más rápidamente de lo que posiblemente podamos imaginar. </w:t>
      </w:r>
    </w:p>
    <w:p>
      <w:pPr>
        <w:pStyle w:val="Normal"/>
        <w:jc w:val="both"/>
        <w:rPr>
          <w:rFonts w:ascii="Trebuchet MS" w:hAnsi="Trebuchet MS" w:cs="Trebuchet MS"/>
          <w:sz w:val="20"/>
          <w:szCs w:val="20"/>
        </w:rPr>
      </w:pPr>
      <w:r>
        <w:rPr>
          <w:rFonts w:cs="Trebuchet MS" w:ascii="Trebuchet MS" w:hAnsi="Trebuchet MS"/>
          <w:sz w:val="20"/>
          <w:szCs w:val="20"/>
        </w:rPr>
        <w:br/>
        <w:t xml:space="preserve">Esta información está siendo reiterada por los Seres de Luz en los Reinos de la Verdad Iluminada durante este crítico momento en la Tierra para ayudarnos a recordar que si no nos gusta lo que está sucediendo en nuestras vidas, o en el mundo, tenemos la opción, y la habilidad de hacer algo al respecto. Esto es verdad para cada uno de nosotros individualmente y es verdadero para todos nosotros colectivamente como familia global.  </w:t>
      </w:r>
    </w:p>
    <w:p>
      <w:pPr>
        <w:pStyle w:val="Normal"/>
        <w:jc w:val="both"/>
        <w:rPr>
          <w:rFonts w:ascii="Trebuchet MS" w:hAnsi="Trebuchet MS" w:cs="Trebuchet MS"/>
          <w:sz w:val="20"/>
          <w:szCs w:val="20"/>
        </w:rPr>
      </w:pPr>
      <w:r>
        <w:rPr>
          <w:rFonts w:cs="Trebuchet MS" w:ascii="Trebuchet MS" w:hAnsi="Trebuchet MS"/>
          <w:sz w:val="20"/>
          <w:szCs w:val="20"/>
        </w:rPr>
        <w:br/>
        <w:t xml:space="preserve">Es hora de que aceptemos la responsabilidad  de dar un giro en nuestras vidas. Es hora que nosotros invoquemos la asistencia de la Compañía del Cielo y la Flama Violeta para que nos ayuden a transmutar nuestras pasadas creaciones erróneas.  El Cielo y la Flama Violeta nos ayudan a transmutar nuestras pasadas deformaciones. Es tiempo para que nosotros nos enfoquemos en co-crear nuestro Potencial Divino más elevado. Cuando hacemos estas cosas, la insondable Luz de nuestra Presencia YO SOY  nos otorgará poderes a  nuestros esfuerzos y nuestro éxito es asegurado. </w:t>
      </w:r>
    </w:p>
    <w:p>
      <w:pPr>
        <w:pStyle w:val="Normal"/>
        <w:jc w:val="both"/>
        <w:rPr>
          <w:rFonts w:ascii="Trebuchet MS" w:hAnsi="Trebuchet MS" w:cs="Trebuchet MS"/>
          <w:sz w:val="20"/>
          <w:szCs w:val="20"/>
        </w:rPr>
      </w:pPr>
      <w:r>
        <w:rPr>
          <w:rFonts w:cs="Trebuchet MS" w:ascii="Trebuchet MS" w:hAnsi="Trebuchet MS"/>
          <w:sz w:val="20"/>
          <w:szCs w:val="20"/>
        </w:rPr>
        <w:br/>
        <w:t xml:space="preserve">No tenemos que creer en las diversas Leyes Universales para existir en la Tierra, pero ya que estamos TODOS sujetos a ellas, es de sentido común tratar y aceptarlas. No tenemos que creer que cada simple pensamiento, palabra, acción y sentimiento que tengamos saldrá y afectará al mundo y luego retornará  para afectar nuestras vidas personales, pero esto está sucediendo científicamente al pié de la letra, en vez de cualquier descreimiento que podamos tener. </w:t>
      </w:r>
    </w:p>
    <w:p>
      <w:pPr>
        <w:pStyle w:val="Normal"/>
        <w:jc w:val="both"/>
        <w:rPr>
          <w:rFonts w:ascii="Trebuchet MS" w:hAnsi="Trebuchet MS" w:cs="Trebuchet MS"/>
          <w:sz w:val="20"/>
          <w:szCs w:val="20"/>
        </w:rPr>
      </w:pPr>
      <w:r>
        <w:rPr>
          <w:rFonts w:cs="Trebuchet MS" w:ascii="Trebuchet MS" w:hAnsi="Trebuchet MS"/>
          <w:sz w:val="20"/>
          <w:szCs w:val="20"/>
        </w:rPr>
        <w:br/>
        <w:t xml:space="preserve">No importa si creemos en la reencarnación o si comprendemos que nosotros tenemos una acumulación de experiencias de otros marcos de tiempo y dimensiones que están influenciando nuestras vidas presentes, ellas están sucediendo de todas formas.  Si nos detenemos al resistir esta Verdad y solamente lo aceptamos como una posibilidad, ciertamente será nuestra ventaja.  Experimentaremos un cambio positivo en nuestras vidas aún cuando solamente nos lo digamos a nosotros mismos. Quizás es verdad. Quizás yo pueda hacer girar las cosas alrededor de mi vida aceptando la Ley del Círculo y trabajando con este principio en vez de luchar contra él…..Cuando estemos deseosos de dar este primer paso y genuinamente nos esforcemos para transmutar el pasado con la Flama Violeta y corregir nuestra conducta cambiando la forma en que pensamos y sentimos, las compuertas del Cielo se abrirán para asistirnos en la realización de nuestros objetivos.  </w:t>
      </w:r>
    </w:p>
    <w:p>
      <w:pPr>
        <w:pStyle w:val="Normal"/>
        <w:jc w:val="both"/>
        <w:rPr>
          <w:rFonts w:ascii="Trebuchet MS" w:hAnsi="Trebuchet MS" w:cs="Trebuchet MS"/>
          <w:sz w:val="20"/>
          <w:szCs w:val="20"/>
        </w:rPr>
      </w:pPr>
      <w:r>
        <w:rPr>
          <w:rFonts w:cs="Trebuchet MS" w:ascii="Trebuchet MS" w:hAnsi="Trebuchet MS"/>
          <w:sz w:val="20"/>
          <w:szCs w:val="20"/>
        </w:rPr>
        <w:br/>
        <w:t xml:space="preserve">Por setenta años  Saint Germain y las Legiones de Luz asociadas con la Flama Violeta han estado revelando las maravillas de este Fuego Sagrado. En el 2005, los Trabajadores de la Luz utilizando esta herramienta preciosa, hicieron progresos sin precedentes en elevar la energía, vibración y conciencia de toda Vida sobre este planeta. Ahora debido a la urgente necesidad de la hora, en el 2006, nuestro Padre-Madre Dios otorgará poderes de gran forma a la Flama violeta.  Este es un Regalo para la Humanidad.  </w:t>
      </w:r>
    </w:p>
    <w:p>
      <w:pPr>
        <w:pStyle w:val="Normal"/>
        <w:jc w:val="both"/>
        <w:rPr>
          <w:rFonts w:ascii="Trebuchet MS" w:hAnsi="Trebuchet MS" w:cs="Trebuchet MS"/>
          <w:sz w:val="20"/>
          <w:szCs w:val="20"/>
        </w:rPr>
      </w:pPr>
      <w:r>
        <w:rPr>
          <w:rFonts w:cs="Trebuchet MS" w:ascii="Trebuchet MS" w:hAnsi="Trebuchet MS"/>
          <w:sz w:val="20"/>
          <w:szCs w:val="20"/>
        </w:rPr>
        <w:br/>
        <w:t xml:space="preserve">El divino Intento de este Regalo proveniente de nuestros Padres Dios es asistir a cada uno de nosotros para rápidamente transmutar y transformar los patrones de imperfección  que están siendo empujados a la superficie para ser sanados alrededor del mundo. Esto incluye los desafíos por los que estamos atravesando en nuestras vidas personales, como así también  la negatividad que se está manifestando en el interior de los gobiernos, corporaciones, instituciones financieras, escuelas, organizaciones médicas y farmacéuticas, los diferentes extremistas religiosos y cualquier otro desequilibrio que involucra la Humanidad y la Tierra.  También abarca la intensa limpieza que se está llevando a cabo por la Tierra a través de la intervención de la Madre Naturaleza. </w:t>
      </w:r>
    </w:p>
    <w:p>
      <w:pPr>
        <w:pStyle w:val="Normal"/>
        <w:jc w:val="both"/>
        <w:rPr>
          <w:rFonts w:ascii="Trebuchet MS" w:hAnsi="Trebuchet MS" w:cs="Trebuchet MS"/>
          <w:sz w:val="20"/>
          <w:szCs w:val="20"/>
        </w:rPr>
      </w:pPr>
      <w:r>
        <w:rPr>
          <w:rFonts w:cs="Trebuchet MS" w:ascii="Trebuchet MS" w:hAnsi="Trebuchet MS"/>
          <w:sz w:val="20"/>
          <w:szCs w:val="20"/>
        </w:rPr>
        <w:br/>
        <w:t xml:space="preserve">Nunca antes han recibido los Hijos e Hijas de Dios este nivel de asistencia desde lo Alto. Las nuevas frecuencias de la Flama Violeta son un Regalo de Misericordia Divina y Gracia,  de monumental significado. </w:t>
        <w:br/>
        <w:br/>
        <w:t xml:space="preserve">Debido a que el conocimiento de la Flama Violeta es nuevo para mucha gente,  Saint Germain solicitó si nosotros estábamos deseosos,   crear un juego de CD’s que explicara clara, simple y exactamente lo que la Flama Violeta es y cómo ésta asistirá a la Humanidad para transformar nuestras vidas en expresiones de amor, abundancia, salud, felicidad,  cumplimiento y cada uno y todos los otros de la faceta de nuestro Potencial Divino. Con gran gratitud, alegría y deseosos, creamos  dos  CDS con la inspiración y guía del Amado  Saint Germain y la Compañía del Cielo. Estos CDS de la Flama Violeta son diseñados para asistir a cada uno,  desde los neófitos hasta el Avatar. </w:t>
      </w:r>
    </w:p>
    <w:p>
      <w:pPr>
        <w:pStyle w:val="Normal"/>
        <w:jc w:val="both"/>
        <w:rPr>
          <w:rFonts w:ascii="Trebuchet MS" w:hAnsi="Trebuchet MS" w:cs="Trebuchet MS"/>
          <w:sz w:val="20"/>
          <w:szCs w:val="20"/>
        </w:rPr>
      </w:pPr>
      <w:r>
        <w:rPr>
          <w:rFonts w:cs="Trebuchet MS" w:ascii="Trebuchet MS" w:hAnsi="Trebuchet MS"/>
          <w:sz w:val="20"/>
          <w:szCs w:val="20"/>
        </w:rPr>
        <w:br/>
        <w:t xml:space="preserve">2006 será un año que transcienda cualquier cosa que hayamos experimentado alguna vez. Durante este tiempo auspicioso, este Regalo de la Flama Violeta será una fuerza estabilizadora, un bienestar sanador y una herramienta de vida que transforma,  de proporciones insondables. Una vez que experimenten la información de estos dos CDS y el poder incomparable de las nuevas frecuencias de la Flama Violeta,  ustedes sabrán  de lo que hablo.  </w:t>
      </w:r>
    </w:p>
    <w:p>
      <w:pPr>
        <w:pStyle w:val="Normal"/>
        <w:jc w:val="both"/>
        <w:rPr>
          <w:rFonts w:ascii="Trebuchet MS" w:hAnsi="Trebuchet MS" w:cs="Trebuchet MS"/>
          <w:sz w:val="20"/>
          <w:szCs w:val="20"/>
        </w:rPr>
      </w:pPr>
      <w:r>
        <w:rPr>
          <w:rFonts w:cs="Trebuchet MS" w:ascii="Trebuchet MS" w:hAnsi="Trebuchet MS"/>
          <w:sz w:val="20"/>
          <w:szCs w:val="20"/>
        </w:rPr>
        <w:br/>
        <w:t xml:space="preserve">Su oportunidad está en sus manos! </w:t>
      </w:r>
    </w:p>
    <w:p>
      <w:pPr>
        <w:pStyle w:val="Normal"/>
        <w:jc w:val="both"/>
        <w:rPr>
          <w:rFonts w:ascii="Trebuchet MS" w:hAnsi="Trebuchet MS" w:cs="Trebuchet MS"/>
          <w:sz w:val="20"/>
          <w:szCs w:val="20"/>
        </w:rPr>
      </w:pPr>
      <w:r>
        <w:rPr>
          <w:rFonts w:cs="Trebuchet MS" w:ascii="Trebuchet MS" w:hAnsi="Trebuchet MS"/>
          <w:sz w:val="20"/>
          <w:szCs w:val="20"/>
        </w:rPr>
        <w:br/>
        <w:t xml:space="preserve">Dios LOS  Bendiga por la Luz que están agregando al mund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br/>
        <w:t>New Age Study of Humanity's Purpose,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a 501 (c) 3 nonprofit educational organization</w:t>
      </w:r>
    </w:p>
    <w:p>
      <w:pPr>
        <w:pStyle w:val="Normal"/>
        <w:jc w:val="both"/>
        <w:rPr/>
      </w:pPr>
      <w:hyperlink r:id="rId3" w:tgtFrame="_blank">
        <w:r>
          <w:rPr>
            <w:rStyle w:val="InternetLink"/>
            <w:rFonts w:cs="Trebuchet MS" w:ascii="Trebuchet MS" w:hAnsi="Trebuchet MS"/>
            <w:color w:val="000000"/>
            <w:sz w:val="20"/>
            <w:szCs w:val="20"/>
            <w:lang w:val="en-US"/>
          </w:rPr>
          <w:t>http://1spirit.com/eraofpeace</w:t>
        </w:r>
      </w:hyperlink>
      <w:r>
        <w:rPr>
          <w:rFonts w:cs="Trebuchet MS" w:ascii="Trebuchet MS" w:hAnsi="Trebuchet MS"/>
          <w:sz w:val="20"/>
          <w:szCs w:val="20"/>
          <w:lang w:val="en-US"/>
        </w:rPr>
        <w:t xml:space="preserve">     </w:t>
        <w:br/>
        <w:t xml:space="preserve">E-mail: </w:t>
      </w:r>
      <w:hyperlink r:id="rId4" w:tgtFrame="_blank">
        <w:r>
          <w:rPr>
            <w:rStyle w:val="InternetLink"/>
            <w:rFonts w:cs="Trebuchet MS" w:ascii="Trebuchet MS" w:hAnsi="Trebuchet MS"/>
            <w:color w:val="000000"/>
            <w:sz w:val="20"/>
            <w:szCs w:val="20"/>
            <w:lang w:val="en-US"/>
          </w:rPr>
          <w:t>PattiCR@aol.com</w:t>
        </w:r>
      </w:hyperlink>
      <w:r>
        <w:rPr>
          <w:rFonts w:cs="Trebuchet MS" w:ascii="Trebuchet MS" w:hAnsi="Trebuchet MS"/>
          <w:sz w:val="20"/>
          <w:szCs w:val="20"/>
          <w:lang w:val="en-US"/>
        </w:rPr>
        <w:t>; FAX: 520-749-6643; Phone: 520-885-7909</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PO Box 41883, Tucson, Arizona 85717</w:t>
      </w:r>
    </w:p>
    <w:p>
      <w:pPr>
        <w:pStyle w:val="Normal"/>
        <w:jc w:val="both"/>
        <w:rPr>
          <w:rFonts w:ascii="Trebuchet MS" w:hAnsi="Trebuchet MS" w:cs="Trebuchet MS"/>
          <w:sz w:val="20"/>
          <w:szCs w:val="20"/>
        </w:rPr>
      </w:pPr>
      <w:r>
        <w:rPr>
          <w:rFonts w:cs="Trebuchet MS" w:ascii="Trebuchet MS" w:hAnsi="Trebuchet MS"/>
          <w:sz w:val="20"/>
          <w:szCs w:val="20"/>
        </w:rPr>
        <w:t xml:space="preserve">Este artículo tiene derechos de autor, pero tienes permiso para compartirlo a través de cualquier medio siempre que se incluya los créditos correspondientes. </w:t>
      </w:r>
    </w:p>
    <w:p>
      <w:pPr>
        <w:pStyle w:val="Normal"/>
        <w:jc w:val="both"/>
        <w:rPr>
          <w:rFonts w:ascii="Trebuchet MS" w:hAnsi="Trebuchet MS" w:cs="Trebuchet MS"/>
          <w:sz w:val="20"/>
          <w:szCs w:val="20"/>
        </w:rPr>
      </w:pPr>
      <w:r>
        <w:rPr>
          <w:rFonts w:cs="Trebuchet MS" w:ascii="Trebuchet MS" w:hAnsi="Trebuchet MS"/>
          <w:sz w:val="20"/>
          <w:szCs w:val="20"/>
        </w:rPr>
        <w:br/>
        <w:t>©2006 Patricia Diane Cota-Robles</w:t>
      </w:r>
    </w:p>
    <w:p>
      <w:pPr>
        <w:pStyle w:val="Normal"/>
        <w:jc w:val="both"/>
        <w:rPr>
          <w:rFonts w:ascii="Trebuchet MS" w:hAnsi="Trebuchet MS" w:cs="Trebuchet MS"/>
          <w:sz w:val="20"/>
          <w:szCs w:val="20"/>
        </w:rPr>
      </w:pPr>
      <w:r>
        <w:rPr>
          <w:rFonts w:cs="Trebuchet MS" w:ascii="Trebuchet MS" w:hAnsi="Trebuchet MS"/>
          <w:sz w:val="20"/>
          <w:szCs w:val="20"/>
        </w:rPr>
        <w:br/>
        <w:t> **********************************************************************</w:t>
        <w:b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Traducción Amorosa al español, Alicia Virelli, </w:t>
      </w:r>
      <w:hyperlink r:id="rId5" w:tgtFrame="_blank">
        <w:r>
          <w:rPr>
            <w:rStyle w:val="InternetLink"/>
            <w:rFonts w:cs="Trebuchet MS" w:ascii="Trebuchet MS" w:hAnsi="Trebuchet MS"/>
            <w:color w:val="000000"/>
            <w:sz w:val="20"/>
            <w:szCs w:val="20"/>
          </w:rPr>
          <w:t>avirelli@fiberftel.com.ar</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Importante Información Para El 2006 - Parte 1 y 2 – por Patricia Cota-Robles</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pirit.com/eraofpeace" TargetMode="External"/><Relationship Id="rId3" Type="http://schemas.openxmlformats.org/officeDocument/2006/relationships/hyperlink" Target="http://1spirit.com/eraofpeace" TargetMode="External"/><Relationship Id="rId4" Type="http://schemas.openxmlformats.org/officeDocument/2006/relationships/hyperlink" Target="http://ar.f518.mail.yahoo.com/ym/Compose?To=PattiCR@aol.com" TargetMode="External"/><Relationship Id="rId5" Type="http://schemas.openxmlformats.org/officeDocument/2006/relationships/hyperlink" Target="mailto:avirelli@fiberftel.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25:00Z</dcterms:created>
  <dc:creator>pc</dc:creator>
  <dc:description/>
  <cp:keywords/>
  <dc:language>en-US</dc:language>
  <cp:lastModifiedBy>pc</cp:lastModifiedBy>
  <dcterms:modified xsi:type="dcterms:W3CDTF">2006-02-20T00:31:00Z</dcterms:modified>
  <cp:revision>1</cp:revision>
  <dc:subject/>
  <dc:title>IMPORTANTE INFORMACIÓN PARA EL 2006</dc:title>
</cp:coreProperties>
</file>