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mallCaps/>
          <w:shadow/>
          <w:sz w:val="36"/>
          <w:szCs w:val="36"/>
        </w:rPr>
      </w:pPr>
      <w:r>
        <w:rPr>
          <w:rFonts w:cs="Tahoma" w:ascii="Tahoma" w:hAnsi="Tahoma"/>
          <w:smallCaps/>
          <w:shadow/>
          <w:sz w:val="36"/>
          <w:szCs w:val="36"/>
        </w:rPr>
        <w:t>La Estafa de la Iluminación </w:t>
        <w:br/>
      </w:r>
      <w:r>
        <w:rPr>
          <w:rFonts w:cs="Tahoma" w:ascii="Tahoma" w:hAnsi="Tahoma"/>
          <w:b/>
          <w:smallCaps/>
          <w:shadow/>
          <w:sz w:val="22"/>
          <w:szCs w:val="22"/>
        </w:rPr>
        <w:t>por Jeff Foster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lifewithoutacentre.com/</w:t>
        </w:r>
      </w:hyperlink>
      <w:r>
        <w:rPr>
          <w:rFonts w:cs="Tahoma" w:ascii="Tahoma" w:hAnsi="Tahoma"/>
          <w:color w:val="333333"/>
          <w:sz w:val="20"/>
          <w:szCs w:val="20"/>
        </w:rPr>
        <w:br/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 xml:space="preserve">Traducción: </w:t>
      </w:r>
      <w:r>
        <w:rPr>
          <w:rFonts w:cs="Arial" w:ascii="Arial" w:hAnsi="Arial"/>
          <w:b/>
          <w:sz w:val="20"/>
          <w:szCs w:val="20"/>
        </w:rPr>
        <w:t>Tarsila Murguía</w:t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"Cuando no sigues a nadie te sientes sumamente solo. Siéntete solo, entonces. ¿Por qué te da miedo estar solo? ¿Porque así te enfrentas contigo mismo tal y como eres y te das cuenta de que estás vacío, que eres aburrido, estúpido, feo, que eres culpable o que estás ansioso - que eres insignificante, defectuoso, una entidad de segunda? Acepta el hecho, enfréntalo, no huyas de él. El momento en que decides salir corriendo, empieza el miedo." </w:t>
        <w:br/>
        <w:br/>
        <w:t>- J. Krishnamurti </w:t>
        <w:br/>
        <w:br/>
        <w:t>La idea de un 'ser perfectamente iluminado'... Una de las más grandes estafas jamás perpetradas sobre la humanidad, responsable de tanto sufrimiento, abuso, anhelos, falsas esperanzas, creencias ciegas, y falta de confianza en tu experiencia de primera mano. </w:t>
        <w:br/>
        <w:br/>
        <w:t>Desde el momento en que empiezas a adoptar algún concepto de 'iluminación', empiezas a juzgar a la gente ('este está más iluminado que ese otro'), empiezas a clasificar el 'nivel' de iluminación, te comparas con ellos (una fiesta para el ego, ¡irónicamente!). Empiezas a desear lo que ellos tienen, o los desprecias por ser 'ignorantes' o por no estar 'tan iluminados como...'. Empiezas a seguir ciegamente, creyendo todo lo que te dicen. Los conviertes en tus dioses, en tus Magos de Oz, pasando por alto su humanidad, su falibilidad, sus defectos y contradicciones. Defenderás su 'perfección' hasta la muerte, pretendiendo que los conoces bien sólo porque has leído libros acerca de ellos. No admitirás que realmente no sabes nada acerca de quiénes son, o cómo eran tras bambalinas, cuando nadie los veía, en sus momentos más privados y secretos. Proyectarás todas tus necesidades insatisfechas en ellos. Se convertirán en tu Madre Perfecta, en tu Padre Perfecto, en tu mejor amigo invisible. </w:t>
        <w:br/>
        <w:br/>
        <w:t>Toda una fantasía, todo es tu propio sueño, toda una perfecta distracción de tu eterna presencia. Una forma sumamente ingeniosa para que sigas evitando enfrentarte a ti mismo, tal y como eres. Otra forma para escaparte de la vida. </w:t>
        <w:br/>
        <w:br/>
        <w:t>Yo pasé muchos años creyendo que estaba iluminado, clasificando arrogantemente la iluminación de los demás, convencido de la realidad del 'ser perfectamente iluminado'. Todo era una proyección de mis propios deseos y de mis dolores no enfrentados, por supuesto. Una visión muy profunda destrozó todo ese sueño un día: El reconocimiento de mi verdadera naturaleza, previo a 'estoy iluminado o no estoy iluminado', el descubrimiento de esta presencia no-dual, una luz brillando eternamente, previo a toda identificación con un ser iluminado o no iluminado. Todas las ideas de iluminación personal o su ausencia, se desmoronó completamente, para nunca más volver. La iluminación se volvió completamente irrelevante, porque sólo había luz y es lo que sigue habiendo. Lo demás es una historia maravillosa, una película en la pantalla de mí mismo, una hermosa distracción de lo que es esencial. </w:t>
        <w:br/>
        <w:br/>
        <w:t>Yo necesitaba de otros para iluminarme en la medida en que creía en 'otros'. </w:t>
        <w:br/>
        <w:br/>
        <w:t>Despierta del sueño de los seres perfectamente iluminados, amigo mío, confía profundamente en tu propia experiencia, olvídate de las fantasías de Padres Perfectos y Dioses Infalibles y ven a conocer la infinita libertad que eres. </w:t>
        <w:br/>
        <w:br/>
        <w:t>No hay ningún Mago de Oz. Tú siempre tienes el poder, Dorothy. </w:t>
        <w:br/>
        <w:br/>
        <w:t>Y quizás tenga que pasar un rato antes de que realmente puedas escuchar esto. </w:t>
        <w:br/>
        <w:br/>
        <w:t>Jeff Foster</w:t>
      </w:r>
      <w:r>
        <w:rPr>
          <w:rFonts w:cs="Arial" w:ascii="Arial" w:hAnsi="Arial"/>
          <w:sz w:val="20"/>
          <w:szCs w:val="20"/>
        </w:rPr>
        <w:br w:type="textWrapping" w:clear="all"/>
      </w:r>
    </w:p>
    <w:p>
      <w:pPr>
        <w:pStyle w:val="Ecxmsonospacing"/>
        <w:shd w:fill="FFFFFF" w:val="clear"/>
        <w:spacing w:lineRule="atLeast" w:line="315" w:before="0" w:after="324"/>
        <w:jc w:val="center"/>
        <w:rPr>
          <w:rFonts w:ascii="Arial" w:hAnsi="Arial" w:cs="Arial"/>
          <w:b/>
          <w:b/>
          <w:i/>
          <w:i/>
          <w:iCs/>
          <w:sz w:val="20"/>
          <w:szCs w:val="20"/>
          <w:lang w:val="es-ES_tradnl"/>
        </w:rPr>
      </w:pPr>
      <w:r>
        <w:rPr>
          <w:rFonts w:cs="Arial" w:ascii="Arial" w:hAnsi="Arial"/>
          <w:b/>
          <w:i/>
          <w:iCs/>
          <w:sz w:val="20"/>
          <w:szCs w:val="20"/>
          <w:lang w:val="es-ES_tradnl"/>
        </w:rPr>
        <w:t xml:space="preserve">Estos y otros artículos de interés pueden ser descargados en archivo Word desde el sitio creado en </w:t>
      </w:r>
      <w:hyperlink r:id="rId3" w:tgtFrame="_blank">
        <w:r>
          <w:rPr>
            <w:rStyle w:val="InternetLink"/>
            <w:rFonts w:cs="Arial" w:ascii="Arial" w:hAnsi="Arial"/>
            <w:b/>
            <w:i/>
            <w:iCs/>
            <w:sz w:val="20"/>
            <w:szCs w:val="20"/>
            <w:lang w:val="es-ES_tradnl"/>
          </w:rPr>
          <w:t>http://www.manantialcaduceo.com.ar/libros.htm</w:t>
        </w:r>
      </w:hyperlink>
      <w:r>
        <w:rPr>
          <w:rStyle w:val="Appleconvertedspace"/>
          <w:rFonts w:cs="Arial" w:ascii="Arial" w:hAnsi="Arial"/>
          <w:b/>
          <w:i/>
          <w:iCs/>
          <w:color w:val="444444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lang w:val="es-ES_tradnl"/>
        </w:rPr>
        <w:t>para ARTÍCULOS DE INTERÉS</w:t>
      </w:r>
    </w:p>
    <w:p>
      <w:pPr>
        <w:pStyle w:val="Ecxmsonospacing"/>
        <w:shd w:fill="FFFFFF" w:val="clear"/>
        <w:spacing w:lineRule="atLeast" w:line="315" w:before="0" w:after="324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Arial" w:ascii="Arial" w:hAnsi="Arial"/>
          <w:b/>
          <w:i/>
          <w:iCs/>
          <w:sz w:val="20"/>
          <w:szCs w:val="20"/>
          <w:lang w:val="es-ES_tradnl"/>
        </w:rPr>
        <w:t xml:space="preserve">También nos encuentras en </w:t>
      </w:r>
    </w:p>
    <w:p>
      <w:pPr>
        <w:pStyle w:val="Ecxmsonormal"/>
        <w:shd w:fill="FFFFFF" w:val="clear"/>
        <w:spacing w:before="0" w:after="324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i/>
          <w:iCs/>
          <w:sz w:val="20"/>
          <w:szCs w:val="20"/>
          <w:lang w:val="es-ES_tradnl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Ecxmsonormal"/>
        <w:shd w:fill="FFFFFF" w:val="clear"/>
        <w:spacing w:before="0" w:after="324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i/>
          <w:iCs/>
          <w:sz w:val="20"/>
          <w:szCs w:val="20"/>
          <w:lang w:val="es-ES_tradnl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280" w:after="280"/>
    </w:pPr>
    <w:rPr>
      <w:lang w:val="es-CL"/>
    </w:rPr>
  </w:style>
  <w:style w:type="paragraph" w:styleId="Ecxmsonospacing">
    <w:name w:val="ecxmsonospacing"/>
    <w:basedOn w:val="Normal"/>
    <w:qFormat/>
    <w:pPr>
      <w:spacing w:before="280" w:after="280"/>
    </w:pPr>
    <w:rPr>
      <w:lang w:val="es-C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fewithoutacentre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1:47:00Z</dcterms:created>
  <dc:creator>pc</dc:creator>
  <dc:description/>
  <cp:keywords/>
  <dc:language>en-US</dc:language>
  <cp:lastModifiedBy>pc</cp:lastModifiedBy>
  <dcterms:modified xsi:type="dcterms:W3CDTF">2013-09-08T02:04:00Z</dcterms:modified>
  <cp:revision>1</cp:revision>
  <dc:subject/>
  <dc:title>LA ESTAFA DE LA ILUMINACIÓN </dc:title>
</cp:coreProperties>
</file>