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bCs/>
          <w:smallCaps/>
          <w:shadow/>
          <w:sz w:val="36"/>
          <w:szCs w:val="36"/>
        </w:rPr>
        <w:t>Avanzando Poco a Poco a Toda Velocidad</w:t>
      </w:r>
      <w:r>
        <w:rPr>
          <w:b/>
          <w:bCs/>
        </w:rPr>
        <w:br/>
      </w:r>
      <w:r>
        <w:rPr>
          <w:rFonts w:cs="Arial" w:ascii="Arial" w:hAnsi="Arial"/>
          <w:b/>
          <w:bCs/>
        </w:rPr>
        <w:t>por Jennifer Hoffman</w:t>
      </w:r>
      <w:r>
        <w:rPr>
          <w:b/>
          <w:bCs/>
        </w:rPr>
        <w:br/>
      </w:r>
      <w:r>
        <w:rPr>
          <w:rFonts w:cs="Arial" w:ascii="Arial" w:hAnsi="Arial"/>
          <w:sz w:val="20"/>
          <w:szCs w:val="20"/>
        </w:rPr>
        <w:t>26 de Diciembre de 2011</w:t>
      </w:r>
    </w:p>
    <w:p>
      <w:pPr>
        <w:pStyle w:val="Normal"/>
        <w:spacing w:before="280" w:after="324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Traducción: Margarita López</w:t>
        <w:br/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</w:rPr>
          <w:t>Edición: El Manantial del Caduceo</w:t>
        </w:r>
      </w:hyperlink>
      <w:r>
        <w:rPr>
          <w:rFonts w:cs="Trebuchet MS" w:ascii="Trebuchet MS" w:hAnsi="Trebuchet MS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manantialcaduceo.com.ar/libros.htm</w:t>
        </w:r>
      </w:hyperlink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ueden sentir la energía acumularse a medida que nos acercamos al 2012? Se siente como una represa que está a punto de estallar, mientras crece el impulso que nos está llevando a nuestra transformación. En este momento estamos listos para saltar a la nueva tierra, soltar las cargas que hemos estado llevando por tanto tiempo y esperamos una vida de mayor gracia y facilidad. Justo cuando pensamos que hemos llegado, aparece otra cosa para recordarnos que incluso en las vibraciones superiores, vamos a avanzar de la misma manera que lo hemos hecho siempre, un paso a la vez. Se siente como que estamos avanzando lentamente, pero en realidad el movimiento de la energía es tan rápido que no nos damos cuenta de los cambios que se están produciendo dentro y alrededor de nosotros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estamos esperando cambios, incluso los buenos, positivos y útiles, estamos en peligro de vivir en el futuro, y la lección de nuestras nuevas energías es que no hay futuro, sólo existe el presente y, si elegimos hacerlo parte de nuestra realidad, el pasado. ¿Podemos aprender a vivir en una realidad en despliegue donde no sabemos qué va a pasar después? ¿Podemos estar en tal estado de confianza que podamos establecer una intención y luego permitir que el Universo participe en su creación? ¿Podemos soltar nuestra necesidad de estar en control y aprender a entregarnos al proceso?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os momentos estamos avanzando tan rápido que parece que estamos inmóviles, porque apenas nos damos cuenta de que hay una realidad diferente a nuestra disposición nos estamos adentrando en ella, entonces creamos la siguiente y la siguiente. Cada nueva comprensión permite que nuevas realidades se abran para nosotros, pero no son permanentes, porque todavía estamos soltando energías viejas, karma y sistemas de creencias. Lo que parece ser real ya no es relevante, lo que queremos que sea real para nosotros es la nueva realidad y eso puede cambiar a cada momento, con cada cambio en nuestra vibración energética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ar saltos cuánticos hacia estas nuevas comprensiones también están experimentando cambios multi-dimensionales que parecen detener el flujo de la energía. Pero a medida que nos adentramos en una nueva vibración, nuestra gama de posibilidades cambia, se nos invita a soltar lo que no encaja en ese rango y a buscar con qué podemos alinearnos. También elegimos si queremos esa realidad o no, y ya no tenemos que intervenir en ella para hacer esa elección. Piensen en ello como una experiencia de salir a mirar vitrinas cósmicas, donde evaluamos lo que hay disponible antes de decidir lo que queremos comprar. No tenemos que decidir todavía, sólo practicar el establecer nuestra intención y ver qué sale. La existencia del potencial ilimitado es algo que tenemos que aprender a aceptar y simplemente se nos está ofreciendo la oportunidad de probar nuestro poder. Cuando se presente aquello con lo que podamos y queramos estar alineados, va a fluir a nuestras vidas con gracia y facilidad y sabremos que es lo correcto porque nos va a traer paz y alegría en ese momento, hasta que sea hora de un nuevo nivel de transformación.</w:t>
      </w:r>
    </w:p>
    <w:p>
      <w:pPr>
        <w:pStyle w:val="Normal"/>
        <w:spacing w:before="280" w:after="324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Copyright (C) 2004-2011 por Jennifer Hoffman y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Enlightening Life OmniMedia, Inc. </w:t>
      </w:r>
      <w:r>
        <w:rPr>
          <w:rFonts w:cs="Arial" w:ascii="Arial" w:hAnsi="Arial"/>
          <w:i/>
          <w:iCs/>
          <w:sz w:val="20"/>
          <w:szCs w:val="20"/>
        </w:rPr>
        <w:t xml:space="preserve">Todos los derechos reservados. Este material está protegido por leyes de derechos de autor de los EE.UU. e internacionales y puede ser distribuido libremente en su totalidad, siempre y cuando se incluya el nombre del autor y la página web Uriel Heals,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urielheals.com</w:t>
        </w:r>
      </w:hyperlink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before="280" w:after="324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l material en español de Jennifer Hoffman lo pueden encontrar en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</w:rPr>
          <w:t>http://www.templodelsol.com/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(fuera de servicio por el momento)</w:t>
      </w:r>
    </w:p>
    <w:p>
      <w:pPr>
        <w:pStyle w:val="Msonospacing"/>
        <w:spacing w:before="280" w:after="320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6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i/>
          <w:iCs/>
          <w:sz w:val="20"/>
          <w:szCs w:val="20"/>
          <w:lang w:val="es-ES_tradnl"/>
        </w:rPr>
        <w:t> para ARTÍCULOS DE INTERÉS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Ecxmsonormal"/>
        <w:shd w:fill="FFFFFF" w:val="clear"/>
        <w:jc w:val="center"/>
        <w:rPr/>
      </w:pPr>
      <w:r>
        <w:rPr>
          <w:rStyle w:val="StrongEmphasis"/>
          <w:rFonts w:cs="Arial" w:ascii="Arial" w:hAnsi="Arial"/>
          <w:color w:val="2A2A2A"/>
          <w:sz w:val="20"/>
          <w:szCs w:val="20"/>
          <w:lang w:val="es-ES_tradnl"/>
        </w:rPr>
        <w:t xml:space="preserve">El Manantial del Caduceo los invita a visitar la página Facebook de Margarita López en </w:t>
      </w:r>
      <w:hyperlink r:id="rId7" w:tgtFrame="_blank">
        <w:r>
          <w:rPr>
            <w:rStyle w:val="InternetLink"/>
            <w:rFonts w:cs="Arial" w:ascii="Arial" w:hAnsi="Arial"/>
            <w:b/>
            <w:bCs/>
            <w:shadow/>
            <w:sz w:val="20"/>
            <w:szCs w:val="20"/>
            <w:lang w:val="es-ES_tradnl"/>
          </w:rPr>
          <w:t>www.facebook.com/mlopez.traducciones</w:t>
        </w:r>
      </w:hyperlink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urielheals.com/" TargetMode="External"/><Relationship Id="rId5" Type="http://schemas.openxmlformats.org/officeDocument/2006/relationships/hyperlink" Target="http://www.templodelsol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://www.facebook.com/mlopez.traducciones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16:00Z</dcterms:created>
  <dc:creator>pc</dc:creator>
  <dc:description/>
  <cp:keywords/>
  <dc:language>en-US</dc:language>
  <cp:lastModifiedBy>pc</cp:lastModifiedBy>
  <dcterms:modified xsi:type="dcterms:W3CDTF">2012-01-05T13:18:00Z</dcterms:modified>
  <cp:revision>1</cp:revision>
  <dc:subject/>
  <dc:title>AVANZANDO POCO A POCO A TODA VELOCIDAD</dc:title>
</cp:coreProperties>
</file>