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Día de la Madre</w:t>
      </w:r>
      <w:r>
        <w:rPr>
          <w:bCs/>
        </w:rPr>
        <w:br/>
      </w:r>
      <w:r>
        <w:rPr>
          <w:rFonts w:cs="Arial" w:ascii="Arial" w:hAnsi="Arial"/>
          <w:b/>
          <w:bCs/>
        </w:rPr>
        <w:t>por Jennifer Hoffman</w:t>
      </w:r>
      <w:r>
        <w:rPr>
          <w:b/>
          <w:bCs/>
        </w:rPr>
        <w:br/>
      </w:r>
      <w:r>
        <w:rPr>
          <w:rFonts w:cs="Arial" w:ascii="Arial" w:hAnsi="Arial"/>
          <w:sz w:val="20"/>
          <w:szCs w:val="20"/>
        </w:rPr>
        <w:t>9 de Mayo de 2011</w:t>
      </w:r>
    </w:p>
    <w:p>
      <w:pPr>
        <w:pStyle w:val="Normal"/>
        <w:spacing w:before="280" w:after="28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El domingo 8 de mayo celebramos el Día de la Madre en los EE.UU. Y es un día por el que podríamos tener sentimientos encontrados ya que tal vez nuestra madre no era cariñosa, considerada, atenta, del tipo de las tarjetas de felicitación. Más bien, pudo haber sido abusiva, celosa, mezquina y desconsiderada. Pudo habernos traicionado o abandonado, no habernos amado lo suficiente o haber entregado a su hijo en adopción. Sin embargo, nuestra madre es nuestra relación kármica más importante y el contrato entre madre e hijo es una promesa sagrada para traer una nueva vida al mundo, de manera que su viaje de sanación pueda completarse.</w:t>
      </w:r>
    </w:p>
    <w:p>
      <w:pPr>
        <w:pStyle w:val="Normal"/>
        <w:spacing w:before="280" w:after="324"/>
        <w:jc w:val="both"/>
        <w:rPr>
          <w:rFonts w:ascii="Arial" w:hAnsi="Arial" w:cs="Arial"/>
          <w:sz w:val="20"/>
          <w:szCs w:val="20"/>
        </w:rPr>
      </w:pPr>
      <w:r>
        <w:rPr>
          <w:rFonts w:cs="Arial" w:ascii="Arial" w:hAnsi="Arial"/>
          <w:sz w:val="20"/>
          <w:szCs w:val="20"/>
        </w:rPr>
        <w:t>No importa lo mucho que glorifiquemos o idealicemos la idea de la maternidad, es el vehículo mediante el cual todos venimos al mundo. Elegimos una madre y un padre que tienen las energías, la historia kármica, conexiones del grupo álmico y ADN emocional que necesitamos para encarnar en una vida y ellos se convierten en nuestros padres. Lo que sucede después de eso forma parte de nuestro viaje de sanación y reconexión y podemos usar esa información y esas experiencias para sanar y transformarnos o permitir que se conviertan en otro ciclo kármico para nosotros.</w:t>
      </w:r>
    </w:p>
    <w:p>
      <w:pPr>
        <w:pStyle w:val="Normal"/>
        <w:spacing w:before="280" w:after="324"/>
        <w:jc w:val="both"/>
        <w:rPr>
          <w:rFonts w:ascii="Arial" w:hAnsi="Arial" w:cs="Arial"/>
          <w:sz w:val="20"/>
          <w:szCs w:val="20"/>
        </w:rPr>
      </w:pPr>
      <w:r>
        <w:rPr>
          <w:rFonts w:cs="Arial" w:ascii="Arial" w:hAnsi="Arial"/>
          <w:sz w:val="20"/>
          <w:szCs w:val="20"/>
        </w:rPr>
        <w:t>Esperamos que nuestra madre sea el dechado de perfección que creemos que es la definición de maternidad y nos sentimos defraudados si no lo es. Entonces nos afligimos por la ‘madre suficientemente buena’ perdida, que nos ama, nos protege, nos apoya y nos cuida. Pero, ¿quién tiene una madre así? En mi experiencia, la mayoría de Trabajadores de la Luz no. Lo que tenemos que preguntar es acerca de nuestro contrato con ellas y de ellas con nosotros, qué lecciones tenían para nosotros y cómo nuestro tiempo con ellas nos ha permitido crecer en cuerpo, mente, emociones y espíritu. ¿Cuál es la sanación que podemos completar con nuestra madre, sus energías, el paradigma madre/hijo que ella nos enseñó y cómo podemos hacer las cosas de manera diferente?</w:t>
      </w:r>
    </w:p>
    <w:p>
      <w:pPr>
        <w:pStyle w:val="Normal"/>
        <w:spacing w:before="280" w:after="324"/>
        <w:jc w:val="both"/>
        <w:rPr>
          <w:rFonts w:ascii="Arial" w:hAnsi="Arial" w:cs="Arial"/>
          <w:sz w:val="20"/>
          <w:szCs w:val="20"/>
        </w:rPr>
      </w:pPr>
      <w:r>
        <w:rPr>
          <w:rFonts w:cs="Arial" w:ascii="Arial" w:hAnsi="Arial"/>
          <w:sz w:val="20"/>
          <w:szCs w:val="20"/>
        </w:rPr>
        <w:t>Nuestra generación, aquellos de nosotros que hemos tenido hijos desde la década de los 70s, tuvo que cambiar el paradigma madre/hijo. Y fue a través de nuestra interacción con nuestras madres lo que nos permitió hacer las cosas de manera diferente con nuestros hijos y ser para ellos la madre que quisimos para nosotros mismos. En este Día de la Madre, celebren su vida, su presencia y su propósito, reflexionen sobre la sanación y la transformación que han hecho en sus vidas y agradézcanle a su madre por traerlos aquí. Luego suelten cualquier enojo, arrepentimiento, tristeza o culpa, para que puedan mirar a su madre sin culparla y verla tal como es, otra presencia en el viaje que es su vida. Utilicen este día para celebrar también la energía femenina que todos encarnamos y cuya expresión, en el sentido espiritual, es la encarnación del amor perfecto e incondicional. La energía femenina representa nuestra capacidad de dar amor incondicional y perdón a todos, que es el aspecto más elevado de la energía femenina. Y debemos tomar un momento para celebrar a la Madre Tierra, el hermoso planeta en el que vivimos, que nos alimenta y sustenta a todos.</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4">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5">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Arial"/>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Arial"/>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rPr>
      </w:pPr>
      <w:r>
        <w:rPr>
          <w:rFonts w:cs="Arial"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5:36:00Z</dcterms:created>
  <dc:creator>pc</dc:creator>
  <dc:description/>
  <cp:keywords/>
  <dc:language>en-US</dc:language>
  <cp:lastModifiedBy>pc</cp:lastModifiedBy>
  <dcterms:modified xsi:type="dcterms:W3CDTF">2011-05-22T15:37:00Z</dcterms:modified>
  <cp:revision>1</cp:revision>
  <dc:subject/>
  <dc:title>DÍA DE LA MADRE</dc:title>
</cp:coreProperties>
</file>