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/>
          <w:bCs/>
          <w:smallCaps/>
          <w:shadow/>
          <w:sz w:val="36"/>
          <w:szCs w:val="36"/>
        </w:rPr>
        <w:t>Las Energías de Abril 2011</w:t>
      </w:r>
      <w:r>
        <w:rPr>
          <w:b/>
          <w:bCs/>
        </w:rPr>
        <w:br/>
      </w:r>
      <w:r>
        <w:rPr>
          <w:rFonts w:cs="Arial" w:ascii="Arial" w:hAnsi="Arial"/>
          <w:b/>
          <w:bCs/>
        </w:rPr>
        <w:t>por Jennifer Hoffman</w:t>
      </w:r>
      <w:r>
        <w:rPr>
          <w:b/>
          <w:bCs/>
        </w:rPr>
        <w:br/>
      </w:r>
      <w:r>
        <w:rPr>
          <w:rFonts w:cs="Arial" w:ascii="Arial" w:hAnsi="Arial"/>
          <w:sz w:val="20"/>
          <w:szCs w:val="20"/>
        </w:rPr>
        <w:t>4 de Abril de 2011</w:t>
      </w:r>
    </w:p>
    <w:p>
      <w:pPr>
        <w:pStyle w:val="Normal"/>
        <w:spacing w:before="280" w:after="324"/>
        <w:rPr/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Traducción: Margarita López</w:t>
        <w:br/>
      </w:r>
      <w:r>
        <w:rPr>
          <w:rFonts w:cs="Trebuchet MS" w:ascii="Trebuchet MS" w:hAnsi="Trebuchet MS"/>
          <w:color w:val="000000"/>
          <w:sz w:val="20"/>
          <w:szCs w:val="20"/>
        </w:rPr>
        <w:t>Edición: El Manantial del Caduceo</w:t>
        <w:br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manantialcaduceo.com.ar/libros.htm</w:t>
        </w:r>
      </w:hyperlink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de lo que experimentamos en marzo probablemente estemos mirando a abril con más que un poco de vacilación. Los eventos en la arena mundial nos mostraron cómo las vidas pueden cambiar en un momento, que la Madre Naturaleza sigue estando a cargo, que no importa cuán tecnológicamente avanzados pensemos que somos, todo puede ser eliminado, llevándonos de vuelta a lo básico de comida, agua y refugio. En nuestras vidas individuales hubo la oportunidad de evaluar dónde estamos, si somos felices, lo que tenemos que dejar ir y cómo estamos creando nuestro camino de vida. Para muchos fue una experiencia aleccionadora y eso nos lleva a las posibilidades de abril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mes tenemos otro planeta importante cambiando de signo, Neptuno entra hoy en Piscis, por primera vez desde 1827. Este es otro hito – todos los planetas exteriores han cambiado de signo en los últimos seis meses y también hay una concentración de planetas en Aries, el primer signo del zodíaco y el signo de la acción. La pregunta para nosotros este mes es qué acción vamos a tomar y cómo vamos a ser guiados a tomarla. Una cosa es actuar ciegamente y sin cautela, y otra es elegir conscientemente la acción que sea para nuestro mayor bien. Y Aries tiene la reputación de “... lanzarse donde los ángeles temen aventurarse”. (Y como Aries, yo puedo dar fe de eso.)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bien todos queremos escapar de lo que nos causa dolor, una cosa es huir por miedo, y otra es ir hacia el éxito. Muy a menudo nuestra atención se enfoca en alejarnos, lo más rápido posible, de lo que es doloroso, pero conseguimos los mejores resultados cuando utilizamos cada parte de cada experiencia y no juzgamos ninguna de ellas. Cuando corremos por miedo los cambios son laterales, simplemente pasamos de un lugar a otro. Un cambio en energía, en ser y en pensar, nos permite avanzar hacia el éxito, hacia una realidad diferente que no es mejor ni peor que la que tenemos, sólo diferente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mes va a ser un llamado a aceptar nuestra divinidad, no en cuanto a ser más ‘santos’, sino ser más completos, centrados, arraigados y conscientes. Con seis planetas en Aries en la Luna Nueva del 3 de abril, tenemos mucho apoyo para lo nuevo, pero Saturno, que está en oposición, nos desafía a elegir con prudencia, reflexionar, tomar nuestro tiempo y avanzar consciente y atentamente. Este mes tenemos mucho apoyo para actuar y crear un cambio. Pero si no queremos crear más del dolor, la incomodidad, miedo, carencia, ni nada de lo que ya no queremos, tendremos que tomar pasos atentos, poderosos, conscientes y deliberados hacia el éxito, en lugar de tratar de escapar de nuestros miedos. Que tengan un gran mes.</w:t>
      </w:r>
    </w:p>
    <w:p>
      <w:pPr>
        <w:pStyle w:val="Normal"/>
        <w:spacing w:before="280" w:after="324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Copyright (C) 2010 por Jennifer Hoffman 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Enlightening Life OmniMedia, Inc. Todos los derechos reservados. Este material está protegido por leyes de derechos de autor de los EE.UU. e internacionales y puede ser distribuido libremente en su totalidad, siempre y cuando se incluya el nombre del autor y la página web Uriel Heals,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urielheals.com</w:t>
        </w:r>
      </w:hyperlink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before="280" w:after="324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l material en español de Jennifer Hoffman lo pueden encontrar en </w:t>
      </w:r>
      <w:hyperlink r:id="rId4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</w:rPr>
          <w:t>http://www.templodelsol.com/</w:t>
        </w:r>
      </w:hyperlink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urielheals.com/" TargetMode="External"/><Relationship Id="rId4" Type="http://schemas.openxmlformats.org/officeDocument/2006/relationships/hyperlink" Target="http://www.templodelso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2:02:00Z</dcterms:created>
  <dc:creator>pc</dc:creator>
  <dc:description/>
  <cp:keywords/>
  <dc:language>en-US</dc:language>
  <cp:lastModifiedBy>pc</cp:lastModifiedBy>
  <dcterms:modified xsi:type="dcterms:W3CDTF">2011-05-08T22:03:00Z</dcterms:modified>
  <cp:revision>1</cp:revision>
  <dc:subject/>
  <dc:title>LAS ENERGÍAS DE ABRIL 2011</dc:title>
</cp:coreProperties>
</file>