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z w:val="36"/>
          <w:szCs w:val="36"/>
          <w:lang w:val="es-ES_tradnl"/>
        </w:rPr>
        <w:t>Las Energías de Abril 2013</w:t>
      </w:r>
      <w:r>
        <w:rPr>
          <w:b/>
          <w:bCs/>
          <w:lang w:val="es-ES_tradnl"/>
        </w:rPr>
        <w:br/>
      </w:r>
      <w:r>
        <w:rPr>
          <w:rFonts w:cs="Arial" w:ascii="Arial" w:hAnsi="Arial"/>
          <w:b/>
          <w:bCs/>
          <w:lang w:val="es-ES_tradnl"/>
        </w:rPr>
        <w:t>por Jennifer Hoffman</w:t>
      </w:r>
      <w:r>
        <w:rPr>
          <w:b/>
          <w:bCs/>
          <w:lang w:val="es-ES_tradnl"/>
        </w:rPr>
        <w:br/>
      </w:r>
      <w:r>
        <w:rPr>
          <w:rFonts w:cs="Arial" w:ascii="Arial" w:hAnsi="Arial"/>
          <w:sz w:val="20"/>
          <w:szCs w:val="20"/>
          <w:lang w:val="es-ES_tradnl"/>
        </w:rPr>
        <w:t>1 de Abril de 2013</w:t>
      </w:r>
    </w:p>
    <w:p>
      <w:pPr>
        <w:pStyle w:val="Normal"/>
        <w:spacing w:before="280" w:after="324"/>
        <w:rPr/>
      </w:pPr>
      <w:r>
        <w:rPr>
          <w:rFonts w:cs="Trebuchet MS" w:ascii="Trebuchet MS" w:hAnsi="Trebuchet MS"/>
          <w:b/>
          <w:bCs/>
          <w:sz w:val="20"/>
          <w:szCs w:val="20"/>
          <w:lang w:val="es-ES_tradnl"/>
        </w:rPr>
        <w:t>Traducción: Margarita López</w:t>
        <w:br/>
      </w:r>
      <w:r>
        <w:rPr>
          <w:rFonts w:cs="Trebuchet MS" w:ascii="Trebuchet MS" w:hAnsi="Trebuchet MS"/>
          <w:sz w:val="20"/>
          <w:szCs w:val="20"/>
          <w:lang w:val="es-ES_tradnl"/>
        </w:rPr>
        <w:t>Edición: El Manantial del Caduceo</w:t>
        <w:br/>
      </w:r>
      <w:hyperlink r:id="rId2" w:tgtFrame="_blank">
        <w:r>
          <w:rPr>
            <w:rStyle w:val="InternetLink"/>
            <w:rFonts w:cs="Arial" w:ascii="Arial" w:hAnsi="Arial"/>
            <w:color w:val="000000"/>
            <w:sz w:val="20"/>
            <w:szCs w:val="20"/>
            <w:u w:val="none"/>
            <w:lang w:val="es-ES_tradnl"/>
          </w:rPr>
          <w:t>http://www.manantialcaduceo.com.ar/libros.htm</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Este domingo de Pascua fue muy diferente al de los últimos años para mí. Había una nueva luminosidad en el aire que fomentaba la sensación de expectación y emoción que he tenido durante la última semana. Estaba sentada en la iglesia esta mañana, escuchando el sermón y pensando en el simbolismo de la Pascua, y entonces me di cuenta de algo, ésta es la “Segunda Venida” que hemos estado esperando. Y en abril, encontramos una puerta que se abre, apoyo desde todo ángulo, y un Universo listo para ver qué vamos a hacer ahor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segunda venida de Cristo, que ha sido esperada por siglos como el momento en que seríamos liberados de la esclavitud humana en la tierra, siempre se pensó que sería un momento en que Jesús descendería del cielo, en forma física, y nos llevaría de vuelta con él (o alguna versión parecida). Creo que muchos de nosotros teníamos la esperanza secreta de que fuera una combinación de los Cazafantasmas y Terminator, la batalla final entre los buenos y los malos, con nosotros parados a un lado, vitoreando a nuestro salvado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ero si bien ésta es la historia que hemos creído, se trata de un supuesto falso que nos ha llevado a pensar que la ascensión vendría de fuerzas externas a nosotros. Y por eso hemos esperado la segunda venida, ser salvados, rescatados, validados, reivindicados, absueltos y perdonados de pecados que nunca cometimos. Nuestro único pecado (o separación) reside en nuestra creencia de que estamos desconectados de la Fuente. Nosotros somos la segunda venida, es nuestra conexión con nuestra propia Conciencia Crística lo que nos ha traído a este momento. Jesús no dijo que él vendría a rescatarnos, en repetidas ocasiones dijo: “Esto pueden hacer ustedes y más.” Él nos enseñó que la ascensión es posible, el resto depende de nosotros. Estamos aquí ahora y nadie va a venir a rescatarnos porque no lo necesitamos, nosotros somos aquellos a quienes hemos estado esperando, ha estado dentro de nosotros todo el tiempo y ahora podemos llegar a serlo y vivir nuestras vidas a través de este aspecto de nuestro ser.</w:t>
      </w:r>
    </w:p>
    <w:p>
      <w:pPr>
        <w:pStyle w:val="Normal"/>
        <w:spacing w:before="280" w:after="324"/>
        <w:jc w:val="both"/>
        <w:rPr/>
      </w:pPr>
      <w:r>
        <w:rPr>
          <w:rStyle w:val="StrongEmphasis"/>
          <w:rFonts w:cs="Arial" w:ascii="Arial" w:hAnsi="Arial"/>
          <w:sz w:val="20"/>
          <w:szCs w:val="20"/>
          <w:lang w:val="es-ES_tradnl"/>
        </w:rPr>
        <w:t>Es hora de cambiar nuestra corona de espinas por una corona de estrellas y empezar a brilla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esde principios del 2013, hemos estado procesando nuestra decepción por lo que pensábamos que sería un evento de ascensión que cambiaría al mundo y terminó siendo un fin de diciembre sin incidentes; luego enero y febrero estuvieron llenos de oportunidades de limpieza tras limpieza. Justo cuando pensábamos que habíamos terminado con nuestro trabajo de sanación, se presentaba otra oportunidad para profundizar aún más. Para fines de marzo ya nos faltaba el aire y nos preguntábamos si habría alguna vez un final para este viaje sin fin. La convergencia de planetas en el signo de Piscis ayudó a nuestro viaje de sanación. En abril, esos planetas están en Aries, el signo del pionero, y es hora de entrar en acción. (¡Todos ustedes Aries, por favor lean el párrafo siguiente antes de emocionarse demasia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on la energía de abril, tenemos todo lo que necesitamos para dar esos primeros pasos, y son eso: primeros pasos. No es hora de saltar a la piscina sin un plan, sino de considerar nuestras opciones basados en nuestra intención. Con Mercurio aún en su sombra hasta el 6 de abril, los detalles finales podrían no estar claros, asegúrense de seguir su guía interna, hagan muchas preguntas y luego escuchen las respuestas. A principios de abril tenemos casi todos los planetas personales en Aries y están en cuadratura con Plutón, invitando a la transformación de una manera muy directa. Esto no sucede sin su voluntad, pero Plutón tiene la costumbre de derribar las cosas cuando es el momento adecuado, aun cuando nosotros no pensemos que es el momento adecuado. La energía de abril se está acumulando para la próxima cuadratura Urano/Plutón del 20 de mayo, otro punto de transformación que va a expandir lo que hayamos creado este m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Tenemos una luna nueva el 10 de abril que podría sacar al primer plano muchos asuntos de relaciones, empezando con nuestra relación más importante, la que tenemos con nosotros mismos. ¿Realmente se aman, valoran, honran y respetan a sí mismos? Eso podría ser puesto a prueba este mes al ver el reflejo de su valor en los demás. Recuerden no tomárselo como algo personal y utilicen cualquier experiencia para examinarse ustedes mismos. La forma en que otros los aman es un reflejo de su amor por sí mismos. El eclipse lunar de luna llena del 25 de abril tendrá una sensación de apresuramiento/desaceleración ya que nos vemos forzados a actuar, pero a hacerlo de una forma reflexiva y considerad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energía de abril nos invita a avanzar en formas nuevas, comenzando con la intención y la guía intuitiva. Podemos actuar ahora, pero eso no empieza con levantarnos del sofá, comienza con estar arraigados, centrados y alineados con nuestra intención, y entonces el siguiente paso se aclara. Cuando avanzamos a partir de nuestro punto de intención, nos aseguramos de haber integrado la energía que deseamos encarnar. Cuando nos asociamos con nuestra intuición, nos mantenemos alineados con nuestra asociación humana/divina y eso nos permite recibir la guía que necesitamos para hacer las elecciones que nos sirven mejo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stamos rodeados de potencial este mes, y es aquello con lo que elijamos alinearnos lo que se manifestará para nosotros. Sólo porque todo es posible no significa que lo queramos o que sea útil para nosotros. Y la mayoría del cambio o transformación los lleva de su zona de confort, o de lo que es familiar para ustedes, hacia su zona de incomodidad, lo nuevo y desconocido, y que puede ser bastante molesto al principio. Elijan lo que sirva a sus intenciones para la alegría, la paz, el amor y la abundancia, y eso es lo que van a crear en su vida y eso lo posibilita para el mundo también. El paso a la 5D ya ha sucedido, las energías están ahí para alinearnos con ellas y utilizarlas ahora. Confíen y tengan fe en el proceso y en un Universo amoroso y benévolo que ha estado esperando por muchísimo tiempo para darles la bienvenida de nuevo a su Conciencia Crística. Que tengan un mes maravilloso.</w:t>
      </w:r>
    </w:p>
    <w:p>
      <w:pPr>
        <w:pStyle w:val="Normal"/>
        <w:spacing w:before="280" w:after="324"/>
        <w:jc w:val="both"/>
        <w:rPr/>
      </w:pPr>
      <w:r>
        <w:rPr>
          <w:rFonts w:cs="Arial" w:ascii="Arial" w:hAnsi="Arial"/>
          <w:i/>
          <w:iCs/>
          <w:sz w:val="20"/>
          <w:szCs w:val="20"/>
          <w:lang w:val="es-ES_tradnl"/>
        </w:rPr>
        <w:t>Copyright (C) 2013 por Jennifer Hoffman y</w:t>
      </w:r>
      <w:r>
        <w:rPr>
          <w:rFonts w:cs="Arial" w:ascii="Arial" w:hAnsi="Arial"/>
          <w:sz w:val="20"/>
          <w:szCs w:val="20"/>
          <w:lang w:val="es-ES_tradnl"/>
        </w:rPr>
        <w:t xml:space="preserve"> </w:t>
      </w:r>
      <w:r>
        <w:rPr>
          <w:rFonts w:cs="Arial" w:ascii="Arial" w:hAnsi="Arial"/>
          <w:i/>
          <w:iCs/>
          <w:sz w:val="20"/>
          <w:szCs w:val="20"/>
          <w:lang w:val="es-ES_tradnl"/>
        </w:rPr>
        <w:t xml:space="preserve">Enlightening Life OmniMedia, Inc. Todos los derechos reservados. Este material está protegido por leyes de derechos de autor de los EE.UU. e internacionales y se lo puede citar, traducir o compartir, siempre y cuando se incluya el nombre del autor y el sitio web Enlightening Life, </w:t>
      </w:r>
      <w:hyperlink r:id="rId3" w:tgtFrame="_blank">
        <w:r>
          <w:rPr>
            <w:rStyle w:val="InternetLink"/>
            <w:rFonts w:cs="Arial" w:ascii="Arial" w:hAnsi="Arial"/>
            <w:i/>
            <w:iCs/>
            <w:sz w:val="20"/>
            <w:szCs w:val="20"/>
            <w:lang w:val="es-ES_tradnl"/>
          </w:rPr>
          <w:t>www.enlighteninglife.com</w:t>
        </w:r>
      </w:hyperlink>
      <w:r>
        <w:rPr>
          <w:rFonts w:cs="Arial" w:ascii="Arial" w:hAnsi="Arial"/>
          <w:i/>
          <w:iCs/>
          <w:sz w:val="20"/>
          <w:szCs w:val="20"/>
          <w:lang w:val="es-ES_tradnl"/>
        </w:rPr>
        <w:t>. Cualquier otro uso está estrictamente prohibido.</w:t>
      </w:r>
    </w:p>
    <w:p>
      <w:pPr>
        <w:pStyle w:val="NormalWeb"/>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lang w:val="en-AU"/>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lang w:val="en-AU"/>
        </w:rPr>
      </w:pPr>
      <w:r>
        <w:rPr>
          <w:rFonts w:cs="Calibri" w:ascii="Calibri" w:hAnsi="Calibri"/>
          <w:lang w:val="en-AU"/>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9:20:00Z</dcterms:created>
  <dc:creator>pc</dc:creator>
  <dc:description/>
  <cp:keywords/>
  <dc:language>en-US</dc:language>
  <cp:lastModifiedBy>pc</cp:lastModifiedBy>
  <dcterms:modified xsi:type="dcterms:W3CDTF">2013-04-02T19:22:00Z</dcterms:modified>
  <cp:revision>1</cp:revision>
  <dc:subject/>
  <dc:title>LAS ENERGÍAS DE ABRIL 2013</dc:title>
</cp:coreProperties>
</file>