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Trebuchet MS" w:ascii="Trebuchet MS" w:hAnsi="Trebuchet MS"/>
          <w:b/>
          <w:bCs/>
          <w:smallCaps/>
          <w:shadow/>
          <w:sz w:val="36"/>
          <w:szCs w:val="36"/>
          <w:lang w:val="es-ES_tradnl"/>
        </w:rPr>
        <w:t>Las Energías de Junio 2013</w:t>
      </w:r>
      <w:r>
        <w:rPr>
          <w:rFonts w:cs="Calibri" w:ascii="Calibri" w:hAnsi="Calibri"/>
          <w:b/>
          <w:bCs/>
          <w:sz w:val="23"/>
          <w:szCs w:val="23"/>
          <w:lang w:val="es-ES_tradnl"/>
        </w:rPr>
        <w:br/>
      </w:r>
      <w:r>
        <w:rPr>
          <w:rFonts w:cs="Arial" w:ascii="Arial" w:hAnsi="Arial"/>
          <w:b/>
          <w:bCs/>
          <w:sz w:val="23"/>
          <w:szCs w:val="23"/>
          <w:lang w:val="es-ES_tradnl"/>
        </w:rPr>
        <w:t>por Jennifer Hoffman</w:t>
      </w:r>
      <w:r>
        <w:rPr>
          <w:rFonts w:cs="Calibri" w:ascii="Calibri" w:hAnsi="Calibri"/>
          <w:b/>
          <w:bCs/>
          <w:sz w:val="23"/>
          <w:szCs w:val="23"/>
          <w:lang w:val="es-ES_tradnl"/>
        </w:rPr>
        <w:br/>
      </w:r>
      <w:r>
        <w:rPr>
          <w:rFonts w:cs="Arial" w:ascii="Arial" w:hAnsi="Arial"/>
          <w:sz w:val="20"/>
          <w:szCs w:val="20"/>
          <w:lang w:val="es-ES_tradnl"/>
        </w:rPr>
        <w:t>2 de Junio de 2013</w:t>
      </w:r>
    </w:p>
    <w:p>
      <w:pPr>
        <w:pStyle w:val="Ecxmsonormal"/>
        <w:shd w:fill="FFFFFF" w:val="clear"/>
        <w:spacing w:before="0" w:after="324"/>
        <w:rPr>
          <w:rFonts w:ascii="Calibri" w:hAnsi="Calibri" w:cs="Calibri"/>
          <w:sz w:val="23"/>
          <w:szCs w:val="23"/>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color w:val="000000"/>
            <w:sz w:val="20"/>
            <w:szCs w:val="20"/>
            <w:u w:val="none"/>
            <w:lang w:val="es-ES_tradnl"/>
          </w:rPr>
          <w:t>http://www.manantialcaduceo.com.ar/libros.htm</w:t>
        </w:r>
      </w:hyperlink>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Hay una frase que me viene a la mente cuando pienso en el mes de junio: “No se puede deshacer el tañido de una campana”. Se refiere a la verdad de que no se puede deshacer el pasado. Hemos estado abordando muchas de nuestras cuestiones pasadas desde enero del 2013, especialmente en mayo, y nos hemos vuelto muy conscientes de cómo ha impactado el pasado en el momento presente. En junio tenemos la oportunidad de cambiar el pasado, en cierto sentido, estableciendo un nuevo rumbo y dirección para nuestras vidas. Aunque no podamos deshacer el tañido de una campana, sí podemos hacer que suene una nueva y eso es lo que nos ofrece junio, si podemos verlo y si estamos listos para ello.</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Los días previos al solsticio del 21 de junio son poderosos puntos de decisión para nosotros, y cada uno nos ofrece una elección de pasado o presente, expansión o contracción, miedo o amor, transformación o retirada, evolución o revolución. A veces se sentirá como que enfrentamos muchas opciones distintas, pero en realidad sólo hay una cuestión – ¿nos están sirviendo nuestras conexiones y nuestro camino de vida, y cómo están estos alineados con nuestra intención? Junio nos proporcionará muchas oportunidades (algunas de ellas oportunidades “atrevidas”) para declarar firme y poderosamente nuestra intención y luego respaldarla con nuestros pensamientos, creencias, palabras y acciones. ¿Están alineados? Si no, vamos a ver dónde están fuera de alineación y podremos hacer los ajustes necesario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Mercurio entra en la sombra del retrógrado el 9 de junio, con el retrógrado empezando propiamente el 26 de junio. Así que mientras estemos reflexionando acerca de nuestras conexiones y pasado, y lo que queremos hacer con ellos, Mercurio estará dándonos un apoyo adicional. El Solsticio del 21 de junio es un momento crucial para todos nosotros y es la próxima parada importante en este ciclo. ¿Hemos ido lo suficientemente lejos o demasiado lejos? ¿Vamos en la dirección correcta? Curiosamente, la conjunción anual de Sol/Júpiter también ocurre en esa fecha, así que la energía alrededor de ese día será expansiva y va a apoyar cualquier cosa que elijamos hacer.</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Pero esto no se trata de deshacer el pasado, se trata de tomar las lecciones del pasado y utilizarlas para crear un presente nuevo y diferente. Cuando tratamos de deshacer el pasado estamos demostrando arrepentimiento, miedo y nuestro dolor, pues pensamos que pudimos haber elegido un camino distinto, pero no podíamos, no en ese momento. Las elecciones que hacemos a cada momento se convierten en el camino que nos conduce a un punto de transformación, donde consolidamos nuestro aprendizaje y lo usamos para crear un nuevo camino. Aunque podemos ver eso como una opción, nuestra disposición a actuar según ello depende de nuestra voluntad de soltar el pasado, sin arrepentimiento, y evolucionar en una versión más brillante, más auto-consciente y más expandida de nosotros mismos. No simplemente avanzando hacia adelante, sino creando una expansión plena de 360 grados, de modo que avancemos hacia fuera en todas direcciones. ¿Qué nuevas campanas quieren hacer repicar en su vida? ¿Ya las viejas están empezando a sonar aburridas y monótona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 xml:space="preserve">Como escribí en las predicciones para el 2013 (pueden leerlas haciendo clic </w:t>
      </w:r>
      <w:hyperlink r:id="rId3">
        <w:r>
          <w:rPr>
            <w:rStyle w:val="InternetLink"/>
            <w:rFonts w:cs="Arial" w:ascii="Arial" w:hAnsi="Arial"/>
            <w:sz w:val="20"/>
            <w:szCs w:val="20"/>
            <w:lang w:val="es-ES_tradnl"/>
          </w:rPr>
          <w:t>aquí</w:t>
        </w:r>
      </w:hyperlink>
      <w:r>
        <w:rPr>
          <w:rFonts w:cs="Arial" w:ascii="Arial" w:hAnsi="Arial"/>
          <w:sz w:val="20"/>
          <w:szCs w:val="20"/>
          <w:lang w:val="es-ES_tradnl"/>
        </w:rPr>
        <w:t>), habrá tantas cosas sucediendo en los meses de junio a agosto, que van a pasar rápidamente. El proceso de hacer elecciones, desconectarnos del pasado, y considerar nuevos potenciales y opciones de vida comienza en junio. Nos estamos separando de nuestro pasado, lo que incluye nuestras conexiones biológicas, y eso puede hacernos sentir como si tuviéramos que abandonar toda conexión familiar conforme nos damos cuenta de que su energía ya no nos sirve. Pero estamos soltando nuestra biología para abrazar nuestra verdadera naturaleza, que es energética. Por cada conexión biológica que soltemos, una nueva conexión energética tomará su lugar. Nuestras familias energéticas se convertirán en nuestros nuevos medios de apoyo y guía y nos proporcionarán un nivel de conexión que nunca antes hemos experimentado en nuestras vidas.</w:t>
      </w:r>
    </w:p>
    <w:p>
      <w:pPr>
        <w:pStyle w:val="Ecxmsonormal"/>
        <w:shd w:fill="FFFFFF" w:val="clear"/>
        <w:spacing w:before="280" w:after="324"/>
        <w:jc w:val="both"/>
        <w:rPr/>
      </w:pPr>
      <w:r>
        <w:rPr>
          <w:rFonts w:cs="Arial" w:ascii="Arial" w:hAnsi="Arial"/>
          <w:sz w:val="20"/>
          <w:szCs w:val="20"/>
          <w:lang w:val="es-ES_tradnl"/>
        </w:rPr>
        <w:t>Sí parece que el mundo está en serios problemas y en algún nivel lo está, pero eso se debe a que el mundo, tal como existe hoy en día, ha sido construido dentro de un paradigma que ya no es sostenible. Los cimientos de la 3D se están desmoronando y estamos viendo el vuelco polar que se ha predicho, pero es energético, no geográfico. A medida que nuestras energías colectivas se elevan, ya no podemos tolerar ni ser parte de ideologías y prácticas que no están en su vibración. Este cambio es incómodo, pero es una fase de la evolución de la que formamos parte. Abracen la transformación y potenciales que ven, utilicen las energías de junio para expandirse, expresarse y encontrar su punto de alegría. Mercurio retrógrado apoya la revisión, renovación, reconsideración, recuerdo y liberación. Si bien tenemos elección en todas las cosas, a veces el Universo nos da un pequeño empujón en una dirección y a todos se nos está conduciendo hacia las dimensiones superiores de ser, soltando un pasado que ya no nos sirve y abrazando un nuevo camino al que podemos empoderar para que nos sirva a nosotros y a toda la humanidad, en todos los sentidos. Que tengan un mes maravilloso.</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s-ES_tradnl"/>
        </w:rPr>
        <w:t>Copyright (C) 2013 por Jennifer Hoffman y</w:t>
      </w:r>
      <w:r>
        <w:rPr>
          <w:rStyle w:val="Appleconvertedspace"/>
          <w:rFonts w:cs="Arial" w:ascii="Arial" w:hAnsi="Arial"/>
          <w:sz w:val="20"/>
          <w:szCs w:val="20"/>
          <w:lang w:val="es-ES_tradnl"/>
        </w:rPr>
        <w:t xml:space="preserve"> </w:t>
      </w:r>
      <w:r>
        <w:rPr>
          <w:rFonts w:cs="Arial" w:ascii="Arial" w:hAnsi="Arial"/>
          <w:i/>
          <w:iCs/>
          <w:sz w:val="20"/>
          <w:szCs w:val="20"/>
          <w:lang w:val="es-ES_tradnl"/>
        </w:rPr>
        <w:t>Enlightening Life OmniMedia, Inc. Todos los derechos reservados. Este material está protegido por leyes de derechos de autor de los EE.UU. e internacionales y se lo puede citar, traducir o compartir, siempre y cuando se incluya el nombre del autor y el sitio web Enlightening Life,</w:t>
      </w:r>
      <w:r>
        <w:rPr>
          <w:rStyle w:val="Appleconvertedspace"/>
          <w:rFonts w:cs="Arial" w:ascii="Arial" w:hAnsi="Arial"/>
          <w:i/>
          <w:iCs/>
          <w:sz w:val="20"/>
          <w:szCs w:val="20"/>
          <w:lang w:val="es-ES_tradnl"/>
        </w:rPr>
        <w:t xml:space="preserve"> </w:t>
      </w:r>
      <w:hyperlink r:id="rId4" w:tgtFrame="_blank">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lineRule="atLeast" w:line="330" w:before="0" w:after="324"/>
        <w:jc w:val="center"/>
        <w:rPr/>
      </w:pPr>
      <w:r>
        <w:rPr>
          <w:rStyle w:val="StrongEmphasis"/>
          <w:rFonts w:cs="Arial" w:ascii="Arial" w:hAnsi="Arial"/>
          <w:sz w:val="20"/>
          <w:szCs w:val="20"/>
          <w:lang w:val="es-ES_tradnl"/>
        </w:rPr>
        <w:t>El Manantial del Caduceo los invita a visitar la página Facebook de Margarita López</w:t>
      </w:r>
      <w:r>
        <w:rPr>
          <w:rStyle w:val="StrongEmphasis"/>
          <w:rFonts w:cs="Arial" w:ascii="Arial" w:hAnsi="Arial"/>
          <w:color w:val="2A2A2A"/>
          <w:sz w:val="20"/>
          <w:szCs w:val="20"/>
          <w:lang w:val="es-ES_tradnl"/>
        </w:rPr>
        <w:t xml:space="preserve"> en</w:t>
      </w:r>
      <w:hyperlink r:id="rId6" w:tgtFrame="_blank">
        <w:r>
          <w:rPr>
            <w:rStyle w:val="InternetLink"/>
            <w:rFonts w:cs="Arial" w:ascii="Arial" w:hAnsi="Arial"/>
            <w:b/>
            <w:bCs/>
            <w:sz w:val="20"/>
            <w:szCs w:val="20"/>
            <w:lang w:val="es-ES_tradnl"/>
          </w:rPr>
          <w:t>www.facebook.com/mlopez.traducciones</w:t>
        </w:r>
      </w:hyperlink>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articulos/JH-Prediccionesparael2013.zip" TargetMode="External"/><Relationship Id="rId4" Type="http://schemas.openxmlformats.org/officeDocument/2006/relationships/hyperlink" Target="http://www.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7:58:00Z</dcterms:created>
  <dc:creator>pc</dc:creator>
  <dc:description/>
  <cp:keywords/>
  <dc:language>en-US</dc:language>
  <cp:lastModifiedBy>pc</cp:lastModifiedBy>
  <dcterms:modified xsi:type="dcterms:W3CDTF">2013-06-03T17:58:00Z</dcterms:modified>
  <cp:revision>2</cp:revision>
  <dc:subject/>
  <dc:title>LAS ENERGÍAS DE JUNIO 2013</dc:title>
</cp:coreProperties>
</file>