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sz w:val="36"/>
          <w:szCs w:val="36"/>
          <w:lang w:val="es-ES_tradnl"/>
        </w:rPr>
        <w:t>Las Energías de Mayo 2013</w:t>
      </w:r>
      <w:r>
        <w:rPr>
          <w:bCs/>
          <w:lang w:val="es-ES_tradnl"/>
        </w:rPr>
        <w:br/>
      </w:r>
      <w:r>
        <w:rPr>
          <w:rFonts w:cs="Arial" w:ascii="Arial" w:hAnsi="Arial"/>
          <w:b/>
          <w:bCs/>
          <w:lang w:val="es-ES_tradnl"/>
        </w:rPr>
        <w:t>por Jennifer Hoffman</w:t>
      </w:r>
      <w:r>
        <w:rPr>
          <w:b/>
          <w:bCs/>
          <w:lang w:val="es-ES_tradnl"/>
        </w:rPr>
        <w:br/>
      </w:r>
      <w:r>
        <w:rPr>
          <w:rFonts w:cs="Arial" w:ascii="Arial" w:hAnsi="Arial"/>
          <w:sz w:val="20"/>
          <w:szCs w:val="20"/>
          <w:lang w:val="es-ES_tradnl"/>
        </w:rPr>
        <w:t>28 de Abril de 2013</w:t>
      </w:r>
    </w:p>
    <w:p>
      <w:pPr>
        <w:pStyle w:val="Normal"/>
        <w:spacing w:before="280" w:after="324"/>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Normal"/>
        <w:spacing w:before="280" w:after="324"/>
        <w:jc w:val="both"/>
        <w:rPr>
          <w:rFonts w:ascii="Arial" w:hAnsi="Arial" w:cs="Arial"/>
          <w:sz w:val="20"/>
          <w:szCs w:val="20"/>
          <w:lang w:val="es-ES_tradnl"/>
        </w:rPr>
      </w:pPr>
      <w:r>
        <w:rPr>
          <w:rFonts w:cs="Arial" w:ascii="Arial" w:hAnsi="Arial"/>
          <w:sz w:val="20"/>
          <w:szCs w:val="20"/>
          <w:lang w:val="es-ES_tradnl"/>
        </w:rPr>
        <w:t>Al terminar los últimos días de abril, muchos de nosotros nos preguntamos qué más puede pasar. Abril sin duda estuvo lleno de acontecimientos en la escala global y ni siquiera tenía el potencial energético de mayo, que tiene dos eclipses y la tercera cuadratura Urano Plutón, así como empezar tanto con el Sol como Marte en oposición a Saturno. Ésta es la hora de la verdad y si no estamos firmemente atados en nuestros asientos, es decir arraigados en nuestra propia energía e intención, podríamos ser un poco zarandeados en la cabin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Cuando yo vivía en Australia solía tomar un vuelo muy largo entre Sydney y Los Ángeles, que siempre experimentaba una fuerte turbulencia durante el vuelo. Al acercarnos a ese punto, el piloto encendía la señal del cinturón de seguridad y advertía a los pasajeros que volvieran a sus asientos. La mayoría de ellos lo hacía, pero siempre había unos cuantos que no. Al llegar a ese punto, en un vuelo, el avión cayó repentinamente varios cientos de pies y todos los que no estaban atados salieron volando y golpearon el techo de la cabina. Varias personas resultaron gravemente herida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Mayo es un poco así, habrá momentos suaves mezclados con partes de fuertes turbulencias. Mientras estemos preparados para ellas, las navegaremos con éxito. Algo de esa pesada turbulencia incluirá elecciones que tenemos que hacer que van a darle un vuelco a nuestras vidas, otras serán resultado de decisiones de otros que nos afectan. Y las respuestas a nuestras oraciones a veces crean consecuencias que no consideramos. Al establecer una intención, creamos a nuestro alrededor un campo de intención cargado energéticamente. Cualquier persona o cosa que no esté alineada con esa intención y su energía puede marcharse rápidamente. Y lo contrario, cualquier cosa que coincida con la energía del campo de intención entrará rápidament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quilibrar el tráfico entrante y saliente puede ser un poco inquietante este mes. La gran pregunta que debemos contestarnos honestamente es: ¿somos felices? Si no estamos viviendo con alegría, amando todo lo relacionado con nuestra vida, entonces la energía de mayo va a señalar, con toda claridad, las piezas faltantes, y luego nos ayudará a llenar los espacios en blanco. Esto podría ser invitar a un cambio que hemos estado considerando pero no hemos tenido el valor de hacer, o podría ser permitir que una creencia, patrón de pensamiento, persona, cosa o situación salga de nuestra vida. Puede ser más satisfactorio abrir una puerta nosotros mismos, con gracia y facilidad, que dejar que alguien la abra por nosotros. Estamos listos para los cambios que lleguen, en un nivel más profundo, aunque no lo creamos así.</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hora ya llevamos cinco meses del 2013 y parece que no hemos avanzado mucho. ¿Dónde están la paz, la alegría, el amor y la abundancia que pensábamos que ocurrirían una vez que pasáramos los hitos de diciembre? Esos son potenciales que aún existen y, en mayo, las estructuras que tienen que venirse abajo para hacerles espacio comenzarán a moverse. La cuadratura Urano/Plutón del 21 de mayo es un punto poderoso, como lo son los eclipses de mayo. Todos ellos apuntan a cambios en forma de agitación y turbulencia, pero a veces tenemos que ver los problemas con claridad antes de que estemos listos para entrar en acción. Yo creo que la intensa actividad que podríamos ver este mes abrirá hasta los ojos más cerrados. Este suele ser el caso, los eventos y situaciones se despliegan hasta que tenemos la información que necesitamos, con un grado de claridad que no deja lugar a dudas, sobre lo que debe ocurrir a continuación…..</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Que tengan un mes maravilloso y mantengan abrochados esos cinturones de seguridad.</w:t>
      </w:r>
    </w:p>
    <w:p>
      <w:pPr>
        <w:pStyle w:val="Normal"/>
        <w:spacing w:before="280" w:after="324"/>
        <w:jc w:val="both"/>
        <w:rPr/>
      </w:pPr>
      <w:r>
        <w:rPr>
          <w:rFonts w:cs="Arial" w:ascii="Arial" w:hAnsi="Arial"/>
          <w:i/>
          <w:iCs/>
          <w:sz w:val="20"/>
          <w:szCs w:val="20"/>
          <w:lang w:val="en-US"/>
        </w:rPr>
        <w:t>Copyright (C) 2013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lang w:val="es-ES_tradnl"/>
        </w:rPr>
        <w:t xml:space="preserve">Todos los derechos reservados. Este material está protegido por leyes de derechos de autor de los EE.UU. e internacionales y se lo puede citar, traducir o compartir, siempre y cuando se incluya el nombre del autor y el sitio web Enlightening Life, </w:t>
      </w:r>
      <w:hyperlink r:id="rId3">
        <w:r>
          <w:rPr>
            <w:rStyle w:val="InternetLink"/>
            <w:rFonts w:cs="Arial" w:ascii="Arial" w:hAnsi="Arial"/>
            <w:i/>
            <w:iCs/>
            <w:sz w:val="20"/>
            <w:szCs w:val="20"/>
            <w:lang w:val="es-ES_tradnl"/>
          </w:rPr>
          <w:t>www.enlighteninglife.com</w:t>
        </w:r>
      </w:hyperlink>
      <w:r>
        <w:rPr>
          <w:rFonts w:cs="Arial" w:ascii="Arial" w:hAnsi="Arial"/>
          <w:i/>
          <w:iCs/>
          <w:sz w:val="20"/>
          <w:szCs w:val="20"/>
          <w:lang w:val="es-ES_tradnl"/>
        </w:rPr>
        <w:t>. Cualquier otro uso está estrictamente prohibido.</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9:30:00Z</dcterms:created>
  <dc:creator>pc</dc:creator>
  <dc:description/>
  <cp:keywords/>
  <dc:language>en-US</dc:language>
  <cp:lastModifiedBy>pc</cp:lastModifiedBy>
  <dcterms:modified xsi:type="dcterms:W3CDTF">2013-06-15T19:31:00Z</dcterms:modified>
  <cp:revision>1</cp:revision>
  <dc:subject/>
  <dc:title>LAS ENERGÍAS DE MAYO 2013</dc:title>
</cp:coreProperties>
</file>