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24"/>
        <w:jc w:val="center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Trebuchet MS" w:hAnsi="Trebuchet MS"/>
          <w:b/>
          <w:smallCaps/>
          <w:shadow/>
          <w:sz w:val="36"/>
          <w:szCs w:val="36"/>
          <w:lang w:val="es-ES"/>
        </w:rPr>
        <w:t>Las Energías de Noviembre 2010</w:t>
      </w:r>
      <w:r>
        <w:rPr>
          <w:b/>
          <w:lang w:val="es-ES"/>
        </w:rPr>
        <w:br/>
      </w:r>
      <w:r>
        <w:rPr>
          <w:rFonts w:cs="Arial" w:ascii="Arial" w:hAnsi="Arial"/>
          <w:b/>
          <w:lang w:val="es-ES"/>
        </w:rPr>
        <w:t>por Jennifer Hoffman</w:t>
      </w:r>
      <w:r>
        <w:rPr>
          <w:b/>
          <w:lang w:val="es-ES"/>
        </w:rPr>
        <w:br/>
      </w:r>
      <w:r>
        <w:rPr>
          <w:rFonts w:cs="Arial" w:ascii="Arial" w:hAnsi="Arial"/>
          <w:sz w:val="20"/>
          <w:szCs w:val="20"/>
          <w:lang w:val="es-ES"/>
        </w:rPr>
        <w:t>1º de Noviembre de 2010</w:t>
      </w:r>
    </w:p>
    <w:p>
      <w:pPr>
        <w:pStyle w:val="Normal"/>
        <w:numPr>
          <w:ilvl w:val="0"/>
          <w:numId w:val="0"/>
        </w:numPr>
        <w:spacing w:lineRule="auto" w:line="240" w:before="0" w:after="324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val="es-ES" w:eastAsia="en-AU"/>
        </w:rPr>
      </w:pPr>
      <w:r>
        <w:rPr>
          <w:rFonts w:eastAsia="Times New Roman" w:cs="Arial" w:ascii="Trebuchet MS" w:hAnsi="Trebuchet MS"/>
          <w:b/>
          <w:bCs/>
          <w:color w:val="000000"/>
          <w:sz w:val="20"/>
          <w:szCs w:val="20"/>
          <w:lang w:val="es-ES" w:eastAsia="en-AU"/>
        </w:rPr>
        <w:t>Traducción: Margarita López</w:t>
        <w:br/>
      </w:r>
      <w:r>
        <w:rPr>
          <w:rFonts w:eastAsia="Times New Roman" w:cs="Arial" w:ascii="Trebuchet MS" w:hAnsi="Trebuchet MS"/>
          <w:color w:val="000000"/>
          <w:sz w:val="20"/>
          <w:szCs w:val="20"/>
          <w:lang w:val="es-ES" w:eastAsia="en-AU"/>
        </w:rPr>
        <w:t>Edición: El Manantial del Caduceo</w:t>
        <w:br/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val="es-ES" w:eastAsia="en-AU"/>
          </w:rPr>
          <w:t>http://www.manantialcaduceo.com.ar/libros.htm</w:t>
        </w:r>
      </w:hyperlink>
    </w:p>
    <w:p>
      <w:pPr>
        <w:pStyle w:val="Normal"/>
        <w:spacing w:lineRule="auto" w:line="240" w:before="0" w:after="324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Ya es el mes de noviembre y no puedo creer lo rápido que pasó volando octubre. Este año va a terminar pronto y habremos finalizado una parte importante de nuestra transformación global. Noviembre trae más oportunidades para el cierre y la expansión, como tuvimos en octubre, pero con un toque nuevo y diferente, esta vez estamos atravesando lecciones de valor. Qué valoramos, cómo valoramos a los demás, qué valor nos damos a nosotros mismos y qué es de valor para nosotros, son todos temas para noviembre.</w:t>
      </w:r>
    </w:p>
    <w:p>
      <w:pPr>
        <w:pStyle w:val="Normal"/>
        <w:spacing w:lineRule="auto" w:line="240" w:before="0" w:after="324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Estas lecciones acerca del valor son ayudadas en parte por Venus retrógrado, que comenzó el 5 de octubre, con una sombra que se inició el 5 de septiembre. En mi experiencia, Venus retrógrado son siempre oportunidades para experimentar viejas lecciones de nuevas maneras. Cada vez que Venus está retrógrado recibo importantes lecciones acerca del valor a las que tengo que prestar atención. Ellas señalan dónde está fluyendo mi energía y qué tipos de elecciones estoy haciendo para mí misma. Tengan esto en cuenta a medida que completamos este mes ya que el período de sombra termina el 20 de diciembre. Pero esto es parte del tema acerca del valor de noviembre, y se pone mejor.</w:t>
      </w:r>
    </w:p>
    <w:p>
      <w:pPr>
        <w:pStyle w:val="Normal"/>
        <w:spacing w:lineRule="auto" w:line="240" w:before="0" w:after="324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A medida que nos acercamos al 2011, año en el que finalmente vamos a poder manifestar mucho más de aquello por lo que hemos estado trabajando durante muchos años, el enfoque estará en dónde encajamos en nuestra vida. ¿Estamos en la vanguardia o al margen? ¿Vivimos nuestra vida con una actitud de “Yo estoy aquí” o decimos tímidamente: “Aquí estoy” y esperamos que nadie se da cuenta? Tenemos que ser una fuerza positiva y poderosa en nuestras vidas si es que vamos a tener una vida que queramos vivir. Lo que estamos descubriendo es que si permitimos que los demás hagan nuestras elecciones, ellos hacen elecciones que se ajustan a ellos y a lo que ellos quieren.</w:t>
      </w:r>
    </w:p>
    <w:p>
      <w:pPr>
        <w:pStyle w:val="Normal"/>
        <w:spacing w:lineRule="auto" w:line="240" w:before="0" w:after="324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Otra lección de noviembre tiene que ver con esperar. Ya sea esperar resultados o permiso, esperar que llegue una mayor claridad o sentirnos poderosos, tenemos que aprender a dar pasos audaces en nuestra vida. Nosotros movemos la energía, nosotros creamos nuestra realidad y somos los únicos que tenemos poder en nuestra vida. Si están esperando ese momento mágico cuando se sientan claros, seguros y sabios, pueden pasar mucho tiempo esperando. Éste es un momento para “animarse” y hacer lo que se siente bien, incluso si no están seguros de los resultados. Pueden ir haciendo ajustes por el camino. En el 2011 van a necesitar la confianza que están aprendiendo ahora para aprovechar las oportunidades que vienen en camino. Que tengan un mes maravilloso.</w:t>
      </w:r>
    </w:p>
    <w:p>
      <w:pPr>
        <w:pStyle w:val="Normal"/>
        <w:spacing w:lineRule="auto" w:line="240" w:before="0" w:after="324"/>
        <w:jc w:val="both"/>
        <w:rPr>
          <w:rFonts w:ascii="Arial" w:hAnsi="Arial" w:cs="Arial"/>
          <w:i/>
          <w:i/>
          <w:sz w:val="20"/>
          <w:szCs w:val="20"/>
          <w:lang w:val="es-ES"/>
        </w:rPr>
      </w:pPr>
      <w:r>
        <w:rPr>
          <w:rFonts w:cs="Arial" w:ascii="Arial" w:hAnsi="Arial"/>
          <w:i/>
          <w:sz w:val="20"/>
          <w:szCs w:val="20"/>
          <w:lang w:val="es-ES"/>
        </w:rPr>
        <w:t>Copyright (C) 2010 por Jennifer Hoffman y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i/>
          <w:sz w:val="20"/>
          <w:szCs w:val="20"/>
          <w:lang w:val="es-ES"/>
        </w:rPr>
        <w:t xml:space="preserve">Enlightening Life OmniMedia, Inc. Todos los derechos reservados. Este material está protegido por leyes de derechos de autor de los EE.UU. e internacionales y puede ser distribuido libremente en su totalidad, siempre y cuando se incluya el nombre del autor y la página web Uriel Heals, 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val="es-ES"/>
          </w:rPr>
          <w:t>www.urielheals.com</w:t>
        </w:r>
      </w:hyperlink>
      <w:r>
        <w:rPr>
          <w:rFonts w:cs="Arial" w:ascii="Arial" w:hAnsi="Arial"/>
          <w:i/>
          <w:sz w:val="20"/>
          <w:szCs w:val="20"/>
          <w:lang w:val="es-ES"/>
        </w:rPr>
        <w:t>.</w:t>
      </w:r>
    </w:p>
    <w:p>
      <w:pPr>
        <w:pStyle w:val="Normal"/>
        <w:spacing w:lineRule="auto" w:line="240" w:before="0" w:after="324"/>
        <w:jc w:val="center"/>
        <w:rPr/>
      </w:pPr>
      <w:r>
        <w:rPr>
          <w:rFonts w:cs="Arial" w:ascii="Arial" w:hAnsi="Arial"/>
          <w:i/>
          <w:iCs/>
          <w:sz w:val="20"/>
          <w:szCs w:val="20"/>
          <w:lang w:val="es-ES"/>
        </w:rPr>
        <w:t xml:space="preserve">El material en español de Jennifer Hoffman lo pueden encontrar en </w:t>
      </w:r>
      <w:hyperlink r:id="rId4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  <w:lang w:val="es-ES"/>
          </w:rPr>
          <w:t>http://www.templodelsol.com/</w:t>
        </w:r>
      </w:hyperlink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http://www.urielheals.com/" TargetMode="External"/><Relationship Id="rId4" Type="http://schemas.openxmlformats.org/officeDocument/2006/relationships/hyperlink" Target="http://www.templodelso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9:05:00Z</dcterms:created>
  <dc:creator>Margarita</dc:creator>
  <dc:description/>
  <cp:keywords/>
  <dc:language>en-US</dc:language>
  <cp:lastModifiedBy>pc</cp:lastModifiedBy>
  <dcterms:modified xsi:type="dcterms:W3CDTF">2010-11-14T00:13:00Z</dcterms:modified>
  <cp:revision>16</cp:revision>
  <dc:subject/>
  <dc:title/>
</cp:coreProperties>
</file>