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Author"/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Trebuchet MS" w:hAnsi="Trebuchet MS"/>
          <w:b w:val="false"/>
          <w:smallCaps/>
          <w:shadow/>
          <w:sz w:val="36"/>
          <w:szCs w:val="36"/>
        </w:rPr>
        <w:t>Libera Ahora Tus Promesas del Alma</w:t>
        <w:br/>
      </w:r>
      <w:r>
        <w:rPr>
          <w:rFonts w:cs="Arial" w:ascii="Arial" w:hAnsi="Arial"/>
          <w:sz w:val="20"/>
          <w:szCs w:val="20"/>
        </w:rPr>
        <w:t xml:space="preserve">AA. Uriel a través de </w:t>
      </w:r>
      <w:r>
        <w:rPr>
          <w:rStyle w:val="Author"/>
          <w:rFonts w:cs="Arial" w:ascii="Arial" w:hAnsi="Arial"/>
          <w:sz w:val="20"/>
          <w:szCs w:val="20"/>
        </w:rPr>
        <w:t>Jennifer Hoffman</w:t>
        <w:br/>
        <w:t>16 de Septiembre 2013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enlighteninglife.com</w:t>
        </w:r>
      </w:hyperlink>
    </w:p>
    <w:p>
      <w:pPr>
        <w:pStyle w:val="Normal"/>
        <w:rPr>
          <w:rStyle w:val="Author"/>
          <w:rFonts w:ascii="Arial" w:hAnsi="Arial" w:cs="Arial"/>
          <w:b/>
          <w:b/>
          <w:smallCaps/>
          <w:shadow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Style w:val="Author"/>
          <w:rFonts w:cs="Arial" w:ascii="Arial" w:hAnsi="Arial"/>
          <w:b/>
          <w:sz w:val="20"/>
          <w:szCs w:val="20"/>
        </w:rPr>
        <w:t>Traducción: Fara González López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nvenidos a una nueva semana y a más actividad energética al dirigirnos hacia el Equinoccio el día 22 de este mes.  ¿Han notado que están más emotivos y sensibles últimamente? ¿Están conscientes de cuanta energía están procesando y liberando? ¿Pensaron que habían ‘terminado’ con todo esto y están algo más que molestos por estar en medio de viejas situaciones que pensaron ya habían superado?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Estamos en el proceso evolutivo y la experiencia multidimensional no es lineal, es una espiral. Piensen en este proceso como la oportunidad para ver sus vidas y sus lecciones desde una posición diferente en su espiral evolutiva.  </w:t>
      </w:r>
      <w:r>
        <w:rPr>
          <w:rFonts w:cs="Arial" w:ascii="Arial" w:hAnsi="Arial"/>
          <w:sz w:val="20"/>
          <w:szCs w:val="20"/>
          <w:lang w:val="en-GB"/>
        </w:rPr>
        <w:t xml:space="preserve">¿Qué nuevos niveles de elección y preferencia tienen ahora? ¿Qué ha cambiado del pasado? </w:t>
      </w:r>
      <w:r>
        <w:rPr>
          <w:rFonts w:cs="Arial" w:ascii="Arial" w:hAnsi="Arial"/>
          <w:sz w:val="20"/>
          <w:szCs w:val="20"/>
        </w:rPr>
        <w:t xml:space="preserve">¿Qué nuevas oportunidades son parte de esta nueva fase? Para mantener su equilibrio energético, asegúrense que se mantienen enfocados en su resultado y mantienen su intención.  Es con esto con lo que quieren estar alineados, que también los ayudará a lo largo del proceso de integración    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Es la semana que hemos estado esperando, en muchos aspectos, ya que vamos a estar viendo algunas cosas interesantes con respecto a los contratos del alma, lo cual es el tema de la canalización del Arcángel Uriel hoy. Esto ha estado flotando en mi cabeza durante unos cuantos días a medida que comprendía que muchas de las dificultades que tantos estaban evidenciando estaban vinculadas con sus obligaciones cuando, de hecho, estos ya no eran factores de importancia para ellos y necesitaban liberarlo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beren sus Promesas del Alma Ahora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edes han estado manteniendo promesas del alma para la sanación, la totalidad y la conexión en su grupo álmico desde sus vidas iniciales y ahora es necesario liberarlas.  No porque ellas se hayan cumplido sino porque los contratos a los cuales ellas están vinculadas ya no son parte del sendero de ustedes.  El cumplimiento de ellas, que se corresponde con la sanación de ustedes y de los demás, ha sido una razón para y un aspecto de sus encarnaciones en el grupo álmico y en los niveles de compañeros del alma. Pero ustedes han hecho de la sanación a los demás su misión y su propósito, y han impedido la finalización de su propia sanación debido a estas promesas.  Esto está creando ahora un desafío para el pleno desenvolvimiento de la nueva tierra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Estas promesas del alma son compromisos basados en el temor para poder socorrer a sus compañeros de alma, compañeros kármicos y a aquellos que ustedes temen que no reclamarán su poder  o reconocerán su propia divinidad en esta vida.  Ustedes les han hecho esas promesas a ellos, así que ellos honrarán sus contratos álmicos.  Porque ustedes saben que esto interfiere con la evolución y ascensión de ellos y ustedes tienen un contrato con ellos para su sanación, ustedes han estado a la orden para ellos como su fuente y luz de sanación.  Pero ustedes también han demorado la integración del crecimiento de su propia alma debido a estas promesas, partiendo del temor de dejarlos atrás. Nadie se queda atrás y todos están donde necesitan estar en este tiempo.  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da persona debe tomar su propia decisión con respecto a su ascensión y es eso lo que decide el nivel de participación de ellos en este aspecto </w:t>
      </w:r>
      <w:r>
        <w:rPr>
          <w:rFonts w:cs="Arial" w:ascii="Arial" w:hAnsi="Arial"/>
          <w:b/>
          <w:sz w:val="20"/>
          <w:szCs w:val="20"/>
        </w:rPr>
        <w:t>de este ciclo de ascensión</w:t>
      </w:r>
      <w:r>
        <w:rPr>
          <w:rFonts w:cs="Arial" w:ascii="Arial" w:hAnsi="Arial"/>
          <w:sz w:val="20"/>
          <w:szCs w:val="20"/>
        </w:rPr>
        <w:t>. Si ellos eligen limitar el crecimiento de su alma, ellos tendrán otras elecciones y oportunidades. Ustedes están conscientes de esta elección y los han apoyado a ellos anteriormente, mirando cada vez con gran tristeza y temor el rechazo de ellos con respecto al sendero de la ascensión y de la evolución.  Es hora de que ustedes sirvan las necesidades de su propia alma y decidan si van a elevarse a su propio potencial, para abrazarlo y permitirse ascender en cumplimiento de su deseo de ascensión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A ustedes no les sirve limitar su crecimiento o posibilidades, quedarse atrás para que otros se tomen el tiempo que ellos necesiten para hacer su elección. </w:t>
      </w:r>
      <w:r>
        <w:rPr>
          <w:rFonts w:cs="Arial" w:ascii="Arial" w:hAnsi="Arial"/>
          <w:sz w:val="20"/>
          <w:szCs w:val="20"/>
          <w:lang w:val="en-GB"/>
        </w:rPr>
        <w:t xml:space="preserve">Ellos tienen tiempo y continuarán teniendo oportunidades para elegir.  </w:t>
      </w:r>
      <w:r>
        <w:rPr>
          <w:rFonts w:cs="Arial" w:ascii="Arial" w:hAnsi="Arial"/>
          <w:sz w:val="20"/>
          <w:szCs w:val="20"/>
        </w:rPr>
        <w:t xml:space="preserve">Ustedes deben decidir el sendero que tomarán, lo que desean hacer y el nivel de integración de la energía de la nueva tierra que disfrutarán. 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éntanse reconfortados sabiendo que todo está bien, que ustedes han logrado su misión y pueden avanzar ahora hacia el espacio energético que su alma desea para ustedes, el espacio que le sirve a su sendero de ascensión y refleja la sanación que ustedes han alcanzado en su sendero.  Sirvan a su alegría, su paz y a su deseo de ascensión.  Es tiempo ahora para ustedes, hagan la elección para sí mismos y avancen por el sendero de la ascensión que tanto han añor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echos de autor © por Jennifer Hoffman. Todos los derechos reservados. Pueden citar, traducir, reimprimir o referirse a este mensaje siempre y cuando mencionen el nombre del autor e incluyan un vínculo de trabajo a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enlighteninglife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70000" cy="3810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y pon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428750" cy="2571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 xml:space="preserve">Este y otros artículos de interés pueden ser descargados en archivo Word desde el sitio creado en </w:t>
      </w:r>
      <w:hyperlink r:id="rId8" w:tgtFrame="_blank">
        <w:r>
          <w:rPr>
            <w:rStyle w:val="InternetLink"/>
            <w:rFonts w:cs="Arial" w:ascii="Arial" w:hAnsi="Arial"/>
            <w:b/>
            <w:iCs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b/>
          <w:iCs/>
          <w:sz w:val="20"/>
          <w:szCs w:val="20"/>
        </w:rPr>
        <w:t xml:space="preserve"> para ARTÍCULOS DE INTERÉS</w:t>
      </w:r>
    </w:p>
    <w:p>
      <w:pPr>
        <w:pStyle w:val="NormalWeb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hd w:fill="FAFFF8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uthormethod">
    <w:name w:val="authormethod"/>
    <w:basedOn w:val="Fuentedeprrafopredeter"/>
    <w:qFormat/>
    <w:rPr/>
  </w:style>
  <w:style w:type="character" w:styleId="Entity">
    <w:name w:val="entity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titymethod">
    <w:name w:val="entitymethod"/>
    <w:basedOn w:val="Fuentedeprrafopredeter"/>
    <w:qFormat/>
    <w:rPr/>
  </w:style>
  <w:style w:type="character" w:styleId="Author">
    <w:name w:val="author"/>
    <w:basedOn w:val="Fuentedeprrafopredeter"/>
    <w:qFormat/>
    <w:rPr/>
  </w:style>
  <w:style w:type="character" w:styleId="Datedisplaysingle">
    <w:name w:val="date-display-singl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lighteninglife.com/" TargetMode="External"/><Relationship Id="rId3" Type="http://schemas.openxmlformats.org/officeDocument/2006/relationships/hyperlink" Target="http://enlighteninglife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facebook.com/ManantialCaduceo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facebook.com/ManantialCaduceo" TargetMode="External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47:00Z</dcterms:created>
  <dc:creator/>
  <dc:description/>
  <cp:keywords/>
  <dc:language>en-US</dc:language>
  <cp:lastModifiedBy>pc</cp:lastModifiedBy>
  <dcterms:modified xsi:type="dcterms:W3CDTF">2013-09-24T00:40:00Z</dcterms:modified>
  <cp:revision>6</cp:revision>
  <dc:subject/>
  <dc:title>Release Your Soul Promises Now</dc:title>
</cp:coreProperties>
</file>