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rebuchet MS" w:ascii="Trebuchet MS" w:hAnsi="Trebuchet MS"/>
          <w:b/>
          <w:bCs/>
          <w:smallCaps/>
          <w:shadow/>
          <w:sz w:val="36"/>
          <w:szCs w:val="36"/>
        </w:rPr>
        <w:t>Nueva Energía, Nuevas Expresiones</w:t>
      </w:r>
      <w:r>
        <w:rPr>
          <w:b/>
          <w:bCs/>
        </w:rPr>
        <w:br/>
      </w:r>
      <w:r>
        <w:rPr>
          <w:rFonts w:cs="Arial" w:ascii="Arial" w:hAnsi="Arial"/>
          <w:b/>
          <w:bCs/>
        </w:rPr>
        <w:t>por Jennifer Hoffman</w:t>
      </w:r>
      <w:r>
        <w:rPr>
          <w:b/>
          <w:bCs/>
        </w:rPr>
        <w:br/>
      </w:r>
      <w:r>
        <w:rPr>
          <w:rFonts w:cs="Arial" w:ascii="Arial" w:hAnsi="Arial"/>
          <w:sz w:val="20"/>
          <w:szCs w:val="20"/>
        </w:rPr>
        <w:t>16 de Enero de 2012</w:t>
      </w:r>
    </w:p>
    <w:p>
      <w:pPr>
        <w:pStyle w:val="Normal"/>
        <w:spacing w:before="280" w:after="324"/>
        <w:rPr/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Traducción: Margarita López</w:t>
        <w:br/>
      </w:r>
      <w:r>
        <w:rPr>
          <w:rFonts w:cs="Trebuchet MS" w:ascii="Trebuchet MS" w:hAnsi="Trebuchet MS"/>
          <w:color w:val="000000"/>
          <w:sz w:val="20"/>
          <w:szCs w:val="20"/>
        </w:rPr>
        <w:t>Edición: El Manantial del Caduceo</w:t>
        <w:br/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://www.manantialcaduceo.com.ar/libros.htm</w:t>
        </w:r>
      </w:hyperlink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s predicciones para el 2012 utilicé la palabra energía en muchas formas diferentes, porque en el transcurso de este año y más allá, vamos a tener una perspectiva muy distinta sobre la energía que la que hemos tenido nunca antes. Hemos mirado a la energía de una manera muy simple en el pasado, hemos utilizado el término ‘no tener energía’ cuando nos sentimos cansados y ‘estar llenos de energía’ cuando nos sentimos motivados y entusiasmados. Pero es un proceso mucho más complejo que eso, como aprenderemos, porque la energía es lo que nos mueve a nosotros, a la Tierra y al Universo, somos afectados por ella y estamos en control de ella, y estamos trabajando o bien con ella o contra ella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os seres energéticos, lo cual se expresa en nuestro cuerpo físico. Nuestros músculos se mueven debido a que sus sinapsis neuronales se encienden, así como una bujía en un coche. Nuestro corazón es una bomba eléctrica y nuestro sistema nervioso funciona de la misma manera que el cableado eléctrico en nuestras casas. Estos son procesos automáticos en los que no pensamos, y sin embargo, podemos controlarlos con nuestros pensamientos. Podemos hacer que nos enfermemos, así como podemos hacer que nos recuperemos. Podemos aumentar nuestra energía, así como agotarla. Y a medida que nos hacemos más conscientes de nuestro lugar en el campo energético Universal, podemos convertirnos en un participante activo en su flujo, moviéndola y dirigiéndola a voluntad, pues éste es uno de los roles que desempeñamos como co-creadores de nuestras vidas y la del Universo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nergía está presente en todos y en todo, es parte del aire que respiramos y está dentro y sobre la tierra. Toda la humanidad se ha vuelto más consciente de la energía de la tierra, de sus preciosos recursos naturales y de cómo interactuamos con ella físicamente. Pero también interactuamos energéticamente con la tierra, y es por eso que nos sentimos atraídos por algunos lugares y por otros no. También es por eso que nos afecta el movimiento de los planetas y el clima. Nosotros podemos influir en eso también, vigilando y eligiendo nuestros pensamientos, porque ambos somos parte de la matriz energética de la tierra y responsables de sus niveles vibratorios. Como socios con la tierra, también somos socios en su evolución y ascensión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 en nuestra realidad es un constructo energético, una realidad que no es más que un reflejo de nuestra energía. Con cambios intencionales conscientes de nuestra energía, hacia arriba o abajo, nuestra realidad tiene que cambiar en consecuencia. Y esto funciona en todos los niveles, dentro de la humanidad, la Tierra y el Universo. Al establecer la intención de integrarnos con nuestra divinidad y las vibraciones más elevadas, esa intención se magnifica hacia toda la humanidad, la Tierra y el Universo. Imaginen lo que pasaría si todos hicieran esto, todos los días. Permitiríamos que todo, en todas partes, expresara sus más altas vibraciones y divinidad y eso realmente crearía el cielo en la tierra.</w:t>
      </w:r>
    </w:p>
    <w:p>
      <w:pPr>
        <w:pStyle w:val="Normal"/>
        <w:spacing w:before="280" w:after="324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Copyright (C) 2004-2012 por Jennifer Hoffman y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Enlightening Life OmniMedia, Inc. </w:t>
      </w:r>
      <w:r>
        <w:rPr>
          <w:rFonts w:cs="Arial" w:ascii="Arial" w:hAnsi="Arial"/>
          <w:i/>
          <w:iCs/>
          <w:sz w:val="20"/>
          <w:szCs w:val="20"/>
        </w:rPr>
        <w:t xml:space="preserve">Todos los derechos reservados. Este material está protegido por leyes de derechos de autor de los EE.UU. e internacionales y puede ser distribuido libremente en su totalidad, siempre y cuando se incluya el nombre del autor y la página web Uriel Heals, 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urielheals.com</w:t>
        </w:r>
      </w:hyperlink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before="280" w:after="0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  <w:lang w:val="es-ES_tradnl"/>
        </w:rPr>
        <w:t xml:space="preserve">Estos y otros artículos de interés pueden ser descargados en archivo Word desde el sitio creado en </w:t>
      </w:r>
      <w:hyperlink r:id="rId4" w:tgtFrame="_blank">
        <w:r>
          <w:rPr>
            <w:rStyle w:val="InternetLink"/>
            <w:rFonts w:cs="Arial" w:ascii="Arial" w:hAnsi="Arial"/>
            <w:b/>
            <w:i/>
            <w:iCs/>
            <w:sz w:val="20"/>
            <w:szCs w:val="20"/>
            <w:lang w:val="es-ES_tradnl"/>
          </w:rPr>
          <w:t>http://www.manantialcaduceo.com.ar/libros.htm</w:t>
        </w:r>
      </w:hyperlink>
      <w:r>
        <w:rPr>
          <w:rFonts w:cs="Arial" w:ascii="Arial" w:hAnsi="Arial"/>
          <w:b/>
          <w:i/>
          <w:iCs/>
          <w:sz w:val="20"/>
          <w:szCs w:val="20"/>
          <w:lang w:val="es-ES_tradnl"/>
        </w:rPr>
        <w:t xml:space="preserve"> para ARTÍCULOS DE INTERÉS</w:t>
      </w:r>
    </w:p>
    <w:p>
      <w:pPr>
        <w:pStyle w:val="Normal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pacing w:before="280" w:after="32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urielheals.com/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3:01:00Z</dcterms:created>
  <dc:creator>pc</dc:creator>
  <dc:description/>
  <cp:keywords/>
  <dc:language>en-US</dc:language>
  <cp:lastModifiedBy>pc</cp:lastModifiedBy>
  <dcterms:modified xsi:type="dcterms:W3CDTF">2012-02-06T03:01:00Z</dcterms:modified>
  <cp:revision>2</cp:revision>
  <dc:subject/>
  <dc:title>NUEVA ENERGÍA, NUEVAS EXPRESIONES</dc:title>
</cp:coreProperties>
</file>