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Trebuchet MS" w:hAnsi="Trebuchet MS"/>
          <w:b/>
          <w:bCs/>
          <w:smallCaps/>
          <w:color w:val="000000"/>
          <w:sz w:val="36"/>
          <w:szCs w:val="36"/>
        </w:rPr>
        <w:t>Tú eres el Regalo</w:t>
      </w:r>
      <w:r>
        <w:rPr>
          <w:rFonts w:cs="Arial" w:ascii="Arial" w:hAnsi="Arial"/>
          <w:b/>
          <w:bCs/>
          <w:color w:val="000000"/>
          <w:sz w:val="23"/>
          <w:szCs w:val="23"/>
        </w:rPr>
        <w:br/>
        <w:t>Mensaje del Arcángel Uriel canalizado por Jennifer Hoffman</w:t>
        <w:br/>
      </w:r>
      <w:r>
        <w:rPr>
          <w:rFonts w:cs="Arial" w:ascii="Arial" w:hAnsi="Arial"/>
          <w:color w:val="000000"/>
          <w:sz w:val="20"/>
          <w:szCs w:val="20"/>
        </w:rPr>
        <w:t>16 de Julio de 2012</w:t>
      </w:r>
    </w:p>
    <w:p>
      <w:pPr>
        <w:pStyle w:val="Normal"/>
        <w:shd w:fill="FFFFFF" w:val="clear"/>
        <w:spacing w:before="280" w:after="32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</w:rPr>
        <w:t>Traducción: Margarita López</w:t>
        <w:br/>
      </w:r>
      <w:r>
        <w:rPr>
          <w:rFonts w:cs="Arial" w:ascii="Trebuchet MS" w:hAnsi="Trebuchet MS"/>
          <w:color w:val="000000"/>
          <w:sz w:val="20"/>
          <w:szCs w:val="20"/>
        </w:rPr>
        <w:t>Edición: El Manantial del Caduceo</w:t>
        <w:br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manantialcaduceo.com.ar/libros.htm</w:t>
        </w:r>
      </w:hyperlink>
    </w:p>
    <w:p>
      <w:pPr>
        <w:pStyle w:val="Normal"/>
        <w:shd w:fill="FFFFFF" w:val="clear"/>
        <w:spacing w:before="280" w:after="324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Cada encarnación es el regalo de tu alma a la Fuente y el regalo de la Fuente para ti, pues te adentras en oportunidades para la sanación y liberación energética, un nuevo equilibrio de luz y oscuridad, y nuevos niveles de empoderamiento, participación con las energías del grupo álmico y nuevas formas de expresar tu energía en la Tierra. El regalo de la Fuente y de ti mismo que encarnas en cada vida, determina la base de tu camino de vida, pero su desenvolvimiento depende de cómo reconozcas y utilices tu regalo de vida, energía, luz y sanación.</w:t>
      </w:r>
    </w:p>
    <w:p>
      <w:pPr>
        <w:pStyle w:val="Normal"/>
        <w:shd w:fill="FFFFFF" w:val="clear"/>
        <w:spacing w:before="280" w:after="324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El regalo de la Fuente es la oportunidad de traer tu luz a la tierra, crear un espacio para la sanación y ascensión, portar una alineación energética específica para la sanación que traerás a la tierra, las energías que encarnes y el propósito expandido que vayas a cumplir a través de tu contrato álmico. Tu vida es un contrato con la Fuente para re-alinear vibraciones energéticas específicas con sus aspectos más elevados, y a través de tu propia sanación, re-calibrar y reconectar estas energías con la luz. Éste es el mayor regalo que te da la Fuente, la capacidad de hacer ascender las energías a su diseño divino de amor incondicional.</w:t>
      </w:r>
    </w:p>
    <w:p>
      <w:pPr>
        <w:pStyle w:val="Normal"/>
        <w:shd w:fill="FFFFFF" w:val="clear"/>
        <w:spacing w:before="280" w:after="324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Desde la perspectiva de tu yo, que incluye todos los aspectos del yo, incluyendo el Yo Superior y el ego, tu regalo a la Fuente es encarnar tu luz y sanar las vibraciones energéticas específicas que son parte de tu camino kármico, ciclos y grupo álmico. Tu regalo es ser la luz de la claridad, encarnar el potencial para la sanación, permitir que otros obtengan de ti el ejemplo de sanación y totalidad, y conocer la alegría. Y expandir tu propósito de sanación para crear nuevas vibraciones de alegría, paz y amor incondicional en el mundo. Ése es tu regalo a la Fuente, crear una Tierra sana, entera y ascendida, en la que todos los aspectos energéticos expresen su potencial más elevado.</w:t>
      </w:r>
    </w:p>
    <w:p>
      <w:pPr>
        <w:pStyle w:val="Normal"/>
        <w:shd w:fill="FFFFFF" w:val="clear"/>
        <w:spacing w:before="280" w:after="324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Tus regalos se expresan a través de tu intención, pasión, propósito de sanación y las formas en que conectas con tu potencial. Ésa es tu rúbrica energética única, las vibraciones energéticas específicas que trajiste a la tierra y la promesa que has hecho a la Fuente. Tú eres el emisario de la luz, el regalo de sanación y transformación, la conexión de la fuente con el amor incondicional y el cumplimiento de tu camino de ascensión. Conócete a ti mismo como el regalo, recuerda que tú eres el regalo de la Fuente al mundo y un aspecto de la forma en que la Fuente otorga al mundo el potencial de sanación. Sé el regalo que eres, recuérdate como un regalo de la Fuente para el mundo y harás tu parte en crear el cielo en la tierra y alinear la humanidad con su propósito de ascensión.</w:t>
      </w:r>
    </w:p>
    <w:p>
      <w:pPr>
        <w:pStyle w:val="Normal"/>
        <w:shd w:fill="FFFFFF" w:val="clear"/>
        <w:spacing w:before="280" w:after="324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Copyright (C) 2004-2012 por Jennifer Hoffman y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 xml:space="preserve">Enlightening Life OmniMedia, Inc. </w:t>
      </w:r>
      <w:r>
        <w:rPr>
          <w:rFonts w:cs="Arial" w:ascii="Arial" w:hAnsi="Arial"/>
          <w:i/>
          <w:iCs/>
          <w:color w:val="000000"/>
          <w:sz w:val="20"/>
          <w:szCs w:val="20"/>
        </w:rPr>
        <w:t>Todos los derechos reservados. Este material está protegido por leyes de derechos de autor de los EE.UU. e internacionales y puede ser distribuido libremente en su totalidad, siempre y cuando se incluya el nombre del autor y el sitio web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  <w:u w:val="none"/>
          </w:rPr>
          <w:t>www.enlighteninglife.com</w:t>
        </w:r>
      </w:hyperlink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Msonospacing"/>
        <w:shd w:fill="FFFFFF" w:val="clear"/>
        <w:spacing w:before="280" w:after="32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s-ES_tradnl"/>
        </w:rPr>
        <w:t>Estos y otros artículos de interés pueden ser descargados en archivo Word desde el sitio creado en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lang w:val="es-ES_tradnl"/>
        </w:rPr>
        <w:t> </w:t>
      </w:r>
      <w:hyperlink r:id="rId4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u w:val="none"/>
            <w:lang w:val="es-ES_tradnl"/>
          </w:rPr>
          <w:t>http://www.manantialcaduceo.com.ar/libros.htm</w:t>
        </w:r>
      </w:hyperlink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lang w:val="es-ES_tradnl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  <w:lang w:val="es-ES_tradnl"/>
        </w:rPr>
        <w:t>para ARTÍCULOS DE INTERÉS</w:t>
      </w:r>
    </w:p>
    <w:p>
      <w:pPr>
        <w:pStyle w:val="Normal"/>
        <w:shd w:fill="FFFFFF" w:val="clear"/>
        <w:spacing w:before="280" w:after="0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i/>
          <w:iCs/>
          <w:color w:val="000000"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before="280" w:after="324"/>
        <w:jc w:val="both"/>
        <w:rPr>
          <w:rFonts w:ascii="Calibri" w:hAnsi="Calibri" w:cs="Arial"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i/>
          <w:iCs/>
          <w:color w:val="000000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enlighteninglife.com/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8:49:00Z</dcterms:created>
  <dc:creator>pc</dc:creator>
  <dc:description/>
  <cp:keywords/>
  <dc:language>en-US</dc:language>
  <cp:lastModifiedBy>pc</cp:lastModifiedBy>
  <dcterms:modified xsi:type="dcterms:W3CDTF">2012-07-22T18:50:00Z</dcterms:modified>
  <cp:revision>1</cp:revision>
  <dc:subject/>
  <dc:title>TÚ ERES EL REGALO</dc:title>
</cp:coreProperties>
</file>