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Cs/>
          <w:smallCaps/>
          <w:shadow/>
          <w:sz w:val="36"/>
          <w:szCs w:val="36"/>
          <w:lang w:val="es-ES_tradnl"/>
        </w:rPr>
        <w:t>Tú Invitas a tus Maestros</w:t>
      </w:r>
      <w:r>
        <w:rPr>
          <w:bCs/>
          <w:lang w:val="es-ES_tradnl"/>
        </w:rPr>
        <w:br/>
      </w:r>
      <w:r>
        <w:rPr>
          <w:rFonts w:cs="Arial" w:ascii="Arial" w:hAnsi="Arial"/>
          <w:b/>
          <w:bCs/>
          <w:lang w:val="es-ES_tradnl"/>
        </w:rPr>
        <w:t>Mensaje del Arcángel Uriel canalizado por Jennifer Hoffman</w:t>
      </w:r>
      <w:r>
        <w:rPr>
          <w:b/>
          <w:bCs/>
          <w:lang w:val="es-ES_tradnl"/>
        </w:rPr>
        <w:br/>
      </w:r>
      <w:r>
        <w:rPr>
          <w:rFonts w:cs="Arial" w:ascii="Arial" w:hAnsi="Arial"/>
          <w:sz w:val="20"/>
          <w:szCs w:val="20"/>
          <w:lang w:val="es-ES_tradnl"/>
        </w:rPr>
        <w:t>15 de Octubre de 2012</w:t>
      </w:r>
    </w:p>
    <w:p>
      <w:pPr>
        <w:pStyle w:val="Normal"/>
        <w:spacing w:before="280" w:after="324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es-ES_tradnl"/>
        </w:rPr>
        <w:t>Traducción: Margarita López</w:t>
        <w:br/>
      </w:r>
      <w:r>
        <w:rPr>
          <w:rFonts w:cs="Trebuchet MS" w:ascii="Trebuchet MS" w:hAnsi="Trebuchet MS"/>
          <w:color w:val="000000"/>
          <w:sz w:val="20"/>
          <w:szCs w:val="20"/>
          <w:lang w:val="es-ES_tradnl"/>
        </w:rPr>
        <w:t>Edición: El Manantial del Caduceo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ES_tradnl"/>
          </w:rPr>
          <w:t>http://www.manantialcaduceo.com.ar/libros.htm</w:t>
        </w:r>
      </w:hyperlink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u alma adopta un sendero humano con el propósito de elevar la energía a frecuencias más altas. El sendero kármico puede verse como el trabajo de tu alma en la tercera dimensión, para cambiar las energías y crear un espacio energético para la ascensión. La ascensión no es un punto único ni un momento en que toda la humanidad está de acuerdo y lista. Es elección de libre albedrío llevar la energía a dimensiones superiores de ser. El movimiento hacia la ascensión se hace a través de tus maestros, a quienes tú invitas a participar en la ascensión contigo. Algunas de éstas son invitaciones que has olvidado o lamentado, pero es a través de ellas que logras la ascensión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 por tu invitación que tus maestros están presentes en tu vida. Ellos han venido a ayudarte a sanar los miedos, limitaciones, creencias, emociones, frecuencias y experiencias que representan la densidad que has encarnado en tu cuerpo emocional, físico y etéreo. Su participación es esencial, ya que es a través de ellos que se te reflejan tus improntas energéticas. Todas tus experiencias emocionales se te presentan a través de tus maestros, para que sepas lo que puedes sanar para permitir que se produzca tu ascensión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 bien todos tus maestros pueden presentarte una amplia gama de experiencias, es con los más desafiantes que te conectas porque éstas son las áreas de mayor densidad y desconexión. La rabia, resentimiento, frustración, duda o confusión que sientes en torno a ellos, existen porque las frecuencias que ellos reflejan están fuera de alineación con el deseo de tu alma de llevarte de vuelta a la integridad de tu plan divino. Es a través de tus maestros que tienes acceso a los espejos que necesitas para tu iluminación y aprendizaje. Tus maestros son tus espejos para la sanación, y tú no eres una víctima a menos que elijas encarnar esa energía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us maestros sostienen el espacio energético para tu sanación e integridad al reflejar todas las áreas de desconexión y desalineación. Aunque puedas sentirte tentado a criticarlos, condenarlos y juzgarlos, pregunta más bien por qué los invitaste. Al establecer la intención de alinearte con tus energías más elevadas, también invitas a los maestros que te van a mostrar dónde estás fuera de integridad con esta intención. Utiliza su presencia para hacer tu sanación y eso te liberará a ti y a ellos de su acuerdo álmico compartido. Entonces tú, y ellos, son libres para ascender a dimensiones superiores. Bendice y aprecia a tus maestros, agradéceles por su presencia y por responder a tu invitación a ser tu espejo de sanación, iluminación, transformación y ascensión.</w:t>
      </w:r>
    </w:p>
    <w:p>
      <w:pPr>
        <w:pStyle w:val="Normal"/>
        <w:spacing w:before="280" w:after="324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Copyright (C) 2004-2012 por Jennifer Hoffman 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Enlightening Life OmniMedia, Inc.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Todos los derechos reservados. Este material está protegido por leyes de derechos de autor de los EE.UU. e internacionales y puede ser distribuido libremente en su totalidad, siempre y cuando se incluya el nombre del autor y el sitio web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www.enlighteninglife.co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>.</w:t>
      </w:r>
    </w:p>
    <w:p>
      <w:pPr>
        <w:pStyle w:val="Msonospacing"/>
        <w:spacing w:before="280" w:after="32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4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enlighteninglife.com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3:14:00Z</dcterms:created>
  <dc:creator>pc</dc:creator>
  <dc:description/>
  <cp:keywords/>
  <dc:language>en-US</dc:language>
  <cp:lastModifiedBy>pc</cp:lastModifiedBy>
  <dcterms:modified xsi:type="dcterms:W3CDTF">2012-10-20T23:15:00Z</dcterms:modified>
  <cp:revision>1</cp:revision>
  <dc:subject/>
  <dc:title>TÚ INVITAS A TUS MAESTROS</dc:title>
</cp:coreProperties>
</file>