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rebuchet MS" w:ascii="Trebuchet MS" w:hAnsi="Trebuchet MS"/>
          <w:bCs/>
          <w:smallCaps/>
          <w:shadow/>
          <w:sz w:val="36"/>
          <w:szCs w:val="36"/>
        </w:rPr>
        <w:t>¿Vale lo que Cuesta?</w:t>
      </w:r>
      <w:r>
        <w:rPr>
          <w:bCs/>
        </w:rPr>
        <w:br/>
      </w:r>
      <w:r>
        <w:rPr>
          <w:rFonts w:cs="Arial" w:ascii="Arial" w:hAnsi="Arial"/>
          <w:b/>
          <w:bCs/>
        </w:rPr>
        <w:t>por Jennifer Hoffman</w:t>
      </w:r>
      <w:r>
        <w:rPr>
          <w:b/>
          <w:bCs/>
        </w:rPr>
        <w:br/>
      </w:r>
      <w:r>
        <w:rPr>
          <w:rFonts w:cs="Arial" w:ascii="Arial" w:hAnsi="Arial"/>
          <w:sz w:val="20"/>
          <w:szCs w:val="20"/>
        </w:rPr>
        <w:t>15 de Agosto de 2011</w:t>
      </w:r>
    </w:p>
    <w:p>
      <w:pPr>
        <w:pStyle w:val="Normal"/>
        <w:spacing w:before="280" w:after="324"/>
        <w:rPr/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Traducción: Margarita López</w:t>
        <w:br/>
      </w:r>
      <w:hyperlink r:id="rId2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u w:val="none"/>
          </w:rPr>
          <w:t>Edición: El Manantial del Caduceo</w:t>
        </w:r>
      </w:hyperlink>
      <w:r>
        <w:rPr>
          <w:rFonts w:cs="Trebuchet MS" w:ascii="Trebuchet MS" w:hAnsi="Trebuchet MS"/>
          <w:color w:val="000000"/>
          <w:sz w:val="20"/>
          <w:szCs w:val="20"/>
        </w:rPr>
        <w:br/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ttp://www.manantialcaduceo.com.ar/libros.htm</w:t>
        </w:r>
      </w:hyperlink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mana pasada recibí una solicitud de una sesión gratuita, que yo me negué a hacer porque sabía que decir que sí serviría para apoyar el victimismo de la persona, que era a través de lo cual me lo estaba pidiendo. Pero había otra razón, y tenía que ver con el costo y el valor. En su solicitud por email, ella decía que el costo de la lectura era demasiado alto y que no estaba segura de que valiera la pena. Todo esto era reflejo de su falta de fondos, pero la verdad era muy simple: ella no tenía el dinero para pagar por una sesión porque no se valoraba ella misma. Y dado que no se valoraba ella misma, no me valoraba a mí ni a mi tiempo tampoco.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hora, yo pude haberme sentido enojada o insultada por los comentarios acerca de los precios de las lecturas, pero no fue así, porque yo sé el valor de lo que ofrezco a mis clientes. Y también sabía que esto no se trataba sobre lo que valía mi trabajo, sino que era sobre ella y lo que ella pensaba que podía crear en su vida. Dado que ella no se apreciaba a sí misma y su valor, no podía tampoco apreciarme a mí ni a mi valor. Así que su mundo se ve a través de lo que cuestan las cosas y si tiene el dinero para pagar por ellas. Otra forma de ver esto es ver el mundo a través de nuestro propio valor y saber que cualquier cosa que lo iguale será con lo que conectemos, y es un proceso sin esfuerzo.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mos ver el mundo de la manera que queramos y el mundo será comoquiera que queramos verlo. Aunque parezca fijo y estable, en realidad es muy fluido y dinámico. Si vemos todo en el mundo como inalcanzable, nunca vamos a permitirnos nada porque pensamos que todo cuesta más de lo que tenemos cómo pagar. Pero tiene que ver con el valor y lo que merecemos. ¿Somos merecedores de abundancia financiera, gracia y facilidad, flujo sin esfuerzo y bendiciones ilimitadas y abundantes? Si pensamos que sí, entonces ponemos eso como nuestro valor y el costo se convierte en nuestra voluntad de mantener esos pensamientos y estar dispuestos a recibir.</w:t>
      </w:r>
    </w:p>
    <w:p>
      <w:pPr>
        <w:pStyle w:val="Normal"/>
        <w:spacing w:before="280" w:after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so es lo que le dije a quien me escribió, que su problema tenía que ver con ser digna de recibir, que si bien Dios se haría cargo de los detalles, eso iba a suceder en la medida en que ella creara la proposición de valor, con ella como el bien más valioso en su vida, merecedora de todas las bendiciones que pudiera crear y luego crear el espacio para recibirlas. Somos valiosos y dignos de recibir, pero eso no sucede sin nuestra participación. Entonces, ¿cuánto vales tú? Todas las cosas maravillosas que tu corazón desea, y cuando creas eso como tu valor y luego abres tu corazón, mente y vida a recibir, les permites que vengan a ti.</w:t>
      </w:r>
    </w:p>
    <w:p>
      <w:pPr>
        <w:pStyle w:val="Normal"/>
        <w:spacing w:before="280" w:after="324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en-US"/>
        </w:rPr>
        <w:t>Copyright (C) 2004-2011 por Jennifer Hoffman y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Enlightening Life OmniMedia, Inc. </w:t>
      </w:r>
      <w:r>
        <w:rPr>
          <w:rFonts w:cs="Arial" w:ascii="Arial" w:hAnsi="Arial"/>
          <w:i/>
          <w:iCs/>
          <w:sz w:val="20"/>
          <w:szCs w:val="20"/>
        </w:rPr>
        <w:t xml:space="preserve">Todos los derechos reservados. Este material está protegido por leyes de derechos de autor de los EE.UU. e internacionales y puede ser distribuido libremente en su totalidad, siempre y cuando se incluya el nombre del autor y la página web Uriel Heals, </w:t>
      </w:r>
      <w:hyperlink r:id="rId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www.urielheals.com</w:t>
        </w:r>
      </w:hyperlink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spacing w:before="280" w:after="324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El material en español de Jennifer Hoffman lo pueden encontrar en </w:t>
      </w:r>
      <w:hyperlink r:id="rId5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</w:rPr>
          <w:t>http://www.templodelsol.com/</w:t>
        </w:r>
      </w:hyperlink>
    </w:p>
    <w:p>
      <w:pPr>
        <w:pStyle w:val="Normal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pacing w:before="280" w:after="324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://www.urielheals.com/" TargetMode="External"/><Relationship Id="rId5" Type="http://schemas.openxmlformats.org/officeDocument/2006/relationships/hyperlink" Target="http://www.templodelso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0:45:00Z</dcterms:created>
  <dc:creator>pc</dc:creator>
  <dc:description/>
  <cp:keywords/>
  <dc:language>en-US</dc:language>
  <cp:lastModifiedBy>pc</cp:lastModifiedBy>
  <dcterms:modified xsi:type="dcterms:W3CDTF">2011-08-28T00:46:00Z</dcterms:modified>
  <cp:revision>1</cp:revision>
  <dc:subject/>
  <dc:title>¿VALE LO QUE CUESTA</dc:title>
</cp:coreProperties>
</file>