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jc w:val="center"/>
        <w:rPr>
          <w:rFonts w:ascii="Trebuchet MS" w:hAnsi="Trebuchet MS" w:cs="Arial"/>
          <w:smallCaps/>
          <w:shadow/>
          <w:sz w:val="36"/>
          <w:szCs w:val="36"/>
        </w:rPr>
      </w:pPr>
      <w:r>
        <w:rPr>
          <w:rFonts w:cs="Arial" w:ascii="Trebuchet MS" w:hAnsi="Trebuchet MS"/>
          <w:smallCaps/>
          <w:shadow/>
          <w:sz w:val="36"/>
          <w:szCs w:val="36"/>
        </w:rPr>
        <w:t>Elige el amor</w:t>
      </w:r>
    </w:p>
    <w:p>
      <w:pPr>
        <w:pStyle w:val="Normal"/>
        <w:jc w:val="center"/>
        <w:rPr>
          <w:rFonts w:ascii="Trebuchet MS" w:hAnsi="Trebuchet MS" w:cs="Arial"/>
          <w:smallCaps/>
          <w:shadow/>
          <w:sz w:val="36"/>
          <w:szCs w:val="36"/>
        </w:rPr>
      </w:pPr>
      <w:r>
        <w:rPr>
          <w:rStyle w:val="Grame"/>
          <w:rFonts w:cs="Arial" w:ascii="Arial" w:hAnsi="Arial"/>
          <w:sz w:val="20"/>
          <w:szCs w:val="20"/>
        </w:rPr>
        <w:t>por</w:t>
      </w:r>
      <w:r>
        <w:rPr>
          <w:rFonts w:cs="Arial" w:ascii="Arial" w:hAnsi="Arial"/>
          <w:sz w:val="20"/>
          <w:szCs w:val="20"/>
        </w:rPr>
        <w:t xml:space="preserve"> Jani King</w:t>
        <w:br/>
      </w:r>
      <w:hyperlink r:id="rId2">
        <w:r>
          <w:rPr>
            <w:rStyle w:val="InternetLink"/>
            <w:rFonts w:cs="Arial" w:ascii="Arial" w:hAnsi="Arial"/>
            <w:sz w:val="20"/>
            <w:szCs w:val="20"/>
          </w:rPr>
          <w:t>http://www.ptaah.es/ptaahs_006.htm</w:t>
        </w:r>
      </w:hyperlink>
    </w:p>
    <w:p>
      <w:pPr>
        <w:pStyle w:val="Normal"/>
        <w:rPr>
          <w:rFonts w:ascii="Trebuchet MS" w:hAnsi="Trebuchet MS" w:cs="Arial"/>
          <w:smallCaps/>
          <w:shadow/>
          <w:sz w:val="36"/>
          <w:szCs w:val="36"/>
        </w:rPr>
      </w:pPr>
      <w:r>
        <w:rPr>
          <w:rFonts w:cs="Arial" w:ascii="Trebuchet MS" w:hAnsi="Trebuchet MS"/>
          <w:smallCaps/>
          <w:shadow/>
          <w:sz w:val="36"/>
          <w:szCs w:val="36"/>
        </w:rPr>
      </w:r>
    </w:p>
    <w:p>
      <w:pPr>
        <w:pStyle w:val="Normal"/>
        <w:rPr>
          <w:rFonts w:ascii="Arial" w:hAnsi="Arial" w:cs="Arial"/>
          <w:sz w:val="20"/>
          <w:szCs w:val="20"/>
        </w:rPr>
      </w:pPr>
      <w:r>
        <w:rPr>
          <w:rFonts w:cs="Arial" w:ascii="Arial" w:hAnsi="Arial"/>
          <w:sz w:val="20"/>
          <w:szCs w:val="20"/>
        </w:rPr>
        <w:t>Saludos queridos.</w:t>
        <w:br/>
        <w:br/>
        <w:t>Sabéis, cada uno de vosotros habéis venido en este tiempo para una gran misión. Esta misión es convertiros en la verdad que sois, la gran verdad sobre la raza humana.</w:t>
        <w:br/>
        <w:br/>
        <w:t xml:space="preserve">Habéis venido de las estrellas. Vuestras especies vienen de civilizaciones mas allá de este lugar, eones de años atrás. Venís de un lugar de gran sabiduría, y durante eones habéis jugado un juego llamado “He olvidado quien soy realmente”. ¿Y entonces quién eres? </w:t>
        <w:br/>
        <w:br/>
        <w:t>Bien, la verdad es que eres un poderoso y multidimensional ser espiritual y has venido vida tras vida, para jugar un juego espiritual llamado “la vida humana ahora”. Y te acercas a un gran cambio, el final de un ciclo muy largo de 52.000 años, y el final también de un ciclo de 25.000 años que esta muy vinculado a esta consciencia, así que también también estás en el principio de un nuevo ciclo.</w:t>
        <w:br/>
        <w:br/>
        <w:t xml:space="preserve">¿Cuál es el nuevo ciclo? Es la aceleración de la frecuencia vibracional que compone tu ser molecular, emocional y espiritual. Este afectará no sólo a los humanos pero también a la Tierra misma. Tu y ella coexitis, sois interdependientes y una parte de una gran consciencia. De hecho la verdad, es que nada está separado. No estáis separados entre vosotros. No estáis separados de nada, ni siquiera de aquello que está hecho por el hombre. </w:t>
        <w:br/>
        <w:br/>
        <w:t>Así que realmente sois seres espirituales poderosos, aunque muy a menudo no lo sintáis así. Has venido para hacer un gran descubrimiento en esta vida, para saber con cada célula de tu cuerpo, en cada fibra de tu ser, la gran verdad. Puedes llamar a este cambio iluminación o superconsciencia. Todo lo que eso significa es que vibrarás a una velocidad mayor. También significa que sabrás la verdad de lo que eres.</w:t>
        <w:br/>
        <w:br/>
        <w:t>Claro, estaríamos muy felices si tiraras la palabra iluminación o superconsciencia por la ventana. Iluminación es simplemente el resultado natural de amar absolutamente, todos los aspecto de ti. Todos lucháis muy duro para ser más “espirituales”, para estar más en el camino de la iluminación, todo esto presupone que todavía no estás completo. Pero la verdad es que ya estás completo. Ya eres aquello por lo que estás luchando. Está en ti. Es parte de tu ser, porque la verdad más grande es que eres en todo momento, una perfecta y eterna expresión de la Fuente. Esa es tu verdad.</w:t>
        <w:br/>
        <w:br/>
        <w:t>Podrías decir, “Si esto es verdad, ¿Cómo es que no lo siento de esa manera? ¿Cómo es que no soy un creador magnífico?¿Por qué hay un hábito recurrente de sabotaje, escasez y de tener el corazón roto en mi vida? ¿Cómo es que no siento esta verdad?</w:t>
        <w:br/>
        <w:br/>
        <w:t>Bien, has sido programado para creer que no eres digno. Has sido programado para existir en la escasez. Has sido programado para no conocer el amor, y ciertamente para no amar quien eres.</w:t>
        <w:br/>
        <w:br/>
        <w:t xml:space="preserve">Queridos, cada uno de vosotros nacéis en un lugar con alguna disfunción, en un nivel u otro, cualquier disfunción es simplemente otro nombre para el miedo. Como tu consciencia no está separada, lo que conoces desde el útero hasta tus primeros seis o nueve años de edad es miedo, invalidación, y dolor. </w:t>
        <w:br/>
        <w:br/>
        <w:t>Alrededor de los seis años de edad, tus creencias e ideas de quién eres se solidificaron como el concreto. Ciertamente, mientras vas creciendo física e intelectualmente, estas ideas cambian, pero el asunto es que sigues siendo regido emocionalmente, por un pequeño niño o niña que vive en tu pecho y que no conoce la verdad. Así que cuando observes tu vida y veas como recreas una y otra vez los mismos hábitos antiguos, ya sabes porque.</w:t>
        <w:br/>
        <w:br/>
        <w:t>Te recordamos las verdades básicas sobre tu realidad. La principal, y más importante de todas, es que tu creas tu realidad absolutamente. No hay excepciones. No existen las coincidencias. No existen los accidente. En algún nivel, tu lo creas todo.</w:t>
        <w:br/>
        <w:br/>
        <w:t>Hasta que puedas comprender esta verdad, estas atascado siendo una víctima de la vida. Mientras eres una víctima del destino, del karma, de las circunstancias, del caos arbitrario, no tienes poder. Desde el momento en que te levantes y digas, “Yo soy responsable. Yo he creado todo esto absolutamente”, te colocas en una situación de poder y de elección.</w:t>
        <w:br/>
        <w:br/>
        <w:t>Si prestas atención, puedes darte cuenta como es que creas tu propia realidad. Como recreas las mismas historias. Como saboteas tu vida. Como tomas decisiones basadas en la creencia errónea de que no eres suficiente, de que no eres digno ni eres merecedor de nada.</w:t>
        <w:br/>
        <w:br/>
        <w:t>La forma en la que creas tu realidad, es a través de tus creencias sobre quien eres y tus creencias sobre tu realidad. Eso es lo que crea tu realidad percibida. Se puede decir, que tus pensamientos, ideas y creencias son como la casa en la que vives y todo sucede en esa estructura de ideas, creencias y pensamientos.</w:t>
        <w:br/>
        <w:br/>
        <w:t>Tu estructura, tanto material com no física, es creada de la energía y la energía es consciencia. Así que eres un cuerpo de consciencia, consciencia concientizada. Esta energía de la que te compones, es de naturaleza electromagnética. Eres un gran imán.</w:t>
        <w:br/>
        <w:br/>
        <w:t xml:space="preserve">Ahora bien, el universo te apoya en un 100%, que poderoso ser eres, así que cualquier cosa en la que creas, ocurrirá. Esto es lo que percibes como tu realidad. No es la realidad en el sentido más amplio, pero es tu realidad percibida. Cuando cambies tus percepciones, también cambiarás tu realidad. Así es como funciona. </w:t>
        <w:br/>
        <w:br/>
        <w:t xml:space="preserve">El otro componente poderoso que crea tu realidad es tu emoción, e-moción, energía en movimiento. Se puede decir que la emoción, se adhiere a las ideas, pensamientos y creencias, y el universo las abastece. Los iguales se atraen en todas las formas, no sólo en la manifestación física de tu vida, sino también en tus experiencias emocionales. </w:t>
        <w:br/>
        <w:br/>
        <w:t xml:space="preserve">La mayoría de vosotros vivís en la escasez. Nunca hay suficiente, sea amor, dinero, un nuevo trabajo, mas diversión, una nueva casa. Cuando no lo tienes, te enfocas en lo que no tienes y eso es lo que creas. Esa es la frecuencia de tu creación. Los iguales se atraen. Tiene esto sentido para ti?Vamos a regresar de nuevo al aspecto emocional, que es la fuerza impulsora de tu vida. La mayoría de tus creencias están tan interiorizadas en ti, que ni siquiera te das cuenta de que son sólo creencias. </w:t>
        <w:br/>
        <w:br/>
        <w:t>Crees que todo eso es la realidad. Todos creéis que el sol saldrá mañana y así es. ¿Sabías que todos vosotros creáis colectivamente los patrones del tiempo? Así de poderosos sois. La consciencia está unida a la consciencia colectiva. Es una resonancia morfo genética lo que hace que los iguales se atraigan.</w:t>
        <w:br/>
        <w:br/>
        <w:t xml:space="preserve">Cuando naces, naces en una familia, esta familia tiene su propia consciencia, su propia mitología, sus propias historias, sus propias formas. Es una pequeña esfera de consciencia. Por encima de esa esfera de consciencia, está la consciencia de tu ciudad o pueblo, religión, grupo deportivo o de negocios. Todos los grupos tiene su propia pequeña esfera de consciencia, unidas a sus propias creencias sobre la realidad. Luego tienes un grupo mayor de consciencia, llamado tu país y sobre éste, esta la consciencia de tu raza y por encima tienes la esfera completa de consciencia, llamada conciencia humana. Y todo ello, todo ello, esta completamente unido entre sí. </w:t>
        <w:br/>
        <w:br/>
        <w:t>Hubo un tiempo en tu mundo en el que la gente pesaba que el planeta era plano. Nadie pensaba mucho en esta creencia. Era simplemente la realidad. Luego alguien vino con la extravagante idea, de que el mundo era redondo, y sabes, mientras más y más personas creyeron esto, esa consciencia llegó a una masa crítica y entonces todo el mundo supo que el mundo era redondo. Mientras la consciencia crece y se expande exponencialmente, llega a una masa crítica y luego todo el mundo es afectado sin siquiera darse cuenta de ello.</w:t>
        <w:br/>
        <w:br/>
        <w:t>Será desde ahora que crearás cualquier futuro que desees. Así que cuando veas tu mundo y lo que has creado, que tal si te preguntas, “Si no hubiera creído que esto era así, entonces cómo hubiera sido?” Si de todas formas lo vas a crear, podrías entonces crearlo de forma consciente, y podrías también crear amor, abundancia, salud, vigor y alegría. ¿No te parece una buena idea?</w:t>
        <w:br/>
        <w:br/>
        <w:t>Bien, nosotros estamos de acuerdo y deseamos que sepas que eres merecedor de todo lo maravilloso, simplemente porque existes. Eres en todo momento una perfecta y eterna expresión de la Diosa/Dios. De la fuente que todo lo es. Esa es la verdad. Y tal vez sea también tu verdad, si así lo deseas.</w:t>
        <w:br/>
        <w:br/>
        <w:t>Sabes, otra forma de decir Dios/Diosa o el Todo lo que Es; es “Amor”. No estamos hablando aquí de una idea efímera o romántica. Estamos hablando de un poder tan inmenso, que es la base con la que se construyen los multiuniversos. El amor es lo que le da vida a la estructura atómica de tu cuerpo. El amor está en todo lo que percibes. No puede haber ninguna existencia sin el amor. El amor es el Prana, las moléculas de energía que intercambias con cada inspiración y espiración.</w:t>
        <w:br/>
        <w:br/>
        <w:t>El amor es la verdad. El amor es de lo que estás hecho. Todo lo que no es amor es una ilusión, un malentendido que se originó de la creencia errónea de que no vales, que surgió porque has olvidado que eres un Dios, una Diosa, jugando un juego llamado “la vida humana”.</w:t>
        <w:br/>
        <w:br/>
        <w:t xml:space="preserve">El amor es tu poder. Cuando decimos que la iluminación, es el proceso natural de amar absolutamente cada uno de tus aspectos, no estamos hablando a la ligera. El primer paso es asumir las responsabilidad de tus propias creaciones, llamadas realidad. Asumiendo tu responsabilidad estás en una situación de poder, de elección. “Yo elijo Amor”. </w:t>
      </w:r>
    </w:p>
    <w:p>
      <w:pPr>
        <w:pStyle w:val="Normal"/>
        <w:rPr>
          <w:rFonts w:ascii="Arial" w:hAnsi="Arial" w:cs="Arial"/>
          <w:sz w:val="20"/>
          <w:szCs w:val="20"/>
        </w:rPr>
      </w:pPr>
      <w:r>
        <w:rPr>
          <w:rFonts w:cs="Arial" w:ascii="Arial" w:hAnsi="Arial"/>
          <w:sz w:val="20"/>
          <w:szCs w:val="20"/>
        </w:rPr>
        <w:t>Todos vosotros vivís en miedo. El miedo es la polaridad del amor, y el miedo es todo lo que no sea amor, toda respuesta emocional, toda reacción emocional diferente del amor. No importa el nombre que le pongas, frustración, estrés, rabia, envidia, sed de poder, codicia, abuso. Todo ello, todo lo que no es amor es simplemente una manifestación del miedo.</w:t>
        <w:br/>
        <w:br/>
        <w:t xml:space="preserve">Bien, ¿Qué sucede cuando sientes miedo? Intentas superarlo, apartarlo, escapar, dejarlo detrás, dejarlo a un lado, esconderlo debajo de la alfombra. Eso es lo que te han enseñado , a ser fuerte, a superar todo. Es parte de tu programación, sin embargo no funciona. Nada de eso funciona. Mira a tu mundo. No es exactamente un lugar donde reina el amor ¿Verdad? Entonces se trata de aprender a elegir amor. Todo esto consiste en transformar tu vida, en elegir amor, saber como elegir amor. </w:t>
        <w:br/>
        <w:br/>
        <w:t xml:space="preserve">Sabes, no puedes transformar lo que no es tuyo. Aquellas facetas tuyas, que consideras inaceptables y que juzgas negativamente, todo aquello que has escondido, es lo que dirige tu vida. </w:t>
        <w:br/>
        <w:t>Cuando las haces tuyas, sólo tienes que abrazarlas y crear la transformación. Es muy simple. La transformación es muy simple, pero hay que tener las herramientas, las recetas. ¿Cómo puedes amar aquello que escondes?.</w:t>
        <w:br/>
        <w:br/>
        <w:t>Se trata de aprender a ser tu propio detective. Eso no es nada difícil, si cada vez que te descubres enjuiciando cualquier cosa negativa fuera de ti, te dices: “Aha, hay algo aquí a lo que le tengo que prestar atención”.</w:t>
        <w:br/>
        <w:br/>
        <w:t>¿Cómo puede ser esto así?. Bien, pues cada uno de vosotros es el sol central de vuestro propio universo. No hay nada fuera de ti, todo es un espejo que con su reflejo, te muestra quien eres y donde estás en cada momento presente.</w:t>
        <w:br/>
        <w:t xml:space="preserve">No se trata de decir. “Pues he visto un hombre apalear a su perro, sé que debe haber un reflejo mío aquí, pero yo jamás apalearía a mi perro.” No funciona de esa manera. El reflejo es la reacción emocional. Cualquier respuesta, cualquier reacción emocional que no sea amor, es una respuesta de miedo. </w:t>
        <w:br/>
        <w:br/>
        <w:t xml:space="preserve">Así que cuando ves un abuso y reacciones con rabia, ¿Cuál es el miedo en todo esto? Verás que es el miedo a no tener poder, a ser débil. Te identificas con la pequeña criatura abusada, porque cada uno de vosotros conoce el abuso. En mayor o menor grado, pero todos conocéis el abuso. Así que cuando ves algo que es indefenso y débil, y está siendo dañado, inmediatamente reaccionas con ese sentimiento. </w:t>
        <w:br/>
        <w:br/>
        <w:t xml:space="preserve">Ahora bien, esa reacción de rabia, no es la reacción de un adulto racional. Es la reacción de ese niño herido, ese niño que se fijó en tu pecho, cuando tenías al rededor de seis años. Este pequeño que habita en ti, es el miedo. Toda tu vida, has escapado, has invalidado o tratado de superar el miedo, porque te han enseñado que esta era la manera en como lidiar con ello. </w:t>
        <w:br/>
        <w:br/>
        <w:t xml:space="preserve">El miedo es simplemente es pequeño niño abandonado. Todo lo que ese pequeño desea, es ser estrechado en tus brazos y que le digan cuanto es amado. Como ya hemos dicho, extiende tus brazos y recoge a ese pequeño y di: “Amado de mi corazón, no tengas miedo. No te dejaré jamás, </w:t>
        <w:br/>
        <w:t>Te amo absolutamente. Estamos juntos para siempre, tu y yo en este universo seguro y maravilloso y juntos regresamos a casa.</w:t>
        <w:br/>
        <w:br/>
        <w:t>Si estrechas a este pequeño hasta que sientas que la calidez del amor se extienda por tu cuerpo, algo mágico ocurre. Has creado un milagro de transformación, porque estás centrado, tus centros de energía están abiertos y ahora estás listo para tomar la siguiente elección creativa.</w:t>
        <w:br/>
        <w:br/>
        <w:t xml:space="preserve">La transformación no se consigue a través del intelecto. Si pudieras transformar con tu intelecto, tu mundo sería muy diferente. El intelecto no puede hacerlo. El intelecto fue diseñado para ser el siervo del corazón, para implementar aquello que produce la alegría del corazón. El camino de la transformación, es mediante el abrazo y la integración del pequeño niño o niña que vive en dentro de cada uno de vosotros, y que sólo desea amor incondicional. </w:t>
        <w:br/>
        <w:br/>
        <w:t>También se trata de lidiar con el corazón roto. Es el corazón roto el que causa las enfermedades. Tu cuerpo fue diseñado para que dure cientos de años. En otras civilizaciones mas allá de este mundo lo hacen, viven cientos de años. Vuestros cuerpos no se desgastan.</w:t>
        <w:br/>
        <w:br/>
        <w:t xml:space="preserve">Cuando no lidias con tus temas emocionales, con tu corazón dolido ni con el miedo en el que vives, entonces la energía llamada e-moción “energía en movimiento”, no está balanceada. Está bloqueada por el juicio negativo sobre quien eres, y no puede moverse por el cuerpo, así que se estanca en tu estructura celular. Esto es el cuerpo diciendo, “Detente, hay algo en lo que te tines que ocupar”. Cuando no le haces caso, el bloqueo se hace mayor y mayor, hasta que finalmente tu cuerpo se ride y mueres y vas a una nueva aventura. </w:t>
        <w:br/>
        <w:br/>
        <w:t>Por supuesto que la muerte en sí mismo es únicamente una ilusión. Has vivido miles de vidas, como las llamas, vidas pasadas y futuras. Todas ellas ocurriendo simultáneamente, porque fuera de este del espacio continuo, no hay tiempo. Eres tan multidimensional, que existes en todas las dimensiones o reinos hasta en los que llamas el reino angelical, hasta el mismísimo vacío de la creación.</w:t>
        <w:br/>
        <w:br/>
        <w:t>Si queréis guías y ángeles, mirad dentro de vosotros. Vosotros estáis completamente conectados con vuestro ser angelical, con vuestro ser de luz. No estáis separados. Sois vosotros quienes tenéis el poder. Sois vosotros quienes tenéis el conocimiento. Sois vosotros quienes sois poderosos, eternos y seres espirituales. Vosotros y el poder que sois y la verdad que sois es Amor.</w:t>
        <w:br/>
        <w:br/>
        <w:t xml:space="preserve">De lo que todo esto se trata realmente, es de ser capaz de elegir más amor, más alegría, mas diversión, mas risas, más emoción, mas belleza, más armonía, más paz, más tranquilidad, en tu vida diaria. Eso y amar cada aspecto de ti absolutamente, es de lo que se trata la iluminación. </w:t>
        <w:br/>
        <w:br/>
        <w:t>Nada de esto se trata de ser bueno. Se trata de ser la verdad que eres. No hay nadie que tenga como función el juzgarte. Sois Diosas y Dioses jugando este juego. No hay ningún Dios en un nube con un pequeño libro y que diga, “Oh, oh, muy mal..., elección equivocada”.</w:t>
        <w:br/>
        <w:br/>
        <w:t>Nunca has tomado ninguna decisión equivocada. Has tomado algunas decisiones desde la energía de la Diosa/Dios que eres, y has tomado algunas decisiones desde el pequeño niño asustado que vive en ti y que no sabe, que realmente eres una poderosa, grande y maravillosa entidad espiritual.</w:t>
        <w:br/>
        <w:br/>
        <w:t>Tu eres lo que buscas, querido. Todo el conocimiento está en ti. No estás separado de aquello que llamas Diosa/Dios, El Todo lo que Es. No estás separado de aquello que es tu ser luminoso, tu energía del alma. Esta energía del alma esta unida a una gran escalera dorada o hilo que existe a través de la eternidad.</w:t>
        <w:br/>
        <w:br/>
        <w:t>Maravilloso ¿No crees?</w:t>
        <w:br/>
        <w:br/>
        <w:t>Namaste</w:t>
        <w:br/>
        <w:br/>
        <w:br/>
        <w:t xml:space="preserve">Jani King, 2000 © </w:t>
      </w:r>
    </w:p>
    <w:p>
      <w:pPr>
        <w:pStyle w:val="Normal"/>
        <w:jc w:val="center"/>
        <w:rPr>
          <w:rFonts w:ascii="Arial" w:hAnsi="Arial" w:cs="Arial"/>
          <w:sz w:val="20"/>
          <w:szCs w:val="20"/>
        </w:rPr>
      </w:pPr>
      <w:r>
        <w:rPr>
          <w:rFonts w:cs="Arial" w:ascii="Arial" w:hAnsi="Arial"/>
          <w:sz w:val="20"/>
          <w:szCs w:val="20"/>
        </w:rPr>
        <w:drawing>
          <wp:inline distT="0" distB="0" distL="0" distR="0">
            <wp:extent cx="2623185" cy="328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 t="-9" r="-11" b="-9"/>
                    <a:stretch>
                      <a:fillRect/>
                    </a:stretch>
                  </pic:blipFill>
                  <pic:spPr bwMode="auto">
                    <a:xfrm>
                      <a:off x="0" y="0"/>
                      <a:ext cx="2623185" cy="3282950"/>
                    </a:xfrm>
                    <a:prstGeom prst="rect">
                      <a:avLst/>
                    </a:prstGeom>
                  </pic:spPr>
                </pic:pic>
              </a:graphicData>
            </a:graphic>
          </wp:inline>
        </w:drawing>
      </w:r>
    </w:p>
    <w:p>
      <w:pPr>
        <w:pStyle w:val="Normal"/>
        <w:jc w:val="center"/>
        <w:rPr/>
      </w:pPr>
      <w:r>
        <w:rPr>
          <w:rStyle w:val="StrongEmphasis"/>
          <w:rFonts w:cs="Tahoma" w:ascii="Tahoma" w:hAnsi="Tahoma"/>
          <w:sz w:val="20"/>
          <w:szCs w:val="20"/>
        </w:rPr>
        <w:t xml:space="preserve">Más información </w:t>
      </w:r>
      <w:hyperlink r:id="rId4" w:tgtFrame="_blank">
        <w:r>
          <w:rPr>
            <w:rStyle w:val="InternetLink"/>
            <w:rFonts w:cs="Tahoma" w:ascii="Tahoma" w:hAnsi="Tahoma"/>
            <w:b/>
            <w:bCs/>
            <w:color w:val="000000"/>
            <w:sz w:val="20"/>
            <w:szCs w:val="20"/>
          </w:rPr>
          <w:t>aquí</w:t>
        </w:r>
      </w:hyperlink>
      <w:hyperlink r:id="rId5" w:tgtFrame="_blank">
        <w:r>
          <w:rPr>
            <w:rStyle w:val="InternetLink"/>
            <w:color w:val="000000"/>
          </w:rPr>
          <w:t> </w:t>
        </w:r>
      </w:hyperlink>
    </w:p>
    <w:sectPr>
      <w:headerReference w:type="default" r:id="rId6"/>
      <w:footerReference w:type="default" r:id="rId7"/>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Arial"/>
        <w:smallCaps/>
        <w:shadow/>
        <w:sz w:val="16"/>
        <w:szCs w:val="16"/>
      </w:rPr>
    </w:pPr>
    <w:r>
      <w:rPr>
        <w:rFonts w:cs="Arial" w:ascii="Trebuchet MS" w:hAnsi="Trebuchet MS"/>
        <w:smallCaps/>
        <w:shadow/>
        <w:sz w:val="16"/>
        <w:szCs w:val="16"/>
      </w:rPr>
      <w:t>Elige el amor</w:t>
    </w:r>
  </w:p>
  <w:p>
    <w:pPr>
      <w:pStyle w:val="Header"/>
      <w:rPr>
        <w:rFonts w:ascii="Trebuchet MS" w:hAnsi="Trebuchet MS" w:cs="Arial"/>
        <w:smallCaps/>
        <w:shadow/>
        <w:sz w:val="16"/>
        <w:szCs w:val="16"/>
      </w:rPr>
    </w:pPr>
    <w:r>
      <w:rPr>
        <w:rFonts w:cs="Arial"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Grame">
    <w:name w:val="grame"/>
    <w:basedOn w:val="Fuentedeprrafo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taah.es/ptaahs_006.htm" TargetMode="External"/><Relationship Id="rId3" Type="http://schemas.openxmlformats.org/officeDocument/2006/relationships/image" Target="media/image1.jpeg"/><Relationship Id="rId4" Type="http://schemas.openxmlformats.org/officeDocument/2006/relationships/hyperlink" Target="http://www.manantialcaduceo.com.ar/Jani_king/madrid.htm" TargetMode="External"/><Relationship Id="rId5" Type="http://schemas.openxmlformats.org/officeDocument/2006/relationships/hyperlink" Target="http://www.manantialcaduceo.com.ar/Jani_king/madrid.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23:19:00Z</dcterms:created>
  <dc:creator>pc</dc:creator>
  <dc:description/>
  <cp:keywords/>
  <dc:language>en-US</dc:language>
  <cp:lastModifiedBy>pc</cp:lastModifiedBy>
  <dcterms:modified xsi:type="dcterms:W3CDTF">2011-07-01T00:20:00Z</dcterms:modified>
  <cp:revision>3</cp:revision>
  <dc:subject/>
  <dc:title>ELIGE EL AMOR</dc:title>
</cp:coreProperties>
</file>