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Trebuchet MS" w:ascii="Trebuchet MS" w:hAnsi="Trebuchet MS"/>
          <w:smallCaps/>
          <w:shadow/>
          <w:sz w:val="36"/>
          <w:szCs w:val="36"/>
        </w:rPr>
        <w:t>La Transición 2.012 - 2.013</w:t>
      </w:r>
    </w:p>
    <w:p>
      <w:pPr>
        <w:pStyle w:val="Normal"/>
        <w:jc w:val="center"/>
        <w:rPr>
          <w:rFonts w:ascii="Arial" w:hAnsi="Arial" w:cs="Arial"/>
          <w:sz w:val="20"/>
          <w:szCs w:val="20"/>
        </w:rPr>
      </w:pPr>
      <w:r>
        <w:rPr>
          <w:rFonts w:cs="Arial" w:ascii="Arial" w:hAnsi="Arial"/>
          <w:sz w:val="20"/>
          <w:szCs w:val="20"/>
        </w:rPr>
        <w:t>por Jani King</w:t>
        <w:br/>
      </w:r>
      <w:hyperlink r:id="rId2">
        <w:r>
          <w:rPr>
            <w:rStyle w:val="InternetLink"/>
            <w:rFonts w:cs="Arial" w:ascii="Arial" w:hAnsi="Arial"/>
            <w:sz w:val="20"/>
            <w:szCs w:val="20"/>
          </w:rPr>
          <w:t>http://www.ptaah.es/ptaahs_010.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 vamos a hablar sobre la transición. La transformación de no sólo la conciencia humana, sino también de todo el planeta. La llaman de varias formas, transición, transformación, iluminación, superconsciencia, y si, incluso se le llama ascensión, lo que sea que eso sea.</w:t>
        <w:br/>
        <w:br/>
        <w:t xml:space="preserve">Bien, muchas personas están en el camino de la expansión espiritual del conocimiento, en el camino de descubrir la verdad. La búsqueda de eso que a veces se ha llamado la iluminación, puede ser una lucha desesperada. Para muchos, el ferviente deseo de la transición es realmente un desesperado deseo, de escapar de esta realidad discordante, violenta, aburrida, dolorosa y llena de miedos. </w:t>
        <w:br/>
        <w:br/>
        <w:t>La verdad es que el deseo de escapar, no crea la transformación. Se puede decir que la transformación, la transición de la tercera dimensión a lo que llamáis la quinta dimensión, es el resultado no sólo de amar cada aspecto de ti mismo absolutamente. Sino también, de ver esta realidad y ser capaz de observar lo que ocurre sin ningún juicio negativo. También se trata de estar en un estado de aceptación, amoroso y compasivo y disfrutar la alegría del momento, sin la necesidad de nada más. ¿Tiene esto sentido para ti?. Estar sin la necesidad de nada más.</w:t>
        <w:br/>
        <w:br/>
        <w:t xml:space="preserve">Cuando estás en un estado de felicidad, placer, y de bendiciones. La realidad te entrega regalos que tu mismo creas. De hecho te colocas en la frecuencia de estar abierto a la expansión, abierto a la transición y la transformación. Esta es una gran dicotomía. </w:t>
        <w:br/>
        <w:t>Bien, se puede decir que esta realidad llamada tercera dimensión, es un mundo bipolar. Bueno-malo, blanco-negro, amor-miedo, y todas las demás polaridades. Algunas veces juzgas una parte de la polaridad como negativa. Eso en realidad es un juicio subjetivo, ya que las polaridades existen en todos los niveles y sin ellas no tendrías lo que percibes como esta realidad. Estamos hablando aquí en términos de física.</w:t>
        <w:br/>
        <w:br/>
        <w:t>Así que se trata de que veas la realidad de aquello que juzgas como negativo -- bueno-malo, amor-miedo, blanco-negro. De estar en un estado de integración, y en un estado de aceptación amorosa. También se trata de permitir la trascendencia de la polaridad. De ver como el amor, la compasión, la integración, y la aceptación crean un estado donde el resultado de trascender la polaridad, se convierte en algo más grande, que la polaridad misma. ¿Entiendes? Bien...</w:t>
        <w:br/>
        <w:br/>
        <w:t>Se trata de no ver aquello que es juzgado negativamente, como algo que hay que apartar de uno, o algo que hay que superar. Mas bien se trata de ver, el por qué del juicio negativo y cómo eso que es percibido como negativo, se crea desde el miedo. A través del amor y la aceptación automáticamente creas algo armónico.</w:t>
        <w:br/>
        <w:br/>
        <w:t>Ahora bien, esta aceptación amorosa, debe comenzar con lo que tu eres. Con cada una de los aspectos que eres -con aquello que no se puede abrazar, que es inaceptable. Con aquello que no encaja con la idea más elevada de lo que puedes ser, que es ser un Dios/Diosa realizado en esta dimensión de realidad.</w:t>
        <w:br/>
        <w:br/>
        <w:t>Se puede decir que cada uno de vosotros ha elegido venir en este tiempo, en esta encarnación, para formar parte de esta gran finalización de un ciclo. Habéis elegido esto por la aventura que representa y por la auto-realización.</w:t>
        <w:br/>
        <w:br/>
        <w:t xml:space="preserve"> Ahora bien, en cierto sentido, esto no es algo muy serio. Mas bien se trata de aprender la alegría de ser quien eres; la diversión y el juego en tu vida diaria. Al abrazar en el momento, aquello que has creado que no te trae alegría, crearas un cambio. Cuando estás en este estado es cuando ocurre el cambio, sin que tengas que hacer nada. </w:t>
        <w:br/>
        <w:t xml:space="preserve">Cuando estás en un estado de amor, aceptación e integración sucede lo siguiente. Automáticamente la frecuencia vibratoria de tu ser, de tu energía, vibra más rápidamente. Se puede decir que la transición que va a suceder, es la aceleración de tu frecuencia energética. </w:t>
        <w:br/>
        <w:br/>
        <w:t>También hay la creencia de que cuando alcances el estado extraordinario, llamado super-conciencia, llamado iluminación. Ya no hay a donde ir, que es el final y que has alcanzado la perfección. Realmente no es así. No vas a alcanzar la perfección tras la transformación ya que ya eres perfecto. Cuando llegue la transformación, no serás más perfecto. Simplemente estarás consciente de la perfección, que ya eres ahora y de tu propia perfección.</w:t>
        <w:br/>
        <w:br/>
        <w:t xml:space="preserve">Así que se aproxima un tiempo de cambio, muy pronto y no se trata de un futuro lejano y místico. Esta transformación es inminente, y es esto lo que acelera tu corazón y te hará sentir más emocionado. Te hará sentir fervientemente el deseo de conocer tu verdad. </w:t>
        <w:br/>
        <w:t>No falta mucho para el 2.012, y esta transformación ya está ocurriendo ahora. Cada vez que te emociones por la idea de esta transformación, te ayudas a ti mismo a estar en un estado de fluidez y gracia.</w:t>
        <w:br/>
        <w:br/>
        <w:t>No consiste en luchar, ni en tratar de ser espiritual, ¡ni tampoco se trata de ser bueno!. Sois espirituales y sois bondad. ¿Qué significa eso?, ¿Qué es la Diosa?. Sois la perfección ahora, gloriosa, poderosa y perfecta criatura, hasta el infinito... Sois vuestra perfección.</w:t>
        <w:br/>
        <w:br/>
        <w:t>Esta transformación, si así lo permites, será suave, gentil, fácil y fluida. Se trata del amor. Y la iluminación es el resultado natural de amar, todo lo que eres absolutamente e incondicionalmente. No hay nada que hacer, sólo hay que estar en ese estado de amor. Cuando no sea así, detente y afronta lo que está sucediendo, con el sentimiento, para crear transformación. Eso es lo que eres.</w:t>
        <w:br/>
        <w:br/>
        <w:t>Y te decimos, incluso si no hubiera un final ni un principio, sigues siempre en un estado de transición. La transición es un estado natural. Aquello que se llama la Diosa/Dios, el Todo, es un rio constante llamado transición, llamado transformación, llamado cambio, llamado expansión. Ese es tu estado natural del ser.</w:t>
        <w:br/>
        <w:br/>
        <w:t>Sois criaturas de amor, creadas de amor y para el amor, eternamente. El amor es tu perfección. No hay nada más. Así que se puede decir que la transición, es, únicamente, la realización de tu estado natural.</w:t>
        <w:br/>
        <w:br/>
        <w:t>Hay muchas preguntas. ¿Qué pasará después de la transición? Eso es lo que todos queréis saber, y mientras más sabes menos quieres estar aquí, hmm?. Lo sabemos.</w:t>
        <w:br/>
        <w:t>Bien, quieres saber como sería estar en un estado de conciencia expandida. En un estado de saber la verdad de lo que eres. ¿Cómo crees que sería estar en un estado de éxtasis?. ¿Estar en éxtasis cada día más?. ¿En un estado de amor?. Estar enamorado de ti mismo y estar plenamente enamorado, con todo y todos los que te rodean, reconociendo la Luz divina de todas las cosas. ¿Qué se siente?.</w:t>
        <w:br/>
        <w:br/>
        <w:t xml:space="preserve">Bien, pues será así cuando percibas en tu exterior la Luz Divina, la luz de la Fuente. En ese estado del ser eres más liviano. Eres menos denso físicamente. Tendrás un cuerpo físico, pero será menos denso. La realidad exterior que percibas será menos densa. </w:t>
        <w:br/>
        <w:br/>
        <w:t>El poder que eres sabrá cómo manejar la materia, a un nivel consciente que la mayoría de vosotros no sabéis ahora. Por supuesto que vosotros manipuláis la energía en este momento, de otro modo no tendrías realidad. Pero la mayoría de vosotros, no sabéis cómo lo hacéis. Podréis, en este estado de amor y amoroso, vislumbrar que el pensamiento, abrazado por la emoción llamada amor, crea inmediatamente la energía condensada, en materia física .</w:t>
        <w:br/>
        <w:br/>
        <w:t xml:space="preserve">También tendréis la habilidad, de manejar vuestra propia materia denominada cuerpo. Así que habrán muchos juegos y mucha diversión. Ya estáis aprendiendo esto. Estáis aprendiendo a sentir este poder de la utilización de la materia, de la materia física. Al aprender cómo sanar vuestros cuerpos, al aprender cómo es que vuestras emociones -esa fuente de tu poder- crea tu ser, tu físico. Así que si deseas cambio, sabrás cómo; en el poder del amor. También tendrás el conocimiento de cómo utilizar el sonido y el color, para que te asista en este cambio. Lo estáis aprendiendo ahora. En este cambio estás reconociendo tu propio poder. </w:t>
        <w:br/>
        <w:br/>
        <w:t xml:space="preserve">Muchos de vosotros os aterrorizáis con la idea, del poder sin límites que sois. Sin embargo; os decimos que miréis vuestra vida ahora y reviséis cómo estabais hace unos años y veáis cómo ya estáis en este estado de expansión. Ved cuánto habéis aprendido. Verás, ha sido casi imperceptible en el tiempo que ha pasado y en el que ahora estás, muy cómodo con esa expansión. Y así será, cada vez más y más. </w:t>
        <w:br/>
        <w:t xml:space="preserve">Pero se trata de que permanezcas fluyendo y estés relajado de manera, que no sea lo que llamarías un gran shock. No es como si un día te levantaras y hubiera un extraño con un poder ilimitado mirándote desde el espejo, ¿hmm?. No... Será suave, emocionante, alegre, y maravilloso, más allá de lo imaginable. </w:t>
        <w:br/>
        <w:br/>
        <w:t xml:space="preserve">Tu mente, no importa lo que digamos, puede captar principalmente ideas intelectuales. Pero es en la emoción donde ocurre la transformación. Es en el amor, donde nosotros nos comunicamos contigo. Tal y como decimos a menudo, sobre este increíble estado del ser, es como explicarle a un feto como es la vida después de nacer. Así que no se trata de hablar sobre la realidad tras la transición, sino más bien de hablar de la belleza natural de la realidad actual, que suavemente florecerá en la transición. </w:t>
        <w:br/>
        <w:br/>
        <w:t xml:space="preserve">En cierta forma se puede decir que la transición que llamas muerte, es lo mismo. La muerte es un estado natural del ser, en esta dimensión de la realidad. Es tan natural como el nacimiento. Sería nuestro deseo ver, como la humanidad llega a entender la verdad sobre la muerte, de manera que el componente del miedo en el acto de morir, sea totalmente abrazado. </w:t>
        <w:br/>
        <w:br/>
        <w:t>La muerte realmente es como despojarse de una ropa, que ya no te sirve. Es adentrarse en una nueva aventura grande y maravillosa. Es reunirse con esa parte de ti que es el aspecto divino de tu energía del alma. Y también es reunirse con la energía del alma, de aquellos que son tus queridos de otras dimensiones, tanto de esta realidad como de otras realidades, ya que, nada está separado. Es sólo que ahora, en este momento, no estás tan consciente de estos otros seres.</w:t>
        <w:br/>
        <w:br/>
        <w:t>Y así es exactamente como debe ser. Después de todo has venido para tener esta gran aventura sin estar contaminado. Con esto no nos referimos a nada negativo sobre tus vidas pasadas o futuras, ni sobre tus vidas en otras dimensions de la realidad. Vienes aquí para tener una aventura inmaculada. Esta aventura es de una gran integridad en ella y por ella, mmm? Estás aquí simplemente por la experiencia. Realmente no estás aquí para aprender nada. El que aprendas es maravilloso y es muy emocionante para ti, pero simplemente estás aquí. Si los ves desde una perspectiva amplia estás aquí por la aventura, y es una aventura de emociones.</w:t>
        <w:br/>
        <w:br/>
        <w:t>No importa como la juzgues, como una cosa buena o mala, todo es energía. Está aquí para tener una aventura emocional, y estás aquí en esta vida para aprender a abrazar absolutamente todas las emociones, de manera que no haya juicio negativo sobre ninguna de ellas. ¿Te das cuenta? De hecho es muy simple. El siguiente paso en tu aventura.</w:t>
        <w:br/>
        <w:br/>
        <w:t>Lo que está por ocurrir, es que suavemente estas floreciendo. Aprendiendo más sobre quien eres. Estás aprendiendo más sobre el amor, aprendiendo más sobre el permitir, aceptar y abrazar. Cada vez que elijas amor, estarás cambiando tu frecuencia. Estas elevando tu vibración más y más. Cada vez que elijes amor, estás cambiando tu realidad física. Es un florecimiento apacible.</w:t>
        <w:br/>
        <w:br/>
        <w:t>Este crecimiento de conciencia, esta expansión, está creciendo exponencialmente, y la materia, la masa, la masa crítica de conciencia, está alcanzando su punto crítico de explosión. Y allí, en un maravilloso abrir y cerrar de ojos, la conciencia de todo tu planeta habrá cambiado.</w:t>
        <w:br/>
        <w:br/>
        <w:t>Nadie será dejado atrás. ¡Nadie será dejado atrás!, ¿Por qué?, Porque esta transición se trata del amor, y el amor significa no separación. Es sobre el amor. Es sobre la verdad. Es la aventura más excitante para la humanidad desde hace 25.000 años de tu tiempo. Pero te recordamos que no hay nada que hacer. Se trata de Ser. Ser quien eres realmente y reconocer la verdad que eres. ¡Deja ya de luchar!</w:t>
        <w:br/>
        <w:br/>
        <w:t xml:space="preserve">Jani King, 2.001 © </w:t>
      </w:r>
    </w:p>
    <w:p>
      <w:pPr>
        <w:pStyle w:val="Normal"/>
        <w:jc w:val="center"/>
        <w:rPr>
          <w:rFonts w:ascii="Arial" w:hAnsi="Arial" w:cs="Arial"/>
          <w:sz w:val="20"/>
          <w:szCs w:val="20"/>
        </w:rPr>
      </w:pPr>
      <w:r>
        <w:rPr>
          <w:rFonts w:cs="Arial" w:ascii="Arial" w:hAnsi="Arial"/>
          <w:sz w:val="20"/>
          <w:szCs w:val="20"/>
        </w:rPr>
        <w:drawing>
          <wp:inline distT="0" distB="0" distL="0" distR="0">
            <wp:extent cx="2526665" cy="31623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9" r="-11" b="-9"/>
                    <a:stretch>
                      <a:fillRect/>
                    </a:stretch>
                  </pic:blipFill>
                  <pic:spPr bwMode="auto">
                    <a:xfrm>
                      <a:off x="0" y="0"/>
                      <a:ext cx="2526665" cy="3162300"/>
                    </a:xfrm>
                    <a:prstGeom prst="rect">
                      <a:avLst/>
                    </a:prstGeom>
                  </pic:spPr>
                </pic:pic>
              </a:graphicData>
            </a:graphic>
          </wp:inline>
        </w:drawing>
      </w:r>
    </w:p>
    <w:p>
      <w:pPr>
        <w:pStyle w:val="Normal"/>
        <w:jc w:val="center"/>
        <w:rPr/>
      </w:pPr>
      <w:r>
        <w:rPr>
          <w:rStyle w:val="StrongEmphasis"/>
          <w:rFonts w:cs="Tahoma" w:ascii="Tahoma" w:hAnsi="Tahoma"/>
          <w:sz w:val="20"/>
          <w:szCs w:val="20"/>
        </w:rPr>
        <w:t xml:space="preserve">Más información </w:t>
      </w:r>
      <w:hyperlink r:id="rId5" w:tgtFrame="_blank">
        <w:r>
          <w:rPr>
            <w:rStyle w:val="InternetLink"/>
            <w:rFonts w:cs="Tahoma" w:ascii="Tahoma" w:hAnsi="Tahoma"/>
            <w:b/>
            <w:bCs/>
            <w:color w:val="000000"/>
            <w:sz w:val="20"/>
            <w:szCs w:val="20"/>
          </w:rPr>
          <w:t>aquí</w:t>
        </w:r>
      </w:hyperlink>
      <w:hyperlink r:id="rId6" w:tgtFrame="_blank">
        <w:r>
          <w:rPr>
            <w:rStyle w:val="InternetLink"/>
            <w:color w:val="000000"/>
          </w:rPr>
          <w:t> </w:t>
        </w:r>
      </w:hyperlink>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Trebuchet MS" w:ascii="Trebuchet MS" w:hAnsi="Trebuchet MS"/>
        <w:smallCaps/>
        <w:shadow/>
        <w:sz w:val="16"/>
        <w:szCs w:val="16"/>
      </w:rPr>
      <w:t>La Transición 2.012 - 2.013</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10.htm" TargetMode="External"/><Relationship Id="rId3" Type="http://schemas.openxmlformats.org/officeDocument/2006/relationships/image" Target="media/image1.jpeg"/><Relationship Id="rId4" Type="http://schemas.openxmlformats.org/officeDocument/2006/relationships/hyperlink" Target="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yperlink" Target="http://www.manantialcaduceo.com.ar/Jani_king/madrid.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50:00Z</dcterms:created>
  <dc:creator/>
  <dc:description/>
  <cp:keywords/>
  <dc:language>en-US</dc:language>
  <cp:lastModifiedBy>pc</cp:lastModifiedBy>
  <dcterms:modified xsi:type="dcterms:W3CDTF">2011-06-27T10:53:00Z</dcterms:modified>
  <cp:revision>4</cp:revision>
  <dc:subject/>
  <dc:title>LA TRANSICIÓN 2</dc:title>
</cp:coreProperties>
</file>