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El Año de Cambios en las Relaciones</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por Jim Self</w:t>
        <w:br/>
      </w:r>
      <w:r>
        <w:rPr>
          <w:rFonts w:cs="Arial" w:ascii="Arial" w:hAnsi="Arial"/>
          <w:color w:val="000000"/>
          <w:sz w:val="20"/>
          <w:szCs w:val="20"/>
          <w:lang w:val="es-ES_tradnl"/>
        </w:rPr>
        <w:t>25 de Agosto de 2012</w:t>
      </w:r>
    </w:p>
    <w:p>
      <w:pPr>
        <w:pStyle w:val="Normal"/>
        <w:shd w:fill="FFFFFF" w:val="clear"/>
        <w:spacing w:before="280" w:after="32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hd w:fill="FFFFFF" w:val="clear"/>
        <w:spacing w:before="280" w:after="240"/>
        <w:jc w:val="both"/>
        <w:rPr>
          <w:rFonts w:ascii="Arial" w:hAnsi="Arial" w:cs="Arial"/>
          <w:color w:val="000000"/>
          <w:sz w:val="23"/>
          <w:szCs w:val="23"/>
        </w:rPr>
      </w:pPr>
      <w:r>
        <w:rPr>
          <w:rFonts w:cs="Arial" w:ascii="Arial" w:hAnsi="Arial"/>
          <w:b/>
          <w:bCs/>
          <w:color w:val="000000"/>
          <w:sz w:val="20"/>
          <w:szCs w:val="20"/>
          <w:lang w:val="es-ES_tradnl"/>
        </w:rPr>
        <w:t>¿Cómo experimentas las relacione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Has notado que el mundo que te rodea parece ser diferente?</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Te estás dando cuenta de que la gente se está relacionando contigo de otra manera? ¿O que al comunicarte con ellos u ofrecer tu ayuda, ellos no parecen poder escucharte ni aceptar lo que tienes que decir?</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Has notado que tu</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relación</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con tus amigos y otras personas ya no es tan interesante como alguna vez lo fue?</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Muchas personas están percibiendo enormes cambios en sus relaciones, algunos de los cuales no son nada fáciles de enfrentar. Aunque somos conscientes del “Cambio” y se nos está preparando para las transformaciones, estamos, no obstante, teniendo estos mismos desafío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Muchos de nosotros también nos encontramos preguntándonos cómo podemos cumplir con nuestro rol de sanadores, maestros y líderes, cómo podemos ayudar mejor a quienes nos rodean, y cómo podemos poner un límite conscientemente (y amablemente) cuando quienes nos rodean están eligiendo quedarse atascados y dormido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l Cambio que todos hemos estado esperando ya ha llegado y se está expandiendo rápidamente dentro, a través y alrededor de cada uno de nosotros. Está en proceso de cambiar todo lo que conocemos y, muy particularmente,</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cóm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conocemos y cóm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experimentamo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lo que conocemo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os aspectos más fundamentales de este Cambio van a ser muy personales. El enfoque principal de estos aspectos es redefinir y transformar la forma en que percibimos, comprendemos y nos</w:t>
      </w:r>
      <w:r>
        <w:rPr>
          <w:rStyle w:val="Appleconvertedspace"/>
          <w:rFonts w:cs="Arial" w:ascii="Arial" w:hAnsi="Arial"/>
          <w:color w:val="000000"/>
          <w:sz w:val="20"/>
          <w:szCs w:val="20"/>
          <w:lang w:val="es-ES_tradnl"/>
        </w:rPr>
        <w:t> </w:t>
      </w:r>
      <w:r>
        <w:rPr>
          <w:rFonts w:cs="Arial" w:ascii="Arial" w:hAnsi="Arial"/>
          <w:color w:val="000000"/>
          <w:sz w:val="20"/>
          <w:szCs w:val="20"/>
          <w:u w:val="single"/>
          <w:lang w:val="es-ES_tradnl"/>
        </w:rPr>
        <w:t>relacionamo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con cada aspecto de lo que es externo a nuestra percepción consciente. Tu sentido de las relaciones nunca volverá a ser el mismo a medida que el Cambio progrese a través del 2012. Cuando pensamos en la palabra relación, pensamos en amantes, marido-y-mujer, hijo y padre/madre. “Yo en relación contigo, yo en relación con mis amigos, compañeros de trabajo y aquellos a quienes amo, así como aquellos que no me gustan”. Pero hay mucho más en la forma en que hemos llegado a percibir y entender nuestra relación con los demá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uando el Creador dijo: “Vayan al extremo más lejano del extremo más lejano para que yo me conozca en mi plenitud”, tú corriste al frente de la fila diciendo: “¡Envíame a mí!” Lo que el Creador en realidad estaba diciendo era: “Yo deseo conocerme a mí mismo en relación a todo lo que me rodea.” Pero a través del tiempo tal como lo conocemos, nuestra comprensión y demostración de esa relación ha cambiado a algo considerablemente diferente. Hemos llegado a conocernos a nosotros mismos no por cómo nos percibimos nosotros mismos en relación a lo que nos rodea, sino que hemos aprendido a percibir nuestra relación con todo lo que nos rodea basados en lo que quienes nos rodea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iensan de nosotros</w:t>
      </w:r>
      <w:r>
        <w:rPr>
          <w:rFonts w:cs="Arial" w:ascii="Arial" w:hAnsi="Arial"/>
          <w:color w:val="000000"/>
          <w:sz w:val="20"/>
          <w:szCs w:val="20"/>
          <w:lang w:val="es-ES_tradnl"/>
        </w:rPr>
        <w:t>.</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Por ejemplo, puede que a mí no me interesen para nada las camisas rojas, pero todos mis amigos llevan camisas rojas porque es lo que está ‘de moda’. Así que renuncio a mi</w:t>
      </w:r>
      <w:r>
        <w:rPr>
          <w:rFonts w:cs="Arial" w:ascii="Arial" w:hAnsi="Arial"/>
          <w:i/>
          <w:iCs/>
          <w:color w:val="000000"/>
          <w:sz w:val="20"/>
          <w:szCs w:val="20"/>
          <w:lang w:val="es-ES_tradnl"/>
        </w:rPr>
        <w:t>señorío</w:t>
      </w:r>
      <w:r>
        <w:rPr>
          <w:rFonts w:cs="Arial" w:ascii="Arial" w:hAnsi="Arial"/>
          <w:color w:val="000000"/>
          <w:sz w:val="20"/>
          <w:szCs w:val="20"/>
          <w:lang w:val="es-ES_tradnl"/>
        </w:rPr>
        <w:t>, y niego mi propia alineación con lo que es mi verdad para poder encajar, para hacerme uno con y ser aceptado por aquellos que están fuera de mí que están expresando lo que es correcto e incorrecto, bueno y malo, y lo que yo debo y no debo hacer, y me pongo mi camisa roja.</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Desde el momento en que tomamos nuestro primer aliento hasta el momento en que exhalamos el último, estamos condicionados para definirnos y medirnos a nosotros mismos por una sola cosa: nuestra relación con todo lo que está</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fuera</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de nosotros. Somos sistemáticamente entrenados y condicionados por aquellos que nos crían y atienden, para entrar en una “realidad de consenso”, o “acuerdo grupal”, que muchas veces no tiene nada que ver con quienes somos, y todo que ver con las costumbres y sistemas de creencias que condicionaron a nuestros padres y abuelos, que a su vez fueron influenciados por la sociedad en que ellos se criaron.</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a realidad de consenso es una influencia muy poderosa. Ella estructura nuestra relación hacia y con todas las cosas fuera de nosotros. Más importante aún, condiciona y limita severamente nuestra comprensión de la relación que tenemos con nosotros mismo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Desde la primera infancia, aprendemos que lo que el mundo externo piensa de nosotros es más importante que lo que cada uno individualmente pensamos de nosotros mismos. A medida que crecemos, lo que pensamos y creemos, y cómo actuamos, respondemos y nos comportamos en nuestra realidad de tercera dimensión, es influenciado, formado y moldeado por lo que está fuera de nosotros. De ahí que casi todo acerca de nosotros, desde nuestras actitudes y hábitos, gustos y aversiones, hasta nuestras elecciones de carrera y aspiraciones, tiene su fundamento en este acuerdo grupal: “Así es como se hace; esto es lo que es aceptable e inaceptable”.</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Hemos aprendido a sentir los pensamientos y sentimientos de otros y buscar la aprobación de quienes nos rodean antes de actuar. Hemos aprendido a “probar las aguas”, sin expresar plenamente nuestros propios pensamientos sin antes verificar para determinar la aceptabilidad de lo que otros tienen que decir. Hemos aprendido a leer el lenguaje corporal de los demás para discernir si es seguro expresar nuestros propios deseos, esperanzas y sueños, antes de poder proceder sin miedo. Sin darnos cuenta, prácticamente hemos construido nuestro sentido de identidad basados en las opiniones y aprobación de los demás: “¿Estoy bien? ¿Me apruebas? ¿Soy aceptable a los ojos de la realidad de consenso?”</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Todo esto está a punto de cambiar!</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ontrariamente a todo lo que se te ha enseñado a creer, las relaciones NO tienen que ver con lo que otros piensan de ti. Aunque ésta es una Verdad fundamental que intelectualmente conoces, estás a punto de percibir esto desde una perspectiva significativamente expandida. A través de esta comprensión, vas a descubrir que tu relación interna contigo mismo es la relación más poderosa que puedes tener. Desde esta ventajosa posición, todo lo que está fuera de ti se convierte en un regalo con el cual relacionarte en tus propios término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omo muchos de nosotros nos estamos dando cuenta, hay dos grandes olas de Luz dentro del Cambio que están propiciando una transformación dentro de cada uno de nosotros. La Primera Ola de Luz está despejando nuestros viejos patrones de memoria y los sistemas de creencias de la realidad de consenso que no son compatibles con nuestro bienestar. Esta Ola está desestabilizando y disolviendo todo lo que no está alineado con nuestros patrones internos de bienestar y nuestra relación con nuestras propias verdades. Está aumentando nuestra capacidad de mantener un alto cociente de Luz, proporcionándonos la oportunidad de acceder a más información, mayor sabiduría e iluminación de lo que ya sabemos, pero hemos olvidado.</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a Segunda Ola es una vibración de Luz de mayor dimensión que nos está proporcionando la oportunidad de adentrarnos en l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certeza</w:t>
      </w:r>
      <w:r>
        <w:rPr>
          <w:rFonts w:cs="Arial" w:ascii="Arial" w:hAnsi="Arial"/>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oder personal</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y</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mando</w:t>
      </w:r>
      <w:r>
        <w:rPr>
          <w:rFonts w:cs="Arial" w:ascii="Arial" w:hAnsi="Arial"/>
          <w:color w:val="000000"/>
          <w:sz w:val="20"/>
          <w:szCs w:val="20"/>
          <w:lang w:val="es-ES_tradnl"/>
        </w:rPr>
        <w:t>, y lograr un</w:t>
      </w:r>
      <w:r>
        <w:rPr>
          <w:rFonts w:cs="Arial" w:ascii="Arial" w:hAnsi="Arial"/>
          <w:i/>
          <w:iCs/>
          <w:color w:val="000000"/>
          <w:sz w:val="20"/>
          <w:szCs w:val="20"/>
          <w:lang w:val="es-ES_tradnl"/>
        </w:rPr>
        <w:t>equilibrio</w:t>
      </w:r>
      <w:r>
        <w:rPr>
          <w:rFonts w:cs="Arial" w:ascii="Arial" w:hAnsi="Arial"/>
          <w:color w:val="000000"/>
          <w:sz w:val="20"/>
          <w:szCs w:val="20"/>
          <w:lang w:val="es-ES_tradnl"/>
        </w:rPr>
        <w:t>. Esta ola también está propiciando opciones y oportunidades para co-crear, coexistir y cooperar sin los juicios y opiniones de correcto e incorrecto, bueno y malo y lo que debes o no debes hacer.</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ste Cambio de conciencia está activando un Despertar. Y en el proceso, incontables millones están experimentando cambios importantes en sus relaciones. Muchos están empezando a darse cuenta de que ya no pueden relacionarse unos con otros en la misma forma de siempre. Se nos está dando la oportunidad de percibir las “relaciones” con ojos diferentes y, al hacerlo, estamos ganando las llaves para liberar muchas vidas de condicionamiento que nos han impedido poder distinguir entre “</w:t>
      </w:r>
      <w:r>
        <w:rPr>
          <w:rFonts w:cs="Arial" w:ascii="Arial" w:hAnsi="Arial"/>
          <w:i/>
          <w:iCs/>
          <w:color w:val="000000"/>
          <w:sz w:val="20"/>
          <w:szCs w:val="20"/>
          <w:lang w:val="es-ES_tradnl"/>
        </w:rPr>
        <w:t>QUIEN SOY</w:t>
      </w:r>
      <w:r>
        <w:rPr>
          <w:rFonts w:cs="Arial" w:ascii="Arial" w:hAnsi="Arial"/>
          <w:color w:val="000000"/>
          <w:sz w:val="20"/>
          <w:szCs w:val="20"/>
          <w:lang w:val="es-ES_tradnl"/>
        </w:rPr>
        <w:t>” y “QUIE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N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SOY”.</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Mientras se desarrolla esta transición, sin embargo, muchas personas se están sintiendo confundidas ya que todos sus puntos de referencia, todas las cosas que les habían enseñado a confiar, admirar y sobre las cuales construir los cimientos de sus vidas y creencias se están desestabilizando ante sus ojo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as instituciones establecidas de la tercera dimensión se están desmoronando. Las estructuras de la vida que nos alimentan, albergan y nos mantienen seguros están colapsando. De repente, estamos viendo que las mismas autoridades en quienes más creíamos, desde los sanadores que decían: “Ven a mí”, los maestros que han proclamado tener la Verdad, hasta los líderes que dicen: “Confía en mí”, y todos aquellos a quienes hemos acudido en busca de una guía, han construido sus casas sobre arenas movediza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Por difíciles que puedan ser tales cambios para muchos, es importante saber que HAY un propósito en todo lo que está ocurriendo. Ese propósito es cambiar tu relación con lo que está fuera de ti para alinearse con lo que está dentro de ti, pasar de depender de las verdades de otros a descubrir y fijar tu brújula con tu propia verdad. La primera Ola de Luz no está desestabilizando “lo que Tú Eres”, más bien, está permitiéndote eliminar “lo que Tú No Eres”.</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Mientras esto ocurre, una segunda ola de Luz muy poderosa nos está proporcionando la oportunidad de re-cablear, reconstruir y recordar quiénes somos y de dónde hemos venido. La segunda ola está proporcionando la oportunidad de volver a llenar la copa, por así decirlo. Es dentro de la segunda ola que el reajuste de nuestro cuerpo emocional está siendo alterado durante el espacio del sueño de cada noche. Es a través de esta segunda ola que se está labrando tu nuevo yo más suave y gentil. A medida que se va eliminando “lo que no eres”, hay una relación renovada que se está recordando. Estás empezando a recordar la relación que tienes con el Corazón y el Alma; una relación que te permite pensar desde el Corazón y actuar a partir de la sabiduría del Alma. Es a través de esta relación que comenzarás a “conocerte a ti mismo”, y a realinearte con el Amor que eres dentro del Corazón.</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Pero el amor es un concepto que es tan vasto que la mente racional no es capaz de percibirlo en su totalidad. Sin embargo, cuando empiezas a vivir el Amor en sus aspectos únicos, Aprecio, Gratitud, Bienestar, Belleza, Bondad, Gracia y Certeza se convierten literalmente e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alabras vivas</w:t>
      </w:r>
      <w:r>
        <w:rPr>
          <w:rFonts w:cs="Arial" w:ascii="Arial" w:hAnsi="Arial"/>
          <w:color w:val="000000"/>
          <w:sz w:val="20"/>
          <w:szCs w:val="20"/>
          <w:lang w:val="es-ES_tradnl"/>
        </w:rPr>
        <w:t>. Al internalizarse estas palabras vivas, comienza un cambio mágico, iniciando la activación del cuerpo de luz etérico vivo en el interior.</w:t>
      </w:r>
    </w:p>
    <w:p>
      <w:pPr>
        <w:pStyle w:val="Msonospacing"/>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Éstos son los peldaños que construirán el marco para nuestro próximo nivel de ascensión.</w:t>
      </w:r>
    </w:p>
    <w:p>
      <w:pPr>
        <w:pStyle w:val="Msonospacing"/>
        <w:shd w:fill="FFFFFF" w:val="clear"/>
        <w:spacing w:before="280" w:after="240"/>
        <w:jc w:val="both"/>
        <w:rPr>
          <w:rFonts w:ascii="Arial" w:hAnsi="Arial" w:cs="Arial"/>
          <w:color w:val="000000"/>
          <w:sz w:val="23"/>
          <w:szCs w:val="23"/>
        </w:rPr>
      </w:pPr>
      <w:r>
        <w:rPr>
          <w:rFonts w:cs="Arial" w:ascii="Arial" w:hAnsi="Arial"/>
          <w:i/>
          <w:iCs/>
          <w:color w:val="000000"/>
          <w:sz w:val="20"/>
          <w:szCs w:val="20"/>
          <w:lang w:val="es-ES_tradnl"/>
        </w:rPr>
        <w:t>Copyright © - Se puede compartir este artículo siempre y cuando se mantenga completo su contenido, se dé crédito al autor, y se incluya el sitio web:</w:t>
      </w:r>
      <w:r>
        <w:rPr>
          <w:rStyle w:val="Appleconvertedspace"/>
          <w:rFonts w:cs="Arial" w:ascii="Arial" w:hAnsi="Arial"/>
          <w:i/>
          <w:iCs/>
          <w:color w:val="000000"/>
          <w:sz w:val="20"/>
          <w:szCs w:val="20"/>
          <w:lang w:val="es-ES_tradnl"/>
        </w:rPr>
        <w:t> </w:t>
      </w:r>
      <w:hyperlink r:id="rId4">
        <w:r>
          <w:rPr>
            <w:rStyle w:val="InternetLink"/>
            <w:rFonts w:cs="Arial" w:ascii="Arial" w:hAnsi="Arial"/>
            <w:i/>
            <w:iCs/>
            <w:sz w:val="20"/>
            <w:szCs w:val="20"/>
            <w:u w:val="none"/>
            <w:lang w:val="es-ES_tradnl"/>
          </w:rPr>
          <w:t>www.MasteringAlchemy.com</w:t>
        </w:r>
      </w:hyperlink>
      <w:r>
        <w:rPr>
          <w:rFonts w:cs="Arial" w:ascii="Arial" w:hAnsi="Arial"/>
          <w:i/>
          <w:iCs/>
          <w:color w:val="000000"/>
          <w:sz w:val="20"/>
          <w:szCs w:val="20"/>
          <w:lang w:val="es-ES_tradnl"/>
        </w:rPr>
        <w:t>. Gracias.</w:t>
      </w:r>
    </w:p>
    <w:p>
      <w:pPr>
        <w:pStyle w:val="Msonospacing"/>
        <w:shd w:fill="FFFFFF" w:val="clear"/>
        <w:spacing w:before="280" w:after="320"/>
        <w:jc w:val="center"/>
        <w:rPr>
          <w:rFonts w:ascii="Arial" w:hAnsi="Arial" w:cs="Arial"/>
          <w:b/>
          <w:b/>
          <w:color w:val="000000"/>
          <w:sz w:val="23"/>
          <w:szCs w:val="23"/>
        </w:rPr>
      </w:pPr>
      <w:r>
        <w:rPr>
          <w:rFonts w:cs="Arial" w:ascii="Arial" w:hAnsi="Arial"/>
          <w:b/>
          <w:i/>
          <w:iCs/>
          <w:color w:val="000000"/>
          <w:sz w:val="20"/>
          <w:szCs w:val="20"/>
          <w:lang w:val="es-ES_tradnl"/>
        </w:rPr>
        <w:t>Estos y otros artículos de interés pueden ser descargados en archivo Word desde el sitio creado en</w:t>
      </w:r>
      <w:r>
        <w:rPr>
          <w:rStyle w:val="Appleconvertedspace"/>
          <w:rFonts w:cs="Arial" w:ascii="Arial" w:hAnsi="Arial"/>
          <w:b/>
          <w:i/>
          <w:iCs/>
          <w:color w:val="000000"/>
          <w:sz w:val="20"/>
          <w:szCs w:val="20"/>
          <w:lang w:val="es-ES_tradnl"/>
        </w:rPr>
        <w:t> </w:t>
      </w:r>
      <w:hyperlink r:id="rId5" w:tgtFrame="_blank">
        <w:r>
          <w:rPr>
            <w:rStyle w:val="InternetLink"/>
            <w:rFonts w:cs="Arial" w:ascii="Arial" w:hAnsi="Arial"/>
            <w:b/>
            <w:i/>
            <w:iCs/>
            <w:sz w:val="20"/>
            <w:szCs w:val="20"/>
            <w:u w:val="none"/>
            <w:lang w:val="es-ES_tradnl"/>
          </w:rPr>
          <w:t>http://www.manantialcaduceo.com.ar/libros.htm</w:t>
        </w:r>
      </w:hyperlink>
      <w:r>
        <w:rPr>
          <w:rFonts w:cs="Arial" w:ascii="Arial" w:hAnsi="Arial"/>
          <w:b/>
          <w:i/>
          <w:iCs/>
          <w:color w:val="000000"/>
          <w:sz w:val="20"/>
          <w:szCs w:val="20"/>
          <w:lang w:val="es-ES_tradnl"/>
        </w:rPr>
        <w:t> 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color w:val="000000"/>
          <w:sz w:val="23"/>
          <w:szCs w:val="23"/>
        </w:rPr>
      </w:pPr>
      <w:r>
        <w:rPr>
          <w:rFonts w:cs="Arial" w:ascii="Calibri" w:hAnsi="Calibri"/>
          <w:i/>
          <w:iCs/>
          <w:color w:val="000000"/>
          <w:sz w:val="20"/>
          <w:szCs w:val="20"/>
          <w:lang w:val="es-ES_tradnl"/>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w:t>
      </w:r>
      <w:r>
        <w:rPr>
          <w:rFonts w:cs="Arial" w:ascii="Arial" w:hAnsi="Arial"/>
          <w:i/>
          <w:iCs/>
          <w:color w:val="000000"/>
          <w:sz w:val="20"/>
          <w:szCs w:val="20"/>
          <w:lang w:val="es-ES_tradnl"/>
        </w:rPr>
        <w:t>totalidad de los créditos. Gracias.</w:t>
      </w:r>
    </w:p>
    <w:p>
      <w:pPr>
        <w:pStyle w:val="Normal"/>
        <w:rPr>
          <w:rFonts w:ascii="Arial" w:hAnsi="Arial" w:cs="Arial"/>
          <w:color w:val="000000"/>
          <w:sz w:val="23"/>
          <w:szCs w:val="23"/>
        </w:rPr>
      </w:pPr>
      <w:r>
        <w:rPr>
          <w:rFonts w:cs="Arial" w:ascii="Arial" w:hAnsi="Arial"/>
          <w:color w:val="000000"/>
          <w:sz w:val="23"/>
          <w:szCs w:val="23"/>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color w:val="000000"/>
        <w:sz w:val="16"/>
        <w:szCs w:val="16"/>
        <w:lang w:val="es-ES_tradnl"/>
      </w:rPr>
      <w:t>El Año de Cambios en las Relaciones</w:t>
    </w:r>
    <w:r>
      <w:rPr>
        <w:rFonts w:cs="Arial" w:ascii="Trebuchet MS" w:hAnsi="Trebuchet MS"/>
        <w:b/>
        <w:bCs/>
        <w:smallCaps/>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steringalchem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2:38:00Z</dcterms:created>
  <dc:creator>pc</dc:creator>
  <dc:description/>
  <cp:keywords/>
  <dc:language>en-US</dc:language>
  <cp:lastModifiedBy>Graciela</cp:lastModifiedBy>
  <dcterms:modified xsi:type="dcterms:W3CDTF">2012-08-28T22:38:00Z</dcterms:modified>
  <cp:revision>2</cp:revision>
  <dc:subject/>
  <dc:title>EL AÑO DE CAMBIOS EN LAS RELACIONES</dc:title>
</cp:coreProperties>
</file>