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smallCaps/>
          <w:shadow/>
          <w:sz w:val="20"/>
          <w:szCs w:val="20"/>
          <w:lang w:val="es-ES"/>
        </w:rPr>
      </w:pPr>
      <w:r>
        <w:rPr>
          <w:rFonts w:cs="Trebuchet MS" w:ascii="Trebuchet MS" w:hAnsi="Trebuchet MS"/>
          <w:smallCaps/>
          <w:shadow/>
          <w:sz w:val="36"/>
          <w:szCs w:val="36"/>
          <w:lang w:val="es-ES"/>
        </w:rPr>
        <w:t>12–12–12</w:t>
        <w:br/>
        <w:t>El Pináculo de la Ascensión</w:t>
        <w:br/>
      </w:r>
      <w:r>
        <w:rPr>
          <w:rFonts w:cs="Trebuchet MS" w:ascii="Trebuchet MS" w:hAnsi="Trebuchet MS"/>
          <w:b/>
          <w:lang w:val="es-ES"/>
        </w:rPr>
        <w:t>Metatrón &amp; Ra-Tybronn a través de James Tyberonn</w:t>
        <w:br/>
      </w:r>
      <w:r>
        <w:rPr>
          <w:rFonts w:cs="Arial" w:ascii="Arial" w:hAnsi="Arial"/>
          <w:iCs/>
          <w:sz w:val="20"/>
          <w:szCs w:val="20"/>
          <w:shd w:fill="FFFFFF" w:val="clear"/>
          <w:lang w:val="es-ES_tradnl"/>
        </w:rPr>
        <w:t xml:space="preserve"> </w:t>
      </w:r>
      <w:hyperlink r:id="rId2">
        <w:r>
          <w:rPr>
            <w:rStyle w:val="InternetLink"/>
            <w:rFonts w:cs="Arial" w:ascii="Arial" w:hAnsi="Arial"/>
            <w:iCs/>
            <w:sz w:val="20"/>
            <w:szCs w:val="20"/>
            <w:shd w:fill="FFFFFF" w:val="clear"/>
            <w:lang w:val="es-ES_tradnl"/>
          </w:rPr>
          <w:t>www.Earth-Keeper.com</w:t>
        </w:r>
      </w:hyperlink>
    </w:p>
    <w:p>
      <w:pPr>
        <w:pStyle w:val="Normal"/>
        <w:spacing w:before="0" w:after="240"/>
        <w:rPr>
          <w:rFonts w:ascii="Arial" w:hAnsi="Arial" w:cs="Arial"/>
          <w:sz w:val="20"/>
          <w:szCs w:val="20"/>
          <w:lang w:val="es-ES"/>
        </w:rPr>
      </w:pPr>
      <w:r>
        <w:rPr>
          <w:rFonts w:cs="Arial" w:ascii="Arial" w:hAnsi="Arial"/>
          <w:b/>
          <w:sz w:val="20"/>
          <w:szCs w:val="20"/>
          <w:lang w:val="es-ES"/>
        </w:rPr>
        <w:t>Traducción: Fara González</w:t>
        <w:br/>
      </w:r>
      <w:r>
        <w:rPr>
          <w:rFonts w:cs="Arial" w:ascii="Arial" w:hAnsi="Arial"/>
          <w:sz w:val="20"/>
          <w:szCs w:val="20"/>
          <w:lang w:val="es-ES"/>
        </w:rPr>
        <w:t>Edición: El Manantial del Caduceo</w:t>
        <w:br/>
      </w:r>
      <w:hyperlink r:id="rId3" w:tgtFrame="_blank">
        <w:r>
          <w:rPr>
            <w:rStyle w:val="InternetLink"/>
            <w:rFonts w:cs="Arial" w:ascii="Arial" w:hAnsi="Arial"/>
            <w:sz w:val="20"/>
            <w:szCs w:val="20"/>
            <w:lang w:val="es-ES"/>
          </w:rPr>
          <w:t>http://www.manantialcaduceo.com.ar/libros.htm</w:t>
        </w:r>
      </w:hyperlink>
    </w:p>
    <w:p>
      <w:pPr>
        <w:pStyle w:val="Normal"/>
        <w:widowControl w:val="false"/>
        <w:spacing w:before="0" w:after="200"/>
        <w:jc w:val="both"/>
        <w:rPr/>
      </w:pPr>
      <w:r>
        <w:rPr>
          <w:rFonts w:cs="Arial" w:ascii="Arial" w:hAnsi="Arial"/>
          <w:sz w:val="20"/>
          <w:szCs w:val="20"/>
          <w:lang w:val="es-ES"/>
        </w:rPr>
        <w:t>¡Saludos Maestros! Yo Soy Metatrón, Señor de la Luz y los abrazo a ustedes en un vector de Amor Incondicional. Un Amor que ustedes pronto serán capaces de experimentar más vívidamente porque la Ascensión está cerca. En esta canalización se nos une Ra-Tybronn de las Pléyades, un Maestro Ascendido del Servicio Cristalino, la superalma raíz del canal, que experimentó el servicio al planeta entre la Ley del Uno. Ra-Tybronn es de la Familia de Toth &amp; Enoch. Ambos de origen Metatrónico.</w:t>
      </w:r>
    </w:p>
    <w:p>
      <w:pPr>
        <w:pStyle w:val="Normal"/>
        <w:widowControl w:val="false"/>
        <w:spacing w:before="0" w:after="200"/>
        <w:jc w:val="both"/>
        <w:rPr/>
      </w:pPr>
      <w:r>
        <w:rPr>
          <w:rFonts w:cs="Arial" w:ascii="Arial" w:hAnsi="Arial"/>
          <w:sz w:val="20"/>
          <w:szCs w:val="20"/>
          <w:lang w:val="es-ES"/>
        </w:rPr>
        <w:t>Les pedimos que tomen un momento y permitan que nuestra energía y amor los nutran, porque somos familia. Los amamos tan entrañablemente, en formas que están por encima de la emoción, con un amor que es omnipotente y fluye desde la Fuente Creativa, de Todo Lo Que Es…. de cuya Divinidad ustedes son un miembro inherente. ¡Cada uno de ustedes!</w:t>
      </w:r>
    </w:p>
    <w:p>
      <w:pPr>
        <w:pStyle w:val="Normal"/>
        <w:widowControl w:val="false"/>
        <w:spacing w:before="0" w:after="200"/>
        <w:jc w:val="both"/>
        <w:rPr/>
      </w:pPr>
      <w:r>
        <w:rPr>
          <w:rFonts w:cs="Arial" w:ascii="Arial" w:hAnsi="Arial"/>
          <w:sz w:val="20"/>
          <w:szCs w:val="20"/>
          <w:lang w:val="es-ES"/>
        </w:rPr>
        <w:t>Es un tiempo de aceleración en su planeta, y para algunos se hace difícil en algunos momentos, pero les aseguramos que en un aspecto superior, ustedes bailan de júbilo. Porque la Ascensión está cerca y ustedes, Queridos Humanos, lo hicieron posible. ¡Los honramos!</w:t>
      </w:r>
    </w:p>
    <w:p>
      <w:pPr>
        <w:pStyle w:val="Normal"/>
        <w:widowControl w:val="false"/>
        <w:spacing w:before="0" w:after="200"/>
        <w:jc w:val="both"/>
        <w:rPr/>
      </w:pPr>
      <w:r>
        <w:rPr>
          <w:rFonts w:cs="Arial" w:ascii="Arial" w:hAnsi="Arial"/>
          <w:sz w:val="20"/>
          <w:szCs w:val="20"/>
          <w:lang w:val="es-ES"/>
        </w:rPr>
        <w:t>Así que invitamos a Ra-Tybronn del Servicio Cristalino a que se una en la emisión de esta información, de la cual ya hemos compartido antes una parte, y mucho se comparte por primera vez. Todo en el momento del ahora….</w:t>
      </w:r>
    </w:p>
    <w:p>
      <w:pPr>
        <w:pStyle w:val="Normal"/>
        <w:widowControl w:val="false"/>
        <w:spacing w:before="0" w:after="200"/>
        <w:jc w:val="both"/>
        <w:rPr/>
      </w:pPr>
      <w:r>
        <w:rPr>
          <w:rFonts w:cs="Arial" w:ascii="Arial" w:hAnsi="Arial"/>
          <w:sz w:val="20"/>
          <w:szCs w:val="20"/>
          <w:lang w:val="es-ES"/>
        </w:rPr>
        <w:t>Queridos, eso a lo que llaman la Ascensión puede definirse como la transición a la expansión dimensional Cristalina. Las compleciones finales dentro del Vórtice Cristalino de Arkansas son extremadamente importantes para la Transición Cristalina de la Tierra. Y la transición cristalina equivale a la Ascensión del 2012. La Cristalización del planeta se completará el 12-12-12.</w:t>
      </w:r>
    </w:p>
    <w:p>
      <w:pPr>
        <w:pStyle w:val="Normal"/>
        <w:widowControl w:val="false"/>
        <w:spacing w:before="0" w:after="200"/>
        <w:jc w:val="both"/>
        <w:rPr/>
      </w:pPr>
      <w:r>
        <w:rPr>
          <w:rFonts w:cs="Arial" w:ascii="Arial" w:hAnsi="Arial"/>
          <w:sz w:val="20"/>
          <w:szCs w:val="20"/>
          <w:lang w:val="es-ES"/>
        </w:rPr>
        <w:t>En un sentido muy real, lo que ocurre el 12-12-12 es la Ascensión, y lo que sucede el 21 de diciembre del 2012 es el Solsticio Inicial de Nacimiento de la Nueva Tierra. Esto se debe a que la ‘mecánica’ del proceso de ascensión en sí (que permite la Ascensión) ocurre el 12-12-12.</w:t>
      </w:r>
    </w:p>
    <w:p>
      <w:pPr>
        <w:pStyle w:val="Normal"/>
        <w:widowControl w:val="false"/>
        <w:spacing w:before="0" w:after="200"/>
        <w:jc w:val="both"/>
        <w:rPr/>
      </w:pPr>
      <w:r>
        <w:rPr>
          <w:rFonts w:cs="Arial" w:ascii="Arial" w:hAnsi="Arial"/>
          <w:sz w:val="20"/>
          <w:szCs w:val="20"/>
          <w:lang w:val="es-ES"/>
        </w:rPr>
        <w:t>Por consiguiente, es lo que sucede el 12 de diciembre del 2012 lo que finaliza las activaciones y las conexiones en red de todos los Cristales Maestros, Campos Cristalinos, Puntos de la Rejilla, Nodos de Poder y Sitios de Portales Vorticiales al Disco Solar Cristalino y la Rejilla 144.</w:t>
      </w:r>
    </w:p>
    <w:p>
      <w:pPr>
        <w:pStyle w:val="Normal"/>
        <w:widowControl w:val="false"/>
        <w:spacing w:before="0" w:after="200"/>
        <w:jc w:val="both"/>
        <w:rPr/>
      </w:pPr>
      <w:r>
        <w:rPr>
          <w:rFonts w:cs="Arial" w:ascii="Arial" w:hAnsi="Arial"/>
          <w:sz w:val="20"/>
          <w:szCs w:val="20"/>
          <w:lang w:val="es-ES"/>
        </w:rPr>
        <w:t>El 12-12-12, por vez primera, todos estos aspectos cruciales se combinan, se interconectan y se unen a la Rejilla Cristalina 144 terminada. Precisamente a las 12:12pm desde el Vórtice Cristalino emergerá la energía de ascensión y se sentirá de manera tangible. Todo se unirá inicialmente con el Disco Solar Cristalino de Pinnacle Mountain situada en el estrato de cristal más grande de su planeta, y luego se conectará con la rejilla.</w:t>
      </w:r>
    </w:p>
    <w:p>
      <w:pPr>
        <w:pStyle w:val="Normal"/>
        <w:widowControl w:val="false"/>
        <w:spacing w:before="0" w:after="200"/>
        <w:jc w:val="both"/>
        <w:rPr/>
      </w:pPr>
      <w:r>
        <w:rPr>
          <w:rFonts w:cs="Arial" w:ascii="Arial" w:hAnsi="Arial"/>
          <w:sz w:val="20"/>
          <w:szCs w:val="20"/>
          <w:lang w:val="es-ES"/>
        </w:rPr>
        <w:t>Les hemos dicho con anterioridad que la Ascensión, la ‘Nueva Tierra’ es la expansión de la resonancia de su planeta hacia 12 campos dimensionales. Les hemos dicho que la Ascensión tiene el propósito de expandir a la Tierra y a la Humanidad más allá de la tercera dimensión, para florecer en 12 dimensiones…. de las cuales, de la 5ª a la 12ª están en no-polaridad, en Energía Cristalina de punto cero y Unicidad integral. Y ésa es la frecuencia cristalina.</w:t>
      </w:r>
    </w:p>
    <w:p>
      <w:pPr>
        <w:pStyle w:val="Normal"/>
        <w:widowControl w:val="false"/>
        <w:spacing w:before="0" w:after="200"/>
        <w:jc w:val="both"/>
        <w:rPr/>
      </w:pPr>
      <w:r>
        <w:rPr>
          <w:rFonts w:cs="Arial" w:ascii="Arial" w:hAnsi="Arial"/>
          <w:sz w:val="20"/>
          <w:szCs w:val="20"/>
          <w:lang w:val="es-ES"/>
        </w:rPr>
        <w:t xml:space="preserve">Esto ocurre en el Vórtice Cristalino del ARCA (N.T.: Arkansas) porque no sólo es el estrato más grande de Cristal de Cuarzo de su Tierra, sino también porque está compuesto por ‘Cristales Maestros’ </w:t>
      </w:r>
      <w:r>
        <w:rPr>
          <w:rFonts w:cs="Arial" w:ascii="Arial" w:hAnsi="Arial"/>
          <w:i/>
          <w:sz w:val="20"/>
          <w:szCs w:val="20"/>
          <w:lang w:val="es-ES"/>
        </w:rPr>
        <w:t>sembrados, codificados</w:t>
      </w:r>
      <w:r>
        <w:rPr>
          <w:rFonts w:cs="Arial" w:ascii="Arial" w:hAnsi="Arial"/>
          <w:sz w:val="20"/>
          <w:szCs w:val="20"/>
          <w:lang w:val="es-ES"/>
        </w:rPr>
        <w:t xml:space="preserve"> y colocados específicamente dentro de una matriz geológica muy particular. Vean, hay lógica en esto. Tiene lugar un diseño maestro ¡y tiene sentido! Ustedes de hecho han estado aquí antes, y se siente bien, ¿no es así?</w:t>
      </w:r>
    </w:p>
    <w:p>
      <w:pPr>
        <w:pStyle w:val="Normal"/>
        <w:widowControl w:val="false"/>
        <w:spacing w:before="0" w:after="200"/>
        <w:jc w:val="both"/>
        <w:rPr/>
      </w:pPr>
      <w:r>
        <w:rPr>
          <w:rFonts w:cs="Arial" w:ascii="Arial" w:hAnsi="Arial"/>
          <w:sz w:val="20"/>
          <w:szCs w:val="20"/>
          <w:lang w:val="es-ES"/>
        </w:rPr>
        <w:t>Kryon, el Maestro Magnético les canalizó hace una década que la evidencia de la Atlántida estaba en Arkansas. Esto se discutirá más adelante en esta canalización, pero diremos que la mezcla mineralógica, el cóctel energético que ocurre en esta área es extremadamente singular y produce beneficios y fenómenos que su ciencia no reconoce todavía. Diremos que la presencia combinada de cristal de cuarzo, diamantes, aguas que contienen radio, magnetita y anomalías gravitatorias es la razón por la cual los Atlantes de la Ley del Uno estuvieron en Arkansas. Es la razón por la cual el Disco Solar Cristalino está en Arkansas. ¡Arkansas es el generador cristalino del plano terrestre que abre las puertas dimensionales!</w:t>
      </w:r>
    </w:p>
    <w:p>
      <w:pPr>
        <w:pStyle w:val="Normal"/>
        <w:widowControl w:val="false"/>
        <w:spacing w:before="0" w:after="200"/>
        <w:jc w:val="both"/>
        <w:rPr/>
      </w:pPr>
      <w:r>
        <w:rPr>
          <w:rFonts w:cs="Arial" w:ascii="Arial" w:hAnsi="Arial"/>
          <w:sz w:val="20"/>
          <w:szCs w:val="20"/>
          <w:lang w:val="es-ES"/>
        </w:rPr>
        <w:t>Ningún sitio en el planeta vibrará con la increíble resonancia cristalina en la Ascensión del 12-12-12 tan poderosamente como el Vórtice Cristalino. Pues les decimos que la Colonia Atlante de la que habló Kryon en Arkansas estuvo compuesta del Atla-Ra, la Ley del Uno, y ellos estuvieron ahí en lo que ahora se llama Arkansas hace más de 50.000 años, plantando las semillas y códigos para el 12-12-12. Estuvieron allí hace eones en una energía de 12 dimensiones. En una energía de amor y sustento… y esa energía se está encendiendo de nuevo.</w:t>
      </w:r>
    </w:p>
    <w:p>
      <w:pPr>
        <w:pStyle w:val="Normal"/>
        <w:widowControl w:val="false"/>
        <w:spacing w:before="0" w:after="200"/>
        <w:jc w:val="both"/>
        <w:rPr>
          <w:rFonts w:ascii="Arial" w:hAnsi="Arial" w:cs="Arial"/>
          <w:b/>
          <w:b/>
          <w:lang w:val="es-ES"/>
        </w:rPr>
      </w:pPr>
      <w:r>
        <w:rPr>
          <w:rFonts w:cs="Arial" w:ascii="Arial" w:hAnsi="Arial"/>
          <w:b/>
          <w:lang w:val="es-ES"/>
        </w:rPr>
        <w:t>Epicentro de la Ascensión</w:t>
      </w:r>
    </w:p>
    <w:p>
      <w:pPr>
        <w:pStyle w:val="Normal"/>
        <w:widowControl w:val="false"/>
        <w:spacing w:before="0" w:after="200"/>
        <w:jc w:val="both"/>
        <w:rPr/>
      </w:pPr>
      <w:r>
        <w:rPr>
          <w:rFonts w:cs="Arial" w:ascii="Arial" w:hAnsi="Arial"/>
          <w:sz w:val="20"/>
          <w:szCs w:val="20"/>
          <w:lang w:val="es-ES"/>
        </w:rPr>
        <w:t>Así que es lógico, ¿no?, que el Vórtice Cristalino sea el Corazón-Epicentro de la Ascensión el 12-12-12.</w:t>
      </w:r>
    </w:p>
    <w:p>
      <w:pPr>
        <w:pStyle w:val="Normal"/>
        <w:widowControl w:val="false"/>
        <w:spacing w:before="0" w:after="200"/>
        <w:jc w:val="both"/>
        <w:rPr/>
      </w:pPr>
      <w:r>
        <w:rPr>
          <w:rFonts w:cs="Arial" w:ascii="Arial" w:hAnsi="Arial"/>
          <w:sz w:val="20"/>
          <w:szCs w:val="20"/>
          <w:lang w:val="es-ES"/>
        </w:rPr>
        <w:t>Maestros, el 2012 es sólo el comienzo, porque la energía cristalina es increíblemente robusta y efusivamente dinámica. Esta energía benevolente es ciertamente una fuerza de ubicuidad omnipotente que no se ha visto en el planeta en milenios. Es una poderosa combinación de fuerzas telúricas, hiper-dimensionales y cósmicas capaces de sacudir la tierra y abrir dimensiones. También es capaz de elevar su frecuencia. Todo esto está de hecho ocurriendo y de manera exponencial, ya que hay en juego dinámicas de la física cristalo-magnética que están más allá de su comprensión científica actual. ¡Está a menos de seis meses!</w:t>
      </w:r>
    </w:p>
    <w:p>
      <w:pPr>
        <w:pStyle w:val="Normal"/>
        <w:widowControl w:val="false"/>
        <w:spacing w:before="0" w:after="200"/>
        <w:jc w:val="both"/>
        <w:rPr>
          <w:rFonts w:ascii="Arial" w:hAnsi="Arial" w:cs="Arial"/>
          <w:b/>
          <w:b/>
          <w:lang w:val="es-ES"/>
        </w:rPr>
      </w:pPr>
      <w:r>
        <w:rPr>
          <w:rFonts w:cs="Arial" w:ascii="Arial" w:hAnsi="Arial"/>
          <w:b/>
          <w:lang w:val="es-ES"/>
        </w:rPr>
        <w:t>Contactos Sagrados</w:t>
      </w:r>
    </w:p>
    <w:p>
      <w:pPr>
        <w:pStyle w:val="Normal"/>
        <w:widowControl w:val="false"/>
        <w:spacing w:before="0" w:after="200"/>
        <w:jc w:val="both"/>
        <w:rPr/>
      </w:pPr>
      <w:r>
        <w:rPr>
          <w:rFonts w:cs="Arial" w:ascii="Arial" w:hAnsi="Arial"/>
          <w:sz w:val="20"/>
          <w:szCs w:val="20"/>
          <w:lang w:val="es-ES"/>
        </w:rPr>
        <w:t>Ésa es una de varias razones por las que tantos de ustedes se verán atraídos a Arkansas para la reunión final del Portal Triple el 12-12-12. Para los de la Ley del Uno Atlante, la culminación es parte de un juramento sagrado de que la Energía Cristalina retornaría un día…. y nunca más se permitiría que cayera en las manos equivocadas. Para muchos, la presencia en el Vórtice Cristalino es un contracto álmico, y muchos de la Ley del Uno sentirán y responderán a ese llamado. También les diremos que muchos de los oradores que se presentarán el 12-12-12, incluyendo a John Van Auken, Graham Hancock, Dr. Semir Osmanagrich, Tyberonn y John Jenkins eran miembros de alto rango muy estimados del clero científico Atlante, el Atla-Ra de la Ley del Uno.</w:t>
      </w:r>
    </w:p>
    <w:p>
      <w:pPr>
        <w:pStyle w:val="Normal"/>
        <w:widowControl w:val="false"/>
        <w:spacing w:before="0" w:after="200"/>
        <w:jc w:val="both"/>
        <w:rPr/>
      </w:pPr>
      <w:r>
        <w:rPr>
          <w:rFonts w:cs="Arial" w:ascii="Arial" w:hAnsi="Arial"/>
          <w:sz w:val="20"/>
          <w:szCs w:val="20"/>
          <w:lang w:val="es-ES"/>
        </w:rPr>
        <w:t>La presencia de todos ellos añadirá una energía inmediatamente reconocible de ‘re-unión’ sagrada, y eso se sentirá y percibirá entre todos los atlantes de la espiritual Ley del Uno. Y, de hecho, muchos de ellos se encontrarán por primera vez, y compartirán muy profundamente la cognición. Todos los que se reúnan sentirán una sensación de exuberancia, el conocimiento mágico de que lo que se prometió hace milenios, finalmente ocurrirá… el resurgimiento de la Energía Cristalina.</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Lo que se experimentará en la Reunión Cristalina en Arkansas será absolutamente único. En el momento de la activación, una onda de energía increíble, una energía que no se ha sentido en la tierra desde hace mucho, mucho tiempo, irrumpirá a través del Vórtice Cristalino. Es lo que puede denominarse una onda permanente. Se sentirá como ‘estar en casa’ para muchos de ustedes, y llorarán de alegría y reconocimiento. En ese instante la tierra cambiará a 12 dimensiones. En ese momento, la Rejilla 144 estará completamente terminada… y les aseguramos, es una energía que nunca han experimentado en esta vida. ¡El Detonador de las 12:12pm del 12-12-12 será el momento de la Ascensión Planetaria! Su oleada inicial en la Tierra será en el Monte Pinnacle.</w:t>
      </w:r>
    </w:p>
    <w:p>
      <w:pPr>
        <w:pStyle w:val="Normal"/>
        <w:widowControl w:val="false"/>
        <w:spacing w:before="0" w:after="200"/>
        <w:jc w:val="both"/>
        <w:rPr/>
      </w:pPr>
      <w:r>
        <w:rPr>
          <w:rFonts w:cs="Arial" w:ascii="Arial" w:hAnsi="Arial"/>
          <w:b/>
          <w:lang w:val="es-ES"/>
        </w:rPr>
        <w:t>Arkansas fue una Colonia Atlante</w:t>
      </w:r>
    </w:p>
    <w:p>
      <w:pPr>
        <w:pStyle w:val="Normal"/>
        <w:widowControl w:val="false"/>
        <w:spacing w:before="0" w:after="200"/>
        <w:jc w:val="both"/>
        <w:rPr/>
      </w:pPr>
      <w:r>
        <w:rPr>
          <w:rFonts w:cs="Arial" w:ascii="Arial" w:hAnsi="Arial"/>
          <w:sz w:val="20"/>
          <w:szCs w:val="20"/>
          <w:lang w:val="es-ES"/>
        </w:rPr>
        <w:t>Kryon, el Maestro Magnético, canalizó hace una década que, en efecto, las evidencias de la Atlántida están en Arkansas.</w:t>
      </w:r>
    </w:p>
    <w:p>
      <w:pPr>
        <w:pStyle w:val="Normal"/>
        <w:widowControl w:val="false"/>
        <w:spacing w:before="0" w:after="200"/>
        <w:jc w:val="both"/>
        <w:rPr/>
      </w:pPr>
      <w:r>
        <w:rPr>
          <w:rFonts w:cs="Arial" w:ascii="Arial" w:hAnsi="Arial"/>
          <w:sz w:val="20"/>
          <w:szCs w:val="20"/>
          <w:lang w:val="es-ES"/>
        </w:rPr>
        <w:t>Arkansas, debido a sus depósitos cristalinos, era lógicamente y definitivamente una colonia Atlante. Los cristales fueron sembrados, programados y codificados. En los enormes abismos debajo de la superficie de Arkansas se mantienen antiguas estructuras de la era Atlante. Éstas incluyen una red de túneles increíbles, los remanentes de un gran complejo de laboratorios y lo que pudiera llamarse una estación de transporte híper-dimensional. La última de éstas todavía la mantiene la Alianza Sirio-Pleyadiana.</w:t>
      </w:r>
    </w:p>
    <w:p>
      <w:pPr>
        <w:pStyle w:val="Normal"/>
        <w:widowControl w:val="false"/>
        <w:spacing w:before="0" w:after="200"/>
        <w:jc w:val="both"/>
        <w:rPr/>
      </w:pPr>
      <w:r>
        <w:rPr>
          <w:rFonts w:cs="Arial" w:ascii="Arial" w:hAnsi="Arial"/>
          <w:sz w:val="20"/>
          <w:szCs w:val="20"/>
          <w:lang w:val="es-ES"/>
        </w:rPr>
        <w:t>También hay antiguas estructuras habitacionales, algunas de las cuales siguen habitadas por lo que se denomina la raza ‘de piel azul’.</w:t>
      </w:r>
    </w:p>
    <w:p>
      <w:pPr>
        <w:pStyle w:val="Normal"/>
        <w:widowControl w:val="false"/>
        <w:spacing w:before="0" w:after="200"/>
        <w:jc w:val="both"/>
        <w:rPr>
          <w:rFonts w:ascii="Arial" w:hAnsi="Arial" w:cs="Arial"/>
          <w:b/>
          <w:b/>
          <w:lang w:val="es-ES"/>
        </w:rPr>
      </w:pPr>
      <w:r>
        <w:rPr>
          <w:rFonts w:cs="Arial" w:ascii="Arial" w:hAnsi="Arial"/>
          <w:b/>
          <w:lang w:val="es-ES"/>
        </w:rPr>
        <w:t>Activación del Cristal-Fuego y Cristal de Toth</w:t>
      </w:r>
    </w:p>
    <w:p>
      <w:pPr>
        <w:pStyle w:val="Normal"/>
        <w:widowControl w:val="false"/>
        <w:spacing w:before="0" w:after="200"/>
        <w:jc w:val="both"/>
        <w:rPr/>
      </w:pPr>
      <w:r>
        <w:rPr>
          <w:rFonts w:cs="Arial" w:ascii="Arial" w:hAnsi="Arial"/>
          <w:sz w:val="20"/>
          <w:szCs w:val="20"/>
          <w:lang w:val="es-ES"/>
        </w:rPr>
        <w:t>El 12-12-12, despertarán los dos Cristales Maestros Atlantes que permanecen dormidos. El Cristal de Toth y el Cristal Rubí de Fuego. El primero situado cerca de Tiahuanaco, Lago Titicaca en Bolivia y el segundo debajo de Bimini (N.T.: islas del archipiélago de las Bahamas).</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Daremos una breve descripción de ambos y brindaremos, si así lo desea el canal, una canalización posterior con una exploración más detallada de estos cristales.</w:t>
      </w:r>
    </w:p>
    <w:p>
      <w:pPr>
        <w:pStyle w:val="Normal"/>
        <w:widowControl w:val="false"/>
        <w:spacing w:before="0" w:after="200"/>
        <w:jc w:val="both"/>
        <w:rPr/>
      </w:pPr>
      <w:r>
        <w:rPr>
          <w:rFonts w:cs="Arial" w:ascii="Arial" w:hAnsi="Arial"/>
          <w:sz w:val="20"/>
          <w:szCs w:val="20"/>
          <w:lang w:val="es-ES"/>
        </w:rPr>
        <w:t>El Cristal de Toth es un cristal muy benevolente de construcción Arcturiana, utilizado como lo que puede denominarse un generador equilibrante de geo-códigos armónicos. Se utilizaba en la Atlántida en una especie de aplicación médica en el equilibrado del Cuerpo Etérico y Físico. Podía utilizarse para reducir o incrementar la densidad específica del cuerpo físico. Podía regularse a distintas frecuencias capaces de crear campos y complejas ondas estacionarias para estimular la salud, el bienestar, el equilibrio de los chacras y la actividad mental.</w:t>
      </w:r>
    </w:p>
    <w:p>
      <w:pPr>
        <w:pStyle w:val="Normal"/>
        <w:widowControl w:val="false"/>
        <w:spacing w:before="0" w:after="200"/>
        <w:jc w:val="both"/>
        <w:rPr/>
      </w:pPr>
      <w:r>
        <w:rPr>
          <w:rFonts w:cs="Arial" w:ascii="Arial" w:hAnsi="Arial"/>
          <w:sz w:val="20"/>
          <w:szCs w:val="20"/>
          <w:lang w:val="es-ES"/>
        </w:rPr>
        <w:t>El Cristal Rubí de Fuego o Tuaoi es un cristal mucho más grande y de diseño mucho más complejo. A diferencia de los otros 8 Cristales del Templo, el Tuaoi no se utilizaba en lo que pudiera considerarse un propósito espiritual. Se utilizaba originalmente para la creación de los túneles subterráneos utilizados para el viaje y transporte híper-dimensional, ya que tenía la capacidad de vaporizar la materia. También se lo utilizaba como deflector, en los días tempranos de la primera Atlántida, para desviar asteroides. Otras versiones de tales cristales de hecho se utilizaron en la colocación exacta de su luna actual, puesto que tenían la capacidad de un ‘rayo tractor’.</w:t>
      </w:r>
    </w:p>
    <w:p>
      <w:pPr>
        <w:pStyle w:val="Normal"/>
        <w:widowControl w:val="false"/>
        <w:spacing w:before="0" w:after="200"/>
        <w:jc w:val="both"/>
        <w:rPr/>
      </w:pPr>
      <w:r>
        <w:rPr>
          <w:rFonts w:cs="Arial" w:ascii="Arial" w:hAnsi="Arial"/>
          <w:sz w:val="20"/>
          <w:szCs w:val="20"/>
          <w:lang w:val="es-ES"/>
        </w:rPr>
        <w:t>Añadiremos que la oleada inicial y despertar del Tuaoi serán monitoreados de cerca y no se activará del todo por varios años. Debido a que fue mal utilizado en manos del Grupo Ario con propósitos destructivos, hay una gran precaución con su apertura. El Tuaoi, a diferencia de los otros ocho, nunca fue reubicado; está en su ubicación original. Puede decirse que su propósito era entonces de utilidad industrial. Por así decirlo, una versión láser de lo nuclear, capaz de ser utilizado para lo positivo o lo negativo. Un cotejador, amplificador y generador de energía inimaginable, con un propósito, ciertamente, pero no espiritual en el sentido de los Cristales del Templo de Poseidón. Se lo mantenía dentro de una estructura protectora tipo domo (no un templo) y se lo activaba para el uso de energía.</w:t>
      </w:r>
    </w:p>
    <w:p>
      <w:pPr>
        <w:pStyle w:val="Normal"/>
        <w:widowControl w:val="false"/>
        <w:spacing w:before="0" w:after="200"/>
        <w:jc w:val="both"/>
        <w:rPr/>
      </w:pPr>
      <w:r>
        <w:rPr>
          <w:rFonts w:cs="Arial" w:ascii="Arial" w:hAnsi="Arial"/>
          <w:sz w:val="20"/>
          <w:szCs w:val="20"/>
          <w:lang w:val="es-ES"/>
        </w:rPr>
        <w:t>La activación inicial implicará una descarga masiva de energías de onda iónica. No sería recomendable estar dentro de un radio de 60 kilómetros del cristal de Bimini cuando recién se active el 12-12-12. De hecho se han tomado precauciones, pero la liberación inicial es capaz de desestabilizar y hacer corto circuito en el Aura Humana. La fractura del campo áurico no sería fatal de ningún modo, pero la oleada inicial del Tuaoi fracturaría el aura de la misma forma que un vuelo en avión a larga distancia, es capaz de causar una seria fuga energética en el aura.</w:t>
      </w:r>
    </w:p>
    <w:p>
      <w:pPr>
        <w:pStyle w:val="Normal"/>
        <w:widowControl w:val="false"/>
        <w:spacing w:before="0" w:after="200"/>
        <w:jc w:val="both"/>
        <w:rPr/>
      </w:pPr>
      <w:r>
        <w:rPr>
          <w:rFonts w:cs="Arial" w:ascii="Arial" w:hAnsi="Arial"/>
          <w:sz w:val="20"/>
          <w:szCs w:val="20"/>
          <w:lang w:val="es-ES"/>
        </w:rPr>
        <w:t>El propósito de esta activación es la reparación. Será regulado a un equilibrio en función mínima. Será monitoreado, de modo que no ocurran más descargas erráticas aleatorias. Durante los últimos 12 000 años éste ha producido bombardeos iónicos aleatorios de ondas energéticas masivas hacia el interior de la tierra así como hacia la magnetósfera de la tierra, creando perturbaciones en las armónicas espacio-tiempo y desequilibrios en el campo gravitatorio. La reparación permitirá la estabilización requerida en la Nueva Tierra, evitando así los daños derivados de sus descargas descontroladas. Descontroladas, éstas son capaces de exacerbar el movimiento tectónico y el desequilibrio de las armónicas del campo cristalo-magnético que son necesarias para la actual expansión dimensional. ¿Entienden?</w:t>
      </w:r>
    </w:p>
    <w:p>
      <w:pPr>
        <w:pStyle w:val="Normal"/>
        <w:widowControl w:val="false"/>
        <w:spacing w:before="0" w:after="200"/>
        <w:jc w:val="both"/>
        <w:rPr/>
      </w:pPr>
      <w:r>
        <w:rPr>
          <w:rFonts w:cs="Arial" w:ascii="Arial" w:hAnsi="Arial"/>
          <w:sz w:val="20"/>
          <w:szCs w:val="20"/>
          <w:lang w:val="es-ES"/>
        </w:rPr>
        <w:t>Con el tiempo esto cumplirá un propósito mayor, pero solamente cuando la humanidad sea de una vibración superior. No es un cristal vivo consciente en el sentido de los Cristales de Templo. El Tuaoi está incrustado con circuitos y es más parecido a lo que pudiera llamarse inteligencia programada. Se conectará a la red muy lentamente; su activación es deliberada.</w:t>
      </w:r>
    </w:p>
    <w:p>
      <w:pPr>
        <w:pStyle w:val="Normal"/>
        <w:widowControl w:val="false"/>
        <w:spacing w:before="0" w:after="200"/>
        <w:jc w:val="both"/>
        <w:rPr/>
      </w:pPr>
      <w:r>
        <w:rPr>
          <w:rFonts w:cs="Arial" w:ascii="Arial" w:hAnsi="Arial"/>
          <w:b/>
          <w:lang w:val="es-ES"/>
        </w:rPr>
        <w:t>Maestros Cristal Arcturianos</w:t>
      </w:r>
    </w:p>
    <w:p>
      <w:pPr>
        <w:pStyle w:val="Normal"/>
        <w:widowControl w:val="false"/>
        <w:spacing w:before="0" w:after="200"/>
        <w:jc w:val="both"/>
        <w:rPr/>
      </w:pPr>
      <w:r>
        <w:rPr>
          <w:rFonts w:cs="Arial" w:ascii="Arial" w:hAnsi="Arial"/>
          <w:sz w:val="20"/>
          <w:szCs w:val="20"/>
          <w:lang w:val="es-ES"/>
        </w:rPr>
        <w:t>Aunque los cristales increíbles bajo las tierras de Arkansas han estado durmientes durante más de 14 000, les decimos que ellos están despertando…. y dentro de las próximas cuatro décadas, después del 2038 específicamente, Arkansas será reconocida mundialmente por su inusual y brillante energía cristalina. Muchas almas Maestras del Atla-Ra y de hecho Maestros de la Alianza Sirio-Pleyadiana elegirán a propósito reencarnar en el Vórtice Cristalino, y ciertamente ya han comenzado a hacerlo ahora.</w:t>
      </w:r>
    </w:p>
    <w:p>
      <w:pPr>
        <w:pStyle w:val="Normal"/>
        <w:widowControl w:val="false"/>
        <w:spacing w:before="0" w:after="200"/>
        <w:jc w:val="both"/>
        <w:rPr/>
      </w:pPr>
      <w:r>
        <w:rPr>
          <w:rFonts w:cs="Arial" w:ascii="Arial" w:hAnsi="Arial"/>
          <w:sz w:val="20"/>
          <w:szCs w:val="20"/>
          <w:lang w:val="es-ES"/>
        </w:rPr>
        <w:t>Estos son los Maestros Cristal Arcturianos, y Arkansas y Brasil los están atrayendo por miles. Ellos son especialistas en Tecnología Cristalina y entenderán de manera innata la importancia de estas dos regiones, y prosperarán y jugarán papeles líderes en la utilización de estas potentes energías de los Vórtices Cristalinos de Arkansas y Brasil. Para el siglo 23, se habrán construido magníficos Templos Cristalinos alrededor del Disco Solar Cristalino de Pinnacle Mountain, y las ubicaciones de los Cristales del Templo de Mount Maga, Wilhelmina y Eureka Springs. Y aunque tres siglos pudiera parecer un período muy largo para ustedes, está a un instante de su aspecto no lineal. De hecho, muchos miles de ustedes de la Ley del Uno, incluyendo al canal, reencarnarán específicamente en ese período, a 15 de sus generaciones a partir de ahora.</w:t>
      </w:r>
    </w:p>
    <w:p>
      <w:pPr>
        <w:pStyle w:val="Normal"/>
        <w:widowControl w:val="false"/>
        <w:spacing w:before="0" w:after="200"/>
        <w:jc w:val="both"/>
        <w:rPr>
          <w:rFonts w:ascii="Arial" w:hAnsi="Arial" w:cs="Arial"/>
          <w:b/>
          <w:b/>
          <w:lang w:val="es-ES"/>
        </w:rPr>
      </w:pPr>
      <w:r>
        <w:rPr>
          <w:rFonts w:cs="Arial" w:ascii="Arial" w:hAnsi="Arial"/>
          <w:b/>
          <w:lang w:val="es-ES"/>
        </w:rPr>
        <w:t>Vórtice Cristalino Brasileño</w:t>
      </w:r>
    </w:p>
    <w:p>
      <w:pPr>
        <w:pStyle w:val="Normal"/>
        <w:widowControl w:val="false"/>
        <w:spacing w:before="0" w:after="200"/>
        <w:jc w:val="both"/>
        <w:rPr/>
      </w:pPr>
      <w:r>
        <w:rPr>
          <w:rFonts w:cs="Arial" w:ascii="Arial" w:hAnsi="Arial"/>
          <w:sz w:val="20"/>
          <w:szCs w:val="20"/>
          <w:lang w:val="es-ES"/>
        </w:rPr>
        <w:t>Ahora queremos mencionar la importancia del Vórtice Cristalino Brasileño situado cerca de Sao Tomás das Letras en Minas Gerais. Ciertamente, es tan importante para el hemisferio sur del planeta, como lo es Arkansas a su contraparte del norte. Representando los dos la frecuencia cristalina más poderosa en la tierra. Ambos contienen enormes depósitos de cristal.</w:t>
      </w:r>
    </w:p>
    <w:p>
      <w:pPr>
        <w:pStyle w:val="Normal"/>
        <w:widowControl w:val="false"/>
        <w:spacing w:before="0" w:after="200"/>
        <w:jc w:val="both"/>
        <w:rPr/>
      </w:pPr>
      <w:r>
        <w:rPr>
          <w:rFonts w:cs="Arial" w:ascii="Arial" w:hAnsi="Arial"/>
          <w:sz w:val="20"/>
          <w:szCs w:val="20"/>
          <w:lang w:val="es-ES"/>
        </w:rPr>
        <w:t>La razón por la cual el Vórtice Cristalino de Arkansas se considera de mayor influencia es debido a que dos tercios del terreno de la tierra y dos tercios de la humanidad están en las áreas por encima del ecuador, en el hemisferio norte. Pero sean conscientes de que los dos Vórtices Cristalinos, Arkansas y Brasil, están en modo correlacionado giro/contragiro y son necesariamente contrapesos para la diseminación de la porción telúrica de la frecuencia cristal.</w:t>
      </w:r>
    </w:p>
    <w:p>
      <w:pPr>
        <w:pStyle w:val="Normal"/>
        <w:widowControl w:val="false"/>
        <w:spacing w:before="0" w:after="200"/>
        <w:jc w:val="both"/>
        <w:rPr/>
      </w:pPr>
      <w:r>
        <w:rPr>
          <w:rFonts w:cs="Arial" w:ascii="Arial" w:hAnsi="Arial"/>
          <w:sz w:val="20"/>
          <w:szCs w:val="20"/>
          <w:lang w:val="es-ES"/>
        </w:rPr>
        <w:t>El 12-12-12 esta alianza se acentuará y las ondas energéticas permanentes dentro de ambos se amplificarán exponencialmente.</w:t>
      </w:r>
    </w:p>
    <w:p>
      <w:pPr>
        <w:pStyle w:val="Normal"/>
        <w:widowControl w:val="false"/>
        <w:spacing w:before="0" w:after="200"/>
        <w:jc w:val="both"/>
        <w:rPr/>
      </w:pPr>
      <w:r>
        <w:rPr>
          <w:rFonts w:cs="Arial" w:ascii="Arial" w:hAnsi="Arial"/>
          <w:sz w:val="20"/>
          <w:szCs w:val="20"/>
          <w:lang w:val="es-ES"/>
        </w:rPr>
        <w:t>Así que, por consiguiente, la actividad del Vórtice Cristalino se intensificará el 12-12-12.</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Esto se incrementará a lo largo del 2012 y continuará amplificándose anualmente hasta el 2038.</w:t>
      </w:r>
    </w:p>
    <w:p>
      <w:pPr>
        <w:pStyle w:val="Normal"/>
        <w:widowControl w:val="false"/>
        <w:spacing w:before="0" w:after="200"/>
        <w:jc w:val="both"/>
        <w:rPr/>
      </w:pPr>
      <w:r>
        <w:rPr>
          <w:rFonts w:cs="Arial" w:ascii="Arial" w:hAnsi="Arial"/>
          <w:sz w:val="20"/>
          <w:szCs w:val="20"/>
          <w:lang w:val="es-ES"/>
        </w:rPr>
        <w:t>En la compleción del 12-12-12, Arkansas emergerá como uno de los portales vorticiales más importantes y poderosos del planeta. Es la fuente del campo cristalino en el hemisferio norte. En el 2012 y en adelante, los cristales comenzarán a emitir una frecuencia que interactúa de manera benevolente con el Aura Humana en la creación de un portal realzado de multidimensionalidad dentro de la Mer-ka-Na. Ésta es la onda estacionaria.</w:t>
      </w:r>
    </w:p>
    <w:p>
      <w:pPr>
        <w:pStyle w:val="Normal"/>
        <w:widowControl w:val="false"/>
        <w:spacing w:before="0" w:after="200"/>
        <w:jc w:val="both"/>
        <w:rPr>
          <w:rFonts w:ascii="Arial" w:hAnsi="Arial" w:cs="Arial"/>
          <w:b/>
          <w:b/>
          <w:lang w:val="es-ES"/>
        </w:rPr>
      </w:pPr>
      <w:r>
        <w:rPr>
          <w:rFonts w:cs="Arial" w:ascii="Arial" w:hAnsi="Arial"/>
          <w:b/>
          <w:lang w:val="es-ES"/>
        </w:rPr>
        <w:t>Campos de Sonido  - Onda Estacionaria Cristalina</w:t>
      </w:r>
    </w:p>
    <w:p>
      <w:pPr>
        <w:pStyle w:val="Normal"/>
        <w:widowControl w:val="false"/>
        <w:spacing w:before="0" w:after="200"/>
        <w:jc w:val="both"/>
        <w:rPr/>
      </w:pPr>
      <w:r>
        <w:rPr>
          <w:rFonts w:cs="Arial" w:ascii="Arial" w:hAnsi="Arial"/>
          <w:sz w:val="20"/>
          <w:szCs w:val="20"/>
          <w:lang w:val="es-ES"/>
        </w:rPr>
        <w:t>Hace mucho tiempo, las antiguas Escuelas de Misterio de la Atlántida contenían una sección del Atla-Ra que programaba los cristales con frecuencias de luz y sonido. Los Cristales emitían un campo de vibración hertziana que era extremadamente benéfico. Estos se utilizaban para equilibrar el campo humano, mejorando la salud, sanando la enfermedad y para el despertar a una dimensión superior. Algunos eran también capaces de abrir un canal interdimensional a otros ‘mundos’ y especialmente al Yo Divino.</w:t>
      </w:r>
    </w:p>
    <w:p>
      <w:pPr>
        <w:pStyle w:val="Normal"/>
        <w:widowControl w:val="false"/>
        <w:spacing w:before="0" w:after="200"/>
        <w:jc w:val="both"/>
        <w:rPr>
          <w:rFonts w:ascii="Arial" w:hAnsi="Arial" w:cs="Arial"/>
          <w:b/>
          <w:b/>
          <w:lang w:val="es-ES"/>
        </w:rPr>
      </w:pPr>
      <w:r>
        <w:rPr>
          <w:rFonts w:cs="Arial" w:ascii="Arial" w:hAnsi="Arial"/>
          <w:b/>
          <w:lang w:val="es-ES"/>
        </w:rPr>
        <w:t>Campos Hertzianos de Ondas Estacionarias</w:t>
      </w:r>
    </w:p>
    <w:p>
      <w:pPr>
        <w:pStyle w:val="Normal"/>
        <w:widowControl w:val="false"/>
        <w:spacing w:before="0" w:after="200"/>
        <w:jc w:val="both"/>
        <w:rPr/>
      </w:pPr>
      <w:r>
        <w:rPr>
          <w:rFonts w:cs="Arial" w:ascii="Arial" w:hAnsi="Arial"/>
          <w:sz w:val="20"/>
          <w:szCs w:val="20"/>
          <w:lang w:val="es-ES"/>
        </w:rPr>
        <w:t>El 12 de diciembre, los Cristales del Templo estarán iniciando un campo hertziano pulsado capaz de ‘forma’ viviente. Esta energía tangible interactúa por inducción con el aura humana y produce una especie de estado alterado. El efecto benevolente es similar a un canto profundo, pero entiendan que las ondas producidas son conscientes, vivas, a través del ‘espíritu consciente’ cristalino del sonido y la luz. La energía viviente es similar a la de un campo elemental, pero de mayor resonancia. Se define más acertadamente como la conciencia del color y sonido cristalinos. Se proyecta desde los cristales ‘vivientes’… la emanación de un aspecto de los propios cristales.</w:t>
      </w:r>
    </w:p>
    <w:p>
      <w:pPr>
        <w:pStyle w:val="Normal"/>
        <w:widowControl w:val="false"/>
        <w:spacing w:before="0" w:after="200"/>
        <w:jc w:val="both"/>
        <w:rPr/>
      </w:pPr>
      <w:r>
        <w:rPr>
          <w:rFonts w:cs="Arial" w:ascii="Arial" w:hAnsi="Arial"/>
          <w:sz w:val="20"/>
          <w:szCs w:val="20"/>
          <w:lang w:val="es-ES"/>
        </w:rPr>
        <w:t>Es de hecho un reconocimiento eventual de este campo lo que motivará la construcción de los Templos Cristalinos. El efecto es múltiple y prolífico, e influirá poderosamente en el yo interno, las emociones superiores, las armónicas superiores de la humanidad dentro de su alcance energético. Esto está ocurriendo ahora, y continuará desde el 12-12-12 hasta los próximos siete años, formando una onda estacionaria.</w:t>
      </w:r>
    </w:p>
    <w:p>
      <w:pPr>
        <w:pStyle w:val="Normal"/>
        <w:widowControl w:val="false"/>
        <w:spacing w:before="0" w:after="200"/>
        <w:jc w:val="both"/>
        <w:rPr/>
      </w:pPr>
      <w:r>
        <w:rPr>
          <w:rFonts w:cs="Arial" w:ascii="Arial" w:hAnsi="Arial"/>
          <w:sz w:val="20"/>
          <w:szCs w:val="20"/>
          <w:lang w:val="es-ES"/>
        </w:rPr>
        <w:t>Esta energía es tecnología atlante Atla-Ra y todavía existe en algunos de sus antiguos Templos en Egipto, Perú, América Central, Java, Camboya y Newgrange en Irlanda. Todas sus antiguas Pirámides construidas en frecuencia Fi, contenían en su construcción original tales ondas estacionarias dentro de bandas hertzianas específicas y relativamente estrechas.</w:t>
      </w:r>
    </w:p>
    <w:p>
      <w:pPr>
        <w:pStyle w:val="Normal"/>
        <w:widowControl w:val="false"/>
        <w:spacing w:before="0" w:after="200"/>
        <w:jc w:val="both"/>
        <w:rPr>
          <w:rFonts w:ascii="Arial" w:hAnsi="Arial" w:cs="Arial"/>
          <w:b/>
          <w:b/>
          <w:lang w:val="es-ES"/>
        </w:rPr>
      </w:pPr>
      <w:r>
        <w:rPr>
          <w:rFonts w:cs="Arial" w:ascii="Arial" w:hAnsi="Arial"/>
          <w:b/>
          <w:lang w:val="es-ES"/>
        </w:rPr>
        <w:t>El Efecto Sintonizador Cristal</w:t>
      </w:r>
    </w:p>
    <w:p>
      <w:pPr>
        <w:pStyle w:val="Normal"/>
        <w:widowControl w:val="false"/>
        <w:spacing w:before="0" w:after="200"/>
        <w:jc w:val="both"/>
        <w:rPr/>
      </w:pPr>
      <w:r>
        <w:rPr>
          <w:rFonts w:cs="Arial" w:ascii="Arial" w:hAnsi="Arial"/>
          <w:sz w:val="20"/>
          <w:szCs w:val="20"/>
          <w:lang w:val="es-ES"/>
        </w:rPr>
        <w:t>En un sentido muy real, la triangulación dentro del vórtice oval del campo cristalino de Arkansas se convertirá en lo que ustedes llaman un cuenco de cristal. Dentro del cuenco habrá tonos o notas similares, algo fijas aunque variables en el rango de ondas hertzianas. Las distintas ‘claves’ son determinadas por las energías mineralógicas autóctonas. Por ejemplo, el área de Magnet Cove tendrá una resonancia tonal distinta a la del Cráter de Diamantes o de las Aguas de Radio. Lo mismo ocurrirá en el 2012 alrededor de los Cristales de Sonido y Regeneración en Brasil, en Bahía y Minas Gerais respectivamente.</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La onda estacionaria cristalina unirá axio-tonalmente a Arkansas con Brasil (inicialmente el 12-12-12) y luego envolverá y bañará al planeta en el 2038. El efecto será la disminución del ‘arco de oscilación’ de dualidad, al conectar los hemisferios izquierdo y derecho del cerebro. La onda estacionaria, cuando se la combina con la meditación, se desplaza a lo largo de la corteza prefrontal del cerebro, estimula la pineal y lo conduce a uno a una conciencia superior.</w:t>
      </w:r>
    </w:p>
    <w:p>
      <w:pPr>
        <w:pStyle w:val="Normal"/>
        <w:widowControl w:val="false"/>
        <w:spacing w:before="0" w:after="200"/>
        <w:jc w:val="both"/>
        <w:rPr/>
      </w:pPr>
      <w:r>
        <w:rPr>
          <w:rFonts w:cs="Arial" w:ascii="Arial" w:hAnsi="Arial"/>
          <w:sz w:val="20"/>
          <w:szCs w:val="20"/>
          <w:lang w:val="es-ES"/>
        </w:rPr>
        <w:t>Siempre han existido ciertos lugares en el planeta que se han reconocido como sagrados. En estas áreas se colocaron Círculos de Piedra, Templos, Pirámides y Catedrales por parte de los antiguos. En las dos últimas décadas, sus académicos se han involucrado en el estudio de monumentos antiguos y tienen evidencias creíbles de que ciertas estructuras monumentales antiguas alrededor de la Tierra tienen varias características en común. Una de las más convincentes se trata de las ondas estacionarias. Les decimos que muchas de las estructuras fueron planificadas arquitectónicamente y diseñadas acústicamente para facilitar ondas específicas de sonido y frecuencias que afectan el campo energético de ustedes. Estas pueden ciertamente estimular la pineal en los humanos de suficiente cociente de luz y por tanto realzar la experiencia multi-dimensional. Les decimos que no son simplemente las estructuras; de hecho las estructuras dependen en gran medida del vector de ubicación y de la mineralogía del sitio. Ciertamente, estructuras idénticas construidas en locaciones distintas tendrán diferentes frecuencias tonales si la matriz geológica, ubicación latitudinal y mineralogía difieren significativamente.</w:t>
      </w:r>
    </w:p>
    <w:p>
      <w:pPr>
        <w:pStyle w:val="Normal"/>
        <w:widowControl w:val="false"/>
        <w:spacing w:before="0" w:after="200"/>
        <w:jc w:val="both"/>
        <w:rPr>
          <w:rFonts w:ascii="Arial" w:hAnsi="Arial" w:cs="Arial"/>
          <w:b/>
          <w:b/>
          <w:lang w:val="es-ES"/>
        </w:rPr>
      </w:pPr>
      <w:r>
        <w:rPr>
          <w:rFonts w:cs="Arial" w:ascii="Arial" w:hAnsi="Arial"/>
          <w:b/>
          <w:lang w:val="es-ES"/>
        </w:rPr>
        <w:t>La Rejilla 144 se Completa el 12-12-12</w:t>
      </w:r>
    </w:p>
    <w:p>
      <w:pPr>
        <w:pStyle w:val="Normal"/>
        <w:widowControl w:val="false"/>
        <w:spacing w:before="0" w:after="200"/>
        <w:jc w:val="both"/>
        <w:rPr/>
      </w:pPr>
      <w:r>
        <w:rPr>
          <w:rFonts w:cs="Arial" w:ascii="Arial" w:hAnsi="Arial"/>
          <w:sz w:val="20"/>
          <w:szCs w:val="20"/>
          <w:lang w:val="es-ES"/>
        </w:rPr>
        <w:t>En el 2012, el12-12-12, la Rejilla Cristalina se completa. Los doce campos dimensionales se unen, con las dimensiones 5-12 en formato cristalino. Por consiguiente, todos los cristales en el planeta se amplifican y armonizan. Quienes trabajen con Cristales Fi podrán sentir un salto cada vez mayor dentro de su resonancia energética. La utilización del Cristal Fi en la amplificación del pensamiento se incrementará significativamente.</w:t>
      </w:r>
    </w:p>
    <w:p>
      <w:pPr>
        <w:pStyle w:val="Normal"/>
        <w:widowControl w:val="false"/>
        <w:spacing w:before="0" w:after="200"/>
        <w:jc w:val="both"/>
        <w:rPr>
          <w:rFonts w:ascii="Arial" w:hAnsi="Arial" w:cs="Arial"/>
          <w:b/>
          <w:b/>
          <w:lang w:val="es-ES"/>
        </w:rPr>
      </w:pPr>
      <w:r>
        <w:rPr>
          <w:rFonts w:cs="Arial" w:ascii="Arial" w:hAnsi="Arial"/>
          <w:b/>
          <w:lang w:val="es-ES"/>
        </w:rPr>
        <w:t>Surgimiento Espiritual en el Magnetismo Cristalino</w:t>
      </w:r>
    </w:p>
    <w:p>
      <w:pPr>
        <w:pStyle w:val="Normal"/>
        <w:widowControl w:val="false"/>
        <w:spacing w:before="0" w:after="200"/>
        <w:jc w:val="both"/>
        <w:rPr/>
      </w:pPr>
      <w:r>
        <w:rPr>
          <w:rFonts w:cs="Arial" w:ascii="Arial" w:hAnsi="Arial"/>
          <w:sz w:val="20"/>
          <w:szCs w:val="20"/>
          <w:lang w:val="es-ES"/>
        </w:rPr>
        <w:t>El Vórtice Cristalino de Arkansas que está emergiendo será mucho más poderoso y cumplirá un propósito diferente del que tuvo en la era Atlante. Es por esto que los Atlantes colocaron en Arkansas los tres Cristales del Templo antes mencionados, antes de que los tsunamis inundaran Poseida. El propósito y potencia de estos Cristales del Templo han creado una resonancia que es mucho más ‘espiritual’ en aspecto y efecto. La adición de estos tres inmensos cristales naturales añadirá su programación consciente sucintamente especializada de conocimiento, sabiduría, sanación y conciencia multidimensional. Y si bien sus puros atributos naturales son muy capaces de estremecer la tierra y curvar el continuo espacio-tiempo tan poderosamente como el infame Cristal de Fuego bajo el Mar de Sargazos en el área de Bimini, su regulación hacia el refinamiento mediante el Disco Solar y los controles Piramidales, asegurará que se mantengan en óptimo y benevolente propósito y equilibrio. Los Cristales del Templo están vivos, y de hecho son altamente evolucionados, y beneficiarán a la Tierra y a la humanidad en formas más allá de su imaginación.</w:t>
      </w:r>
    </w:p>
    <w:p>
      <w:pPr>
        <w:pStyle w:val="Normal"/>
        <w:widowControl w:val="false"/>
        <w:spacing w:before="0" w:after="200"/>
        <w:jc w:val="both"/>
        <w:rPr/>
      </w:pPr>
      <w:r>
        <w:rPr>
          <w:rFonts w:cs="Arial" w:ascii="Arial" w:hAnsi="Arial"/>
          <w:sz w:val="20"/>
          <w:szCs w:val="20"/>
          <w:lang w:val="es-ES"/>
        </w:rPr>
        <w:t>Es el magnetismo de esta locación en Arkansas, de hecho, lo que ha sostenido estas energías cristalinas en un durmiente encierro híper-dimensional a lo largo de milenios de movimiento y desplazamiento tectónico. Es por eso precisamente que Atla-Ra seleccionó específicamente esta área en Arkansas para su almacenaje y siembra. Ustedes no tienen idea de la energía que éstos son capaces de generar. Vean, es el uso de las energías magnéticas conjuntamente con la luz etérica, luz por encima y por debajo del espectro visible, luz a la que ustedes se refieren como ultravioleta y gamma, las que se utilizan tanto para atenuar como para amplificar los cristales. Ha existido un portal etérico en esta área durante los últimos 20.000 años y un portal de luz de alta frecuencia ouede enfocarse dentro de esta área. Esta capacidad se está agudizando.</w:t>
      </w:r>
    </w:p>
    <w:p>
      <w:pPr>
        <w:pStyle w:val="Normal"/>
        <w:widowControl w:val="false"/>
        <w:spacing w:before="0" w:after="200"/>
        <w:jc w:val="both"/>
        <w:rPr>
          <w:rFonts w:ascii="Arial" w:hAnsi="Arial" w:cs="Arial"/>
          <w:b/>
          <w:b/>
          <w:lang w:val="es-ES"/>
        </w:rPr>
      </w:pPr>
      <w:r>
        <w:rPr>
          <w:rFonts w:cs="Arial" w:ascii="Arial" w:hAnsi="Arial"/>
          <w:b/>
          <w:lang w:val="es-ES"/>
        </w:rPr>
        <w:t>La Ley del Uno</w:t>
      </w:r>
    </w:p>
    <w:p>
      <w:pPr>
        <w:pStyle w:val="Normal"/>
        <w:widowControl w:val="false"/>
        <w:spacing w:before="0" w:after="200"/>
        <w:jc w:val="both"/>
        <w:rPr/>
      </w:pPr>
      <w:r>
        <w:rPr>
          <w:rFonts w:cs="Arial" w:ascii="Arial" w:hAnsi="Arial"/>
          <w:sz w:val="20"/>
          <w:szCs w:val="20"/>
          <w:lang w:val="es-ES"/>
        </w:rPr>
        <w:t>Los Cristales de cuarzo de Arkansas están impregnados con la energía y sabiduría de lo que se conoce como la Ley del Uno Atlante.</w:t>
      </w:r>
    </w:p>
    <w:p>
      <w:pPr>
        <w:pStyle w:val="Normal"/>
        <w:widowControl w:val="false"/>
        <w:spacing w:before="0" w:after="200"/>
        <w:jc w:val="both"/>
        <w:rPr/>
      </w:pPr>
      <w:r>
        <w:rPr>
          <w:rFonts w:cs="Arial" w:ascii="Arial" w:hAnsi="Arial"/>
          <w:sz w:val="20"/>
          <w:szCs w:val="20"/>
          <w:lang w:val="es-ES"/>
        </w:rPr>
        <w:t>Los Cristales Maestros colocados allí han transferido frecuencialmente esta vibración a los cuarzos oriundos del área, y como hemos explicado, los Cristales Maestros contienen una aleación de conglomerado de oro de dimensiones superiores recibida energéticamente por algunos de los lechos naturales. Los cristales de la mina McEarl portan esta armónica singular. Estos son especialmente potentes.</w:t>
      </w:r>
    </w:p>
    <w:p>
      <w:pPr>
        <w:pStyle w:val="Normal"/>
        <w:widowControl w:val="false"/>
        <w:spacing w:before="0" w:after="200"/>
        <w:jc w:val="both"/>
        <w:rPr/>
      </w:pPr>
      <w:r>
        <w:rPr>
          <w:rFonts w:cs="Arial" w:ascii="Arial" w:hAnsi="Arial"/>
          <w:b/>
          <w:lang w:val="es-ES"/>
        </w:rPr>
        <w:t>Vórtice de Triple Hélice</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El vórtice de Arkansas tiene un movimiento bastante inusual. La mayoría de los vórtices en el hemisferio norte de su planeta giran en flujos ovalados o circulares contrarios a las manecillas del reloj. El vórtice cristalino de Arkansas tiene un movimiento vorticial “en vaivén” muy singular y especializado. Se mueve aproximadamente un tercio de su circunferencia en contra de las manecillas del reloj,</w:t>
      </w:r>
      <w:r>
        <w:rPr>
          <w:rFonts w:cs="Arial" w:ascii="Arial" w:hAnsi="Arial"/>
          <w:b/>
          <w:sz w:val="20"/>
          <w:szCs w:val="20"/>
          <w:lang w:val="es-ES"/>
        </w:rPr>
        <w:t xml:space="preserve"> </w:t>
      </w:r>
      <w:r>
        <w:rPr>
          <w:rFonts w:cs="Arial" w:ascii="Arial" w:hAnsi="Arial"/>
          <w:sz w:val="20"/>
          <w:szCs w:val="20"/>
          <w:lang w:val="es-ES"/>
        </w:rPr>
        <w:t>y luego regresa rápidamente en el sentido de las manecillas del reloj. Esto ocurre en tres arcos separados de 120 grados. El desplazamiento hacia delante y hacia atrás de este vórtice es muy singular y su propósito es generar un mayor empuje ascendente de las energías hidro-magnético-cristalinas. La energía de Arkansas tiene tres fuerzas telúricas concretas que contribuyen a su campo en triple hélice. Éstas son: la magnética, centrada en Talimena Ridge, la cristalina en la cima del Monte Ida y la hidro-energía de radio centrada en Eureka Springs. Éstas constituyen los tres giros en arco separados, que son regulados y en tripe hélice a lo largo de las Pirámides bajo los Montículos Toltecas y codificados en el Disco Solar debajo de Pinnacle Mountain en Little Rock. El singular patrón del vórtice genera la energía en impulsos increíbles con múltiples canales de recepción y transmisión.</w:t>
      </w:r>
    </w:p>
    <w:p>
      <w:pPr>
        <w:pStyle w:val="Normal"/>
        <w:widowControl w:val="false"/>
        <w:spacing w:before="0" w:after="200"/>
        <w:jc w:val="both"/>
        <w:rPr>
          <w:rFonts w:ascii="Arial" w:hAnsi="Arial" w:cs="Arial"/>
          <w:b/>
          <w:b/>
          <w:lang w:val="es-ES"/>
        </w:rPr>
      </w:pPr>
      <w:r>
        <w:rPr>
          <w:rFonts w:cs="Arial" w:ascii="Arial" w:hAnsi="Arial"/>
          <w:b/>
          <w:lang w:val="es-ES"/>
        </w:rPr>
        <w:t>Cierre</w:t>
      </w:r>
    </w:p>
    <w:p>
      <w:pPr>
        <w:pStyle w:val="Normal"/>
        <w:widowControl w:val="false"/>
        <w:spacing w:before="0" w:after="200"/>
        <w:jc w:val="both"/>
        <w:rPr/>
      </w:pPr>
      <w:r>
        <w:rPr>
          <w:rFonts w:cs="Arial" w:ascii="Arial" w:hAnsi="Arial"/>
          <w:sz w:val="20"/>
          <w:szCs w:val="20"/>
          <w:lang w:val="es-ES"/>
        </w:rPr>
        <w:t>La graduación de su planeta, eso denominado Ascensión, es en efecto la masa crítica que permitirá la conversión de la plantilla de la capacidad receptiva de la Tierra de -en su habla común- análogo a digital, de blanco y negro a color. Una transformación increíble está literalmente a sólo una respiración de distancia. La Conversión Cristalina a través de las antenas de la Rejilla Cristalina 144 está a punto de incrementar enormemente la recepción dimensional de la tierra de 3D a 12D y más allá. Es similar a cambiar su televisión de la antena arcaica a recepción por satélite. Es la Era Cristalina, el viento bajo las alas de la Ascensión. Los puntos apicales de fulcro son los Detonadores Cósmicos y los Portales de Fecha Triple.</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Pero suelten el miedo, queridos, en este tiempo de la Ascensión, en esta Nueva Era Cristalina, los cristales de mega--poder no les serán arrebatados ni mal utilizados como ocurrió en la triste desaparición de la Atlántida. Ciertamente, nunca más serán utilizados con propósitos que no sean para el bien mayor. ¡Tengan la seguridad de esto! Es un juramento sagrado que será cumplido. Porque ustedes son la familia de la Ley del Uno que regresa a cumplir esta promesa. Es la razón por la cual muchos de ustedes sienten atracción por la compleción del Vórtice Cristalino, porque de hecho muchos de ustedes que sienten el llamado estuvieron entre los reverenciados Sacerdotes Científicos de la Ley del Uno, el Atla-Ra que reubicaron los Cristales del Templo.</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Aunque muchos de ustedes han cargado con la culpa por la pérdida del control de los cristales, fueron ciertamente los engaños de los Hijos de Belial, los arios militaristas de la Atlántida que conspiraron y arrebataron el control de Poseidia, lo que condujeron a las fuerzas destructivas y al diluvio. La culpa que muchos de ustedes han cargado por milenios, y aún cargan hoy, está desalineada. Es hora de soltar esto. El toque de clarín está llamando.</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Ustedes los de la ‘Ley del Uno’ hicieron el juramento de que los Cristales Maestros nunca volverían a ser mal utilizados, que no permitirían que cayeran en las manos equivocadas. Queridos, ésa es una promesa mantenida. Su sacralidad y propósito benevolente se han manifestado. Ustedes han esperado mucho, mucho tiempo por esta culminación. Es un contrato que se acerca a su cumplimiento y ustedes deben ser felicitados. De hecho, ¡ustedes hicieron que esto sucediera! La Transición Cristalina, la Ascensión anunciada ocurrirá. ¡Está ocurriendo ahora!</w:t>
      </w:r>
    </w:p>
    <w:p>
      <w:pPr>
        <w:pStyle w:val="Normal"/>
        <w:widowControl w:val="false"/>
        <w:spacing w:before="0" w:after="200"/>
        <w:jc w:val="both"/>
        <w:rPr/>
      </w:pPr>
      <w:r>
        <w:rPr>
          <w:rFonts w:cs="Arial" w:ascii="Arial" w:hAnsi="Arial"/>
          <w:sz w:val="20"/>
          <w:szCs w:val="20"/>
          <w:lang w:val="es-ES"/>
        </w:rPr>
        <w:t>Y les decimos que sin el 12-12-12 no habría un 21-12-12. La verdadera ascensión es el 12-12-12.</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Yo soy Metatrón, y comparto con ustedes estas Verdades. ¡Ustedes son amados!</w:t>
      </w:r>
    </w:p>
    <w:p>
      <w:pPr>
        <w:pStyle w:val="Normal"/>
        <w:widowControl w:val="false"/>
        <w:spacing w:before="0" w:after="200"/>
        <w:jc w:val="both"/>
        <w:rPr>
          <w:rFonts w:ascii="Arial" w:hAnsi="Arial" w:cs="Arial"/>
          <w:sz w:val="20"/>
          <w:szCs w:val="20"/>
          <w:lang w:val="es-ES"/>
        </w:rPr>
      </w:pPr>
      <w:r>
        <w:rPr>
          <w:rFonts w:cs="Arial" w:ascii="Arial" w:hAnsi="Arial"/>
          <w:sz w:val="20"/>
          <w:szCs w:val="20"/>
          <w:lang w:val="es-ES"/>
        </w:rPr>
        <w:t>Y así es.</w:t>
      </w:r>
    </w:p>
    <w:p>
      <w:pPr>
        <w:pStyle w:val="NormalWeb"/>
        <w:jc w:val="both"/>
        <w:rPr>
          <w:rFonts w:ascii="Arial" w:hAnsi="Arial" w:cs="Arial"/>
          <w:sz w:val="20"/>
          <w:szCs w:val="20"/>
          <w:lang w:val="es-ES"/>
        </w:rPr>
      </w:pPr>
      <w:r>
        <w:rPr>
          <w:rFonts w:cs="Arial" w:ascii="Arial" w:hAnsi="Arial"/>
          <w:sz w:val="20"/>
          <w:szCs w:val="20"/>
          <w:lang w:val="es-ES"/>
        </w:rPr>
        <w:t>© Copyright 1999-2012 Tyberonn, Earth Keeper. Todos los derechos reservados.</w:t>
      </w:r>
    </w:p>
    <w:p>
      <w:pPr>
        <w:pStyle w:val="NormalWeb"/>
        <w:jc w:val="both"/>
        <w:rPr>
          <w:rFonts w:ascii="Arial" w:hAnsi="Arial" w:cs="Arial"/>
          <w:sz w:val="20"/>
          <w:szCs w:val="20"/>
          <w:lang w:val="es-ES"/>
        </w:rPr>
      </w:pPr>
      <w:r>
        <w:rPr>
          <w:rFonts w:cs="Arial" w:ascii="Arial" w:hAnsi="Arial"/>
          <w:bCs/>
          <w:sz w:val="20"/>
          <w:szCs w:val="20"/>
          <w:lang w:val="es-ES"/>
        </w:rPr>
        <w:t xml:space="preserve">Esta canalización tiene derechos de autor en </w:t>
      </w:r>
      <w:hyperlink r:id="rId4">
        <w:r>
          <w:rPr>
            <w:rStyle w:val="InternetLink"/>
            <w:rFonts w:cs="Arial" w:ascii="Arial" w:hAnsi="Arial"/>
            <w:bCs/>
            <w:sz w:val="20"/>
            <w:szCs w:val="20"/>
            <w:lang w:val="es-ES"/>
          </w:rPr>
          <w:t>www.Earth-Keeper.com</w:t>
        </w:r>
      </w:hyperlink>
      <w:r>
        <w:rPr>
          <w:rFonts w:cs="Arial" w:ascii="Arial" w:hAnsi="Arial"/>
          <w:bCs/>
          <w:sz w:val="20"/>
          <w:szCs w:val="20"/>
          <w:lang w:val="es-ES"/>
        </w:rPr>
        <w:t>. La publicación en los sitios Web está permitida mientras que la información no sea alterada y se incluya el crédito al autor y al sitio Web. No puede ser publicada en diarios, revistas o material impreso sin el permiso expreso de Earth-Keeper</w:t>
      </w:r>
      <w:r>
        <w:rPr>
          <w:b/>
          <w:bCs/>
          <w:color w:val="FFFFFF"/>
          <w:sz w:val="20"/>
          <w:szCs w:val="20"/>
          <w:lang w:val="es-ES"/>
        </w:rPr>
        <w:t>.</w:t>
      </w:r>
      <w:r>
        <w:rPr>
          <w:rFonts w:cs="Arial" w:ascii="Arial" w:hAnsi="Arial"/>
          <w:sz w:val="20"/>
          <w:szCs w:val="20"/>
          <w:lang w:val="es-ES"/>
        </w:rPr>
        <w:t xml:space="preserve"> </w:t>
      </w:r>
      <w:hyperlink r:id="rId5">
        <w:r>
          <w:rPr>
            <w:rStyle w:val="InternetLink"/>
            <w:rFonts w:cs="Arial" w:ascii="Arial" w:hAnsi="Arial"/>
            <w:sz w:val="20"/>
            <w:szCs w:val="20"/>
            <w:lang w:val="es-ES"/>
          </w:rPr>
          <w:t>www.Earth-Keeper.com</w:t>
        </w:r>
      </w:hyperlink>
      <w:r>
        <w:rPr>
          <w:rFonts w:cs="Arial" w:ascii="Arial" w:hAnsi="Arial"/>
          <w:sz w:val="20"/>
          <w:szCs w:val="20"/>
          <w:lang w:val="es-ES"/>
        </w:rPr>
        <w:t xml:space="preserve">. Email: </w:t>
      </w:r>
      <w:hyperlink r:id="rId6">
        <w:r>
          <w:rPr>
            <w:rStyle w:val="InternetLink"/>
            <w:rFonts w:cs="Arial" w:ascii="Arial" w:hAnsi="Arial"/>
            <w:sz w:val="20"/>
            <w:szCs w:val="20"/>
            <w:lang w:val="es-ES"/>
          </w:rPr>
          <w:t>Tyberonn@earth-keeper.com</w:t>
        </w:r>
      </w:hyperlink>
      <w:r>
        <w:rPr>
          <w:rFonts w:cs="Arial" w:ascii="Arial" w:hAnsi="Arial"/>
          <w:sz w:val="20"/>
          <w:szCs w:val="20"/>
          <w:lang w:val="es-ES"/>
        </w:rPr>
        <w:t xml:space="preserve"> </w:t>
      </w:r>
      <w:r>
        <w:rPr>
          <w:rFonts w:cs="Arial" w:ascii="Arial" w:hAnsi="Arial"/>
          <w:bCs/>
          <w:sz w:val="20"/>
          <w:szCs w:val="20"/>
          <w:lang w:val="es-ES"/>
        </w:rPr>
        <w:t>Los Permisos</w:t>
      </w:r>
      <w:r>
        <w:rPr>
          <w:rFonts w:cs="Arial" w:ascii="Arial" w:hAnsi="Arial"/>
          <w:bCs/>
          <w:color w:val="FFFFFF"/>
          <w:sz w:val="20"/>
          <w:szCs w:val="20"/>
          <w:lang w:val="es-ES"/>
        </w:rPr>
        <w:t xml:space="preserve"> </w:t>
      </w:r>
      <w:r>
        <w:rPr>
          <w:rFonts w:cs="Arial" w:ascii="Arial" w:hAnsi="Arial"/>
          <w:bCs/>
          <w:sz w:val="20"/>
          <w:szCs w:val="20"/>
          <w:lang w:val="es-ES"/>
        </w:rPr>
        <w:t>pueden ser solicitados a:</w:t>
      </w:r>
      <w:r>
        <w:rPr>
          <w:rFonts w:cs="Arial" w:ascii="Arial" w:hAnsi="Arial"/>
          <w:bCs/>
          <w:color w:val="FFFFFF"/>
          <w:sz w:val="20"/>
          <w:szCs w:val="20"/>
          <w:lang w:val="es-ES"/>
        </w:rPr>
        <w:t xml:space="preserve"> </w:t>
      </w:r>
      <w:hyperlink r:id="rId7">
        <w:r>
          <w:rPr>
            <w:rStyle w:val="InternetLink"/>
            <w:rFonts w:cs="Arial" w:ascii="Arial" w:hAnsi="Arial"/>
            <w:bCs/>
            <w:sz w:val="20"/>
            <w:szCs w:val="20"/>
            <w:lang w:val="es-ES"/>
          </w:rPr>
          <w:t>Tyberonn@hotmail.com</w:t>
        </w:r>
      </w:hyperlink>
      <w:r>
        <w:rPr>
          <w:rFonts w:cs="Arial" w:ascii="Arial" w:hAnsi="Arial"/>
          <w:bCs/>
          <w:sz w:val="20"/>
          <w:szCs w:val="20"/>
          <w:lang w:val="es-ES"/>
        </w:rPr>
        <w:t>.</w:t>
      </w:r>
    </w:p>
    <w:p>
      <w:pPr>
        <w:pStyle w:val="NormalWeb"/>
        <w:spacing w:before="280" w:after="320"/>
        <w:jc w:val="center"/>
        <w:rPr>
          <w:b/>
          <w:b/>
          <w:lang w:val="es-ES"/>
        </w:rPr>
      </w:pPr>
      <w:r>
        <w:rPr>
          <w:rFonts w:cs="Arial" w:ascii="Arial" w:hAnsi="Arial"/>
          <w:b/>
          <w:i/>
          <w:iCs/>
          <w:sz w:val="20"/>
          <w:szCs w:val="20"/>
          <w:lang w:val="es-ES_tradnl"/>
        </w:rPr>
        <w:t xml:space="preserve">Estos y otros artículos de interés pueden ser descargados en archivo Word desde el sitio creado en </w:t>
      </w:r>
      <w:hyperlink r:id="rId8"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lang w:val="es-ES"/>
        </w:rPr>
      </w:pPr>
      <w:r>
        <w:rPr>
          <w:rFonts w:cs="Calibri" w:ascii="Calibri" w:hAnsi="Calibri"/>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pPr>
      <w:r>
        <w:rPr>
          <w:rFonts w:cs="Calibri" w:ascii="Calibri" w:hAnsi="Calibri"/>
          <w:i/>
          <w:iCs/>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Calibri" w:ascii="Calibri" w:hAnsi="Calibri"/>
          <w:i/>
          <w:iCs/>
          <w:sz w:val="20"/>
          <w:szCs w:val="20"/>
        </w:rPr>
        <w:t>Gracias.</w:t>
      </w:r>
    </w:p>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12–12–12</w:t>
      <w:br/>
      <w:t>El Pináculo de la Ascensió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Earth-Keeper.com/" TargetMode="External"/><Relationship Id="rId5" Type="http://schemas.openxmlformats.org/officeDocument/2006/relationships/hyperlink" Target="http://www.earth-keeper.com/" TargetMode="External"/><Relationship Id="rId6" Type="http://schemas.openxmlformats.org/officeDocument/2006/relationships/hyperlink" Target="mailto:Tyberonn@earth-keeper.com" TargetMode="External"/><Relationship Id="rId7" Type="http://schemas.openxmlformats.org/officeDocument/2006/relationships/hyperlink" Target="mailto:Tyberonn@hotmail.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2:02:00Z</dcterms:created>
  <dc:creator>pc</dc:creator>
  <dc:description/>
  <cp:keywords/>
  <dc:language>en-US</dc:language>
  <cp:lastModifiedBy>pc</cp:lastModifiedBy>
  <dcterms:modified xsi:type="dcterms:W3CDTF">2012-09-02T13:02:00Z</dcterms:modified>
  <cp:revision>4</cp:revision>
  <dc:subject/>
  <dc:title>12 – 12 – 12</dc:title>
</cp:coreProperties>
</file>