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lang w:val="es-ES"/>
        </w:rPr>
      </w:pPr>
      <w:r>
        <w:rPr>
          <w:rFonts w:cs="Arial" w:ascii="Trebuchet MS" w:hAnsi="Trebuchet MS"/>
          <w:b/>
          <w:smallCaps/>
          <w:shadow/>
          <w:lang w:val="es-ES"/>
        </w:rPr>
        <w:t>CANALIZACIÓN DE METATRÓN</w:t>
      </w:r>
    </w:p>
    <w:p>
      <w:pPr>
        <w:pStyle w:val="Normal"/>
        <w:jc w:val="center"/>
        <w:rPr/>
      </w:pPr>
      <w:r>
        <w:rPr>
          <w:rFonts w:cs="Arial" w:ascii="Arial" w:hAnsi="Arial"/>
          <w:sz w:val="20"/>
          <w:szCs w:val="20"/>
          <w:lang w:val="es-ES"/>
        </w:rPr>
        <w:t>El Señor Metatrón vía James Tyberonn</w:t>
      </w:r>
    </w:p>
    <w:p>
      <w:pPr>
        <w:pStyle w:val="Normal"/>
        <w:jc w:val="center"/>
        <w:rPr>
          <w:rFonts w:ascii="Arial" w:hAnsi="Arial" w:cs="Arial"/>
          <w:sz w:val="20"/>
          <w:szCs w:val="20"/>
          <w:lang w:val="es-ES"/>
        </w:rPr>
      </w:pPr>
      <w:hyperlink r:id="rId2" w:tgtFrame="_blank">
        <w:r>
          <w:rPr>
            <w:rStyle w:val="InternetLink"/>
            <w:rFonts w:cs="Arial" w:ascii="Arial" w:hAnsi="Arial"/>
            <w:sz w:val="20"/>
            <w:szCs w:val="20"/>
          </w:rPr>
          <w:t>www.Earth-Keeper.com</w:t>
        </w:r>
      </w:hyperlink>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both"/>
        <w:rPr>
          <w:rFonts w:ascii="Arial" w:hAnsi="Arial" w:cs="Arial"/>
          <w:b/>
          <w:b/>
          <w:bCs/>
          <w:color w:val="000000"/>
          <w:sz w:val="20"/>
          <w:szCs w:val="20"/>
        </w:rPr>
      </w:pPr>
      <w:r>
        <w:rPr>
          <w:rFonts w:cs="Arial" w:ascii="Arial" w:hAnsi="Arial"/>
          <w:b/>
          <w:bCs/>
          <w:color w:val="000000"/>
          <w:sz w:val="20"/>
          <w:szCs w:val="20"/>
        </w:rPr>
        <w:t>Traducción: Fara González López</w:t>
      </w:r>
    </w:p>
    <w:p>
      <w:pPr>
        <w:pStyle w:val="Normal"/>
        <w:rPr/>
      </w:pPr>
      <w:r>
        <w:rPr>
          <w:rFonts w:cs="Arial" w:ascii="Arial" w:hAnsi="Arial"/>
          <w:bCs/>
          <w:sz w:val="20"/>
          <w:szCs w:val="20"/>
          <w:lang w:val="es-ES"/>
        </w:rPr>
        <w:t>Edición: Susana Peralta para el Manantial del Caduceo</w:t>
        <w:b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2696210" cy="2561590"/>
            <wp:effectExtent l="0" t="0" r="0" b="0"/>
            <wp:docPr id="1" nam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0" descr=""/>
                    <pic:cNvPicPr>
                      <a:picLocks noChangeAspect="1" noChangeArrowheads="1"/>
                    </pic:cNvPicPr>
                  </pic:nvPicPr>
                  <pic:blipFill>
                    <a:blip r:embed="rId3"/>
                    <a:srcRect l="-19" t="-14" r="-19" b="-14"/>
                    <a:stretch>
                      <a:fillRect/>
                    </a:stretch>
                  </pic:blipFill>
                  <pic:spPr bwMode="auto">
                    <a:xfrm>
                      <a:off x="0" y="0"/>
                      <a:ext cx="2696210" cy="2561590"/>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pPr>
      <w:r>
        <w:rPr>
          <w:rFonts w:cs="Arial" w:ascii="Trebuchet MS" w:hAnsi="Trebuchet MS"/>
          <w:b/>
          <w:smallCaps/>
          <w:shadow/>
          <w:sz w:val="36"/>
          <w:szCs w:val="36"/>
          <w:lang w:val="es-ES"/>
        </w:rPr>
        <w:t>El Sol Cambiante y la Interacción Angélica</w:t>
      </w:r>
    </w:p>
    <w:p>
      <w:pPr>
        <w:pStyle w:val="Normal"/>
        <w:jc w:val="center"/>
        <w:rPr>
          <w:rFonts w:ascii="Arial" w:hAnsi="Arial" w:cs="Arial"/>
          <w:b/>
          <w:b/>
          <w:smallCaps/>
          <w:shadow/>
          <w:sz w:val="20"/>
          <w:szCs w:val="20"/>
          <w:lang w:val="es-ES"/>
        </w:rPr>
      </w:pPr>
      <w:r>
        <w:rPr>
          <w:rFonts w:cs="Arial" w:ascii="Arial" w:hAnsi="Arial"/>
          <w:b/>
          <w:smallCaps/>
          <w:shadow/>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b/>
          <w:sz w:val="20"/>
          <w:szCs w:val="20"/>
          <w:lang w:val="es-ES"/>
        </w:rPr>
        <w:t xml:space="preserve">¡Saludos! ¡Yo Soy Metatrón, Señor de Luz! </w:t>
      </w:r>
      <w:r>
        <w:rPr>
          <w:rFonts w:cs="Arial" w:ascii="Arial" w:hAnsi="Arial"/>
          <w:sz w:val="20"/>
          <w:szCs w:val="20"/>
          <w:lang w:val="es-ES"/>
        </w:rPr>
        <w:t>¡Saludos! ¡Yo Soy Metatrón, Señor de la Luz! Los abarcamos a todos ustedes en un vector y en un campo de Amor Incondicional dentro de la Luz codificada.  Los nutrimos, los honramos a todos ustedes.  Los conocemos desde el corazón, por tono, por resonancia y por nombre.  ¡Siempre ha sido así!</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Y así, a medida que el 2013, Año Uno de la Nueva Tierra, se aproxima a sus fases finales, la Humanidad está equilibrada para un renacimiento.  Ustedes están completando un año auspicioso, un tiempo poderoso y de transición.  Han ocurrido cambios desde que tuvo lugar la ascensión planetaria en la nueva energía del 2013 y más allá; está cambiando el cociente iónico en el planeta.  Mediante la radiación solar, se los está ayudando a operar en el acceso expansivo de doce dimensiones.  El sol está cambiando así como todo lo demás que los rodea en el denominado Cambio Acuarian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 xml:space="preserve">Ustedes están desarrollando la capacidad de ver otras formas de vida. Para manejar fluidamente las nuevas energías en el planeta, para fluir con lucidez hacia las dimensiones 5-12.  Tomará tiempo.  Requerirá de esfuerzo.  Ustedes tienen un nuevo conjunto de chakras ¡y se necesita ensamblarlos un poco!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 xml:space="preserve">Las formas de vida y las energías no físicas siempre han estado presentes en la Tierra, pero no era fácil distinguirlos físicamente antes del 2013. Ahora ustedes son más competentes, mucho más capaces de ‘ver’ formas de vida etéricas y plasmáticas, no solo a través del tercer ojo, sino ahora, en la nueva luz, mediante el ojo físico.  Estas formas de vida incluyen los reinos Dévico y Elemental, duendes, orbes de formas de pensamiento y ciertamente Seres Angélicos.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Querido Humano, en la Nueva Tierra del 2013 y más allá, ustedes podrán comunicarse cada vez más de manera más tangible, de una forma mucho más lúcida dentro de lo que denominan el Reino Angélico.  Comenzarán a ver cómo se funden la mecánica científica y las leyes de la nueva física en el círculo de lo que antes era solo metafísica. Les decimos que lo que se denominaba ‘ocultismo</w:t>
      </w:r>
      <w:r>
        <w:rPr>
          <w:rFonts w:cs="Arial" w:ascii="Arial" w:hAnsi="Arial"/>
          <w:i/>
          <w:sz w:val="20"/>
          <w:szCs w:val="20"/>
          <w:lang w:val="es-ES"/>
        </w:rPr>
        <w:t>’</w:t>
      </w:r>
      <w:r>
        <w:rPr>
          <w:rFonts w:cs="Arial" w:ascii="Arial" w:hAnsi="Arial"/>
          <w:sz w:val="20"/>
          <w:szCs w:val="20"/>
          <w:lang w:val="es-ES"/>
        </w:rPr>
        <w:t xml:space="preserve"> ahora tendrá más lógica. Los aspectos desarraigados de las artes místicas serán reemplazados por una nueva lógica que llega con más claridad al misticismo y a lo que se ha denominado ‘religión’ a través de la ciencia. Les decimos que en la Nueva Tierra la Humanidad comenzará a comprender la naturaleza legítima de ‘Dios’ más a través de la ciencia que de la religión.  Es tiempo de que lo sagrado incluya la ciencia y que la ciencia incluya lo sagrad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Se nos pide que hablemos de lo Angélico en esta comunicación de hoy. Les pedimos, como en todas las canalizaciones, que disciernan lo que se les ofrece. Acepten lo que elijan.</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Y así hablamos de la naturaleza de la Luz y de los Seres Angélicos de Luz. Y les decimos con sinceridad enfática, que todos ustedes, en su origen, son Seres increíbles de Luz Divina.  Los Ángeles están ciertamente entre ustedes.  Aunque la Humanidad es una expresión de vida diferente a la de los Seres de Luz del Reino Angélico, cuando un humano asciende, la proyección de energía está sintonizada armónicamente con la Resonancia Angélica y los Ángeles son atraídos hacia ustedes por la frecuencia.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Ángeles Guardianes</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Los que ustedes llaman Ángeles Guardianes son en verdad una fusión única de un aspecto de su Yo Superior con lo Divino.  Se crea un campo conciso de energía que puede denominarse una ‘forma de pensamiento’ y se alimenta y filtra energéticamente mediante su alma individual en conjunción con las Fuerzas Angélicas en formato básico. Este campo de ‘Custodia’ se puede expresar en una miríada de asociaciones.  Estas asociaciones pueden incluir a miembros de su ‘grupo de almas’ tanto en el reino físico, como por encima de él. Los seres angélicos y las deidades a las que ustedes oran se entremezclan con su Yo Superior para formar una tercera energía única; ambos son parte de ustedes y de lo ‘angelical’, pero con una identidad algo separada.  Por ejemplo si ustedes oran a Ganesh, o a Saint Germain o a un Arcángel, ese campo de energía se convierte en un compañero guardián ‘personalizado’. Esta energía también es capaz de interactuar con ustedes en forma de ‘tótem’ o a través de un animal domést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Niveles simbióticos de jerarquía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Yo, Metatrón, existo en dos niveles separados pero simbióticos, el más familiar y asequible a la Humanidad es como el Arcángel Metatrón; no obstante, en el nivel más elevado, existo como Metatrón Señor de la Luz, pero ni siquiera esta analogía puede abarcar o definir mi naturaleza, y solo puede hacerlo en término de los aspectos.  Como ‘Señor de la Luz’ soy un generador de las unidades básicas de las realidades y los universos.  Este nivel está desprovisto de lo que ustedes llamarían personalidad.  Es análogo a un motor, una computadora divina consciente, de intensidades de energía más allá de gamma, una iluminación inimaginable para ustedes.  Y hay niveles más allá del mí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2"/>
          <w:szCs w:val="22"/>
          <w:lang w:val="es-ES"/>
        </w:rPr>
      </w:pPr>
      <w:r>
        <w:rPr>
          <w:rFonts w:cs="Arial" w:ascii="Arial" w:hAnsi="Arial"/>
          <w:b/>
          <w:sz w:val="22"/>
          <w:szCs w:val="22"/>
          <w:lang w:val="es-ES"/>
        </w:rPr>
        <w:t>Como Arcángel Metatrón, yo nutro la vida</w:t>
      </w: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Spacing"/>
        <w:jc w:val="both"/>
        <w:rPr>
          <w:rFonts w:ascii="Times New Roman" w:hAnsi="Times New Roman" w:cs="Times New Roman"/>
          <w:lang w:val="es-ES"/>
        </w:rPr>
      </w:pPr>
      <w:r>
        <w:rPr>
          <w:rFonts w:cs="Arial" w:ascii="Arial" w:hAnsi="Arial"/>
          <w:sz w:val="20"/>
          <w:szCs w:val="20"/>
          <w:lang w:val="es-ES"/>
        </w:rPr>
        <w:t>Yo me comunico con el canal Tyberonn no con palabras, sino con ‘paquetes’ de códigos de luz.  El recibe esta comunicación mediante un acuerdo pre-terrenal.  Un ‘contrato’, si así lo desean, de servicio para estos tiempos.   Tyberonn es de originen pleyadiano, y un miembro del Consejo Cósmico de Luz.  Hemos servido juntos en otras moradas y dimensiones. Estos códigos se emiten desde mi aspecto superior, transducidos en el nivel arcángelico y recibidos intactos en su Yo Superior para que él los interprete y transcriba.</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Puede decirse que en el aspecto superior, yo contengo la fuente de la pluralidad, genero y emito los códigos geométricos de frecuencia de conciencia de todo lo que se transduce al Reino Angélico de Luz. Como tal, hay tanto un aspecto jerárquico como uno no jerárquico del Reino Angélico, que son auto determinados mediante la luz crística consciente y la física de la luz.  Puede decirse que los Seres de Luz del Reino Angélico, en términos Metatrónicos, son unidades conscientes de ‘Pensamiento Divino de la Fuente y de Más Allá del Pensamiento, que crean Luz y Más Allá de la Luz.</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 xml:space="preserve">Los Seres Angélicos del Reino Metatrónico generan y embellecen la luz codificada. Tal luz se entremezcla con la materia, la antimateria, el tiempo y el espacio.  Esta obviamente no es la visión conceptual de la función angélica que sostienen y menos aún comprenden las masas de la Humanidad. No obstante, en este contexto radica el pegamento que adhiere irrevocablemente el aspecto de lo sagrado científico  a lo sagrado espiritual de la realidad que forma el círculo completo unificado, clave para la evolución de la Humanidad más allá de la dualidad.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De hecho, en la presente era de Ascensión, ustedes están desarrollando la capacidad de absorber una mayor cantidad de luz, y la luz es VERDAD, Verdad Cósmica Universal de Todo Lo Que Es. El enigma que ha obstruido la plena unidad de la conciencia de la Humanidad en dualidad, especialmente en su presente, es que la ciencia ha omitido lo sagrado y que lo espiritual ha excluido lo científic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A muchos de ustedes tal vez los sorprenda saber que hay Jerarquías Angélicas dedicadas en propósito funcional a lo que podrían llamar Guardianes de la Física.  En ese rol, somos constructos conscientes de las ‘Leyes de la Física’ que hacen posibles las realidades dimensionales. Y entendemos que la idea de que los Ángeles sean científicos e ingenieros confundirá a la mayoría de ustedes.  ¡Estamos sonriend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es decimos que los metafísicos, los nuevos Trabajadores de la Luz y Guardianes de la Tierra, en su lengua, son los científicos.  De hecho, aquellos que ustedes llaman los ‘Niños Cristal’ son los ‘sabios sagrados’, los científicos que en las próximas generaciones completarán el círculo de comprensión y unirán lo espiritual con lo científico.  Ellos no serán religiosos en el sentido tradicional, pero les decimos que la Humanidad se acercará a la comprensión de ‘Dios’ a través de la ciencia más que de la religión.  Es la pieza del rompecabezas que faltab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2"/>
          <w:szCs w:val="22"/>
          <w:lang w:val="es-ES"/>
        </w:rPr>
        <w:t xml:space="preserve">Maestros Ascendidos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A lo largo de las eras, la Humanidad ha tendido a considerar como Ángeles a los Maestros Ascendidos, a los Maestros Espirituales, a los Consejos  Grupales, a las Deidades y a los Extraterrestres benévolos.  No lo son.</w:t>
      </w:r>
    </w:p>
    <w:p>
      <w:pPr>
        <w:pStyle w:val="NoSpacing"/>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El Consejo Cósmico de Luz, los Maestros Ascendidos, la Alianza Sirio-Pleyadiana, son unidades unificadas que operan generalmente en los Consejos.  Estos son disciplinas representativas y consultivas que expresan postulados, principios, teorías y creencias asociadas con un cuerpo de conocimiento.  El Consejo Cósmico de Luz está compuesto básicamente por seres altamente avanzados que han experimentado y completado las lecciones de la dualidad física y han elegido asistir a la Humanidad de manera enfática.  De igual forma, muchos integrantes de la Alianza Sirio-Pleyadiana han experimentado la vida en l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La Imagen de Dios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Hay miríadas de formas de vida de Inteligencia Divina en el Cosmos que tienen ‘cuerpos’ muy diferentes a las formas que ustedes tienen en la Tierra.  Estos también son creados a ‘Imagen y semejanza de Dios’.  Y así, entiendan que la imagen de Dios es vida, es luz consciente, es AMOR.</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2"/>
          <w:szCs w:val="22"/>
          <w:lang w:val="es-ES"/>
        </w:rPr>
      </w:pPr>
      <w:r>
        <w:rPr>
          <w:rFonts w:cs="Arial" w:ascii="Arial" w:hAnsi="Arial"/>
          <w:b/>
          <w:sz w:val="22"/>
          <w:szCs w:val="22"/>
          <w:lang w:val="es-ES"/>
        </w:rPr>
        <w:t>El Reino Angélico</w:t>
      </w:r>
    </w:p>
    <w:p>
      <w:pPr>
        <w:pStyle w:val="Normal"/>
        <w:jc w:val="both"/>
        <w:rPr>
          <w:rFonts w:ascii="Arial" w:hAnsi="Arial" w:cs="Arial"/>
          <w:b/>
          <w:b/>
          <w:sz w:val="22"/>
          <w:szCs w:val="22"/>
          <w:lang w:val="es-ES"/>
        </w:rPr>
      </w:pPr>
      <w:r>
        <w:rPr>
          <w:rFonts w:cs="Arial" w:ascii="Arial" w:hAnsi="Arial"/>
          <w:b/>
          <w:sz w:val="22"/>
          <w:szCs w:val="22"/>
          <w:lang w:val="es-ES"/>
        </w:rPr>
      </w:r>
    </w:p>
    <w:p>
      <w:pPr>
        <w:pStyle w:val="NoSpacing"/>
        <w:jc w:val="both"/>
        <w:rPr>
          <w:rFonts w:ascii="Times New Roman" w:hAnsi="Times New Roman" w:cs="Times New Roman"/>
          <w:lang w:val="es-ES"/>
        </w:rPr>
      </w:pPr>
      <w:r>
        <w:rPr>
          <w:rFonts w:cs="Arial" w:ascii="Arial" w:hAnsi="Arial"/>
          <w:sz w:val="20"/>
          <w:szCs w:val="20"/>
          <w:lang w:val="es-ES"/>
        </w:rPr>
        <w:t xml:space="preserve">Queridos, el estado de ‘Iluminación’ es justamente eso, es la Existencia en la Luz… la Luz Integral Coherente Cristalina.  La Ascensión versa sobre la transición cristalina del planeta Tierra.  A la vez, esta transición cristalina ofrece no solo mayor acceso a las dimensiones superiores, sino también el cambio de la Humanidad hacia la Mer-Ka -Na, el Cuerpo Cristalino de Luz.  Verán, la Mer-Ka -Na es capaz de absorber más luz y por consiguiente les permite portar mayor energía al adquirir la capacidad de interactuar con mayor concordancia en la dimensión cristalina y el Reino Angélico.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El Reino Angélico es muy malentendido en ciertos aspectos de su naturaleza y propósito esencial.</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Ángeles son ciertamente ‘Mensajeros de Dios’.  Pero ¿qué significa es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Ángeles son Seres Multidimensionales de Luz que sirven a un propósito mucho mayor que la custodia y la transmisión de mensajes.  Intentaremos analizar el aspecto más importante de los Ángeles, pero antes de hacerlo, les diremos que como Seres de Luz, los Ángeles son Seres conscientes de la Esencia Divina de la frecuencia clave para asistir a la Humanidad en su evolución…. Y eso es Amor.  Añadimos la advertencia de que el Amor es una frecuencia mucho más compleja y elevada que solo el sentimiento emocional que ustedes piensan que es el amor.  El AMOR es una ciencia compleja.</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Como les hemos dicho previamente, la forma más elevada del Amor es el ‘Amor Incondicional’.  Y aunque el Amor Incondicional puede buscarse a partir del ámbito de la tercera dimensión, solo se puede captar a partir del nivel de la quinta dimensión.  Esto se debe a que el Amor Incondicional es integral, y la tercera dimensión es un plano condicional (no uno incondicional). Verán, quienes alcanzan los aspectos iniciales del Amor Incondicional, solo lo hacen en el nivel de la quinta dimen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2"/>
          <w:szCs w:val="22"/>
          <w:lang w:val="es-ES"/>
        </w:rPr>
        <w:t xml:space="preserve">Los Ángeles como Sostenedores de la Física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 xml:space="preserve">Ustedes piensan en los Ángeles como guardianes protectores, mensajeros de ‘Dios’. Somos eso y más. La mayoría de ustedes estará de acuerdo con que los Ángeles son ‘Seres de Luz’.  En esta última definición ustedes incluyen una Verdad que llega mucho más allá que la descripción inicial.  Los Seres de Luz, los Ángeles, son los sostenedores de las Leyes de la Física, conscientes en extensiones que no pueden siquiera imaginar.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Ángeles tienen una naturaleza y aspecto recíprocos en la Luz dimensional, lo que significa que los Seres Angélicos existen dentro del campo de la antimateria en Luz Fractal y se repliegan hacia el interior de los reinos físicos en Luz Geométrica. Al hacerlo, son sostenedores energéticos esenciales que conscientemente mantienen intactas las leyes especiales de las dimensiones.</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Ángeles no tienen forma, no ocupan un espacio físico; en sus términos, no tenemos masa.  Somos Pensamiento Divino e Intacto en manifestación.  Somos ‘tonales’ y tenemos un espectro de frecuencia a nuestra disposición.  Esa frecuencia es el AMOR.</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Arial" w:hAnsi="Arial" w:cs="Arial"/>
          <w:sz w:val="20"/>
          <w:szCs w:val="20"/>
          <w:lang w:val="es-ES"/>
        </w:rPr>
      </w:pPr>
      <w:r>
        <w:rPr>
          <w:rFonts w:cs="Arial" w:ascii="Arial" w:hAnsi="Arial"/>
          <w:sz w:val="20"/>
          <w:szCs w:val="20"/>
          <w:lang w:val="es-ES"/>
        </w:rPr>
        <w:t>Les decimos que dentro del Reino Angélico hay tanto un aspecto singular como uno plural. Y aunque pueda parecer paradójico, aún el aspecto ‘singular’ de los Arcángeles es plural en contenido de consciencia.  En consecuencia, los nombres individuales que la Humanidad les asigna a los Arcángeles tienen más que ver con el concepto limitado que la Humanidad tiene de los atributos angélicos que con un Estado del Ser. Ustedes interpretan a los Ángeles y a los Seres de Luz como si tuvieran ‘personalidades’ y género.  Ciertamente, somos ‘amigables’ en nuestra interacción con la Humanidad y aunque ese aspecto es absolutamente amoroso y protector, no tenemos género. Lo que ustedes interpretan como ‘personalidad’ es el aspecto nutricio de la vibración del hogar.</w:t>
      </w:r>
    </w:p>
    <w:p>
      <w:pPr>
        <w:pStyle w:val="NoSpacing"/>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En  Verdad somos reflejos de los atributos de la energía más poderosa del Cosmos, que es el AMOR.  No obstante, la Humanidad en dualidad recibe e interpreta nuestra esencia como si tuviera atributos que ustedes lógicamente consideran como los de personalidades individuales.</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Somos Mente Divina con un aspecto nutricio amoroso, desprovista de ego, desprovista de lo que ustedes llaman emoción negativa.  Nosotros sostenemos, nosotros mantenemos la energía en su sitio, y lo hacemos como un propósito fundamental.  Nuestro fundamento es el Amor.</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Las Imágenes Angélicas de la Humanidad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Aunque la Humanidad les asigna nombres de género a los Arcángeles, el Reino Angélico es andrógino; en sus términos, ni masculino ni femenino. Como ustedes consideran ciertos atributos del AMOR como femeninos, tales como la compasión y la protección, y como masculinos a atributos tales como la fortaleza, les asignan género a los Seres Angélicos.  El género solo existe en la polaridad.</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Aún las energías a las que denominan ‘Madre Tierra’ y ‘Madre Divina’ se consideran femeninas porque a la nutrición le asignan una característica femenina. Tales términos, tal sintaxis, están asociados a conceptos de polaridad, y en el paradigma más amplio constriñen y limitan un poco la verdadera naturaleza integral que se abrió en el 2012.</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Estamos muy por encima de la polaridad.  Somos integrales.  Los Seres de Luz que están en el Reino Angélico son formas plurales/multidimensionales de energía integral consciente.  Nuestra conciencia de pluralidad es la razón por la cual a menudo no nos referimos a nosotros mismos ni les comunicamos nuestros mensajes con el pronombre ‘Yo’.  Sin embargo en una paradoja aparente, también somos singulares en la unificación.</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humanos tienden a crear imágenes de los Ángeles que son responsables hasta cierto grado de las concepciones erróneas en torno a su verdadera naturaleza. Las pinturas y murales describen figuras masculinas musculosas, o femeninas con alas emplumadas o una pléyade de querubines en miniatura.  Los Ángeles no son ni femeninos ni masculinos en su Estado de Ser.  El género es un aspecto de la polaridad/dualidad.  Y por supuesto los Ángeles no tienen alas, plumas ni siquiera esas formas grandiosas ‘de apariencia humana’. A nosotros no nos ofenden tales imágenes de ningún modo, simplemente son las imágenes mentales de los artistas que replican y refuerzan algunas de estas ideas erróneas.</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Muchos de sus textos religiosos y sus escrituras les cuentan que ‘Dios’ creó a la Humanidad a Su propia imagen’. Ustedes incluso ven a ‘Dios’ como un patriarca masculino con un cuerpo ‘de apariencia humana’.  Es el mismo proceso mental de pensamiento que lógicamente imagina a los Ángeles con forma humana.  Tales imágenes celestiales influyen poderosamente en sus pensamientos y emociones, y por lo tanto es natural que creen imágenes entendibles que faciliten su interacción con lo Divino.   </w:t>
      </w:r>
    </w:p>
    <w:p>
      <w:pPr>
        <w:pStyle w:val="NoSpacing"/>
        <w:jc w:val="both"/>
        <w:rPr>
          <w:rFonts w:ascii="Times New Roman" w:hAnsi="Times New Roman" w:cs="Times New Roman"/>
          <w:lang w:val="es-ES"/>
        </w:rPr>
      </w:pPr>
      <w:r>
        <w:rPr>
          <w:rFonts w:cs="Arial" w:ascii="Arial" w:hAnsi="Arial"/>
          <w:sz w:val="20"/>
          <w:szCs w:val="20"/>
          <w:lang w:val="es-ES"/>
        </w:rPr>
        <w:t>      </w:t>
      </w:r>
      <w:r>
        <w:rPr>
          <w:rFonts w:eastAsia="Arial" w:cs="Arial" w:ascii="Arial" w:hAnsi="Arial"/>
          <w:sz w:val="20"/>
          <w:szCs w:val="20"/>
          <w:lang w:val="es-ES"/>
        </w:rPr>
        <w:t xml:space="preserve"> </w:t>
      </w:r>
    </w:p>
    <w:p>
      <w:pPr>
        <w:pStyle w:val="NoSpacing"/>
        <w:jc w:val="both"/>
        <w:rPr>
          <w:rFonts w:ascii="Times New Roman" w:hAnsi="Times New Roman" w:cs="Times New Roman"/>
          <w:lang w:val="es-ES"/>
        </w:rPr>
      </w:pPr>
      <w:r>
        <w:rPr>
          <w:rFonts w:cs="Arial" w:ascii="Arial" w:hAnsi="Arial"/>
          <w:sz w:val="20"/>
          <w:szCs w:val="20"/>
          <w:lang w:val="es-ES"/>
        </w:rPr>
        <w:t>Les puede interesar saber que los Delfines en sus océanos ‘ven’ a los Seres Angélicos en forma de delfín.</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A decir verdad, los Seres Angélicos son luz sin forma.  Cada forma de vida los percibe en una interpretación filtrada que permite la interacción familiar.</w:t>
      </w:r>
    </w:p>
    <w:p>
      <w:pPr>
        <w:pStyle w:val="Normal"/>
        <w:jc w:val="both"/>
        <w:rPr>
          <w:rFonts w:ascii="Arial" w:hAnsi="Arial" w:cs="Arial"/>
          <w:b/>
          <w:b/>
          <w:sz w:val="22"/>
          <w:szCs w:val="22"/>
          <w:lang w:val="es-ES"/>
        </w:rPr>
      </w:pPr>
      <w:r>
        <w:rPr>
          <w:rFonts w:cs="Arial" w:ascii="Arial" w:hAnsi="Arial"/>
          <w:b/>
          <w:sz w:val="22"/>
          <w:szCs w:val="22"/>
          <w:lang w:val="es-ES"/>
        </w:rPr>
        <w:t>Cerrando el Círculo</w:t>
      </w:r>
    </w:p>
    <w:p>
      <w:pPr>
        <w:pStyle w:val="Normal"/>
        <w:jc w:val="both"/>
        <w:rPr>
          <w:rFonts w:ascii="Arial" w:hAnsi="Arial" w:cs="Arial"/>
          <w:b/>
          <w:b/>
          <w:sz w:val="22"/>
          <w:szCs w:val="22"/>
          <w:lang w:val="es-ES"/>
        </w:rPr>
      </w:pPr>
      <w:r>
        <w:rPr>
          <w:rFonts w:cs="Arial" w:ascii="Arial" w:hAnsi="Arial"/>
          <w:b/>
          <w:sz w:val="22"/>
          <w:szCs w:val="22"/>
          <w:lang w:val="es-ES"/>
        </w:rPr>
      </w:r>
    </w:p>
    <w:p>
      <w:pPr>
        <w:pStyle w:val="NoSpacing"/>
        <w:jc w:val="both"/>
        <w:rPr>
          <w:rFonts w:ascii="Times New Roman" w:hAnsi="Times New Roman" w:cs="Times New Roman"/>
          <w:lang w:val="es-ES"/>
        </w:rPr>
      </w:pPr>
      <w:r>
        <w:rPr>
          <w:rFonts w:cs="Arial" w:ascii="Arial" w:hAnsi="Arial"/>
          <w:sz w:val="20"/>
          <w:szCs w:val="20"/>
          <w:lang w:val="es-ES"/>
        </w:rPr>
        <w:t xml:space="preserve">Ninguna de las religiones principales actuales ofrece el ‘círculo completo’, toda la verdad sobre la auténtica </w:t>
      </w:r>
      <w:r>
        <w:rPr>
          <w:rFonts w:cs="Arial" w:ascii="Arial" w:hAnsi="Arial"/>
          <w:sz w:val="20"/>
          <w:lang w:val="es-ES"/>
        </w:rPr>
        <w:t>naturaleza</w:t>
      </w:r>
      <w:r>
        <w:rPr>
          <w:rFonts w:cs="Arial" w:ascii="Arial" w:hAnsi="Arial"/>
          <w:sz w:val="20"/>
          <w:szCs w:val="20"/>
          <w:lang w:val="es-ES"/>
        </w:rPr>
        <w:t xml:space="preserve"> de su realidad.  Cada una sostiene una pieza, pero están plagadas de inserciones erróneas.  Ninguna reconoce aún la premisa obvia del verdadero legado ‘extraterrestre’ de la Humanidad. La mayoría habla en metáforas tendenciosas.  Muchas buscan el control a través de temores arcaicos y refuerzan la programación mental que obstruye las vías del auto empoderamiento infundiendo el concepto del pecado original y los fuegos del infierno y la condenación.  Toda la Humanidad es de Seres de Luz, poderosas conciencias espirituales que son chispas de lo Divino.  La diferencia entre la Humanidad y los Ángeles es que los Humanos son un aspecto de lo Divino que evoluciona de regreso a la pluralidad de la expansión de Dios, al haber elegido experimentar el libre albedrío y reaprender la creación a través de esa lente magnánima.</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Ángeles SON, exquisita y espléndidamente SON y siempre han sido ‘Guardianes de la Luz ’, sostenedores de este espacio y no-espacio del eterno ‘AHORA’ en expansión del Alfa y Omeg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 xml:space="preserve">La Gestalt </w:t>
      </w:r>
      <w:r>
        <w:rPr>
          <w:rStyle w:val="FootnoteCharacters"/>
          <w:rStyle w:val="FootnoteAnchor"/>
          <w:rFonts w:cs="Arial" w:ascii="Arial" w:hAnsi="Arial"/>
          <w:b/>
          <w:sz w:val="22"/>
          <w:szCs w:val="22"/>
          <w:lang w:val="es-ES"/>
        </w:rPr>
        <w:footnoteReference w:id="2"/>
      </w:r>
      <w:r>
        <w:rPr>
          <w:rFonts w:cs="Arial" w:ascii="Arial" w:hAnsi="Arial"/>
          <w:b/>
          <w:sz w:val="22"/>
          <w:szCs w:val="22"/>
          <w:lang w:val="es-ES"/>
        </w:rPr>
        <w:t xml:space="preserve"> Suprema</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También les diremos que la enseñanza religiosa sobre los ‘Ángeles Caídos’ es una inexactitud basada en el temor.  De hecho, hay un ‘Guardián Consciente’ de las Leyes específicas de la Física que permite la polaridad/dualidad y él es la fuerza que posibilita la ‘Universidad de la Tierra ’.  Y dentro de esa escuela del plano causal de la dualidad, la Humanidad es capaz de dominar la responsabilidad de las fuerzas creativas.</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pPr>
      <w:r>
        <w:rPr>
          <w:rFonts w:cs="Arial" w:ascii="Arial" w:hAnsi="Arial"/>
          <w:sz w:val="20"/>
          <w:szCs w:val="20"/>
          <w:lang w:val="es-ES"/>
        </w:rPr>
        <w:t xml:space="preserve">¡No hay Ángeles caídos o malévolos! Punto. </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No hay un Dios vengativo en los cielos.  No hay Ángeles a los cuales haya que temer.  Por el contrario, son magníficos compañeros de la familia que tienen la mano extendida hacia ustedes.  Una mano familiar desde el Hogar.</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Esta es de hecho una analogía malinterpretada, distorsionada y arcaica de la fuerza de la dualidad.</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os únicos demonios, el único mal que existe en los planos de la dualidad son los creados por el pensamiento erróneo en el proceso de aprendizaje del ‘libre albedrío’. Los demonios son creaciones suyas dentro de los campos opuestos de la polaridad.</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No hay ‘Ángeles caídos’.  ¿Cómo podría un Ser de Luz creado por la Fuente Divina desviarse de lo que es? Los Ángeles no tienen ‘libre albedrío’ en los términos de ustedes.  Por el contrario, tienen Voluntad Divina.</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 xml:space="preserve">La Gestalt Suprema de ‘Todo Lo Que Es’ es la sustancia de la realidad que subyace en todas las apariencias y manifestaciones denominadas Vida, incluyendo la materia, la antimateria, la no-materia, la energía y la no-energía, el pensamiento y la ausencia de pensamiento.  Y les decimos que existe algo que está más allá de esto.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Puede que no comprendan plenamente este axioma desde su perspectiva de dualidad, o quizás no sientan que esto está dentro de su campo de concepción, sin embargo les diré lo contrario.  Pero el discernimiento de ustedes aún debe ser respetado para que puedan expandirse a medida que crezcan a una mayor percepción de su Yo Divino.</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La Naturaleza Codificada de la Luz</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La Tierra es diversamente luminosa, recibe y disemina luz en una variedad de frecuencias, formatos y anchos de banda únicos, cada uno de ellos ofreciendo sus propios beneficios y cualidades. La luz contiene información, códigos y colores en su espectro de diversas oscilaciones que sostienen a la Tierra y de hecho, a la Humanidad.</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Si bien el sol de su sistema solar es la fuente primaria de luz que se recibe en la Tierra, es importante señalar que de ninguna manera es la única.  Hay otras fuentes que incluyen al Gran Sol Central, las estrellas, los agujeros blancos, y los ‘Seres de Luz’.  De una manera válida de hablar, los Seres de Luz, aquellos que están más allá de su ámbito, el de los Ángeles, proporcionan una luz inimaginable para ustedes.  Añadimos la advertencia de que toda luz desde todas las fuentes tiene una matriz de filtrado natural y una distribución dimensional espectral.</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a mayoría de los humanos son capaces de percibir ‘físicamente’ los cuantos de luz que se manifiestan en el ‘rango visible’ del espectro de luz. Ustedes son conscientes de que los humanos necesitan la luz solar para mantener saludables sus cuerpos físicos, sin embargo les decimos que los seres que viven en la ‘Tierra interna’ también reciben luz como un nutriente necesario. (Ofrecemos un guiño angélico notificándoles que muchos de los planetas en el rincón particular que ustedes ocupan en el Cosmos, incluyendo a la Tierra, tienen en su interior formas de vida ‘de apariencia humana’ mucho más avanzadas que las de la superficie).  Así que, ¿cuál es la fuente de su luz sustentadora? Es una luz policroma emitida desde el núcleo cristalino de la Tierra, muy por encima del rango ‘visible’.</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a Luz Policroma ‘Totalmente Blanca’ trabaja directamente con los 12 chakras de la Mer-Ka -Na.  Es prístina y completa, contiene todas las frecuencias, todos los espectros, todos los códigos de creación tanto en formato de onda como de partícula.  La luz solar, no.  A su tiempo, ustedes habitarán la ‘Tierra Interna’.  La compleción en el 2012 de la Rejilla Cristalina trajo cambios en la forma en que la Tierra y la Humanidad recibirán la luz. En los próximos dos a tres siglos, la Rejilla 144 comenzará a influir en la dirección de las ondas de luz.  Tendrá la capacidad de atraer, refractar y diseminar la luz desde un medio dimensional al otro.  Esto comienza en el flujo expansivo del 2013.</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2"/>
          <w:szCs w:val="22"/>
          <w:lang w:val="es-ES"/>
        </w:rPr>
        <w:t xml:space="preserve">De Base de Carbono a Base de Silicio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Las velocidades de las ondas recibidas serán diferentes a las velocidades refractadas. Serán capaces de refracción singular y doble.  Serán capaces de refinar la luz policroma en facciones singularmente coherentes y en luz policroma coherente. Se emitirán nuevas formas de luz en formaciones cristalinas y no polares.   </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a propia rejilla respirará, y esa respiración propiciará geometrías aún más complejas, más allá del doble penta dodecaedro de los 144. Como resultado directo, la matriz física de la Humanidad evolucionará simbióticamente hacia formatos que integren y arraiguen mayores capacidades para retener la luz mórfica codificada.  El cuerpo se convertirá en una fuente de luz de apariencia semitraslúcida, menos arraigado en densidad, masa y gravedad.  Los humanos evolucionarán físicamente de la base de carbono a la base de silicio.  Es Iluminación Cristalina, porque el silicio es único en su simbiosis cristalina con la luz mis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Un Nuevo Sol </w:t>
      </w:r>
    </w:p>
    <w:p>
      <w:pPr>
        <w:pStyle w:val="Normal"/>
        <w:jc w:val="both"/>
        <w:rPr>
          <w:rFonts w:ascii="Arial" w:hAnsi="Arial" w:cs="Arial"/>
          <w:b/>
          <w:b/>
          <w:sz w:val="20"/>
          <w:szCs w:val="20"/>
          <w:lang w:val="es-ES"/>
        </w:rPr>
      </w:pPr>
      <w:r>
        <w:rPr>
          <w:rFonts w:cs="Arial" w:ascii="Arial" w:hAnsi="Arial"/>
          <w:b/>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Maestros, la Tierra, el Sol y todos los cuerpos estelares y planetarios de su Cosmos son conscientes, y están en ese estado de conciencia, un aspecto del Reino Angélico, aunque especializad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Y aún así tiene lugar la evolución, especialmente en su sistema solar.</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Su sol está cambiando.  Ha sido un sol condicional, en aspecto con la Tierra.  Ha jugado un papel imperceptible en el aspecto de dualidad del planeta desde la caída del firmamento.  Cuando la Nueva Rejilla Cristalina 144 se completó en el 2012, comenzó a crear las semillas del Nuevo Firmamento.  Este se completará en el 2038.</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Esto permitirá que el sol proporcione ‘Luz Incondicional’.  La forma misma en que absorbe luz la Humanidad evolucionará, así como cambiará la capacidad de percibirla por encima de las limitaciones  actuales del espectro visible.</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a Transición Cristalina de la Tierra es la fuente base de la Ascensión planetaria.  Ofrece mayor luz, una luz más compleja a la Humanidad.  En consecuencia, la Humanidad dispondrá de un aspecto mayor de luz, y la luz elimina la sombra, y brinda una mayor comprensión.</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El Reino Angélico es una parte inmensa de su percepción expandida en la Ascensión. Es hora de que se abran a la verdadera naturaleza de lo Angélico.</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El Discernimiento es la Clave</w:t>
      </w:r>
      <w:r>
        <w:rPr>
          <w:rFonts w:cs="Arial" w:ascii="Arial" w:hAnsi="Arial"/>
          <w:sz w:val="22"/>
          <w:szCs w:val="22"/>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NO piensen que nosotros deseamos imponernos por la fuerza o hacerles cambiar la posición que eligieron sobre Dios, la religión o la naturaleza de su propio ser.  Las creencias, valores y opiniones que eligieron son pasos sagrados de su libre albedrío y están plenamente respaldados por ‘Todo lo Que Es’, del cual ustedes son un Aspecto Divino.</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La modalidad y la forma, la rapidez y el formato de su evolución es de su propia creación, y por diseño individual. No puede haber otra forma de completar la Universidad de la Tierra.  El papel de los Seres Angélicos, o del Consejo de los Maestros Ascendidos no es el de elegir por ustedes; nosotros sostenemos la información que ustedes pueden utilizar, rediseñar, rechazar o aceptar.  Ustedes eligen, y les decimos que cada uno de ustedes se graduará a su tiempo.  El amor es siempre la clave, y la causa y efecto son los grandes y mayores maestros de los que todos ustedes aprenderán. Ustedes entraron al curso para experimentar la dualidad y aprender la Maestría en el sende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2"/>
          <w:szCs w:val="22"/>
          <w:lang w:val="es-ES"/>
        </w:rPr>
        <w:t>Cierre</w:t>
      </w:r>
      <w:r>
        <w:rPr>
          <w:rFonts w:cs="Arial" w:ascii="Arial" w:hAnsi="Arial"/>
          <w:sz w:val="22"/>
          <w:szCs w:val="22"/>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Spacing"/>
        <w:jc w:val="both"/>
        <w:rPr>
          <w:rFonts w:ascii="Times New Roman" w:hAnsi="Times New Roman" w:cs="Times New Roman"/>
          <w:lang w:val="es-ES"/>
        </w:rPr>
      </w:pPr>
      <w:r>
        <w:rPr>
          <w:rFonts w:cs="Arial" w:ascii="Arial" w:hAnsi="Arial"/>
          <w:sz w:val="20"/>
          <w:szCs w:val="20"/>
          <w:lang w:val="es-ES"/>
        </w:rPr>
        <w:t>Maestros, está ocurriendo una consumación hermosa en la Tierra.  Es un evento sagrado que todos ustedes han co-creado.  Es tiempo de que se iluminen al gran y mayor aspecto que siempre estuvo en su interior.  El soñador está despertando.  La expansión de la Luz es la expansión de la Verdad, de la Comprensión y es el portal de regreso al Hogar.  Como los Ángeles, ustedes son Seres de Luz.  Hasta ahora, la mayoría de ustedes no tiene idea de cuán importantes son y de cómo la evolución que han creado en sí mismos ha expandido el Cosmos. Antes de terminar, les pedimos que hagan algo muy especial.  Tómense un momento, y dirijan su energía para sentir la energía de la Luz, de los Ángeles.</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Ahora… siéntannos.</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Absórbanse en este rostro angélico de paz y bienestar.  Es un momento de solaz, ¿no es así?  Es la energía de la Fuente, del Hogar, de la Luz, del Amor.  Es Angélica, y ustedes, Queridos, están sintiendo la frecuencia de nuestra naturaleza…de su naturaleza original en Existencia Angélica de Luz Sagrada.  Se siente bien ¿verdad?</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Cada Ser Iluminado que ha caminado sobre la Tierra en Maestría final, ha emanado una energía que se siente como lo que ustedes acaban de sentir.  La gente era atraída hacia ellos, los amaba.  Toda vida respondía, florecía en su presencia.  Ellos creaban la dicha sin esfuerzo, porque esa es la energía de la LUZ…y Queridos, ustedes son Ángeles humanos, y pueden evolucionar y evolucionarán así mientras regresan al Hogar.</w:t>
      </w:r>
    </w:p>
    <w:p>
      <w:pPr>
        <w:pStyle w:val="NoSpacing"/>
        <w:jc w:val="both"/>
        <w:rPr>
          <w:rFonts w:ascii="Times New Roman" w:hAnsi="Times New Roman" w:cs="Times New Roman"/>
          <w:lang w:val="es-ES"/>
        </w:rPr>
      </w:pPr>
      <w:r>
        <w:rPr>
          <w:rFonts w:cs="Arial" w:ascii="Arial" w:hAnsi="Arial"/>
          <w:sz w:val="20"/>
          <w:szCs w:val="20"/>
          <w:lang w:val="es-ES"/>
        </w:rPr>
        <w:t> </w:t>
      </w:r>
    </w:p>
    <w:p>
      <w:pPr>
        <w:pStyle w:val="NoSpacing"/>
        <w:jc w:val="both"/>
        <w:rPr>
          <w:rFonts w:ascii="Times New Roman" w:hAnsi="Times New Roman" w:cs="Times New Roman"/>
          <w:lang w:val="es-ES"/>
        </w:rPr>
      </w:pPr>
      <w:r>
        <w:rPr>
          <w:rFonts w:cs="Arial" w:ascii="Arial" w:hAnsi="Arial"/>
          <w:sz w:val="20"/>
          <w:szCs w:val="20"/>
          <w:lang w:val="es-ES"/>
        </w:rPr>
        <w:t>Y nosotros, los del Reino Angélico los honramos en su camino.  Les esperamos, y les prometemos que dejaremos las luces encendidas para su eventual regre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i/>
          <w:i/>
          <w:sz w:val="20"/>
          <w:szCs w:val="20"/>
          <w:lang w:val="es-ES"/>
        </w:rPr>
      </w:pPr>
      <w:r>
        <w:rPr>
          <w:rFonts w:cs="Arial" w:ascii="Arial" w:hAnsi="Arial"/>
          <w:b/>
          <w:i/>
          <w:sz w:val="20"/>
          <w:szCs w:val="20"/>
          <w:lang w:val="es-ES"/>
        </w:rPr>
        <w:t>Yo Soy Metatrón y comparto con ustedes estas Verdades.  Ustedes son Amados.</w:t>
      </w:r>
    </w:p>
    <w:p>
      <w:pPr>
        <w:pStyle w:val="Normal"/>
        <w:jc w:val="both"/>
        <w:rPr>
          <w:rFonts w:ascii="Arial" w:hAnsi="Arial" w:cs="Arial"/>
          <w:b/>
          <w:b/>
          <w:i/>
          <w:i/>
          <w:sz w:val="20"/>
          <w:szCs w:val="20"/>
          <w:lang w:val="es-ES"/>
        </w:rPr>
      </w:pPr>
      <w:r>
        <w:rPr>
          <w:rFonts w:cs="Arial" w:ascii="Arial" w:hAnsi="Arial"/>
          <w:sz w:val="20"/>
          <w:szCs w:val="20"/>
        </w:rPr>
        <w:t xml:space="preserve">Y así es…     </w:t>
      </w:r>
    </w:p>
    <w:p>
      <w:pPr>
        <w:pStyle w:val="NormalWeb"/>
        <w:jc w:val="both"/>
        <w:rPr/>
      </w:pPr>
      <w:r>
        <w:rPr>
          <w:rFonts w:cs="Arial" w:ascii="Arial" w:hAnsi="Arial"/>
          <w:sz w:val="20"/>
          <w:szCs w:val="20"/>
        </w:rPr>
        <w:t xml:space="preserve">© La canalización anterior es propiedad literaria de James Tyberonn con todos los derechos reservados por </w:t>
      </w:r>
      <w:hyperlink r:id="rId4" w:tgtFrame="_blank">
        <w:r>
          <w:rPr>
            <w:rStyle w:val="InternetLink"/>
            <w:rFonts w:cs="Arial" w:ascii="Arial" w:hAnsi="Arial"/>
            <w:sz w:val="20"/>
            <w:szCs w:val="20"/>
          </w:rPr>
          <w:t>www.Earth-Keeper.com</w:t>
        </w:r>
      </w:hyperlink>
      <w:r>
        <w:rPr>
          <w:rFonts w:cs="Arial" w:ascii="Arial" w:hAnsi="Arial"/>
          <w:sz w:val="20"/>
          <w:szCs w:val="20"/>
        </w:rPr>
        <w:t xml:space="preserve">.  Las propiedades literarias de este mensaje de Metatrón vía James Tyberonn son exclusivas de la publicación Earth-Keeper. Ofrecemos este mensaje en amor.  Puede ser compartido en línea con permiso expreso de EK admin., siempre y cuando no se cobre o altere, resuma o edite en forma alguna, acreditando al sitio Web y al autor e incluya esta notificación en su totalidad.  No se puede colocar en U-Tube o imprimirse en libros o revistas sin autorización expresa de Earth-Keeper admin.  Para una autorización contactar a Anne en </w:t>
      </w:r>
      <w:hyperlink r:id="rId5">
        <w:r>
          <w:rPr>
            <w:rStyle w:val="InternetLink"/>
            <w:rFonts w:cs="Arial" w:ascii="Arial" w:hAnsi="Arial"/>
            <w:sz w:val="20"/>
            <w:szCs w:val="20"/>
          </w:rPr>
          <w:t>Tyberonn@hotmail.com</w:t>
        </w:r>
      </w:hyperlink>
      <w:r>
        <w:rPr>
          <w:rFonts w:cs="Arial" w:ascii="Arial" w:hAnsi="Arial"/>
          <w:sz w:val="20"/>
          <w:szCs w:val="20"/>
        </w:rPr>
        <w:t>.</w:t>
      </w:r>
    </w:p>
    <w:p>
      <w:pPr>
        <w:pStyle w:val="NormalWeb"/>
        <w:jc w:val="center"/>
        <w:rPr>
          <w:rFonts w:ascii="Calibri" w:hAnsi="Calibri" w:cs="Calibri"/>
          <w:sz w:val="22"/>
          <w:szCs w:val="22"/>
        </w:rPr>
      </w:pPr>
      <w:r>
        <w:rPr>
          <w:rFonts w:cs="Calibri" w:ascii="Calibri" w:hAnsi="Calibri"/>
          <w:i/>
          <w:iCs/>
          <w:sz w:val="22"/>
          <w:szCs w:val="22"/>
        </w:rPr>
        <w:t xml:space="preserve">Estos y otros artículos de interés pueden ser descargados en archivo Word desde el sitio creado en </w:t>
      </w:r>
      <w:hyperlink r:id="rId6" w:tgtFrame="_blank">
        <w:r>
          <w:rPr>
            <w:rStyle w:val="InternetLink"/>
            <w:rFonts w:cs="Calibri" w:ascii="Calibri" w:hAnsi="Calibri"/>
            <w:i/>
            <w:iCs/>
            <w:sz w:val="22"/>
            <w:szCs w:val="22"/>
          </w:rPr>
          <w:t>http://www.manantialcaduceo.com.ar/libros.htm</w:t>
        </w:r>
      </w:hyperlink>
      <w:r>
        <w:rPr>
          <w:rFonts w:cs="Calibri" w:ascii="Calibri" w:hAnsi="Calibri"/>
          <w:i/>
          <w:iCs/>
          <w:sz w:val="22"/>
          <w:szCs w:val="22"/>
        </w:rPr>
        <w:t xml:space="preserve"> para ARTÍCULOS DE INTERÉS</w:t>
      </w:r>
    </w:p>
    <w:p>
      <w:pPr>
        <w:pStyle w:val="NormalWeb"/>
        <w:rPr>
          <w:rFonts w:ascii="Calibri" w:hAnsi="Calibri" w:cs="Calibri"/>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rPr>
          <w:rFonts w:ascii="Calibri" w:hAnsi="Calibri" w:cs="Calibri"/>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pPr>
      <w:r>
        <w:rPr>
          <w:rFonts w:eastAsia="Arial" w:cs="Arial" w:ascii="Arial" w:hAnsi="Arial"/>
          <w:sz w:val="20"/>
          <w:szCs w:val="20"/>
          <w:lang w:val="es-ES"/>
        </w:rPr>
        <w:t xml:space="preserve">   </w:t>
      </w:r>
    </w:p>
    <w:sectPr>
      <w:footnotePr>
        <w:numFmt w:val="decimal"/>
      </w:footnote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Gestalt - según el diccionario Babilón: configuración funcional de elementos separados como emoción, experiencia, etc.</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image" Target="media/image1.jpeg"/><Relationship Id="rId4" Type="http://schemas.openxmlformats.org/officeDocument/2006/relationships/hyperlink" Target="http://www.Earth-Keeper.com/" TargetMode="External"/><Relationship Id="rId5" Type="http://schemas.openxmlformats.org/officeDocument/2006/relationships/hyperlink" Target="https://www.facebook.com/notes/el-manantial-del-caduceo/activaci&#243;n-sagrada-del-rayo-verde-y-de-la-llama-esmeralda/484045208346799" TargetMode="External"/><Relationship Id="rId6" Type="http://schemas.openxmlformats.org/officeDocument/2006/relationships/hyperlink" Target="http://www.manantialcaduceo.com.ar/libros.htm"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22:13:00Z</dcterms:created>
  <dc:creator>pc</dc:creator>
  <dc:description/>
  <cp:keywords/>
  <dc:language>en-US</dc:language>
  <cp:lastModifiedBy>pc</cp:lastModifiedBy>
  <dcterms:modified xsi:type="dcterms:W3CDTF">2013-08-18T22:03:00Z</dcterms:modified>
  <cp:revision>6</cp:revision>
  <dc:subject/>
  <dc:title>Canalización de Metatrón</dc:title>
</cp:coreProperties>
</file>