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smallCaps/>
          <w:shadow/>
          <w:sz w:val="28"/>
          <w:szCs w:val="28"/>
          <w:lang w:val="fr-FR"/>
        </w:rPr>
        <w:t>Saint Germaine &amp; Lord Metatron</w:t>
      </w:r>
      <w:r>
        <w:rPr>
          <w:rFonts w:cs="Arial" w:ascii="Arial" w:hAnsi="Arial"/>
          <w:sz w:val="20"/>
          <w:szCs w:val="20"/>
          <w:lang w:val="fr-FR"/>
        </w:rPr>
        <w:t xml:space="preserve"> </w:t>
        <w:br/>
        <w:t>a través de James Tyberonn</w:t>
      </w:r>
    </w:p>
    <w:p>
      <w:pPr>
        <w:pStyle w:val="Normal"/>
        <w:jc w:val="both"/>
        <w:rPr>
          <w:rFonts w:ascii="Arial" w:hAnsi="Arial" w:cs="Arial"/>
          <w:sz w:val="20"/>
          <w:szCs w:val="20"/>
          <w:lang w:val="fr-FR"/>
        </w:rPr>
      </w:pPr>
      <w:r>
        <w:rPr>
          <w:rFonts w:cs="Arial" w:ascii="Arial" w:hAnsi="Arial"/>
          <w:sz w:val="20"/>
          <w:szCs w:val="20"/>
          <w:lang w:val="fr-FR"/>
        </w:rPr>
      </w:r>
    </w:p>
    <w:p>
      <w:pPr>
        <w:pStyle w:val="Normal"/>
        <w:jc w:val="center"/>
        <w:rPr>
          <w:rFonts w:ascii="Trebuchet MS" w:hAnsi="Trebuchet MS" w:cs="Arial"/>
          <w:smallCaps/>
          <w:shadow/>
          <w:sz w:val="36"/>
          <w:szCs w:val="36"/>
          <w:lang w:val="es-AR"/>
        </w:rPr>
      </w:pPr>
      <w:r>
        <w:rPr>
          <w:rFonts w:cs="Arial" w:ascii="Trebuchet MS" w:hAnsi="Trebuchet MS"/>
          <w:smallCaps/>
          <w:shadow/>
          <w:sz w:val="36"/>
          <w:szCs w:val="36"/>
          <w:lang w:val="es-AR"/>
        </w:rPr>
        <w:t>Los Ojos de la Sabiduría</w:t>
      </w:r>
    </w:p>
    <w:p>
      <w:pPr>
        <w:pStyle w:val="Normal"/>
        <w:jc w:val="center"/>
        <w:rPr>
          <w:rFonts w:ascii="Trebuchet MS" w:hAnsi="Trebuchet MS" w:cs="Arial"/>
          <w:smallCaps/>
          <w:shadow/>
          <w:sz w:val="36"/>
          <w:szCs w:val="36"/>
          <w:lang w:val="es-AR"/>
        </w:rPr>
      </w:pPr>
      <w:r>
        <w:rPr>
          <w:rFonts w:cs="Arial" w:ascii="Trebuchet MS" w:hAnsi="Trebuchet MS"/>
          <w:smallCaps/>
          <w:shadow/>
          <w:sz w:val="36"/>
          <w:szCs w:val="36"/>
          <w:lang w:val="es-AR"/>
        </w:rPr>
        <w:t>Dentro de las Intensidades y la Magnificencia de 2012</w:t>
      </w:r>
    </w:p>
    <w:p>
      <w:pPr>
        <w:pStyle w:val="Normal"/>
        <w:jc w:val="center"/>
        <w:rPr/>
      </w:pPr>
      <w:hyperlink r:id="rId2">
        <w:r>
          <w:rPr>
            <w:rStyle w:val="InternetLink"/>
            <w:rFonts w:cs="Arial" w:ascii="Arial" w:hAnsi="Arial"/>
            <w:sz w:val="20"/>
            <w:szCs w:val="20"/>
          </w:rPr>
          <w:t>http://earth-keeper.com</w:t>
        </w:r>
      </w:hyperlink>
      <w:r>
        <w:rPr>
          <w:rFonts w:cs="Arial" w:ascii="Arial" w:hAnsi="Arial"/>
          <w:sz w:val="20"/>
          <w:szCs w:val="20"/>
        </w:rPr>
        <w:t xml:space="preserve">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aludos, Ángeles Humanos!  Yo Soy El Que Soy. Yo soy el Guardián de la Llama Violeta, Yo, Saint Germaine, los saludo cálidamente!</w:t>
      </w:r>
    </w:p>
    <w:p>
      <w:pPr>
        <w:pStyle w:val="Normal"/>
        <w:jc w:val="both"/>
        <w:rPr>
          <w:rFonts w:ascii="Arial" w:hAnsi="Arial" w:cs="Arial"/>
          <w:sz w:val="20"/>
          <w:szCs w:val="20"/>
          <w:lang w:val="es-AR"/>
        </w:rPr>
      </w:pPr>
      <w:r>
        <w:rPr>
          <w:rFonts w:cs="Arial" w:ascii="Arial" w:hAnsi="Arial"/>
          <w:sz w:val="20"/>
          <w:szCs w:val="20"/>
          <w:lang w:val="es-AR"/>
        </w:rPr>
        <w:t>Es mi enorme placer y honor estar con ustedes en este momento de nuestro 2012. Reconozco la gran presencia del Señor Metatron dentro de este campo, y ofrezco mi más profunda gratitud por esta invitación para hablar con ustedes. Porque yo, junto con la familia de los Bienamados Maestros Ascendidos del Consejo de Luz Cristalina, estamos esperando ansiosamente la Ola de OM.</w:t>
      </w:r>
    </w:p>
    <w:p>
      <w:pPr>
        <w:pStyle w:val="Normal"/>
        <w:jc w:val="both"/>
        <w:rPr>
          <w:rFonts w:ascii="Arial" w:hAnsi="Arial" w:cs="Arial"/>
          <w:sz w:val="20"/>
          <w:szCs w:val="20"/>
          <w:lang w:val="es-AR"/>
        </w:rPr>
      </w:pPr>
      <w:r>
        <w:rPr>
          <w:rFonts w:cs="Arial" w:ascii="Arial" w:hAnsi="Arial"/>
          <w:sz w:val="20"/>
          <w:szCs w:val="20"/>
          <w:lang w:val="es-AR"/>
        </w:rPr>
        <w:t>Será dirigida desde nuestro retiro del Monte Shasta el 25 de Junio. Los alentamos e invitamos a todos ustedes, dondequiera que estén, a sintonizar con ella, porque es una celebración dotada de AMOR. Es una recarga y un re-equilibrio. Porque en verdad el mismo tono de OM crea un sonido codificado que equilibra cada detalle de su Ser. Reforma cada átomo de su cuerpo físico y cada  unidad de su campo de consciencia.</w:t>
      </w:r>
    </w:p>
    <w:p>
      <w:pPr>
        <w:pStyle w:val="Normal"/>
        <w:jc w:val="both"/>
        <w:rPr>
          <w:rFonts w:ascii="Arial" w:hAnsi="Arial" w:cs="Arial"/>
          <w:sz w:val="20"/>
          <w:szCs w:val="20"/>
          <w:lang w:val="es-AR"/>
        </w:rPr>
      </w:pPr>
      <w:r>
        <w:rPr>
          <w:rFonts w:cs="Arial" w:ascii="Arial" w:hAnsi="Arial"/>
          <w:sz w:val="20"/>
          <w:szCs w:val="20"/>
          <w:lang w:val="es-AR"/>
        </w:rPr>
        <w:t>Qué excitación, estamos empacando nuestras valijas etéricas y pronto estaremos abordando el Tren del Amor!  Tanto que compartir!  El júbilo está en el air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os Ojos de la Sabiduría son suyos,  Queridos Amigos, y en este tiempo asombroso se recibe la sabiduría porque ha sido ganada... por ustedes.  Han llegado tan lejos, las luces de su verdadero hogar están brillando.</w:t>
      </w:r>
    </w:p>
    <w:p>
      <w:pPr>
        <w:pStyle w:val="Normal"/>
        <w:jc w:val="both"/>
        <w:rPr/>
      </w:pPr>
      <w:r>
        <w:rPr>
          <w:rFonts w:cs="Arial" w:ascii="Arial" w:hAnsi="Arial"/>
          <w:sz w:val="20"/>
          <w:szCs w:val="20"/>
          <w:lang w:val="es-AR"/>
        </w:rPr>
        <w:t>Lo que sigue es un mensaje del Señor Metatron y mío, una mezcla de información hermosa y significativa que deseamos compartir.</w:t>
      </w:r>
    </w:p>
    <w:p>
      <w:pPr>
        <w:pStyle w:val="Normal"/>
        <w:jc w:val="both"/>
        <w:rPr>
          <w:rFonts w:ascii="Arial" w:hAnsi="Arial" w:cs="Arial"/>
          <w:sz w:val="20"/>
          <w:szCs w:val="20"/>
          <w:lang w:val="es-AR"/>
        </w:rPr>
      </w:pPr>
      <w:r>
        <w:rPr>
          <w:rFonts w:cs="Arial" w:ascii="Arial" w:hAnsi="Arial"/>
          <w:sz w:val="20"/>
          <w:szCs w:val="20"/>
          <w:lang w:val="es-AR"/>
        </w:rPr>
        <w:t>≈≈≈≈≈≈≈≈≈≈≈≈≈≈≈≈≈≈≈≈≈≈≈≈≈≈≈≈≈≈≈≈≈≈≈≈≈≈≈≈≈≈≈≈≈≈≈≈≈≈≈≈≈≈≈≈≈≈≈≈≈≈≈≈≈≈≈≈≈≈≈≈≈≈≈≈≈</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Se despliega un Año Magnífico! Tantos sucesos maravillosos chisporrotean en su irradiación! Ustedes están ahora listos para la Ascensión y... Ángeles Humanos, verán muchos cambios adentro y afuera! El premio es la claridad. Por cierto ha demandado esfuerzo, pero ¡qué noble aspiración han lograd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2012 empezará a tirar de la alfombra debajo de los pies de aquellas  creencias rígidas y ocultas que han sido las más engorrosas para soltar, y las más difíciles de descubrir. La obstrucción no conoce prejuicios, se mueve a través de todas las divisiones. La humanidad pronto empezará a redescubrir su claridad como un requisito previo a la plena consciencia antes que pueda eliminar el miedo y el cinismo. Estén dispuestos a viajar por lugares, en su paisaje interior de creencias, que están sembrados de basura de las viejas energías y obstáculos cansadores que ya no les sirven. Este año de 2012 ha sido diseñado para esa liberación, porque algunos reservorios son más profundos que otros y ustedes van a necesitar estirarse un poco más para llegar a las aguas claras de la verdadera sabidurí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En 2012 el ser interior se suelta dentro de la Nueva Mer Ka Na moviéndose a través de intensidades. Cada eyección de masa coronal, cada viento solar y gravedad astrológica abre una nueva efervescencia de pulsaciones. Estos extremos dentro del potente campo cristo-eléctrico de 2012 pueden sentirse como dar un paso atrás antes de poder avanzar dos pasos.  Pero comprendan que hay un gran propósito en estas fases difíciles de la actualización resonante. Dentro de ellas hay aperturas únicas para descubrir y recrear al Nuevo Humano en la Nueva Tierra. Lo que esté en la sombra será revelado y se permitirá liberarlo. La Tríada de energía facilita esas lucideces de claridad en el Eclipse Solar del anillo de Fuego, el Eclipse Lunar y el Solsticio de Junio.</w:t>
      </w:r>
    </w:p>
    <w:p>
      <w:pPr>
        <w:pStyle w:val="Normal"/>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2"/>
          <w:szCs w:val="22"/>
          <w:lang w:val="es-AR"/>
        </w:rPr>
      </w:pPr>
      <w:r>
        <w:rPr>
          <w:rFonts w:cs="Arial" w:ascii="Arial" w:hAnsi="Arial"/>
          <w:b/>
          <w:sz w:val="22"/>
          <w:szCs w:val="22"/>
          <w:lang w:val="es-AR"/>
        </w:rPr>
        <w:t>La Ola de OM</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sz w:val="20"/>
          <w:szCs w:val="20"/>
          <w:lang w:val="es-AR"/>
        </w:rPr>
        <w:t>La Ola de OM trae la Apertura Pleyadiana y la apertura de la iluminación. La dimensionalidad va a cambiar. El fin de la ignorancia y de la inocencia marcará el comienzo del fin de la tercera dimensión, pero sólo en términos de la tercera dimensión como frontera exterior del acceso dimensional de la Nueva Tierra. Las primeras tres dimensiones no van a desaparecer. ¿Cómo podrían? Más bien serán reformateadas como base de las nuevas dimensiones 4 a 12.</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Consideren estas palabras como un suave empujón del Espíritu. Miren profundamente hacia adentro y hacia afuera, y destinen a este recordatorio un lugar en sus pensamientos y en su corazón. Reflexionen sobre la compasión y la comprensión dentro de su vida, y midan hasta dónde llega.</w:t>
      </w:r>
    </w:p>
    <w:p>
      <w:pPr>
        <w:pStyle w:val="Normal"/>
        <w:jc w:val="both"/>
        <w:rPr>
          <w:rFonts w:ascii="Arial" w:hAnsi="Arial" w:cs="Arial"/>
          <w:sz w:val="20"/>
          <w:szCs w:val="20"/>
          <w:lang w:val="es-AR"/>
        </w:rPr>
      </w:pPr>
      <w:r>
        <w:rPr>
          <w:rFonts w:cs="Arial" w:ascii="Arial" w:hAnsi="Arial"/>
          <w:sz w:val="20"/>
          <w:szCs w:val="20"/>
          <w:lang w:val="es-AR"/>
        </w:rPr>
        <w:t>Encuentran que han viajado tan lejos, intentado tan duramente, sólo para encontrarse en el mismo lugar de donde partiero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2"/>
          <w:szCs w:val="22"/>
          <w:lang w:val="es-AR"/>
        </w:rPr>
      </w:pPr>
      <w:r>
        <w:rPr>
          <w:rFonts w:cs="Arial" w:ascii="Arial" w:hAnsi="Arial"/>
          <w:b/>
          <w:sz w:val="22"/>
          <w:szCs w:val="22"/>
          <w:lang w:val="es-AR"/>
        </w:rPr>
        <w:t>Los Síntomas de la Ascensión</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Como dijimos, la energía de 2012 es extremadamente intensa. Cada semana, cada mes, entre ahora y el 12-12-12 y el 21-12-12 está preparado con tales actualizaciones que ustedes pueden verse abrumados.  2012 es exponencialmente más que 2011. Porque lo que pasa en la Tríada de 2012 es un influjo  más grande y grandioso de consciencia no-física, consciencia en el Mer Ka Na completo de 33 chakras.  Es esencial permanecer anclado, con un aura intacta, pero ustedes tienen el conocimiento de cómo manejar las nuevas frecuencias. El mito de la vieja energía de que toda percepción y conocimiento deben venir a través de sus sentidos físicos es ahora obsoleto; ahora ustedes deben coordinar el influjo por los 33 chakras completos... y pueden hacerl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Como tal, su creatividad va a pasar a un cambio más alto. La manifestación de sus creencias se amplificará exponencialmente. Por eso el tiempo que queda antes del 12-12-12  está especialmente preparado para su auto examinación y programación. El viejo refrán “ten cuidado con lo que deseas” va a estar a la orden del día. Como ya te dijimos, se te han dado los dones de los dioses. Tus creencias se vuelven realidad. Lo que crees se vuelve real en tu experiencia. No hay área de tu vida en la que esto no se aplique, especialmente en el campo de 33 chakras del 2012!  Entonces, la carrera de obstáculos está ante ti en los meses que vienen. Los “Síntomas de Ascensión” están para que perfecciones la preparación, y son tu examen final.</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as intensidades de 2012 son reales, pero estas presiones tienen un propósito benévolo. No te desalientes, la Ascensión está al alcance de la mano.</w:t>
      </w:r>
    </w:p>
    <w:p>
      <w:pPr>
        <w:pStyle w:val="Normal"/>
        <w:jc w:val="both"/>
        <w:rPr/>
      </w:pPr>
      <w:r>
        <w:rPr>
          <w:rFonts w:cs="Arial" w:ascii="Arial" w:hAnsi="Arial"/>
          <w:sz w:val="20"/>
          <w:szCs w:val="20"/>
          <w:lang w:val="es-AR"/>
        </w:rPr>
        <w:t>Querido Ángel Humano, no necesitas empantanarte o descorazonarte en estas energías - de hecho, en la Ola de OM ocurrirá lo opuesto. Puedes de veras recibir un influjo de apoyo, de carga renovada, de coraje y resolución. Si te quitas tu máscara humana dentro de este momento de claridad llamado el Anillo de Fuego y la Ola de OM, sentirás una nueva luz, una luz de claridad cristalina que te tocará, re-energizándote en preparación para el resto de 2012. Es la transformación final, porque de veras has llegado lejos!  Te honramos y te decimos ¡Bien Hecho!  Te alentamos a seguir avanzando. Estás más cerca de un salto cuántico, de una Transformación magnífica, de lo que te puedas dar cuenta. Mucho más cerca</w:t>
      </w:r>
      <w:r>
        <w:rPr>
          <w:lang w:val="es-AR"/>
        </w:rPr>
        <w:t>.</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2"/>
          <w:szCs w:val="22"/>
          <w:lang w:val="es-AR"/>
        </w:rPr>
      </w:pPr>
      <w:r>
        <w:rPr>
          <w:rFonts w:cs="Arial" w:ascii="Arial" w:hAnsi="Arial"/>
          <w:b/>
          <w:sz w:val="22"/>
          <w:szCs w:val="22"/>
          <w:lang w:val="es-AR"/>
        </w:rPr>
        <w:t>La Creencia Cambia el Paradigm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Maestros, el trabajo de transformación surge de un compromiso con un contexto particular de creencia; este tipo de creencia permite el bienestar, y el bienestar abre la puerta hacia la felicidad.</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La pauta astrológica de 2012 está diseñada para permitirles liberaciones finales... Los cambios más fáciles ya se hicieron, lo que resta requiere cavar más hond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Aquello en lo que piensan, aquello que creen, se proyecta más poderosamente en 2012. Por tanto, en este año encontrarán que todas las creencias inadecuadas burbujearán hasta la superficie para que ustedes las manejen.</w:t>
      </w:r>
    </w:p>
    <w:p>
      <w:pPr>
        <w:pStyle w:val="Normal"/>
        <w:jc w:val="both"/>
        <w:rPr>
          <w:rFonts w:ascii="Arial" w:hAnsi="Arial" w:cs="Arial"/>
          <w:sz w:val="20"/>
          <w:szCs w:val="20"/>
          <w:lang w:val="es-AR"/>
        </w:rPr>
      </w:pPr>
      <w:r>
        <w:rPr>
          <w:rFonts w:cs="Arial" w:ascii="Arial" w:hAnsi="Arial"/>
          <w:sz w:val="20"/>
          <w:szCs w:val="20"/>
          <w:lang w:val="es-AR"/>
        </w:rPr>
        <w:t>Por eso estamos dedicando el resto de este mensaje a la importancia del auto-examen, y a la importancia de ser Maestros de sus pensamientos. Muchos de ustedes, en las intensidades de 2012, pueden experimentar desesperación, preocupación y depresión emocional.  Esto puede manejarse, y de hecho se les muestra para que lo puedan dejar i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es decimos que sus emociones humanas están, en gran medida, dirigidas por sus creencias personales. Si están plenamente conscientes de sus creencias fundamentales de vida, y reconocen que están siempre bajo el efecto de su creencia central, pueden formar un mundo nuevo y lo harán. Eso es exactamente lo que han venido a hacer.</w:t>
      </w:r>
    </w:p>
    <w:p>
      <w:pPr>
        <w:pStyle w:val="Normal"/>
        <w:jc w:val="both"/>
        <w:rPr>
          <w:rFonts w:ascii="Arial" w:hAnsi="Arial" w:cs="Arial"/>
          <w:sz w:val="20"/>
          <w:szCs w:val="20"/>
          <w:lang w:val="es-AR"/>
        </w:rPr>
      </w:pPr>
      <w:r>
        <w:rPr>
          <w:rFonts w:cs="Arial" w:ascii="Arial" w:hAnsi="Arial"/>
          <w:sz w:val="20"/>
          <w:szCs w:val="20"/>
          <w:lang w:val="es-AR"/>
        </w:rPr>
        <w:t>En la conjunción de esta Tríada, deben elegir conscientemente e intencionalmente la dirección y propósito de sus vidas. Si extienden sus yoes desde el pasado, desde aquello que inconscientemente aceptaron por defecto, no habrá transformación. Sólo más de lo mismo. Vean, no todos elegirán Ascender. Pero aquellos de ustedes que son Pioneros en el camino deben hacer brillar la luz. No se desalienten ni se empantanen en las intensidades de 2012.</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Recordatorios de los Entendimientos Requeridos</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Permítannos darles un golpecito en el hombro, en las semanas antes de la Tríada, par recordarles ciertas comprensiones que son requisito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Muchos de ustedes, humanos, han basado su felicidad en lograr una cierta meta, en tener ciertas cosas.  Sin embargo, en ese logro orientado hacia objetos, a menudo han encontrado una línea de tiempo en que descubren que la felicidad que proviene de esas cosas es sólo temporaria, y se desvanece pronto... y ustedes todavía sienten que algo está faltando, que hay una carencia.  No están experimentando alegrí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Muchos de ustedes, humanos, sienten que su vida sólo es exitosa si consiguen lo que quieren. Pero muchas de sus configuraciones de vida los colocan deliberadamente fuera de su “zona de comodidad” para que ustedes puedan crece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sas “configuraciones” o “desafíos en contratos de vida” las elige su ser superior y no se pueden ignorar ni desviar por mero deseo.  Por eso es importante que enfrenten sus circunstancias como una configuración elegida, y se hagan responsables de ellas. Entonces, sólo entonces, podrán trascenderlas. No hay  situación en que se encuentren que no hayan creado ustedes mismos, que no hayan elegido. Negar esta verdad no les sirve. Al decir esto, no les decimos que se rindan ante ellas, sino que las enfrente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2"/>
          <w:szCs w:val="22"/>
          <w:lang w:val="es-AR"/>
        </w:rPr>
      </w:pPr>
      <w:r>
        <w:rPr>
          <w:rFonts w:cs="Arial" w:ascii="Arial" w:hAnsi="Arial"/>
          <w:b/>
          <w:sz w:val="22"/>
          <w:szCs w:val="22"/>
          <w:lang w:val="es-AR"/>
        </w:rPr>
        <w:t>La Paradoja de la Felicidad</w:t>
      </w:r>
    </w:p>
    <w:p>
      <w:pPr>
        <w:pStyle w:val="Normal"/>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0"/>
          <w:szCs w:val="20"/>
          <w:lang w:val="es-AR"/>
        </w:rPr>
      </w:pPr>
      <w:r>
        <w:rPr>
          <w:rFonts w:cs="Arial" w:ascii="Arial" w:hAnsi="Arial"/>
          <w:sz w:val="20"/>
          <w:szCs w:val="20"/>
          <w:lang w:val="es-AR"/>
        </w:rPr>
        <w:t>Entonces he aquí la paradoja de la felicidad.  ¿Vives sin alegría hasta enfrentar el desafí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Maestros, hay alegría en estar “plenamente presente y plenamente comprometido” en el presente y aceptando plenamente los desafíos ante ustedes en el Ahora. Eso es una gran verdad.</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a felicidad, en términos amplios, se puede entender en 3 aspectos: placer, compromiso y significado. El placer es la parte de “sentirse bien” de la felicidad.  El compromiso se refiere a vivir “una buena vida” de armonía interactiva, equilibrando el trabajo, la familia, los amigos, el entretenimiento. El significado se refiere a usar nuestras fuerzas para contribuir a un propósito espiritual o filantrópico mayor. Conserven en mente que, de los tres, el compromiso y el significado son los que más pesan para vivir una vida feliz. También agregamos que muchos que eligen vidas de servicio y desarrollo espiritual enfocado logran la felicidad, en el sentido de su lengua vernácula, en vidas dedicadas únicamente a lograr la Maestría. La felicidad genuina es una decisión. Un estado mental que se gana viviendo una vida armónica espiritual. No es la satisfacción de deseos irracionales de placer. La verdadera felicidad es un estado de alegría sin contradicciones, una alegría sin castigos y sin culpas que se experimenta como bienestar, paz, comprensión. Muy a menudo, la incapacidad de las Almas avanzadas para sentir bienestar y experimentar la felicidad, aún cuando viven en impecabilidad, es causada por derrames de vidas pasadas. No amarse a sí mismo debido a vidas de estar programado con conceptos erróneos de “Pecado Original”. Estos se pueden manejar y se deben manejar “cambiando el pasado” en la Mer Ka Na (como se enseña en las Claves Metatrónicas). En el núcleo de eso está generalmente el sentimiento de baja auto estima, una incapacidad de amarse como Ser.</w:t>
      </w:r>
    </w:p>
    <w:p>
      <w:pPr>
        <w:pStyle w:val="Normal"/>
        <w:jc w:val="both"/>
        <w:rPr/>
      </w:pPr>
      <w:r>
        <w:rPr>
          <w:rFonts w:cs="Arial" w:ascii="Arial" w:hAnsi="Arial"/>
          <w:sz w:val="20"/>
          <w:szCs w:val="20"/>
          <w:lang w:val="es-AR"/>
        </w:rPr>
        <w:t>De eso está generalmente el sentimiento de baja auto estima, una incapacidad de amarse como Se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2"/>
          <w:szCs w:val="22"/>
          <w:lang w:val="es-AR"/>
        </w:rPr>
      </w:pPr>
      <w:r>
        <w:rPr>
          <w:rFonts w:cs="Arial" w:ascii="Arial" w:hAnsi="Arial"/>
          <w:b/>
          <w:sz w:val="22"/>
          <w:szCs w:val="22"/>
          <w:lang w:val="es-AR"/>
        </w:rPr>
        <w:t>El Ejercicio de la Felicidad</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Cuando aparecen estos sentimientos, trabaja para cambiarlos. Un ejercicio es cambiar tu perspectiva desde la de vivir tu vida a la de ser un actor representando el papel principal en una obra que se llama tu vida. Un papel en que te sientes confiado, feliz y capaz de dar, recibir y amar la Divinidad dentro de ti.  Al representar estos atributos, puedes aprender a atraer estas frecuencias.</w:t>
      </w:r>
    </w:p>
    <w:p>
      <w:pPr>
        <w:pStyle w:val="Normal"/>
        <w:jc w:val="both"/>
        <w:rPr>
          <w:rFonts w:ascii="Arial" w:hAnsi="Arial" w:cs="Arial"/>
          <w:sz w:val="20"/>
          <w:szCs w:val="20"/>
          <w:lang w:val="es-AR"/>
        </w:rPr>
      </w:pPr>
      <w:r>
        <w:rPr>
          <w:rFonts w:cs="Arial" w:ascii="Arial" w:hAnsi="Arial"/>
          <w:sz w:val="20"/>
          <w:szCs w:val="20"/>
          <w:lang w:val="es-AR"/>
        </w:rPr>
        <w:t>Funciona en forma muy parecida a reemplazar los pensamientos negativos con otros positivos. Una frecuencia de felicidad, de energía positiva, atrae a la siguiente.  Pero en el proceso de este ejercicio debes aprender a amar genuinamente a tu ser y ese ejercicio te ayudará a re-programar la eliminación de creencias erróneas de vidas pasadas o de la presente. ¿Comprende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a vida fluye más efectivamente cuando decides aceptar el desafío de lo que tienes, porque en realidad lo que tienes es lo que has elegido, lo que has creado. Para seguir adelante, elígelo, siéntete en paz y encuentra la felicidad al saber que estás enfrentando lo que se te presenta en este “Ahora”. Esto es una verdad transformadora poderosa que te permite aprender lo que habías programado, trascendiendo, resolviendo el enigm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er un Maestro no significa que no enfrentes desafíos; simplemente significa que tienes la resolución y la sabiduría para resolverlos. No significa que sea fácil. Y este proceso continúa más allá de la experiencia de la Tierra, aunque en diferentes formatos. Así es la expansión de la vida, de la conscienci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Amados, el AMOR es una frecuencia, una ciencia hermosa, un contexto divino, una declaración.... es una apertura que permite la VIDA, la Consciencia Suprema en el Gestalt Cósm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2"/>
          <w:szCs w:val="22"/>
          <w:lang w:val="es-AR"/>
        </w:rPr>
      </w:pPr>
      <w:r>
        <w:rPr>
          <w:rFonts w:cs="Arial" w:ascii="Arial" w:hAnsi="Arial"/>
          <w:b/>
          <w:sz w:val="22"/>
          <w:szCs w:val="22"/>
          <w:lang w:val="es-AR"/>
        </w:rPr>
        <w:t>Vivir en el Momento del AHOR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Ahora bien: la verdad en sí no se encuentra en un conjunto de circunstancias diferentes, en evitarlas o buscar un nuevo entorno. La verdad sólo se encuentra en la circunstancia del “ahora” en la que estás. Por supuesto hay ciertos escenarios en los que estás en conflicto con el ser, en los cuales la felicidad no puede suceder realmente. Tu vida funcionará en el grado en que conozcas tu mente, encuentres sabiduría y cumplas lo que dices en impecabilidad y gracia.  Haz acuerdos y cúmplelos.</w:t>
      </w:r>
    </w:p>
    <w:p>
      <w:pPr>
        <w:pStyle w:val="Normal"/>
        <w:jc w:val="both"/>
        <w:rPr>
          <w:rFonts w:ascii="Arial" w:hAnsi="Arial" w:cs="Arial"/>
          <w:sz w:val="20"/>
          <w:szCs w:val="20"/>
          <w:lang w:val="es-AR"/>
        </w:rPr>
      </w:pPr>
      <w:r>
        <w:rPr>
          <w:rFonts w:cs="Arial" w:ascii="Arial" w:hAnsi="Arial"/>
          <w:sz w:val="20"/>
          <w:szCs w:val="20"/>
          <w:lang w:val="es-AR"/>
        </w:rPr>
        <w:t>Esta es una forma peculiar de ser con la vida. La transformación no sólo cambia nuestras acciones, no sólo te da nuevas opciones entras las cuales elegir a consciencia. Más bien descubre la mecánica estructural de ser y la interpretación en la que estás anclado, aun si a veces no estás consciente de tu anclaje con propósito.</w:t>
      </w:r>
    </w:p>
    <w:p>
      <w:pPr>
        <w:pStyle w:val="Normal"/>
        <w:jc w:val="both"/>
        <w:rPr/>
      </w:pPr>
      <w:r>
        <w:rPr>
          <w:rFonts w:cs="Arial" w:ascii="Arial" w:hAnsi="Arial"/>
          <w:b/>
          <w:sz w:val="22"/>
          <w:szCs w:val="22"/>
          <w:lang w:val="es-AR"/>
        </w:rPr>
        <w:br/>
        <w:t>La Nueva Tierra Empieza con el Nuevo Tú</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os detalles de la transición, del guión de tu vida, involucran descubrir tu creencia central - luchar para descifrar “quién eres”, y en la transformación, trasciendes y atraes el interminable potencial de crearte a ti mismo, de modo que la vida sea una expresión creadora y significativa de ti en plenitud.</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Pero reconocer la actitud correcta es un viaje, no un punto de llegada. Destina tiempo en 2012 para juntarte en grupo y para retiros solitarios de recalibración, para recibir bajadas de nuevos códigos y anclarlo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n el momento de la transformación, está la presencia de la elección, como el fenómeno de crear nuevas posibilidades con discernimiento. La elección real sigue siendo tuya dentro de la sabiduría. Sin embargo, al reconocer y asumir la elección aparece la verdadera libertad de acción - una acción nacida únicamente del coraje de ser y la voluntad de crear.  Y 2012 es el tiempo para es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scucha bien, porque aunque hemos dicho esto antes, es importante recordar en esta época, porque estás en la cúspide de Crear la Nueva Tierra. La nueva Tierra empieza con el nuevo tú.</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Amados - Ustedes, la Humanidad en masa, han creado la Ascensión. Muy a menudo ustedes no se otorgan el crédito de eso.  De modo que insistimos ahora en esa importante Verdad. Y les recordamos que hay mucho todavía por hacer. Porque tu sabiduría y tu capacidad de crear se necesitan ahora más que nunc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2"/>
          <w:szCs w:val="22"/>
          <w:lang w:val="es-AR"/>
        </w:rPr>
      </w:pPr>
      <w:r>
        <w:rPr>
          <w:rFonts w:cs="Arial" w:ascii="Arial" w:hAnsi="Arial"/>
          <w:b/>
          <w:sz w:val="22"/>
          <w:szCs w:val="22"/>
          <w:lang w:val="es-AR"/>
        </w:rPr>
        <w:t>Evitar la Depresión</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Amado Humano, sigue avanzando, no te demores, no te desalientes. Cuando las emociones parecen abrumarte sin causa, o pasarte por encima sin razón, es porque no has escuchado esos mismos sentimientos que te perturban.</w:t>
      </w:r>
    </w:p>
    <w:p>
      <w:pPr>
        <w:pStyle w:val="Normal"/>
        <w:jc w:val="both"/>
        <w:rPr>
          <w:rFonts w:ascii="Arial" w:hAnsi="Arial" w:cs="Arial"/>
          <w:sz w:val="20"/>
          <w:szCs w:val="20"/>
          <w:lang w:val="es-AR"/>
        </w:rPr>
      </w:pPr>
      <w:r>
        <w:rPr>
          <w:rFonts w:cs="Arial" w:ascii="Arial" w:hAnsi="Arial"/>
          <w:sz w:val="20"/>
          <w:szCs w:val="20"/>
          <w:lang w:val="es-AR"/>
        </w:rPr>
        <w:t>La causa central, hablando en términos amplios, de la depresión y de la autocompasión es la creencia básica de que eres impotente para cambiar tus circunstancias o incapaz de enfrentar las abrumadoras olas emociones que llegan desde la profundidad interior. Esto requiere concentración y esfuerzo. Pero si enfrentas el desafío y no lo eludes, tendrás las herramientas para trascender cualquier situación. Y al cambiar el aspecto de tu actitud, estarás bajo la gracia de la ley. El verdadero auto-conocimiento es indispensable. Reconocer la verdad acerca de ti mismo significa simplemente que primero debes descubrir lo que tú piensas de ti mismo subconscientement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2"/>
          <w:szCs w:val="22"/>
          <w:lang w:val="es-AR"/>
        </w:rPr>
      </w:pPr>
      <w:r>
        <w:rPr>
          <w:rFonts w:cs="Arial" w:ascii="Arial" w:hAnsi="Arial"/>
          <w:b/>
          <w:sz w:val="22"/>
          <w:szCs w:val="22"/>
          <w:lang w:val="es-AR"/>
        </w:rPr>
        <w:t>Calibración de la Actitud</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Como hemos dicho repetidamente, cuando te entretienes con cualquier pensamiento negativo, éste atrae magnéticamente pensamientos similares. Las actitudes negativas se expande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Eso es la Ley de la Atracción.  Te decimos esta Verdad indeleble: Tus actitudes son auto-creadas y no puedes escapar de ellas. No puedes moverte para esquivarlas, porque las actitudes crean la naturaleza de lo que ves. Pero puedes cambiarlas y eventualmente lo harás, más tarde o más temprano. En la experiencia de la Tierra, ves lo que tú creas; no hay otra regla. Y estás aquí para aprender cómo ser Maestro responsable de tu creación.</w:t>
      </w:r>
    </w:p>
    <w:p>
      <w:pPr>
        <w:pStyle w:val="Normal"/>
        <w:jc w:val="both"/>
        <w:rPr>
          <w:rFonts w:ascii="Arial" w:hAnsi="Arial" w:cs="Arial"/>
          <w:sz w:val="20"/>
          <w:szCs w:val="20"/>
          <w:lang w:val="es-AR"/>
        </w:rPr>
      </w:pPr>
      <w:r>
        <w:rPr>
          <w:rFonts w:cs="Arial" w:ascii="Arial" w:hAnsi="Arial"/>
          <w:sz w:val="20"/>
          <w:szCs w:val="20"/>
          <w:lang w:val="es-AR"/>
        </w:rPr>
        <w:t>Tu paisaje de experiencia, tus horizontes emocionales, son las manifestaciones de la creencia proyectadas... actitudes emocionales materializadas en lo fís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Maestros, los pensamientos en que ustedes persisten tienen una frecuencia. Esas resonancias de los pensamientos que ustedes piensan habitualmente, se absorben en la mente subconsciente. El subconsciente es el generador de tu realidad. Crea aquello con que tú lo alimentas. Punto. La mente subconsciente es el asiento de las emociones y es un programa creativo de computadora. Cuando el subconsciente está programado con una idea, ésta se vuelve una creencia y  sin falta él empieza a generarla, a ejecutarla en una manifestación. Así es como funcion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o que sea que tú sientas y realmente creas que es verdad, es verdad. Tu subconsciente lo aceptará y lo atraerá a tu experiencia.</w:t>
      </w:r>
    </w:p>
    <w:p>
      <w:pPr>
        <w:pStyle w:val="Normal"/>
        <w:jc w:val="both"/>
        <w:rPr>
          <w:rFonts w:ascii="Arial" w:hAnsi="Arial" w:cs="Arial"/>
          <w:sz w:val="20"/>
          <w:szCs w:val="20"/>
          <w:lang w:val="es-AR"/>
        </w:rPr>
      </w:pPr>
      <w:r>
        <w:rPr>
          <w:rFonts w:cs="Arial" w:ascii="Arial" w:hAnsi="Arial"/>
          <w:sz w:val="20"/>
          <w:szCs w:val="20"/>
          <w:lang w:val="es-AR"/>
        </w:rPr>
        <w:t>De acuerdo a esto, las actitudes negativas impiden tu camino hacia la Maestría. Hay procesos para que te protejas de tus propios errores y pensamientos negativos y de los de otro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Debes aprender a borrar una imagen o pensamiento negativo reemplazándolo con su opuesto. Entonces eliminas conscientemente lo que no te sirve. Así, cuando sientas surgir sentimientos o pensamientos  negativos, y emociones inapropiadas, haz un esfuerzo concentrado para identificar su origen. Las respuestas que descubrirás se te darán mucho más fácilmente de lo que puedas imaginar. Haz el esfuerzo. Hazte responsable de asumir esos sentimientos y trata de comprender de dónde surgen. Después y sólo después, elimínalos y reemplázalos con frecuencias mejor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Te decimos que el poder de tu subconsciente es enorme. Es una verdad universal que lo que sea que imprimas en tu mente subconsciente se expresará en la pantalla de tiempo y espacio como una condición, una experiencia y un suceso.  El pensamiento es acción incipiente. La reacción es una respuesta de tu mente subconsciente que se corresponde con la naturaleza de tu pensamiento. Lo que siembres en tu mente subconsciente, eso cosecharás en tu cuerpo y en tu entorn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2"/>
          <w:szCs w:val="22"/>
          <w:lang w:val="es-AR"/>
        </w:rPr>
      </w:pPr>
      <w:r>
        <w:rPr>
          <w:rFonts w:cs="Arial" w:ascii="Arial" w:hAnsi="Arial"/>
          <w:b/>
          <w:sz w:val="22"/>
          <w:szCs w:val="22"/>
          <w:lang w:val="es-AR"/>
        </w:rPr>
        <w:t>Discernimiento</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Maestros, el tiempo del Gurú ha pasado. Ustedes deben discernir su verdad y seguirla.  Ustedes son Dioses. No regalen su poder, no elijan canalizar su poder a través de otra persona, canal, maestro o Guí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Use el auto discernimiento con nuestras palabras, y si no resuenan con ustedes, no las acepte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Ningún humano puede ser más grande ni más sabio que su propia experiencia, porque la sabiduría sólo se logra a través de la experiencia, no se puede comprar ni obtener por un atajo. La sabiduría de la experiencia no puede llegar en un solo salto desde el aprendiz a la maestría.  Y de hecho lo que se ha aprendido en una vida debe ser recapturado, re-ganado en el AHORA. Edgar Cayce, que ya había experimentado la Maestría Ascendida en el antiguo Egipto como el gran Ra-Ta, contó que en la vida justo antes de ser el profeta Edgar Cayce, tuvo una vida equivocada como pícaro y jugador en el Oeste American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e requiere esfuerzo y sabiduría en cada “Ahora”. ¿Acaso el Maestro Jesús hijo de José no pasó años dedicado al estudio y la preparación? Así fue.</w:t>
      </w:r>
    </w:p>
    <w:p>
      <w:pPr>
        <w:pStyle w:val="Normal"/>
        <w:jc w:val="both"/>
        <w:rPr>
          <w:rFonts w:ascii="Arial" w:hAnsi="Arial" w:cs="Arial"/>
          <w:sz w:val="20"/>
          <w:szCs w:val="20"/>
          <w:lang w:val="es-AR"/>
        </w:rPr>
      </w:pPr>
      <w:r>
        <w:rPr>
          <w:rFonts w:cs="Arial" w:ascii="Arial" w:hAnsi="Arial"/>
          <w:sz w:val="20"/>
          <w:szCs w:val="20"/>
          <w:lang w:val="es-AR"/>
        </w:rPr>
        <w:t>El mundo nunca tuvo escasez de profetas.  Los maestros verdaderos son pocos y espaciados. No hay déficit de charlatanes haciendo proclamas grandiosas. El inicio de lo que llaman la Nueva Era trajo su bagaje de maestros y enseñanzas. Muchos compran credenciales falsas y hacen proclamas grandiosas de la sabiduría que no han ganado. Algunos que dicen ser maestros no han hecho el trabajo básico requerido. Buscan ser gurúes por su ganancia, proclamando que el trabajo de otros es suyo propio, y alimentándose de la energía de sus seguidores. La integridad es esencial. Siempre lo ha sido. La Sabiduría y la Virtud no se engendran de la ilusión, del engaño, del desequilibrio del ego o del auto-engrandecimiento. Maestros, usen su discernimient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2"/>
          <w:szCs w:val="22"/>
          <w:lang w:val="es-AR"/>
        </w:rPr>
      </w:pPr>
      <w:r>
        <w:rPr>
          <w:rFonts w:cs="Arial" w:ascii="Arial" w:hAnsi="Arial"/>
          <w:b/>
          <w:sz w:val="22"/>
          <w:szCs w:val="22"/>
          <w:lang w:val="es-AR"/>
        </w:rPr>
        <w:t>Risa y Júbilo</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Queridos Amigos, antes de cerrar, permítanme recordarles equilibrar el increíble trabajo que están haciendo con risas y con júbilo.  Tómense su tiempo para oler las flores, reconozcan la belleza que los rode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Recuerden que la Energía del Yo Soy es cálida y nutricia, es Amor incondicional y es el Ojo de la Sabidurí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es agradezco por su tiempo, y agradezco al Señor Metatron por el campo que tan generosamente y poderosamente ha abierto aquí. Nosotros los Maestros Ascendidos y el Consejo Cristalino siempre estamos con ustedes. Entramos en su plano aún más cercanos para la próxima Celebración de la Ola de OM. Es tiempo de júbil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Yo Soy el que Soy. ¡Los abrazo en Violeta!  Yo soy Saint Germain.</w:t>
      </w:r>
    </w:p>
    <w:p>
      <w:pPr>
        <w:pStyle w:val="NormalWeb"/>
        <w:rPr>
          <w:rFonts w:ascii="Arial" w:hAnsi="Arial" w:cs="Arial"/>
        </w:rPr>
      </w:pPr>
      <w:r>
        <w:rPr>
          <w:rFonts w:cs="Arial" w:ascii="Arial" w:hAnsi="Arial"/>
          <w:sz w:val="20"/>
          <w:szCs w:val="20"/>
        </w:rPr>
        <w:t xml:space="preserve">© Copyright 1999-2012 Tyberonn, Earth Keeper  Todos los derechos reservados. </w:t>
        <w:br/>
      </w:r>
      <w:r>
        <w:rPr>
          <w:rFonts w:cs="Arial" w:ascii="Arial" w:hAnsi="Arial"/>
          <w:bCs/>
        </w:rPr>
        <w:t>Esta canalización tiene derechos de autor en www.Earth-Keeper.com. La publicación en los sitios Web está permitida mientras que la información no sea alterada y el crédito al autor y al sitio Web sean incluidos. No puede ser publicada en diarios, revistas o material impreso sin el permiso expreso de Earth-Keeper</w:t>
      </w:r>
      <w:r>
        <w:rPr>
          <w:b/>
          <w:bCs/>
          <w:color w:val="FFFFFF"/>
        </w:rPr>
        <w:t>.</w:t>
      </w:r>
      <w:r>
        <w:rPr>
          <w:rFonts w:cs="Arial" w:ascii="Arial" w:hAnsi="Arial"/>
          <w:sz w:val="20"/>
          <w:szCs w:val="20"/>
        </w:rPr>
        <w:t xml:space="preserve"> </w:t>
      </w:r>
      <w:hyperlink r:id="rId3">
        <w:r>
          <w:rPr>
            <w:rStyle w:val="InternetLink"/>
            <w:rFonts w:cs="Arial" w:ascii="Arial" w:hAnsi="Arial"/>
            <w:sz w:val="20"/>
            <w:szCs w:val="20"/>
          </w:rPr>
          <w:t>www.Earth-Keeper.com</w:t>
        </w:r>
      </w:hyperlink>
      <w:r>
        <w:rPr>
          <w:rFonts w:cs="Arial" w:ascii="Arial" w:hAnsi="Arial"/>
          <w:sz w:val="20"/>
          <w:szCs w:val="20"/>
        </w:rPr>
        <w:br/>
        <w:t xml:space="preserve">Email: </w:t>
      </w:r>
      <w:hyperlink r:id="rId4">
        <w:r>
          <w:rPr>
            <w:rStyle w:val="InternetLink"/>
            <w:rFonts w:cs="Arial" w:ascii="Arial" w:hAnsi="Arial"/>
            <w:color w:val="000000"/>
            <w:sz w:val="20"/>
            <w:szCs w:val="20"/>
          </w:rPr>
          <w:t>Tyberonn@earth-keeper.com</w:t>
        </w:r>
      </w:hyperlink>
      <w:r>
        <w:rPr>
          <w:rFonts w:cs="Arial" w:ascii="Arial" w:hAnsi="Arial"/>
          <w:sz w:val="20"/>
          <w:szCs w:val="20"/>
        </w:rPr>
        <w:t xml:space="preserve"> </w:t>
      </w:r>
      <w:r>
        <w:rPr>
          <w:rFonts w:cs="Arial" w:ascii="Arial" w:hAnsi="Arial"/>
          <w:bCs/>
        </w:rPr>
        <w:t>Los Permisos</w:t>
      </w:r>
      <w:r>
        <w:rPr>
          <w:rFonts w:cs="Arial" w:ascii="Arial" w:hAnsi="Arial"/>
          <w:bCs/>
          <w:color w:val="FFFFFF"/>
        </w:rPr>
        <w:t xml:space="preserve"> </w:t>
      </w:r>
      <w:r>
        <w:rPr>
          <w:rFonts w:cs="Arial" w:ascii="Arial" w:hAnsi="Arial"/>
          <w:bCs/>
        </w:rPr>
        <w:t>pueden ser solicitados a:</w:t>
      </w:r>
      <w:r>
        <w:rPr>
          <w:rFonts w:cs="Arial" w:ascii="Arial" w:hAnsi="Arial"/>
          <w:bCs/>
          <w:color w:val="FFFFFF"/>
        </w:rPr>
        <w:t xml:space="preserve"> </w:t>
      </w:r>
      <w:hyperlink r:id="rId5">
        <w:r>
          <w:rPr>
            <w:rStyle w:val="InternetLink"/>
            <w:rFonts w:cs="Arial" w:ascii="Arial" w:hAnsi="Arial"/>
            <w:bCs/>
          </w:rPr>
          <w:t>Tyberonn@hotmail.com</w:t>
        </w:r>
      </w:hyperlink>
      <w:r>
        <w:rPr>
          <w:rFonts w:cs="Arial" w:ascii="Arial" w:hAnsi="Arial"/>
          <w:bCs/>
        </w:rPr>
        <w:t xml:space="preserve">  .</w:t>
      </w:r>
    </w:p>
    <w:p>
      <w:pPr>
        <w:pStyle w:val="Msonospacing"/>
        <w:spacing w:before="280" w:after="320"/>
        <w:jc w:val="center"/>
        <w:rPr>
          <w:rFonts w:ascii="Calibri" w:hAnsi="Calibri" w:cs="Arial"/>
          <w:sz w:val="22"/>
          <w:szCs w:val="22"/>
        </w:rPr>
      </w:pPr>
      <w:r>
        <w:rPr>
          <w:rFonts w:cs="Arial" w:ascii="Calibri" w:hAnsi="Calibri"/>
          <w:i/>
          <w:iCs/>
          <w:sz w:val="22"/>
          <w:szCs w:val="22"/>
          <w:lang w:val="es-ES_tradnl"/>
        </w:rPr>
        <w:t xml:space="preserve">Estos y otros artículos de interés pueden ser descargados en archivo Word desde el sitio creado en </w:t>
      </w:r>
      <w:hyperlink r:id="rId6" w:tgtFrame="_blank">
        <w:r>
          <w:rPr>
            <w:rStyle w:val="InternetLink"/>
            <w:rFonts w:cs="Calibri" w:ascii="Calibri" w:hAnsi="Calibri"/>
            <w:i/>
            <w:iCs/>
            <w:sz w:val="22"/>
            <w:szCs w:val="22"/>
            <w:lang w:val="es-ES_tradnl"/>
          </w:rPr>
          <w:t>http://www.manantialcaduceo.com.ar/libros.htm</w:t>
        </w:r>
      </w:hyperlink>
      <w:r>
        <w:rPr>
          <w:rFonts w:cs="Arial" w:ascii="Calibri" w:hAnsi="Calibri"/>
          <w:i/>
          <w:iCs/>
          <w:sz w:val="22"/>
          <w:szCs w:val="22"/>
          <w:lang w:val="es-ES_tradnl"/>
        </w:rPr>
        <w:t xml:space="preserve"> para ARTÍCULOS DE INTERÉS</w:t>
      </w:r>
    </w:p>
    <w:p>
      <w:pPr>
        <w:pStyle w:val="Normal"/>
        <w:rPr/>
      </w:pPr>
      <w:r>
        <w:rPr>
          <w:rFonts w:cs="Arial" w:ascii="Arial" w:hAnsi="Arial"/>
          <w:sz w:val="20"/>
          <w:szCs w:val="20"/>
          <w:lang w:val="es-AR"/>
        </w:rPr>
        <w:t>Traducción: Cristina Cáffaro</w:t>
        <w:br/>
        <w:t>Edición y difusión: Manantial del Caduceo</w:t>
        <w:br/>
      </w:r>
      <w:hyperlink r:id="rId7">
        <w:r>
          <w:rPr>
            <w:rStyle w:val="InternetLink"/>
            <w:rFonts w:cs="Arial" w:ascii="Arial" w:hAnsi="Arial"/>
            <w:color w:val="000000"/>
            <w:sz w:val="20"/>
            <w:szCs w:val="20"/>
            <w:lang w:val="es-AR"/>
          </w:rPr>
          <w:t>www.manantialcaduceo.com.ar/libros.htm</w:t>
        </w:r>
      </w:hyperlink>
      <w:r>
        <w:rPr>
          <w:rFonts w:cs="Arial" w:ascii="Arial" w:hAnsi="Arial"/>
          <w:sz w:val="20"/>
          <w:szCs w:val="20"/>
          <w:lang w:val="es-AR"/>
        </w:rPr>
        <w:t xml:space="preserve"> </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lang w:val="es-AR"/>
        </w:rPr>
      </w:pPr>
      <w:r>
        <w:rPr>
          <w:rFonts w:cs="Arial" w:ascii="Arial" w:hAnsi="Arial"/>
          <w:sz w:val="20"/>
          <w:szCs w:val="20"/>
          <w:lang w:val="es-AR"/>
        </w:rPr>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lang w:val="es-AR"/>
      </w:rPr>
    </w:pPr>
    <w:r>
      <w:rPr>
        <w:rFonts w:cs="Arial" w:ascii="Trebuchet MS" w:hAnsi="Trebuchet MS"/>
        <w:smallCaps/>
        <w:shadow/>
        <w:sz w:val="16"/>
        <w:szCs w:val="16"/>
        <w:lang w:val="es-AR"/>
      </w:rPr>
      <w:t>Los Ojos de la Sabiduría</w:t>
    </w:r>
  </w:p>
  <w:p>
    <w:pPr>
      <w:pStyle w:val="Normal"/>
      <w:jc w:val="center"/>
      <w:rPr>
        <w:rFonts w:ascii="Trebuchet MS" w:hAnsi="Trebuchet MS" w:cs="Arial"/>
        <w:smallCaps/>
        <w:shadow/>
        <w:sz w:val="16"/>
        <w:szCs w:val="16"/>
        <w:lang w:val="es-AR"/>
      </w:rPr>
    </w:pPr>
    <w:r>
      <w:rPr>
        <w:rFonts w:cs="Arial" w:ascii="Trebuchet MS" w:hAnsi="Trebuchet MS"/>
        <w:smallCaps/>
        <w:shadow/>
        <w:sz w:val="16"/>
        <w:szCs w:val="16"/>
        <w:lang w:val="es-AR"/>
      </w:rPr>
      <w:t>Dentro de las Intensidades y la Magnificencia de 2012</w:t>
    </w:r>
  </w:p>
  <w:p>
    <w:pPr>
      <w:pStyle w:val="Header"/>
      <w:jc w:val="center"/>
      <w:rPr>
        <w:rFonts w:ascii="Trebuchet MS" w:hAnsi="Trebuchet MS" w:cs="Arial"/>
        <w:smallCaps/>
        <w:shadow/>
        <w:sz w:val="16"/>
        <w:szCs w:val="16"/>
        <w:lang w:val="es-AR"/>
      </w:rPr>
    </w:pPr>
    <w:r>
      <w:rPr>
        <w:rFonts w:cs="Arial" w:ascii="Trebuchet MS" w:hAnsi="Trebuchet MS"/>
        <w:smallCaps/>
        <w:shadow/>
        <w:sz w:val="16"/>
        <w:szCs w:val="16"/>
        <w:lang w:val="es-A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color w:val="000000"/>
    </w:rPr>
  </w:style>
  <w:style w:type="paragraph" w:styleId="NormalWeb">
    <w:name w:val="Normal (Web)"/>
    <w:basedOn w:val="Normal"/>
    <w:qFormat/>
    <w:pPr>
      <w:spacing w:before="280" w:after="280"/>
    </w:pPr>
    <w:rPr>
      <w:rFonts w:ascii="Verdana" w:hAnsi="Verdana" w:cs="Verdana"/>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rth-keeper.com/" TargetMode="External"/><Relationship Id="rId3" Type="http://schemas.openxmlformats.org/officeDocument/2006/relationships/hyperlink" Target="http://www.Earth-Keeper.com/" TargetMode="External"/><Relationship Id="rId4" Type="http://schemas.openxmlformats.org/officeDocument/2006/relationships/hyperlink" Target="mailto:Tyberonn@earth-keeper.com" TargetMode="External"/><Relationship Id="rId5" Type="http://schemas.openxmlformats.org/officeDocument/2006/relationships/hyperlink" Target="mailto:Tyberonn@hotmail.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0:41:00Z</dcterms:created>
  <dc:creator>Graciela Wartelski</dc:creator>
  <dc:description/>
  <cp:keywords/>
  <dc:language>en-US</dc:language>
  <cp:lastModifiedBy>pc</cp:lastModifiedBy>
  <dcterms:modified xsi:type="dcterms:W3CDTF">2012-04-30T00:41:00Z</dcterms:modified>
  <cp:revision>2</cp:revision>
  <dc:subject/>
  <dc:title>SAINT GERMAINE &amp; LORD METATRON </dc:title>
</cp:coreProperties>
</file>