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2"/>
          <w:szCs w:val="32"/>
          <w:lang w:val="es-ES"/>
        </w:rPr>
      </w:pPr>
      <w:r>
        <w:rPr>
          <w:rFonts w:cs="Arial" w:ascii="Trebuchet MS" w:hAnsi="Trebuchet MS"/>
          <w:smallCaps/>
          <w:shadow/>
          <w:sz w:val="32"/>
          <w:szCs w:val="32"/>
          <w:lang w:val="es-ES"/>
        </w:rPr>
        <w:t>Crónicas del Guardián de la Tierra</w:t>
      </w:r>
    </w:p>
    <w:p>
      <w:pPr>
        <w:pStyle w:val="Normal"/>
        <w:jc w:val="center"/>
        <w:rPr>
          <w:rFonts w:ascii="Arial" w:hAnsi="Arial" w:cs="Arial"/>
          <w:sz w:val="20"/>
          <w:szCs w:val="20"/>
          <w:lang w:val="es-ES"/>
        </w:rPr>
      </w:pPr>
      <w:r>
        <w:rPr>
          <w:rFonts w:cs="Arial" w:ascii="Arial" w:hAnsi="Arial"/>
          <w:b/>
          <w:sz w:val="20"/>
          <w:szCs w:val="20"/>
          <w:lang w:val="es-ES"/>
        </w:rPr>
        <w:t>Canalización del Señor Metatrón vía James Tyberonn</w:t>
        <w:br/>
      </w:r>
      <w:hyperlink r:id="rId2">
        <w:r>
          <w:rPr>
            <w:rStyle w:val="InternetLink"/>
            <w:rFonts w:cs="Arial" w:ascii="Arial" w:hAnsi="Arial"/>
            <w:sz w:val="20"/>
            <w:szCs w:val="20"/>
            <w:lang w:val="es-ES"/>
          </w:rPr>
          <w:t>www.Earth-Keeper.com</w:t>
        </w:r>
      </w:hyperlink>
      <w:r>
        <w:rPr>
          <w:rFonts w:cs="Arial" w:ascii="Arial" w:hAnsi="Arial"/>
          <w:sz w:val="20"/>
          <w:szCs w:val="20"/>
          <w:lang w:val="es-ES"/>
        </w:rPr>
        <w:t xml:space="preserve">  </w:t>
      </w:r>
      <w:hyperlink r:id="rId3">
        <w:r>
          <w:rPr>
            <w:rStyle w:val="InternetLink"/>
            <w:rFonts w:cs="Arial" w:ascii="Arial" w:hAnsi="Arial"/>
            <w:sz w:val="20"/>
            <w:szCs w:val="20"/>
            <w:lang w:val="es-ES"/>
          </w:rPr>
          <w:t>tyberonn@hotmail.com</w:t>
        </w:r>
      </w:hyperlink>
    </w:p>
    <w:p>
      <w:pPr>
        <w:pStyle w:val="Normal"/>
        <w:jc w:val="both"/>
        <w:rPr>
          <w:rFonts w:ascii="Arial" w:hAnsi="Arial" w:cs="Arial"/>
          <w:sz w:val="20"/>
          <w:szCs w:val="20"/>
          <w:lang w:val="es-ES"/>
        </w:rPr>
      </w:pPr>
      <w:r>
        <w:rPr>
          <w:rFonts w:cs="Arial" w:ascii="Arial" w:hAnsi="Arial"/>
          <w:sz w:val="20"/>
          <w:szCs w:val="20"/>
          <w:lang w:val="es-ES"/>
        </w:rPr>
      </w:r>
    </w:p>
    <w:p>
      <w:pPr>
        <w:pStyle w:val="Normal"/>
        <w:jc w:val="center"/>
        <w:rPr>
          <w:rFonts w:ascii="Trebuchet MS" w:hAnsi="Trebuchet MS" w:cs="Arial"/>
          <w:smallCaps/>
          <w:shadow/>
          <w:sz w:val="36"/>
          <w:szCs w:val="36"/>
          <w:lang w:val="es-ES"/>
        </w:rPr>
      </w:pPr>
      <w:r>
        <w:rPr>
          <w:rFonts w:cs="Arial" w:ascii="Trebuchet MS" w:hAnsi="Trebuchet MS"/>
          <w:smallCaps/>
          <w:shadow/>
          <w:sz w:val="36"/>
          <w:szCs w:val="36"/>
          <w:lang w:val="es-ES"/>
        </w:rPr>
        <w:t>El Regreso de Águila Blanca</w:t>
      </w:r>
    </w:p>
    <w:p>
      <w:pPr>
        <w:pStyle w:val="Normal"/>
        <w:jc w:val="center"/>
        <w:rPr>
          <w:rFonts w:ascii="Trebuchet MS" w:hAnsi="Trebuchet MS" w:cs="Arial"/>
          <w:smallCaps/>
          <w:shadow/>
          <w:sz w:val="36"/>
          <w:szCs w:val="36"/>
          <w:lang w:val="es-ES"/>
        </w:rPr>
      </w:pPr>
      <w:r>
        <w:rPr>
          <w:rFonts w:cs="Arial" w:ascii="Trebuchet MS" w:hAnsi="Trebuchet MS"/>
          <w:smallCaps/>
          <w:shadow/>
          <w:sz w:val="36"/>
          <w:szCs w:val="36"/>
          <w:lang w:val="es-ES"/>
        </w:rPr>
        <w:t>Los 12 Puntos  del Código 13-13-13 del Festival de Wesak</w:t>
      </w:r>
    </w:p>
    <w:p>
      <w:pPr>
        <w:pStyle w:val="Normal"/>
        <w:jc w:val="both"/>
        <w:rPr>
          <w:rFonts w:ascii="Arial" w:hAnsi="Arial" w:cs="Arial"/>
          <w:smallCaps/>
          <w:shadow/>
          <w:sz w:val="20"/>
          <w:szCs w:val="20"/>
          <w:lang w:val="es-ES"/>
        </w:rPr>
      </w:pPr>
      <w:r>
        <w:rPr>
          <w:rFonts w:cs="Arial" w:ascii="Arial" w:hAnsi="Arial"/>
          <w:smallCaps/>
          <w:shadow/>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Traducción: Fara González</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Saludos Maestros!  ¡Yo Soy Metatrón, Señor de Luz y les saludo y abrazo en amor!  Se nos une en esta reunión un séquito del Espíritu, son parte de aquellos Maestros Ascendidos del grupo denominado Águila Blanca, una energía colectiva de la mayor virtud de la cual muchos de ustedes son parte en un aspecto superio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Queridos, el 2013 es el Año Uno de la Nueva Tierra y es un tiempo muy especial, un tiempo muy poderoso. Es particularmente apropiado para la Co-creación del Mayor Bien para la Humanidad y la Nueva Tierra. Es el Año en el cuál el Darma regresa  a Norteamérica a través de la Apertura Vorticial de Sedona. El Wesak del 2013 en el Eclipse de Luna Llena es por tanto una clarinada a todos los que han asumido el contrato del alma para ser parte de este anclaje co-creativo. Muchos son llamados y muchos responderán.  Es un juramento y compleción sagrados.  Es el Regreso del Águila Blanc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Les decimos que los del Reino de Lemuria, los de la Ley del Uno de Poseída de la Era Dorada Atlante son un grupo álmico que ha compartido encarnaciones grupales en muchos reinos, muchas épocas.  Estas comenzaron en Mu antes de la dualidad en la Tierra y continuaron en la Atlántida, Og, Rama,  Egipto, Grecia, Judea, Europa, Camelot, Tibet y de hecho en el Oeste Norteamerican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Agrupación colectiva álmica – Águila Blanca</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sz w:val="20"/>
          <w:szCs w:val="20"/>
          <w:lang w:val="es-ES"/>
        </w:rPr>
        <w:t xml:space="preserve">En este Grupo Álmico están y han estado siempre muchos de ustedes en el Sendero del Espíritu.  Es el núcleo de muchas de las eras espiritualmente iluminadas del planeta.  Incluyendo entonces a encarnaciones grupales en los tiempos de Atla-Ra, Horus &amp; Isis, Akenatón, Jeshua Ben Josef, Buda y el Águila Blanca y Búfalo Blanco.  Y son Águila &amp; Búfalo Blancos  los que están haciendo un llamado a este grupo al Wesak del 2013.  Porque este tiempo ha sido anunciado como el regreso del espíritu de la verdad y la virtud a las Tierras Rojas de América, una virtud del Espíritu que una vez residió en la tierra. Es un tiempo profetizado, es un tiempo que ha llegado y está a mano el cumplimiento de un compromiso sagrad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sto ocurre en el Wesak en la 13ava resonancia, porque la sabiduría de la Era Dorada de los Ancianos Espirituales en las Tierras Rojas de las Américas estuvo y siempre estará conectada estrechamente con la energía y tierras del Tibet.  Les decimos que muchos Maestros Tibetanos fueron parte de la Era Dorada de Sabiduría entre el clan de ‘Águila Blanca’ de Ancianos de las Tribus Rojas, fueron parte de la Era Dorada de Sabiduría.  El grupo álmico que vino bajo la aspiración de Águila Blanca a las Américas, vean, estuvo previamente en el Tibet.  Es por eso que muchos de las tradiciones espirituales del Tibet fueron reflejadas en las tradiciones de los Ancianos Hopi, Navajo, Zuni y Lakota.  Es por eso que muchos de ustedes recuerdan ese tiempo poderoso y se conectan a la Era de Sabiduría de los Nativos Americanos con encarnaciones como Hopi, Navajo, Lakota y tales….y aunque esa gran era ya pasó, ahora debe revitalizarse como ha sido previsto en la antigua profecía del ‘Regreso del Darm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Debido al Cambio Acuariano y a sus cambios resultantes en el campo aniónico, el mayor ‘Portal Vorticial’ de Sedona  será la cúspide de la apertura para Norteamérica, extendiéndose desde el Desierto de Sonora a la región conocida como el Gran Cañón.  Dentro de esta resonancia se manifestará un séquito del Espíritu.  Debido al pulso y oscilación armónica de esa área, se enfocará aquí una frecuencia de ‘descarga’ de renacimiento de manera única, porque este pulso representa el regreso profetizado del Darma a las Tierras Roja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Siempre ha existido una conexión especial entre las áreas de Tíbet/Nepal y Sedona.  En tiempos antiguos existía un túnel hiper-dimensional de la Omni Tierra Interna entre estas dos zonas sagradas de la Tierra. Todavía hoy se evidencia en la lingüística de los Indios Americanos Nativos de Pueblo y los tibetanos.  En el 2013 se está reactivando y los códigos dármicos serán descargados y diseminados.  Brotarán las semillas del cambio y de hecho se necesita el cambi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Los Anasazi y su separación posterior en sectores tribales de los Indios Americanos Nativos de Pueblo tienen historias no contadas de interacción no solo con la Alianza Sirio-Pleyadiana, sino también con la raza de piel azul de la antigua Mu.  En la época referida como el final del cuarto mundo por parte de los Hopi y Zuñí, los nativos de Pueblo intercambiaron de hecho en la Tierra interna con todos estos así como con los sabios de la tierra interna del antiguo pueblo tibetano.  Tal interrelación ha ocurrido de manera continuada hasta hace unos cuantos milenios.  Es por eso que muchos de los nativos de Pueblo se parecen a las razas orientales de Tíbet y Nepal.</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t>El Renacimiento del Marco Rómbico</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sz w:val="20"/>
          <w:szCs w:val="20"/>
          <w:lang w:val="es-ES"/>
        </w:rPr>
        <w:t xml:space="preserve">De abril hasta mayo del 2013 hay una tríada de eclipses que se combina con el solsticio de junio para formar un Marco Rómbico de Puntos de Energía verdaderamente asombroso.  Es el tercer eclipse, el Eclipse Lunar de Luna Llena de Wesak que constituye la cúspide absoluta, corona cristalina de estas extraordinarias inserciones cósmicas.  Es el golpe de uno, dos tres del ‘knockout’ de energía eclíptica, llevando cualquiera de los dos primeros al aspecto omnipotente del tercero.  El eclipse lunar del 24/25 de mayo es verdaderamente un renacimiento profundo.  Este es en esencia el 13-13-13.  Ocurre en la luna llena de Wesak.  Es absolutamente un tiempo para el renacimiento y es de una fortaleza inimaginable.  Está tan acentuado como solo podría serlo este apasionante cotejo de influencias astrológicas. Y cada humano lo recibirá a su propia medida y definido por su propio cociente de luz, actitud y sistema de creencias.  Los que están en Maestría serán conscientes de la importancia y sentirán profundamente la llamada a unirse para co-crear los cambios necesitados y propiciados por esta apertura cúspid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s tiempo de co-creación de la Nueva Tierr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t xml:space="preserve">Aparición de la Alianza Sirio-Pleyadiana    </w:t>
      </w:r>
    </w:p>
    <w:p>
      <w:pPr>
        <w:pStyle w:val="Normal"/>
        <w:jc w:val="both"/>
        <w:rPr/>
      </w:pPr>
      <w:r>
        <w:rPr>
          <w:rFonts w:cs="Arial" w:ascii="Arial" w:hAnsi="Arial"/>
          <w:sz w:val="20"/>
          <w:szCs w:val="20"/>
          <w:lang w:val="es-ES"/>
        </w:rPr>
        <w:t xml:space="preserve">En la apertura del Wesak se manifestará una interacción extremadamente inusual y tangible con los extraterrestres benevolentes de la Alianza Sirio-Pleyadiana. Ellos estarán presentes, serán sentidos, tocados y de hecho vistos por muchos dentro del solapamiento dimensional en este portal.  Se recibirán códigos que completan las energías de Fecha Triple, formando y combinando todo en ‘Unicidad’, ese es entonces el verdadero 13avo campo frecuencial y el Wesak del 2013 es en ese sentido el 13-13-13.  Ocurrirá una compleción codificada crítica dentro de la combinación verdaderamente extraordinaria de energías Cósmicas, Astrológicas y Telúricas.  El eclipse de luna llena, las influencias de Urano-Plutón &amp; Júpiter Saturno se combinan de manera tal que los velos dimensionales se adelgazan temporalmente para abrir un corredor sin precedentes de Unidad Cósmica.  Las legiones de lo que conocemos como los Maestros Ascendidos estarán en interfaz terrestre para la fase de siete días de mayo 21-28, con las energías cúspide en su pico en los días 24-27 de may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t>Un séquito holográfico del Espíritu</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sz w:val="20"/>
          <w:szCs w:val="20"/>
          <w:lang w:val="es-ES"/>
        </w:rPr>
        <w:t>Es un momento de renacimiento, de renovación, un vector atemporal pungente que se acopla temporalmente en secuencia lineal en una fase que puede considerarse como un inserto holográfico, uno que ha sido planeado con mayor anticipación de la que puedan imaginar.  Es un tiempo para recordar quienes son ustedes, y los códigos de conocimiento serán recibidos por los portadores de códigos y compartidos a lo largo del planeta.  El momento del Wesak durante el eclipse de luna llena del 24 de mayo traerá la presencia del Reino Angélico, los Maestros Ascendidos, los Avatares del Cristo y el Señor Buda inicialmente en doce portales primarios, que aquí compartim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Cada área denominada como nodo de poder recibirá las energías, porque ciertamente el Espíritu está presente más allá de las limitaciones de lo que denominamos la materia física. No obstante los códigos se están diseminando inicialmente a través de corredores o portales específicos y distribuyendo mediante transmisión desde los doce puntos primarios a 144 puntos, y en diseminación terciaria a todo el planeta.  En el 2013 los doce puntos primarios de descarga inicial se relacionan con la naturaleza iónica del Cambio Acuarian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sz w:val="20"/>
          <w:szCs w:val="20"/>
          <w:lang w:val="es-ES"/>
        </w:rPr>
        <w:t xml:space="preserve">Los 12 Puntos Primarios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stos so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Sedona – (Desierto de Sonora al Gran Cañón)</w:t>
      </w:r>
    </w:p>
    <w:p>
      <w:pPr>
        <w:pStyle w:val="Normal"/>
        <w:jc w:val="both"/>
        <w:rPr>
          <w:rFonts w:ascii="Arial" w:hAnsi="Arial" w:cs="Arial"/>
          <w:sz w:val="20"/>
          <w:szCs w:val="20"/>
          <w:lang w:val="es-ES"/>
        </w:rPr>
      </w:pPr>
      <w:r>
        <w:rPr>
          <w:rFonts w:cs="Arial" w:ascii="Arial" w:hAnsi="Arial"/>
          <w:sz w:val="20"/>
          <w:szCs w:val="20"/>
          <w:lang w:val="es-ES"/>
        </w:rPr>
        <w:t>Borobudur, Indonesia</w:t>
      </w:r>
    </w:p>
    <w:p>
      <w:pPr>
        <w:pStyle w:val="Normal"/>
        <w:jc w:val="both"/>
        <w:rPr>
          <w:rFonts w:ascii="Arial" w:hAnsi="Arial" w:cs="Arial"/>
          <w:sz w:val="20"/>
          <w:szCs w:val="20"/>
          <w:lang w:val="es-ES"/>
        </w:rPr>
      </w:pPr>
      <w:r>
        <w:rPr>
          <w:rFonts w:cs="Arial" w:ascii="Arial" w:hAnsi="Arial"/>
          <w:sz w:val="20"/>
          <w:szCs w:val="20"/>
          <w:lang w:val="es-ES"/>
        </w:rPr>
        <w:t>Lumbini, Nepal</w:t>
      </w:r>
    </w:p>
    <w:p>
      <w:pPr>
        <w:pStyle w:val="Normal"/>
        <w:jc w:val="both"/>
        <w:rPr>
          <w:rFonts w:ascii="Arial" w:hAnsi="Arial" w:cs="Arial"/>
          <w:sz w:val="20"/>
          <w:szCs w:val="20"/>
          <w:lang w:val="es-ES"/>
        </w:rPr>
      </w:pPr>
      <w:r>
        <w:rPr>
          <w:rFonts w:cs="Arial" w:ascii="Arial" w:hAnsi="Arial"/>
          <w:sz w:val="20"/>
          <w:szCs w:val="20"/>
          <w:lang w:val="es-ES"/>
        </w:rPr>
        <w:t>Sri Pada, Sri Lanka</w:t>
      </w:r>
    </w:p>
    <w:p>
      <w:pPr>
        <w:pStyle w:val="Normal"/>
        <w:jc w:val="both"/>
        <w:rPr>
          <w:rFonts w:ascii="Arial" w:hAnsi="Arial" w:cs="Arial"/>
          <w:sz w:val="20"/>
          <w:szCs w:val="20"/>
          <w:lang w:val="es-ES"/>
        </w:rPr>
      </w:pPr>
      <w:r>
        <w:rPr>
          <w:rFonts w:cs="Arial" w:ascii="Arial" w:hAnsi="Arial"/>
          <w:sz w:val="20"/>
          <w:szCs w:val="20"/>
          <w:lang w:val="es-ES"/>
        </w:rPr>
        <w:t>Rapa Nui</w:t>
      </w:r>
    </w:p>
    <w:p>
      <w:pPr>
        <w:pStyle w:val="Normal"/>
        <w:jc w:val="both"/>
        <w:rPr>
          <w:rFonts w:ascii="Arial" w:hAnsi="Arial" w:cs="Arial"/>
          <w:sz w:val="20"/>
          <w:szCs w:val="20"/>
          <w:lang w:val="es-ES"/>
        </w:rPr>
      </w:pPr>
      <w:r>
        <w:rPr>
          <w:rFonts w:cs="Arial" w:ascii="Arial" w:hAnsi="Arial"/>
          <w:sz w:val="20"/>
          <w:szCs w:val="20"/>
          <w:lang w:val="es-ES"/>
        </w:rPr>
        <w:t>Delfi, Grecia</w:t>
      </w:r>
    </w:p>
    <w:p>
      <w:pPr>
        <w:pStyle w:val="Normal"/>
        <w:jc w:val="both"/>
        <w:rPr>
          <w:rFonts w:ascii="Arial" w:hAnsi="Arial" w:cs="Arial"/>
          <w:sz w:val="20"/>
          <w:szCs w:val="20"/>
          <w:lang w:val="es-ES"/>
        </w:rPr>
      </w:pPr>
      <w:r>
        <w:rPr>
          <w:rFonts w:cs="Arial" w:ascii="Arial" w:hAnsi="Arial"/>
          <w:sz w:val="20"/>
          <w:szCs w:val="20"/>
          <w:lang w:val="es-ES"/>
        </w:rPr>
        <w:t>Uluru, Australia</w:t>
      </w:r>
    </w:p>
    <w:p>
      <w:pPr>
        <w:pStyle w:val="Normal"/>
        <w:jc w:val="both"/>
        <w:rPr>
          <w:rFonts w:ascii="Arial" w:hAnsi="Arial" w:cs="Arial"/>
          <w:sz w:val="20"/>
          <w:szCs w:val="20"/>
          <w:lang w:val="es-ES"/>
        </w:rPr>
      </w:pPr>
      <w:r>
        <w:rPr>
          <w:rFonts w:cs="Arial" w:ascii="Arial" w:hAnsi="Arial"/>
          <w:sz w:val="20"/>
          <w:szCs w:val="20"/>
          <w:lang w:val="es-ES"/>
        </w:rPr>
        <w:t>Axum, Etiopía</w:t>
      </w:r>
    </w:p>
    <w:p>
      <w:pPr>
        <w:pStyle w:val="Normal"/>
        <w:jc w:val="both"/>
        <w:rPr>
          <w:rFonts w:ascii="Arial" w:hAnsi="Arial" w:cs="Arial"/>
          <w:sz w:val="20"/>
          <w:szCs w:val="20"/>
          <w:lang w:val="es-ES"/>
        </w:rPr>
      </w:pPr>
      <w:r>
        <w:rPr>
          <w:rFonts w:cs="Arial" w:ascii="Arial" w:hAnsi="Arial"/>
          <w:sz w:val="20"/>
          <w:szCs w:val="20"/>
          <w:lang w:val="es-ES"/>
        </w:rPr>
        <w:t>Mt. Hakusan, Japón</w:t>
      </w:r>
    </w:p>
    <w:p>
      <w:pPr>
        <w:pStyle w:val="Normal"/>
        <w:jc w:val="both"/>
        <w:rPr>
          <w:rFonts w:ascii="Arial" w:hAnsi="Arial" w:cs="Arial"/>
          <w:sz w:val="20"/>
          <w:szCs w:val="20"/>
          <w:lang w:val="es-ES"/>
        </w:rPr>
      </w:pPr>
      <w:r>
        <w:rPr>
          <w:rFonts w:cs="Arial" w:ascii="Arial" w:hAnsi="Arial"/>
          <w:sz w:val="20"/>
          <w:szCs w:val="20"/>
          <w:lang w:val="es-ES"/>
        </w:rPr>
        <w:t>Minas Gerais, Brasil (Sao Tomas des Letres)</w:t>
      </w:r>
    </w:p>
    <w:p>
      <w:pPr>
        <w:pStyle w:val="Normal"/>
        <w:jc w:val="both"/>
        <w:rPr>
          <w:rFonts w:ascii="Arial" w:hAnsi="Arial" w:cs="Arial"/>
          <w:sz w:val="20"/>
          <w:szCs w:val="20"/>
          <w:lang w:val="es-ES"/>
        </w:rPr>
      </w:pPr>
      <w:r>
        <w:rPr>
          <w:rFonts w:cs="Arial" w:ascii="Arial" w:hAnsi="Arial"/>
          <w:sz w:val="20"/>
          <w:szCs w:val="20"/>
          <w:lang w:val="es-ES"/>
        </w:rPr>
        <w:t>Gobekli Tepe, Turquía</w:t>
      </w:r>
    </w:p>
    <w:p>
      <w:pPr>
        <w:pStyle w:val="Normal"/>
        <w:jc w:val="both"/>
        <w:rPr>
          <w:rFonts w:ascii="Arial" w:hAnsi="Arial" w:cs="Arial"/>
          <w:sz w:val="20"/>
          <w:szCs w:val="20"/>
          <w:lang w:val="es-ES"/>
        </w:rPr>
      </w:pPr>
      <w:r>
        <w:rPr>
          <w:rFonts w:cs="Arial" w:ascii="Arial" w:hAnsi="Arial"/>
          <w:sz w:val="20"/>
          <w:szCs w:val="20"/>
          <w:lang w:val="es-ES"/>
        </w:rPr>
        <w:t>Desierto de Gobi, Mongolia (Shambal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hora en ciertos puntos primarios, particularmente aquellos de mineralogía de cuarzo, granítica y de arenisca la apertura de este Wesak abarca más de lo que tradicional y culturalmente se asocia al Budismo.  Esto es especialmente cierto para el Vórtice de Sedona.  Los guardianes extra terrestres del Grupo de la Legión de Ashtar y la Alianza Sirio Pleyadiana estarán presentes, serán vistos y sentidos por muchos en la extraordinaria claridad proporcionada en este vector y frecuenci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Algunos podrán sentir que el área de Sedona ya no es tan potente como fuera en tiempos de siglos pasados debido a la habitación de población humana en ella.  Esto es absolutamente errado; de hecho esta área se está graduando a una potencia renovada…y aún de mayor poder.  Nada ocurre en la Tierra que no esté bajo la maestría consciente de la Tierra Consciente Viviente.  Aunque es esencial un mejor entendimiento de la mayordomía sabia, la humanidad no estaría en área alguna que esté actualmente habitada si no se le hubiera permitido a propósito por al menos un período de tiempo.  Hay ciertamente una razón para que la humanidad tenga acceso a Catedrales Vivientes específic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Ciertamente hay sitios en la Tierra en donde están colocados increíbles portales y vórtices energéticos que están actualmente fuera del alcance de la humanidad.  El Gran Cañón contiene más de estos que cualquier otra área en Norteamérica.  Algunos de sus Parques Nacionales fueron diseñados como tales por designio superior, inspiración divina.    </w:t>
      </w:r>
    </w:p>
    <w:p>
      <w:pPr>
        <w:pStyle w:val="Normal"/>
        <w:jc w:val="both"/>
        <w:rPr>
          <w:rFonts w:ascii="Arial" w:hAnsi="Arial" w:eastAsia="Arial" w:cs="Arial"/>
          <w:sz w:val="20"/>
          <w:szCs w:val="20"/>
          <w:lang w:val="es-ES"/>
        </w:rPr>
      </w:pPr>
      <w:r>
        <w:rPr>
          <w:rFonts w:eastAsia="Arial" w:cs="Arial" w:ascii="Arial" w:hAnsi="Arial"/>
          <w:sz w:val="20"/>
          <w:szCs w:val="20"/>
          <w:lang w:val="es-ES"/>
        </w:rPr>
        <w:t xml:space="preserve">   </w:t>
      </w:r>
    </w:p>
    <w:p>
      <w:pPr>
        <w:pStyle w:val="Normal"/>
        <w:jc w:val="both"/>
        <w:rPr>
          <w:rFonts w:ascii="Arial" w:hAnsi="Arial" w:cs="Arial"/>
          <w:b/>
          <w:b/>
          <w:sz w:val="20"/>
          <w:szCs w:val="20"/>
          <w:lang w:val="es-ES"/>
        </w:rPr>
      </w:pPr>
      <w:r>
        <w:rPr>
          <w:rFonts w:cs="Arial" w:ascii="Arial" w:hAnsi="Arial"/>
          <w:b/>
          <w:sz w:val="20"/>
          <w:szCs w:val="20"/>
          <w:lang w:val="es-ES"/>
        </w:rPr>
        <w:t>El Gran Cañón</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sz w:val="20"/>
          <w:szCs w:val="20"/>
          <w:lang w:val="es-ES"/>
        </w:rPr>
        <w:t>El Gran Cañón, verdaderamente uno de los puntos energéticos más poderosos del planeta.  Una espectacular energía de loto, que es de tan gran intensidad y sin embargo expresada dentro de un armónico magnífico que permite una recepción suave por parte de aquellos suficientemente afortunados para visitarlo y explorar sus profundidades.  Dentro de los rebordes y profundidades del inmenso aislamiento del gran abismo hay algunos de los campos de energía de la Tierra viviente más prístinos, potentes y benevolentes.  El Gran Cañón es mucho más poderoso de lo que se le reconoce, y está protegido y aislado de manera natural por designio en ciertas regiones.  Es una biblioteca viviente, un cotejo de cada estrato de la tierra y cada capa, cada edad geológica está presente y consciente.  Dentro de las profundidades se acumula una energía increíblemente poderosa.  Las pozas de energía en las profundidades del Cañón son únicas en su identidad individual y expresión consciente, porque por encima del borde todos los aspectos individuales están de cierta forma mezclados en un masivo vórtice giratorio que los contiene a todos.  Los pisos del Cañón, las porciones a lo largo del fondo entre las altísimas paredes, son exponencialmente más poderosas que el borde superior del Cañón y contienen energías concentradas que están en continuo estado de regeneración.  Vean, la energía cristo-electromagnética, la fuente base de la energía de las líneas Ley, fluye simétricamente dentro y desde la capa en forma de panqué de cada estrato.  Cuando ese estrato se abre de un tajo en los acantilados y paredes, esa energía fluye hacia dentro y se acumula dentro de las aberturas del Cañón donde está en contención encajonada.  Está cargada adicionalmente con la energía de todas las cinco fuerzas elementales y de manera tan única con la adición del elemento más excepcional, el Akasha…la fuerza de vida etéric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l Cañón alimenta al planeta en formas no reconocidas.  Contiene entradas a otras dimensiones y reinos que son todavía inaccesibles.  El Cañón contiene misterios que les son inimaginables a ustedes.  Genera energía y fuerza de vida.  Hay sitios dentro de las regiones inaccesibles del Cañón, que no están previstos a descubrirse todavía por la humanidad.  Son los puntos de generación que alimentan las puertas estelares, las puertas de la omni tierra y las puertas de tiempo mantenidas por la Alianza Sirio Pleyadiana….que de hecho han tenido bases en estas profundidades internas mucho antes que la humanidad entrara al plano Tierr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t xml:space="preserve">Bibliotecas planetarias y oscilación armónica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Capas de tierra acumuladas en la superficie del planeta, especialmente roca cristalina, registran cada vibración dentro de sus campos.  Es así cómo y por qué ciertas áreas de simetría perfecta elemental tales como el Gran Cañón son Bibliotecas Planetari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Hemos hablado sobre la Ley de Oscilación Armónica anteriormente, el aspecto de frecuencias mineralógicas similares que se atraen naturalmente y se activan entre sí.  Hay otro aspecto en éste que involucra la resonancia vibratoria dentro del continuo espacio tiempo que incluye las eras geológicas.  Los estratos específicos de superficie expuesta de la clase Precámbrica por ejemplo, se alinearán naturalmente con otros estratos Precámbricos de superficie expuesta, no solo porque son de construcción mineral similar sino también porque son de impresiones vibratorias similares de la secuencia de tiempo. Las impresiones vibratorias de una era específica incluirán el magnetismo de los planetas, estrellas y frecuencias de alineación cósmica así como las fuerzas vibratorias de la humanidad durante las grandes épocas de piedra de la superficie. Estas son más importantes para el equilibrio de su planeta de lo que ustedes puedan comprender.  Es por esto que esta área es extremadamente importante y está protegida. ¿Entiende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Ahora como pueden haber percibido, la oscilación armónica de algunas de estas áreas dentro del Gran Cañón está en alineación con Egipto, los Himalayas y el Tíbet. Este atributo se amplifica más en formas ígneas y metamórficas, porque estas formaciones son más cristalinas en composición y por tanto producen un mayor campo cristo-electromagnético, ¿ven?   Es el proceso de Oscilación Armónica que alinea el Gran Cañón a Egipto y al Tíbet.  Es  la razón por la cuál y como los Atlantes con la asistencia de la Alianza Sirio Pleyadiana eran capaces de establecer portales híper dimensionales desde esta área de Arizona al Tíbet y Egipto.  Hablaremos más sobre esto en una disertación posterio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l Gran Cañón fue inicialmente reconocido por los Atlantes por su miríada de depósitos minerales.  Con el tiempo todos los atributos del Cañón fueron reconocidos y utilizados.  Los Atlantes así como los Lemurianos tenían comunidades en los abismos del Cañón.  Aunque en su mayoría eran para minería, otras se desarrollaron poco después incluyendo templos, instalaciones de rejuvenecimiento y a lo que ustedes llamarían monasterios para la comunidad de sacerdotes científicos.  El sistema de túneles se terminó hace aproximadamente 38 000 años, en su actual secuencia de medición del tiempo, poco después de la construcción inicial de la Gran Pirámide de Giza.  La pirámide que se ha observado en una sección aislada del Cañón fue parte del complejo de Templo y Monasterio.  Había y hay muchas unidades generadoras híper dimensionales, como la que descubrió el equipo de Kinkaid en el área.  Estas unidades eran y son de tecnología Sirio Pleyadiana.  Algunas eran para el transporte a otros puntos de relevo dentro del sistema de túneles.  Las estaciones de relevo de transporte  estaban dispersas a lo largo de puntos de rejilla a ciertas locaciones como Egipto, Tíbet, Poseída y OG.  Algunas de éstas eran específicamente para movimiento de materiales y otros prototipos eran  para transporte de personal a través del arqueo híper dimensional dentro de una matriz híper dimensional.  Otras se desarrollaron para el movimiento hacia y desde el futuro, utilizadas esencialmente para el viaje en el tiempo en los términos de ustedes. Les hemos dicho antes que estos aspectos de la Atlántida eran verdaderamente del futuro, halados hacia el pasad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Los Atlantes calcularon, diseñaron y construyeron instalaciones terrestres de rejilla dentro de rejillas geométricas sagradas creadas de manera arquitectónica, utilizando nodos telúricos naturales de poder para asistir en la estabilización y maximización del flujo de energía dentro de estas rejillas simétricas.  Estos son de hecho los sistemas de rejillas terrestres parecidos a la clasificación ‘Reshel’. Uno de estos conecta el Templo de Isis del Cañón a la Pirámide de Giza.  Ocurre un intercambio de resonancia energética aquí y en otras áreas de la vecindad más amplia dentro de estas numerosas rejillas terrestres. El Cañón Boynton cerca de Sedona es otro de estos que es muy ‘Egipcio’ en su sensación visual y resonancia.  Dentro de otras secciones, la rejilla axial tonal y la Reshel se conectan con el Gran Cañón Yaluzhangbu en el Tíbet.  Es por esto que muchas de las formaciones en el Cañón tuvieron nombres egipcios y budistas, aunque en tiempos modernos, por parte de exploradores que eran inconscientes de la razón por la cual se sentían impulsados a asignarles tal nomenclatura apropiada a las formaciones.  La resonancia y conexión a estos sitios es muy real, muy tangible.  En otras áreas del vórtice mayor del Cañón, las conexiones de la rejilla tonal axial son al área del Lago Titicaca del antiguo Og, hoy Perú y Bolivia.  Los abismos subterráneos y la red de túneles son igualmente vastos en el área del Cuzco y Tiahuanaco.  Aunque existían unidades de transporte, ciertos adeptos eran capaces de bilocarse dentro de estos campos entre los puntos mencionados simplemente utilizando el empuje frecuencial del sistema de rejillas estilo Reshel.  De hecho hay varias pirámides potentes construidas por los Atlantes dentro del Cañón y aunque la mayoría ahora está cubierta por las arenas del tiempo, una está todavía en la superfici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t>La Intra-Tierra</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sz w:val="20"/>
          <w:szCs w:val="20"/>
          <w:lang w:val="es-ES"/>
        </w:rPr>
        <w:t>El Gran  Cañón tiene de hecho muchas entradas a las grandes ciudades y abismos del intra mundo.  La Intra-Tierra es una terminología más apropiada que la ‘Tierra Hueca’.  Como les hemos dicho, su Tierra no es singular, es una Omni Tierra dentro del Omnivers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Adicionalmente, la Tierra no es verdaderamente esférica. Está aplastada en ambos polos.  Su planeta tiene cinco conchas distintas (no cuatro) dentro de su estructura, una dentro de la otra.  Entre las capas de las tres externas hay grandes abismos, algunos de la cuales tienen ríos que fluyen y tienen iluminación de campos iónicos, muy parecidos al fenómeno de las luces del norte a las que ustedes llaman auroras boreales.  Uno de los mayores fluye debajo del Gran Cañón y se extiende a lo largo de 800 millas, de acuerdo con las mediciones de ustedes y tiene una altura de más de una milla. Los Atlantes en el pico de su era dorada tecnológica estaban bien conscientes de las gentes que habitaban estos abismos, y de hecho intercambiaban extensamente con ellos en la construcción del extenso sistema de túnel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Hay algunos que han declarado que el Tíbet está exactamente debajo de las áreas del suroeste americano.  Eso es técnicamente incorrecto en términos del plano físico.  Es verdad en física híper dimensional en la aplicación clave y términos de la oscilación armónica.  De hecho hay una entrada terrestre que conecta estas dos áreas.  Verdaderamente hay un conjunto de entradas terrestres en el área.  Pero entiendan que los portales de entradas terrestres o intra-túneles tienen una signatura de requisito frecuencial y recepción que posee el efecto colateral ventajoso de servir como un factor de seguridad. Ellos no son solo elevadores de entrada por así decirlo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t xml:space="preserve">Un tiempo especial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sz w:val="20"/>
          <w:szCs w:val="20"/>
          <w:lang w:val="es-ES"/>
        </w:rPr>
        <w:t>La Resonancia Acuariana durante la apertura del Wesak combinará las energías del Gran Cañón con las de las regiones de los vórtices Sedona-Sonora y Sangre de Cristo. Lo que ocurrirá entonces para la fase ornamentada es una matriz triangulada de unas 300+ millas por cada lado en un alcance armónico oscilatorio. Les decimos enfáticamente que las energías telúricas que fluyen dentro de esta región del vórtice de Sedona son absolutamente poderosas, y aún más potentes en el Cambio Acuariano de la Nueva Tierr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 Tierra existe en una secuencia de tiempo diferente con respecto a la humanidad.  El Vórtice de Sedona ha estado en su sitio por millones de años, hablando geológicamente.  Una secuencia lineal de habitación humana de menos de dos siglos tiene poco impacto en su realidad integral multidimensional no lineal, aún dentro del aspecto cronológic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Sedona ahora tiene una poza aniónica plásmica semi-permanente dentro de su campo rotatorio en contra de las manecillas del reloj.  Esto es un resultado de la atracción natural magnética de la inyección masiva de energía de radiación solar.  Esto está incrementando la potencia de las fuentes de vórtices.  El plasma fluctúa hacia el norte tan lejos como el Lago Powell (Gran Cañón) y al oeste al Sangre de Cristo, y al sur hasta Scottsdal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t xml:space="preserve">Un tiempo especial para la co-creación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n el 2013 hay una Tríada de Eclipses única y poderosa que están increíblemente cargados.  Esto es una apertura en la cual los ‘Guardianes de la Tierra’ estarán presentes, particularmente en el Eclipse de Luna Llena de mayo 24-25.  Se llama el Wesak para los budistas.  Desde la ventana cúspide de mayo 24-28 el Vórtice de Sedona será particularmente engalanado y es un momento increíblemente potente para peregrinar a la matriz en expansión del Vórtice de Sedona para reuniones en oración, ceremonia y meditació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Hay algunos que dirán que el 2013 no es un año para trabajo de grupo.  Nosotros les ofrecemos un enfoque diferente, y es que en los años que llevaron al 2012 se trataba tanto de trabajo de grupo como de preparación individual.  Decimos que la preparación individual es una experiencia y no un destino.  Así que siempre se requiere la auto-calibración y es siempre apropiada.  Les decimos que del 2013 en adelante, las meditaciones de grupo y las reuniones de grupo son mucho más pertinentes y aplicables, porque la Radiación Acuariana, la meditación de grupo y las reuniones en grupo para la co-creación coherente de la tierra son aún más oportunas y efectivas.  Porque hace falta manifestar muchos cambios ¿no es así?</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b/>
          <w:sz w:val="20"/>
          <w:szCs w:val="20"/>
          <w:lang w:val="es-ES"/>
        </w:rPr>
        <w:t xml:space="preserve">Cierre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sz w:val="20"/>
          <w:szCs w:val="20"/>
          <w:lang w:val="es-ES"/>
        </w:rPr>
        <w:t>El Wesak del 2013 es una fase en la cual se incrementa la Coherencia, y puede fundirse con el corazón interno.  La Luz Divina puede recibirse con mayor facilidad por inducción y entonces proyectarse desde el interior.   Vean, la luz dimensional Divina para cada humano se transmite finalmente desde el interior de su propio ser.  Se basa en la energía de la verdad de cada uno, las confirmaciones que son del Cosmos y  desde ese sitio se agregan.  Se expanden dentro de ustedes solo como pueden hacerlo las frecuencias coherentes de luz y entonces vibran por sí mismas dentro de la mente y corazón donde, mediante el motor de la intención, se convierten en sabiduría. Pero es importante que ustedes sepan que es la energía que ustedes envían, la energía que ustedes reciben, la energía que ustedes pronuncian, la que les revela a ustedes su propio yo divino.  Y en esa fusión de mentes iguales en armonía coherente, se co-crean de manera conjunta las realidades mediante la intención grupal de masa.  Las meditaciones de grupo hacia una intención común superior se manifiestan exponencialmente de manera más efectiva. Punt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Les decimos que la ventana extendida es del 21 al 28 de mayo, con la cúspide más energizada centrada en la fase de tres días del Eclipse Lunar a finales de Mayo.  Ningún lugar en América del Norte es más apropiado para la Reunión que la Resonancia Energética del Crisol de Purificación de Sedon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Reúnanse en grupos, mediten en soledad, y hagan ambos.  Es una energía asombrosa, porque están sucediendo cambios en Norteamérica en los que cada portador de códigos debe participar. Es tiempo para co-crear el cambio para el mayor bien de las Américas.  Es el regreso de los Antiguos, el Regreso del Espíritu, la Virtud y la Verdad.  Pero debe ser creado coherentemente en masa, porque se requiere esfuerzo.  Ustedes son los co-creadores.  Y les instamos a que respondan al llamado…y creen.  Es el Regreso del Darma, y la remoción de la sombra.  Un séquito estará ahí para alentarlos y asistirlos, pero son ustedes la Humanidad los que tendrán que impulsar el cambi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Yo Soy Metatrón, y comparto estas verdades con ustedes, son amad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Y así es….  </w:t>
      </w:r>
    </w:p>
    <w:p>
      <w:pPr>
        <w:pStyle w:val="Normal"/>
        <w:jc w:val="both"/>
        <w:rPr>
          <w:rFonts w:ascii="Arial" w:hAnsi="Arial" w:cs="Arial"/>
          <w:sz w:val="20"/>
          <w:szCs w:val="20"/>
          <w:lang w:val="es-ES"/>
        </w:rPr>
      </w:pPr>
      <w:r>
        <w:rPr>
          <w:rFonts w:cs="Arial" w:ascii="Arial" w:hAnsi="Arial"/>
          <w:sz w:val="20"/>
          <w:szCs w:val="20"/>
          <w:lang w:val="es-ES"/>
        </w:rPr>
      </w:r>
    </w:p>
    <w:p>
      <w:pPr>
        <w:pStyle w:val="Msonospacing"/>
        <w:spacing w:before="280" w:after="240"/>
        <w:jc w:val="center"/>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sz w:val="20"/>
          <w:szCs w:val="20"/>
          <w:lang w:val="es-ES_tradnl"/>
        </w:rPr>
        <w:t xml:space="preserve"> </w:t>
      </w:r>
      <w:r>
        <w:rPr>
          <w:rFonts w:cs="Arial" w:ascii="Arial" w:hAnsi="Arial"/>
          <w:i/>
          <w:iCs/>
          <w:sz w:val="20"/>
          <w:szCs w:val="20"/>
          <w:lang w:val="es-ES_tradnl"/>
        </w:rPr>
        <w:t>para ARTÍCULOS DE INTERÉS</w:t>
      </w:r>
    </w:p>
    <w:p>
      <w:pPr>
        <w:pStyle w:val="Normal"/>
        <w:spacing w:before="280" w:after="0"/>
        <w:jc w:val="both"/>
        <w:rPr>
          <w:rFonts w:ascii="Calibri" w:hAnsi="Calibri" w:cs="Calibri"/>
          <w:lang w:val="es-ES"/>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Arial" w:hAnsi="Arial" w:cs="Arial"/>
          <w:sz w:val="20"/>
          <w:szCs w:val="20"/>
          <w:lang w:val="es-ES"/>
        </w:rPr>
      </w:pPr>
      <w:r>
        <w:rPr>
          <w:rFonts w:eastAsia="Arial" w:cs="Arial" w:ascii="Arial" w:hAnsi="Arial"/>
          <w:sz w:val="20"/>
          <w:szCs w:val="20"/>
          <w:lang w:val="es-ES"/>
        </w:rPr>
        <w:t xml:space="preserv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b/>
          <w:b/>
          <w:sz w:val="20"/>
          <w:szCs w:val="20"/>
          <w:lang w:val="es-ES"/>
        </w:rPr>
      </w:pPr>
      <w:r>
        <w:rPr>
          <w:rFonts w:eastAsia="Arial" w:cs="Arial" w:ascii="Arial" w:hAnsi="Arial"/>
          <w:b/>
          <w:sz w:val="20"/>
          <w:szCs w:val="20"/>
          <w:lang w:val="es-ES"/>
        </w:rPr>
        <w:t xml:space="preserve">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eastAsia="Arial" w:cs="Arial"/>
          <w:sz w:val="20"/>
          <w:szCs w:val="20"/>
          <w:lang w:val="es-ES"/>
        </w:rPr>
      </w:pPr>
      <w:r>
        <w:rPr>
          <w:rFonts w:eastAsia="Arial" w:cs="Arial" w:ascii="Arial" w:hAnsi="Arial"/>
          <w:sz w:val="20"/>
          <w:szCs w:val="20"/>
          <w:lang w:val="es-ES"/>
        </w:rPr>
        <w:t xml:space="preserve"> </w:t>
      </w:r>
    </w:p>
    <w:p>
      <w:pPr>
        <w:pStyle w:val="Normal"/>
        <w:jc w:val="both"/>
        <w:rPr>
          <w:rFonts w:ascii="Arial" w:hAnsi="Arial" w:eastAsia="Arial" w:cs="Arial"/>
          <w:sz w:val="20"/>
          <w:szCs w:val="20"/>
          <w:lang w:val="es-ES"/>
        </w:rPr>
      </w:pPr>
      <w:r>
        <w:rPr>
          <w:rFonts w:eastAsia="Arial" w:cs="Arial" w:ascii="Arial" w:hAnsi="Arial"/>
          <w:sz w:val="20"/>
          <w:szCs w:val="20"/>
          <w:lang w:val="es-ES"/>
        </w:rPr>
        <w:t xml:space="preserve">  </w:t>
      </w:r>
    </w:p>
    <w:p>
      <w:pPr>
        <w:pStyle w:val="Normal"/>
        <w:jc w:val="both"/>
        <w:rPr>
          <w:rFonts w:ascii="Arial" w:hAnsi="Arial" w:cs="Arial"/>
          <w:sz w:val="20"/>
          <w:szCs w:val="20"/>
          <w:lang w:val="es-ES"/>
        </w:rPr>
      </w:pPr>
      <w:r>
        <w:rPr>
          <w:rFonts w:eastAsia="Arial" w:cs="Arial" w:ascii="Arial" w:hAnsi="Arial"/>
          <w:sz w:val="20"/>
          <w:szCs w:val="20"/>
          <w:lang w:val="es-ES"/>
        </w:rPr>
        <w:t xml:space="preserv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eastAsia="Arial" w:cs="Arial"/>
          <w:sz w:val="20"/>
          <w:szCs w:val="20"/>
          <w:lang w:val="es-ES"/>
        </w:rPr>
      </w:pPr>
      <w:r>
        <w:rPr>
          <w:rFonts w:eastAsia="Arial" w:cs="Arial" w:ascii="Arial" w:hAnsi="Arial"/>
          <w:sz w:val="20"/>
          <w:szCs w:val="20"/>
          <w:lang w:val="es-ES"/>
        </w:rPr>
        <w:t xml:space="preserv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eastAsia="Arial" w:cs="Arial"/>
          <w:sz w:val="20"/>
          <w:szCs w:val="20"/>
          <w:lang w:val="es-ES"/>
        </w:rPr>
      </w:pPr>
      <w:r>
        <w:rPr>
          <w:rFonts w:eastAsia="Arial" w:cs="Arial" w:ascii="Arial" w:hAnsi="Arial"/>
          <w:sz w:val="20"/>
          <w:szCs w:val="20"/>
          <w:lang w:val="es-ES"/>
        </w:rPr>
        <w:t xml:space="preserve">  </w:t>
      </w:r>
    </w:p>
    <w:sectPr>
      <w:footerReference w:type="default" r:id="rId5"/>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sonospacing">
    <w:name w:val="msonospacing"/>
    <w:basedOn w:val="Normal"/>
    <w:qFormat/>
    <w:pPr>
      <w:spacing w:before="280" w:after="280"/>
    </w:pPr>
    <w:rPr>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rth-Keeper.com/" TargetMode="External"/><Relationship Id="rId3" Type="http://schemas.openxmlformats.org/officeDocument/2006/relationships/hyperlink" Target="mailto:tyberonn@hotmail.com" TargetMode="External"/><Relationship Id="rId4" Type="http://schemas.openxmlformats.org/officeDocument/2006/relationships/hyperlink" Target="http://www.manantialcaduceo.com.ar/libros.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3:31:00Z</dcterms:created>
  <dc:creator>pc</dc:creator>
  <dc:description/>
  <cp:keywords/>
  <dc:language>en-US</dc:language>
  <cp:lastModifiedBy>pc</cp:lastModifiedBy>
  <dcterms:modified xsi:type="dcterms:W3CDTF">2013-06-15T18:57:00Z</dcterms:modified>
  <cp:revision>3</cp:revision>
  <dc:subject/>
  <dc:title>De: www</dc:title>
</cp:coreProperties>
</file>