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Trebuchet MS" w:hAnsi="Trebuchet MS"/>
          <w:smallCaps/>
          <w:shadow/>
          <w:sz w:val="36"/>
          <w:szCs w:val="36"/>
        </w:rPr>
        <w:t>La Maravilla De Todo Eso – Parte 2 De 2</w:t>
      </w:r>
      <w:r>
        <w:rPr>
          <w:rFonts w:cs="Arial" w:ascii="Arial" w:hAnsi="Arial"/>
          <w:sz w:val="20"/>
          <w:szCs w:val="20"/>
        </w:rPr>
        <w:br/>
        <w:t>Por Patricia Diane Cota Robles</w:t>
        <w:br/>
        <w:t>Traducido por Rita Calderón – Septiembre 8, 2009</w:t>
      </w:r>
    </w:p>
    <w:p>
      <w:pPr>
        <w:pStyle w:val="Normal"/>
        <w:spacing w:before="280" w:after="280"/>
        <w:jc w:val="both"/>
        <w:rPr>
          <w:rFonts w:ascii="Arial" w:hAnsi="Arial" w:cs="Arial"/>
          <w:sz w:val="20"/>
          <w:szCs w:val="20"/>
        </w:rPr>
      </w:pPr>
      <w:r>
        <w:rPr>
          <w:rFonts w:cs="Arial" w:ascii="Arial" w:hAnsi="Arial"/>
          <w:sz w:val="20"/>
          <w:szCs w:val="20"/>
        </w:rPr>
        <w:t>Numéricamente, 2009 es un año 11.  Once es el número maestro que refleja la transformación de lo físico hacia lo Divino. Este año ha involucrado el más grande influjo de Luz que la Humanidad haya experimentado desde que por primera vez cayó de la Gracia, hace eones.</w:t>
      </w:r>
    </w:p>
    <w:p>
      <w:pPr>
        <w:pStyle w:val="Normal"/>
        <w:spacing w:before="280" w:after="280"/>
        <w:jc w:val="both"/>
        <w:rPr>
          <w:rFonts w:ascii="Arial" w:hAnsi="Arial" w:cs="Arial"/>
          <w:sz w:val="20"/>
          <w:szCs w:val="20"/>
        </w:rPr>
      </w:pPr>
      <w:r>
        <w:rPr>
          <w:rFonts w:cs="Arial" w:ascii="Arial" w:hAnsi="Arial"/>
          <w:sz w:val="20"/>
          <w:szCs w:val="20"/>
        </w:rPr>
        <w:t>En Febrero, durante el Ciclo Solar de Acuario, experimentamos los eventos celestiales específicos que se nos había dicho estarían proclamando nuestra entrada oficial hacia la Edad de Acuario. Los astrólogos espirituales confirmaron que esta alineación específica no ocurrió ni 1,000 años antes o 1,000 años después de que la alineación tuviera lugar en Febrero 2009. Este evento abrió un portal que permitió el mayor influjo de las frecuencias de 5ª. Dimensión de la Llama Violeta que la Humanidad haya sido capaz de recibir. El Séptimo Ángel está ahora sonando sus Tonos Cósmicos a través del Universo y el misterio de Dios está siendo realizado.</w:t>
      </w:r>
    </w:p>
    <w:p>
      <w:pPr>
        <w:pStyle w:val="Normal"/>
        <w:spacing w:before="280" w:after="280"/>
        <w:jc w:val="both"/>
        <w:rPr>
          <w:rFonts w:ascii="Arial" w:hAnsi="Arial" w:cs="Arial"/>
          <w:sz w:val="20"/>
          <w:szCs w:val="20"/>
        </w:rPr>
      </w:pPr>
      <w:r>
        <w:rPr>
          <w:rFonts w:cs="Arial" w:ascii="Arial" w:hAnsi="Arial"/>
          <w:sz w:val="20"/>
          <w:szCs w:val="20"/>
        </w:rPr>
        <w:t>Durante el verano de 2009, muchos eventos tuvieron lugar para pavimentar el camino para los Milagros que fueron destinados a ocurrir en Agosto. Durante el Solsticio, Junio 21, 2009, nuestro Sol Central, nuestro Sol físico y nuestro Sistema Solar completo, experimentaron un salto cuántico. Este cambio resultó en elevación de la energía, de la vibración y la conciencia de cada partícula y onda de Vida evolucionando dentro de este sistema. Esta frecuencia aumentada de la Luz Solar de 5ª.Dimensión, activó las memorias pre-codificadas dentro de las estructuras del ARN/ADN de la Humanidad. Estos códigos nuevamente activados reflejan el total potencial del Divino Masculino y el Divino Femenino dentro de cada Ser Humano.</w:t>
      </w:r>
    </w:p>
    <w:p>
      <w:pPr>
        <w:pStyle w:val="Normal"/>
        <w:spacing w:before="280" w:after="280"/>
        <w:jc w:val="both"/>
        <w:rPr>
          <w:rFonts w:ascii="Arial" w:hAnsi="Arial" w:cs="Arial"/>
          <w:sz w:val="20"/>
          <w:szCs w:val="20"/>
        </w:rPr>
      </w:pPr>
      <w:r>
        <w:rPr>
          <w:rFonts w:cs="Arial" w:ascii="Arial" w:hAnsi="Arial"/>
          <w:sz w:val="20"/>
          <w:szCs w:val="20"/>
        </w:rPr>
        <w:t>El 7 de Julio, experimentamos un Eclipse Total Lunar de Luna Llena.  Este fue el primero en una serie de tres eclipses. Los astrólogos espirituales reconocieron que los efectos de estos eclipses serían profundos y cambiarían la vida tanto de la Humanidad como del Planeta Tierra. Las alineaciones planetarias asociadas con el eclipse del día 7 de Julio, dieron poder a la manifestación del Divino Masculino y aumentaron grandemente el momentum Masculino del Amor Divino. Este es un aspecto del Divino Masculino que ha estado suprimido por un tiempo muy largo.</w:t>
      </w:r>
    </w:p>
    <w:p>
      <w:pPr>
        <w:pStyle w:val="Normal"/>
        <w:spacing w:before="280" w:after="280"/>
        <w:jc w:val="both"/>
        <w:rPr>
          <w:rFonts w:ascii="Arial" w:hAnsi="Arial" w:cs="Arial"/>
          <w:sz w:val="20"/>
          <w:szCs w:val="20"/>
        </w:rPr>
      </w:pPr>
      <w:r>
        <w:rPr>
          <w:rFonts w:cs="Arial" w:ascii="Arial" w:hAnsi="Arial"/>
          <w:sz w:val="20"/>
          <w:szCs w:val="20"/>
        </w:rPr>
        <w:t xml:space="preserve">El 22 de Julio, hubo un Eclipse Lunar-Solar muy poderoso. Este fue también el día que se celebra la Fiesta de María Magdalena. María Magdalena representa la Naturaleza de Amor de la Conciencia Crística y ella ha mantenido el espacio sagrado para el regreso y equilibrio del Divino Femenino por milenios. En ese día, el Divino Masculino al que recién se le dio poder y el Divino Femenino dentro de cada hombre, mujer y niño en la Tierra, fueron elevados hacia las más altas frecuencias de la Luz Solar de 5ª.Dimensión que fue posible soportar.  Este fue el impulso inicial de la Transfiguración de las masas de la Humanidad desde la base de carbón de 4ª. Dimensión de los Seres Humanos hacia la base cristalina de 5ª. </w:t>
      </w:r>
      <w:r>
        <w:rPr>
          <w:rFonts w:cs="Arial" w:ascii="Arial" w:hAnsi="Arial"/>
          <w:sz w:val="20"/>
          <w:szCs w:val="20"/>
          <w:lang w:val="en-US"/>
        </w:rPr>
        <w:t>Dimensión de los Seres Solares de Luz.</w:t>
      </w:r>
    </w:p>
    <w:p>
      <w:pPr>
        <w:pStyle w:val="Normal"/>
        <w:spacing w:before="280" w:after="280"/>
        <w:jc w:val="both"/>
        <w:rPr>
          <w:rFonts w:ascii="Arial" w:hAnsi="Arial" w:cs="Arial"/>
          <w:sz w:val="20"/>
          <w:szCs w:val="20"/>
        </w:rPr>
      </w:pPr>
      <w:r>
        <w:rPr>
          <w:rFonts w:cs="Arial" w:ascii="Arial" w:hAnsi="Arial"/>
          <w:sz w:val="20"/>
          <w:szCs w:val="20"/>
        </w:rPr>
        <w:t>Con la realización de esa actividad de Luz, las facultades creativas de la Humanidad de pensamiento y sentimiento, fueron grandemente aumentadas. Este evento crítico ocurrió en perfecta sincronicidad para la siguiente fase del Plan Divino, que involucró una actividad global de Luz llamada “Enciendan la Rejilla”.  Este fue un momento en el tiempo durante el cual cientos de miles de gente de todo el mundo se unieron para que juntos en conciencia durante una hora, dieran poder a los patrones de perfección para la Tierra Nueva en cualquier forma que nuestra Presencia YO SOY nos guiara.</w:t>
      </w:r>
    </w:p>
    <w:p>
      <w:pPr>
        <w:pStyle w:val="Normal"/>
        <w:spacing w:before="280" w:after="280"/>
        <w:jc w:val="both"/>
        <w:rPr/>
      </w:pPr>
      <w:r>
        <w:rPr>
          <w:rFonts w:cs="Arial" w:ascii="Arial" w:hAnsi="Arial"/>
          <w:sz w:val="20"/>
          <w:szCs w:val="20"/>
        </w:rPr>
        <w:t>El 6 de Agosto, experimentamos el último Eclipse Lunar de Luna Llena. Este eclipse intensificó todas las increíbles actividades de Luz que habían tenido lugar desde el impulso inicial del 2009 y pavimentó el camino para el influjo monumental de Luz que iba a tener lugar durante el 22º.Aniversario de la Convergencia Armónica.</w:t>
      </w:r>
    </w:p>
    <w:p>
      <w:pPr>
        <w:pStyle w:val="Normal"/>
        <w:spacing w:before="280" w:after="280"/>
        <w:jc w:val="both"/>
        <w:rPr/>
      </w:pPr>
      <w:r>
        <w:rPr>
          <w:rFonts w:cs="Arial" w:ascii="Arial" w:hAnsi="Arial"/>
          <w:sz w:val="20"/>
          <w:szCs w:val="20"/>
        </w:rPr>
        <w:t>Veintidós es el número maestro que refleja poder en todos los planos y la habilidad de cambiar el curso de la historia. Los aspectos multifacetas y multidimensionales del Plan Divino en desarrollo, estuvieron en su lugar y la Humanidad y la Compañía Celestial estuvieron listos esperando los eventos que cambiarían nuestras vidas para siempre.</w:t>
      </w:r>
    </w:p>
    <w:p>
      <w:pPr>
        <w:pStyle w:val="Normal"/>
        <w:spacing w:before="280" w:after="280"/>
        <w:jc w:val="both"/>
        <w:rPr>
          <w:rFonts w:ascii="Arial" w:hAnsi="Arial" w:cs="Arial"/>
          <w:sz w:val="20"/>
          <w:szCs w:val="20"/>
        </w:rPr>
      </w:pPr>
      <w:r>
        <w:rPr>
          <w:rFonts w:cs="Arial" w:ascii="Arial" w:hAnsi="Arial"/>
          <w:sz w:val="20"/>
          <w:szCs w:val="20"/>
        </w:rPr>
        <w:t>El 15 de Agosto, un día dedicado a la amada Madre María, las Ceremonias de Apertura para el 23º.Congreso Mundial Anual de Iluminación comenzaron. Este evento fue llevado a cabo en Tucson, Arizona, dentro del portal del más poderoso campo de fuerza de sanación disponible en el planeta. Este es el portal a través del cual las Llamas Verde Esmeralda y Violeta de Sanación a través del Poder de la Infinita Transmutación, son proyectadas desde el Centro de la Creación hacia el Corazón de la Madre Tierra. Con aproximadamente 700 que estuvieron físicamente presentes y cientos de miles que se unieron con nosotros en conciencia desde todo el mundo, la Humanidad fue investida con un Regalo de Amor de nuestra Madre Dios.</w:t>
      </w:r>
    </w:p>
    <w:p>
      <w:pPr>
        <w:pStyle w:val="Normal"/>
        <w:spacing w:before="280" w:after="280"/>
        <w:jc w:val="both"/>
        <w:rPr>
          <w:rFonts w:ascii="Arial" w:hAnsi="Arial" w:cs="Arial"/>
          <w:sz w:val="20"/>
          <w:szCs w:val="20"/>
        </w:rPr>
      </w:pPr>
      <w:r>
        <w:rPr>
          <w:rFonts w:cs="Arial" w:ascii="Arial" w:hAnsi="Arial"/>
          <w:sz w:val="20"/>
          <w:szCs w:val="20"/>
        </w:rPr>
        <w:t>Durante estas Ceremonias Divinas, nuestra Madre Dios y los Aspectos Femeninos de la Deidad a través del Infinito, proyectaron sus luminosas Presencia hacia la atmósfera de la Tierra.  El poder cohesivo del Amor Divino de nuestro Madre Dios, llenó nuestro Cáliz de Luz, el cual crearon los Trabajadores de la Luz de todo el mundo, a través de la unificación de nuestras Llamas del Corazón.  Este Cáliz de Luz es un pulsante botón de Loto cristalino que envuelve al planeta entero y acuna a la Tierra y a toda su Vida en este abrazo.</w:t>
      </w:r>
    </w:p>
    <w:p>
      <w:pPr>
        <w:pStyle w:val="Normal"/>
        <w:spacing w:before="280" w:after="280"/>
        <w:jc w:val="both"/>
        <w:rPr>
          <w:rFonts w:ascii="Arial" w:hAnsi="Arial" w:cs="Arial"/>
          <w:sz w:val="20"/>
          <w:szCs w:val="20"/>
        </w:rPr>
      </w:pPr>
      <w:r>
        <w:rPr>
          <w:rFonts w:cs="Arial" w:ascii="Arial" w:hAnsi="Arial"/>
          <w:sz w:val="20"/>
          <w:szCs w:val="20"/>
        </w:rPr>
        <w:t>Conforme el poder cohesivo del Amor Divino de nuestro Madre Dios y los Aspectos Femeninos de la Deidad llenaron nuestro Cáliz, la Presencia YO SOY de cada hombre, mujer y niño en la Tierra, tomaron el mando.  A través de este aspecto de nuestra propia Divinidad, cada persona fue elevada hacia un profundo despertar de la suprema conciencia de Amor.</w:t>
      </w:r>
    </w:p>
    <w:p>
      <w:pPr>
        <w:pStyle w:val="Normal"/>
        <w:spacing w:before="280" w:after="280"/>
        <w:jc w:val="both"/>
        <w:rPr>
          <w:rFonts w:ascii="Arial" w:hAnsi="Arial" w:cs="Arial"/>
          <w:sz w:val="20"/>
          <w:szCs w:val="20"/>
        </w:rPr>
      </w:pPr>
      <w:r>
        <w:rPr>
          <w:rFonts w:cs="Arial" w:ascii="Arial" w:hAnsi="Arial"/>
          <w:sz w:val="20"/>
          <w:szCs w:val="20"/>
        </w:rPr>
        <w:t>Esta actividad de la Intervención Divina elevó a cada persona en la Tierra hacia una octava más alta del Servicio Divino.  Cada alma fue investida con un Campo de Fuerza Cósmico del Amor Divino, el cual inició a cada uno hacia un Orden Más Alto de Servicio hacia la Luz.  Esto completó las lecciones de la Primera Iniciación, que cada hubo había aprendido en nuestros cuerpos sutiles durante el pasado ciclo de 12 meses.  Esta fue nuestra graduación.  Esto fue el cumplimiento en Dios Victorioso de nuestra iniciación hacia la Unicidad y Reverencia por TODA Vida.  Todo lo que aprendimos sobre la Unicidad y la Reverencia por la Vida está registrado en nuestros Cuerpos Etéricos.  Este conocimiento sagrado saldrá a la superficie hacia nuestras mentes y experiencias conscientes cuando integremos estas Verdades hacia el plano físico.</w:t>
      </w:r>
    </w:p>
    <w:p>
      <w:pPr>
        <w:pStyle w:val="Normal"/>
        <w:spacing w:before="280" w:after="280"/>
        <w:jc w:val="both"/>
        <w:rPr>
          <w:rFonts w:ascii="Arial" w:hAnsi="Arial" w:cs="Arial"/>
          <w:sz w:val="20"/>
          <w:szCs w:val="20"/>
        </w:rPr>
      </w:pPr>
      <w:r>
        <w:rPr>
          <w:rFonts w:cs="Arial" w:ascii="Arial" w:hAnsi="Arial"/>
          <w:sz w:val="20"/>
          <w:szCs w:val="20"/>
        </w:rPr>
        <w:t>A veces cuando tratamos de apresar la magnitud de estos eventos, nos sentimos abrumados con lo que percibimos como la realidad del plano físico. Miramos al comportamiento fallido de toda la Humanidad y nuestras fragilidades humanas y nos parece imposible que estas cosas pudieran estar sucediendo para cada una de las personas. Así que como aclaración, me gustaría brevemente reiterar lo que la Compañía Celestial nos ha revelado, otra vez.</w:t>
      </w:r>
    </w:p>
    <w:p>
      <w:pPr>
        <w:pStyle w:val="Normal"/>
        <w:spacing w:before="280" w:after="280"/>
        <w:jc w:val="both"/>
        <w:rPr>
          <w:rFonts w:ascii="Arial" w:hAnsi="Arial" w:cs="Arial"/>
          <w:sz w:val="20"/>
          <w:szCs w:val="20"/>
        </w:rPr>
      </w:pPr>
      <w:r>
        <w:rPr>
          <w:rFonts w:cs="Arial" w:ascii="Arial" w:hAnsi="Arial"/>
          <w:sz w:val="20"/>
          <w:szCs w:val="20"/>
        </w:rPr>
        <w:t>Todos somos Seres multidimensionales y nuestros varios niveles de conciencia existen en muchas frecuencias de Luz al mismo tiempo.  La Compañía Celestial ha dicho que fuera de todas las dimensiones en las que habitamos, el plano físico es el menos real.  Es también la última dimensión que refleja los cambios que estamos co-creando.</w:t>
      </w:r>
    </w:p>
    <w:p>
      <w:pPr>
        <w:pStyle w:val="Normal"/>
        <w:spacing w:before="280" w:after="280"/>
        <w:jc w:val="both"/>
        <w:rPr>
          <w:rFonts w:ascii="Arial" w:hAnsi="Arial" w:cs="Arial"/>
          <w:sz w:val="20"/>
          <w:szCs w:val="20"/>
        </w:rPr>
      </w:pPr>
      <w:r>
        <w:rPr>
          <w:rFonts w:cs="Arial" w:ascii="Arial" w:hAnsi="Arial"/>
          <w:sz w:val="20"/>
          <w:szCs w:val="20"/>
        </w:rPr>
        <w:t>Sin importar que tan ignorante puede estar una persona sobre su Divinidad, cada persona es un Amado Hijo de Dios, lo que significa que todo lo que nuestro Padre Dios-Madre tiene, es nuestro.  Nosotros somos Uno. Estamos interconectados, interdependientes e interrelacionados.  Lo que afecta a uno de nosotros, nos afecta a todos.  La Ley Universal es. “Conforme YO SOY elevado, TODA Vida es elevada conmigo”.</w:t>
      </w:r>
    </w:p>
    <w:p>
      <w:pPr>
        <w:pStyle w:val="Normal"/>
        <w:spacing w:before="280" w:after="280"/>
        <w:jc w:val="both"/>
        <w:rPr/>
      </w:pPr>
      <w:r>
        <w:rPr>
          <w:rFonts w:cs="Arial" w:ascii="Arial" w:hAnsi="Arial"/>
          <w:sz w:val="20"/>
          <w:szCs w:val="20"/>
        </w:rPr>
        <w:t xml:space="preserve">En adición a estas Verdades, ha habido un despertar masivo desde la Convergencia Armónica y nosotros hemos alcanzado una masa crítica de Trabajadores de la Luz en este planeta.  Esto ha creado un impulso de energía, vibración y conciencia hacia arriba, envolviendo cada partícula de Vida en la Tierra. Este aumento en nuestra tasa vibratoria ha permitido a la Presencia YO SOY de cada persona, para intervenir en su vida en formas que no habíamos experimentado desde nuestra caída de la Gracia. </w:t>
      </w:r>
    </w:p>
    <w:p>
      <w:pPr>
        <w:pStyle w:val="Normal"/>
        <w:spacing w:before="280" w:after="280"/>
        <w:jc w:val="both"/>
        <w:rPr>
          <w:rFonts w:ascii="Arial" w:hAnsi="Arial" w:cs="Arial"/>
          <w:sz w:val="20"/>
          <w:szCs w:val="20"/>
        </w:rPr>
      </w:pPr>
      <w:r>
        <w:rPr>
          <w:rFonts w:cs="Arial" w:ascii="Arial" w:hAnsi="Arial"/>
          <w:sz w:val="20"/>
          <w:szCs w:val="20"/>
        </w:rPr>
        <w:t>La Intervención Divina de la Presencia YO SOY de cada persona está creando un cambio imparable, que está acelerando nuestra Ascensión hacia la 5ª. Dimensión.  Este proceso involucra cada partícula atómica y subatómica y onda de Vida evolucionando en este planeta, que por supuesto incluye a cada hombre, mujer y niño.</w:t>
      </w:r>
    </w:p>
    <w:p>
      <w:pPr>
        <w:pStyle w:val="Normal"/>
        <w:spacing w:before="280" w:after="280"/>
        <w:jc w:val="both"/>
        <w:rPr>
          <w:rFonts w:ascii="Arial" w:hAnsi="Arial" w:cs="Arial"/>
          <w:sz w:val="20"/>
          <w:szCs w:val="20"/>
        </w:rPr>
      </w:pPr>
      <w:r>
        <w:rPr>
          <w:rFonts w:cs="Arial" w:ascii="Arial" w:hAnsi="Arial"/>
          <w:sz w:val="20"/>
          <w:szCs w:val="20"/>
        </w:rPr>
        <w:t>Todo lo que está manifestándose en la Tierra es el resultado de los pensamientos, palabras, sentimientos y acciones de la Humanidad. Todas estas cosas fueron primero creadas en los Reinos de la Causa.  Entonces cuando la Humanidad enfocó nuestra atención estas formas pensamiento y sentimientos, fueron estos magnetizados hacia el plano físico del mundo de los efectos.</w:t>
      </w:r>
    </w:p>
    <w:p>
      <w:pPr>
        <w:pStyle w:val="Normal"/>
        <w:spacing w:before="280" w:after="280"/>
        <w:jc w:val="both"/>
        <w:rPr>
          <w:rFonts w:ascii="Arial" w:hAnsi="Arial" w:cs="Arial"/>
          <w:sz w:val="20"/>
          <w:szCs w:val="20"/>
        </w:rPr>
      </w:pPr>
      <w:r>
        <w:rPr>
          <w:rFonts w:cs="Arial" w:ascii="Arial" w:hAnsi="Arial"/>
          <w:sz w:val="20"/>
          <w:szCs w:val="20"/>
        </w:rPr>
        <w:t>Los eventos milagrosos que yo estoy compartiendo con ustedes, han sido victoriosamente llevados a cabo en los Reinos de la Causa.  Ahora es nuestra responsabilidad magnetizar los resultados de estos milagros hacia el plano físico.</w:t>
      </w:r>
    </w:p>
    <w:p>
      <w:pPr>
        <w:pStyle w:val="Normal"/>
        <w:spacing w:before="280" w:after="280"/>
        <w:jc w:val="both"/>
        <w:rPr>
          <w:rFonts w:ascii="Arial" w:hAnsi="Arial" w:cs="Arial"/>
          <w:sz w:val="20"/>
          <w:szCs w:val="20"/>
        </w:rPr>
      </w:pPr>
      <w:r>
        <w:rPr>
          <w:rFonts w:cs="Arial" w:ascii="Arial" w:hAnsi="Arial"/>
          <w:sz w:val="20"/>
          <w:szCs w:val="20"/>
        </w:rPr>
        <w:t>La buena noticia es que una vez algo ha sido exitosamente realizado en los Reinos de la Causa, NADA puede evitar que se manifieste en la Tierra. La única variable es cuánto tiempo le tome, que estrictamente depende de ti y de mi y cada una de las almas evolucionando en este planeta. La velocidad con la cual empezamos a experimentar tangiblemente los patrones de perfección para la Tierra Nueva y la transformación de la Humanidad hacia la Conciencia Crística, dependerá en qué tan dedicados seamos en enfocarnos en dichos patrones de perfección y los actos gloriosos de la Intervención Divina que han sido realizados por nuestra Presencia YO SOY.</w:t>
      </w:r>
    </w:p>
    <w:p>
      <w:pPr>
        <w:pStyle w:val="Normal"/>
        <w:spacing w:before="280" w:after="280"/>
        <w:jc w:val="both"/>
        <w:rPr>
          <w:rFonts w:ascii="Arial" w:hAnsi="Arial" w:cs="Arial"/>
          <w:sz w:val="20"/>
          <w:szCs w:val="20"/>
        </w:rPr>
      </w:pPr>
      <w:r>
        <w:rPr>
          <w:rFonts w:cs="Arial" w:ascii="Arial" w:hAnsi="Arial"/>
          <w:sz w:val="20"/>
          <w:szCs w:val="20"/>
        </w:rPr>
        <w:t>Ahora, yo continuaré.  Interesantemente, hace unos pocos años Drunvalo Melchizedek compartió con la Humanidad una profecía que le había sido revelada a él, por un anciano Waitaha de Nueva Zelanda.  La profecía predijo que habría de venir un momento pivote en la historia que cambiaría el curso de la dirección de la Humanidad.  Se dijo que ese momento ocurriría el 15 de Agosto, 2009.  La profecía estipula que el evento podría no ser conocido públicamente, pero que sería el principio de un nuevo Sueño humano.  El sueño sería casi idéntico que la creencia Maya de que los Cielos se abrirían y nuestros Hermanos y Hermanas del Universo se revelarían a nosotros.</w:t>
      </w:r>
    </w:p>
    <w:p>
      <w:pPr>
        <w:pStyle w:val="Normal"/>
        <w:spacing w:before="280" w:after="280"/>
        <w:jc w:val="both"/>
        <w:rPr>
          <w:rFonts w:ascii="Arial" w:hAnsi="Arial" w:cs="Arial"/>
          <w:sz w:val="20"/>
          <w:szCs w:val="20"/>
        </w:rPr>
      </w:pPr>
      <w:r>
        <w:rPr>
          <w:rFonts w:cs="Arial" w:ascii="Arial" w:hAnsi="Arial"/>
          <w:sz w:val="20"/>
          <w:szCs w:val="20"/>
        </w:rPr>
        <w:t>El 16 de Agosto, 2009, la Humanidad recibió otro muy poderoso regalo del Observador Silencioso del Planeta Tierra.  Este poderoso Ser es conocido como la Inmaculada. Los Observadores Silenciosos son magníficos Seres Femeninos que sirven a la Vida bajo la dirección de los Elohines, Creadores de la Forma.  Su propósito es mantener el Concepto Inmaculado de los Patrones Divinos de cualquiera faceta de Vida en la que se les pida ayudar.  En este día especial, la Inmaculada realizó las directrices de los Elohim al estacionar uno de los Observadores Silenciosos de su Corte Real en el aura de cada Ser. Humano que evoluciona en la Tierra.  Estos altruistas sirvientes de nuestro Padre Dios-Madre han sido voluntarios para permanecer en nuestras auras y mantener el Concepto Inmaculado para nuestra Transfiguración hacia nuestra base cristalina para los Cuerpos Solares de Luz, hasta que este proceso sea completado.</w:t>
      </w:r>
    </w:p>
    <w:p>
      <w:pPr>
        <w:pStyle w:val="Normal"/>
        <w:spacing w:before="280" w:after="280"/>
        <w:jc w:val="both"/>
        <w:rPr>
          <w:rFonts w:ascii="Arial" w:hAnsi="Arial" w:cs="Arial"/>
          <w:sz w:val="20"/>
          <w:szCs w:val="20"/>
        </w:rPr>
      </w:pPr>
      <w:r>
        <w:rPr>
          <w:rFonts w:cs="Arial" w:ascii="Arial" w:hAnsi="Arial"/>
          <w:sz w:val="20"/>
          <w:szCs w:val="20"/>
        </w:rPr>
        <w:t>Después que los Observadores Silenciosos hubieron tomado posiciones estratégicas en el aura de cada persona, la Humanidad experimentó una poderosa sanación a un nivel celular atómico.  Esta sanación aceleró la transformación de las células basadas en el carbón de la Humanidad, hacia células basadas en el cristal de nuestros Cuerpos Solares de Luz de 5ª. Dimensión.  Esto ayudó a que cada uno de nosotros subiera un poco más en la espiral de evolución.  Esta sanación permitió a nuestra Presencia YO SOY a integrarse más profundamente en nuestros cuerpos físico, etérico, mental y emocional, preparándonos así para el milagro que tendría lugar al día siguiente.</w:t>
      </w:r>
    </w:p>
    <w:p>
      <w:pPr>
        <w:pStyle w:val="Normal"/>
        <w:spacing w:before="280" w:after="280"/>
        <w:jc w:val="both"/>
        <w:rPr>
          <w:rFonts w:ascii="Arial" w:hAnsi="Arial" w:cs="Arial"/>
          <w:sz w:val="20"/>
          <w:szCs w:val="20"/>
        </w:rPr>
      </w:pPr>
      <w:r>
        <w:rPr>
          <w:rFonts w:cs="Arial" w:ascii="Arial" w:hAnsi="Arial"/>
          <w:sz w:val="20"/>
          <w:szCs w:val="20"/>
        </w:rPr>
        <w:t>El 17 de Agosto, 2009, fue el 22o.Aniversario de la Convergencia Armónica. El influjo monumental de Luz que catapultó a la Humanidad hacia nuestro proceso de despertar en 1987 se había estado construyendo en momentum durante 22 años. De nuevo, 22 es el número maestro que refleja poder en todos los planos y la habilidad de cambiar el curso de la historia.  Con los increíbles saltos de vibración que han sido victoriosamente realizados en Dios desde principios del 2009 y los dones sagrados que han sido concedidos a la Humanidad durante los dos días previos, cada hombre, mujer y niño estaba en la posición perfecta para ser llamado hacia el Cuarto Superior, un más alto estado de la Conciencia Divina.</w:t>
      </w:r>
    </w:p>
    <w:p>
      <w:pPr>
        <w:pStyle w:val="Normal"/>
        <w:spacing w:before="280" w:after="280"/>
        <w:jc w:val="both"/>
        <w:rPr>
          <w:rFonts w:ascii="Arial" w:hAnsi="Arial" w:cs="Arial"/>
          <w:sz w:val="20"/>
          <w:szCs w:val="20"/>
        </w:rPr>
      </w:pPr>
      <w:r>
        <w:rPr>
          <w:rFonts w:cs="Arial" w:ascii="Arial" w:hAnsi="Arial"/>
          <w:sz w:val="20"/>
          <w:szCs w:val="20"/>
        </w:rPr>
        <w:t>En una Ceremonia Divina de Luz, la Presencia YO SOY de cada persona evolucionando en la Tierra, dio un paso al frente y tomó total dominio de cada uno de los cuerpos terrenales propios. Los dones que habían sido dados a la Humanidad los dos días anteriores habían sido asimilados, la sanación fue completada y todo estuvo preparado.</w:t>
      </w:r>
    </w:p>
    <w:p>
      <w:pPr>
        <w:pStyle w:val="Normal"/>
        <w:spacing w:before="280" w:after="280"/>
        <w:jc w:val="both"/>
        <w:rPr>
          <w:rFonts w:ascii="Arial" w:hAnsi="Arial" w:cs="Arial"/>
          <w:sz w:val="20"/>
          <w:szCs w:val="20"/>
        </w:rPr>
      </w:pPr>
      <w:r>
        <w:rPr>
          <w:rFonts w:cs="Arial" w:ascii="Arial" w:hAnsi="Arial"/>
          <w:sz w:val="20"/>
          <w:szCs w:val="20"/>
        </w:rPr>
        <w:t>A través de la Presencia YO SOY y dentro de la conciencia elevada del Cuarto Superior, cada persona consagró su vida al sendero de la Unicidad y el Amor Divino, que es el único camino de regreso al Corazón de nuestro Padre Dios-Madre.  En ese estado más alto de conciencia, cada persona abrió su corazón y desde las profundidades de su Ser invocó un Bautismo del Espíritu Santo – un Bautismo por Fuego Sagrado de nuestra Madre Dios.</w:t>
      </w:r>
    </w:p>
    <w:p>
      <w:pPr>
        <w:pStyle w:val="Normal"/>
        <w:spacing w:before="280" w:after="280"/>
        <w:jc w:val="both"/>
        <w:rPr>
          <w:rFonts w:ascii="Arial" w:hAnsi="Arial" w:cs="Arial"/>
          <w:sz w:val="20"/>
          <w:szCs w:val="20"/>
        </w:rPr>
      </w:pPr>
      <w:r>
        <w:rPr>
          <w:rFonts w:cs="Arial" w:ascii="Arial" w:hAnsi="Arial"/>
          <w:sz w:val="20"/>
          <w:szCs w:val="20"/>
        </w:rPr>
        <w:t>En ese instante, las masas de Humanidad experimentaron a través de su Presencia YO SOY, la transformación que los Discípulos experimentaron en Pentecostés. En los Reinos de la Causa, los hemisferios cerebrales derechos de la Humanidad fueron llevados al equilibrio perfecto con nuestros hemisferios cerebrales izquierdos, nuestros centros cerebrales espirituales fueron activados y nuestros Chacras de la Corona fueron abiertos a su total amplitud.</w:t>
      </w:r>
    </w:p>
    <w:p>
      <w:pPr>
        <w:pStyle w:val="Normal"/>
        <w:spacing w:before="280" w:after="280"/>
        <w:jc w:val="both"/>
        <w:rPr>
          <w:rFonts w:ascii="Arial" w:hAnsi="Arial" w:cs="Arial"/>
          <w:sz w:val="20"/>
          <w:szCs w:val="20"/>
        </w:rPr>
      </w:pPr>
      <w:r>
        <w:rPr>
          <w:rFonts w:cs="Arial" w:ascii="Arial" w:hAnsi="Arial"/>
          <w:sz w:val="20"/>
          <w:szCs w:val="20"/>
        </w:rPr>
        <w:t>En ese milagroso instante, las masas de la Humanidad revirtieron los efectos adversos de nuestra caída de la Gracia.  Reclamamos nuestro Divino Derecho de Nacimiento como Hijos e Hijas de Dios.  En los Reinos de la Causa, estamos ahora experimentando la Conciencia Crística: somos el Cristo crecido a su total estatura.  Somos los únicos Hijos e Hijas de Dios engendrados. Esto ha sido nuestro Potencial Divino desde el momento en que por primera vez respiramos desde el Corazón de nuestros Padre-Madre Dios.</w:t>
      </w:r>
    </w:p>
    <w:p>
      <w:pPr>
        <w:pStyle w:val="Normal"/>
        <w:spacing w:before="280" w:after="280"/>
        <w:jc w:val="both"/>
        <w:rPr>
          <w:rFonts w:ascii="Arial" w:hAnsi="Arial" w:cs="Arial"/>
          <w:sz w:val="20"/>
          <w:szCs w:val="20"/>
        </w:rPr>
      </w:pPr>
      <w:r>
        <w:rPr>
          <w:rFonts w:cs="Arial" w:ascii="Arial" w:hAnsi="Arial"/>
          <w:sz w:val="20"/>
          <w:szCs w:val="20"/>
        </w:rPr>
        <w:t>El 18 de Agosto, los Trabajadores de la Luz reunidos en el Congreso Mundial de Iluminación estaban todavía asimilando la maravilla y asombro del día anterior cuando fuimos bendecidos con otro milagro.</w:t>
      </w:r>
    </w:p>
    <w:p>
      <w:pPr>
        <w:pStyle w:val="Normal"/>
        <w:spacing w:before="280" w:after="280"/>
        <w:jc w:val="both"/>
        <w:rPr>
          <w:rFonts w:ascii="Arial" w:hAnsi="Arial" w:cs="Arial"/>
          <w:sz w:val="20"/>
          <w:szCs w:val="20"/>
        </w:rPr>
      </w:pPr>
      <w:r>
        <w:rPr>
          <w:rFonts w:cs="Arial" w:ascii="Arial" w:hAnsi="Arial"/>
          <w:sz w:val="20"/>
          <w:szCs w:val="20"/>
        </w:rPr>
        <w:t>Conforme el Cristo dentro de las masas de la Humanidad empezaron el impulse inicial de proyectarse desde los Reinos de la Causa hacia el corazón y mente de cada alma, nuestro Padre-Madre Dios nos invistió con un Don Divino de Amor más allá de nuestra comprensión.  En los Tonos Cósmicos de su Inhalación y Exhalación, nuestros Padres Dios enviaron un llamado de clarín invocando a su Amado Hijo Jesús que bajara desde el Gran, Gran Silencio. </w:t>
      </w:r>
    </w:p>
    <w:p>
      <w:pPr>
        <w:pStyle w:val="Normal"/>
        <w:spacing w:before="280" w:after="280"/>
        <w:jc w:val="both"/>
        <w:rPr>
          <w:rFonts w:ascii="Arial" w:hAnsi="Arial" w:cs="Arial"/>
          <w:sz w:val="20"/>
          <w:szCs w:val="20"/>
        </w:rPr>
      </w:pPr>
      <w:r>
        <w:rPr>
          <w:rFonts w:cs="Arial" w:ascii="Arial" w:hAnsi="Arial"/>
          <w:sz w:val="20"/>
          <w:szCs w:val="20"/>
        </w:rPr>
        <w:t>Con gloria y esplendor más allá de lo yo soy capaz de comunicar con palabras, el Amado Jesús descendió hacia la atmósfera de la Tierra.  En respuesta a la llamada unificada de los corazones de la Presencia YO SOY de la recién Bautizada y Cristianizada Humanidad, Jesús proyectó su luminosa Presencia hacia el corazón de la Madre Tierra.  Entonces en una explosión de Luz, El expandió su luminosa Presencia hasta que la Tierra y toda Vida evolucionando en ella fueran acunados dentro de la Llama de Divinidad en su Sagrado Corazón.</w:t>
      </w:r>
    </w:p>
    <w:p>
      <w:pPr>
        <w:pStyle w:val="Normal"/>
        <w:spacing w:before="280" w:after="280"/>
        <w:jc w:val="both"/>
        <w:rPr>
          <w:rFonts w:ascii="Arial" w:hAnsi="Arial" w:cs="Arial"/>
          <w:sz w:val="20"/>
          <w:szCs w:val="20"/>
        </w:rPr>
      </w:pPr>
      <w:r>
        <w:rPr>
          <w:rFonts w:cs="Arial" w:ascii="Arial" w:hAnsi="Arial"/>
          <w:sz w:val="20"/>
          <w:szCs w:val="20"/>
        </w:rPr>
        <w:t>Ahora que las masas de la Humanidad han, a través de nuestras propias empresas y la Intervención Divina de nuestra Presencia YO SOY, reclamado nuestro potencial total como Hijos e Hijas de Dios, Jesús puede ayudarnos a integrar dentro de nosotros al Cristo. El no puede hacer esto por nosotros, pero El se ha ofrecido a mantener la Tierra y toda Humanidad dentro del sagrado espacio de la Llama de su Corazón hasta que nos convirtamos en Cristo, crecidos a la total estatura en el mundo físico de la forma.  Para cada uno de nosotros ser mantenidos dentro de este sagrado espacio, es un incomparable acto de la Gracia Divina. Es una expresión del Perdón Divino más allá de lo que hayamos ganado en este momento presente.</w:t>
      </w:r>
    </w:p>
    <w:p>
      <w:pPr>
        <w:pStyle w:val="Normal"/>
        <w:spacing w:before="280" w:after="280"/>
        <w:jc w:val="both"/>
        <w:rPr>
          <w:rFonts w:ascii="Arial" w:hAnsi="Arial" w:cs="Arial"/>
          <w:sz w:val="20"/>
          <w:szCs w:val="20"/>
        </w:rPr>
      </w:pPr>
      <w:r>
        <w:rPr>
          <w:rFonts w:cs="Arial" w:ascii="Arial" w:hAnsi="Arial"/>
          <w:sz w:val="20"/>
          <w:szCs w:val="20"/>
        </w:rPr>
        <w:t>El 19 de Agosto, nos fue pedido por la Compañía Celestial que uniéramos fuerza con ellos para la más intensa limpieza con las Llamas Verde Esmeralda y Violeta de Sanación a través del Poder de la Transmutación Infinita que la Tierra y la Humanidad fueran capaces de soportar.</w:t>
      </w:r>
    </w:p>
    <w:p>
      <w:pPr>
        <w:pStyle w:val="Normal"/>
        <w:spacing w:before="280" w:after="280"/>
        <w:jc w:val="both"/>
        <w:rPr/>
      </w:pPr>
      <w:r>
        <w:rPr>
          <w:rFonts w:cs="Arial" w:ascii="Arial" w:hAnsi="Arial"/>
          <w:sz w:val="20"/>
          <w:szCs w:val="20"/>
        </w:rPr>
        <w:t>Saint Germaine es el increíble Ser de Luz que guiará a la Humanidad a través de los pasos evolutivos de la Edad de Acuario por los siguientes 2,000 años. En este día, El invocó al Arcángel Zadkiel y a las Legiones de las Llamas Verde Esmeralda y Violeta para que vinieran a ayudar a los Hijos de Dios con esta actividad de Luz. Estos magníficos Ángeles  atravesaron la Tierra por el norte, sur, este y oeste mientras asumían sus posiciones en cada lugar del planeta. </w:t>
      </w:r>
    </w:p>
    <w:p>
      <w:pPr>
        <w:pStyle w:val="Normal"/>
        <w:spacing w:before="280" w:after="280"/>
        <w:jc w:val="both"/>
        <w:rPr>
          <w:rFonts w:ascii="Arial" w:hAnsi="Arial" w:cs="Arial"/>
          <w:sz w:val="20"/>
          <w:szCs w:val="20"/>
        </w:rPr>
      </w:pPr>
      <w:r>
        <w:rPr>
          <w:rFonts w:cs="Arial" w:ascii="Arial" w:hAnsi="Arial"/>
          <w:sz w:val="20"/>
          <w:szCs w:val="20"/>
        </w:rPr>
        <w:t>El amado Jesús entonces exhaló el Aliento del Espíritu Santo a través de su Sagrado Corazón y lo expandió a través del Chacra del Corazón de cada persona en la Tierra.  Esto abrió nuestros Chacras del Corazón hacia nuevos límites y aceleró la integración de nuestra Presencia Crística.  Cuando el Aliento del Espíritu Santo se expandió a través de nuestros corazones, empujó hacia la superficie las cosas tanto individuales como de nuestras vidas colectivas que estuvieran bloqueando la integración de nuestros Cuerpos Solares de Luz y las cosas que evitaran la manifestación de los patrones de perfección para la Tierra Nueva.  Conforme estos patrones de imperfección surgieron a la superficie por todo el mundo, las Legiones de las Llamas Verde Esmeralda y Violeta las transmutaron con el poder y fuerza de mil Soles, de regreso a su perfección original.  La Compañía Celestial confirmó que esta purga resulto en la más profunda sanación que la Tierra y la Humanidad hubieran alguna vez experimentado.  La limpieza sin precedentes aclaró el camino para la actividad final de Luz en esta faceta del Plan Divino en desarrollo, que tendría lugar al día siguiente.</w:t>
      </w:r>
    </w:p>
    <w:p>
      <w:pPr>
        <w:pStyle w:val="Normal"/>
        <w:spacing w:before="280" w:after="280"/>
        <w:jc w:val="both"/>
        <w:rPr>
          <w:rFonts w:ascii="Arial" w:hAnsi="Arial" w:cs="Arial"/>
          <w:sz w:val="20"/>
          <w:szCs w:val="20"/>
        </w:rPr>
      </w:pPr>
      <w:r>
        <w:rPr>
          <w:rFonts w:cs="Arial" w:ascii="Arial" w:hAnsi="Arial"/>
          <w:sz w:val="20"/>
          <w:szCs w:val="20"/>
        </w:rPr>
        <w:t>El 20 de Agosto, tuvimos las Ceremonias de Clausura para esta sagrada y santa semana. Esta actividad de Luz resultó en la aceleración máxima que la Ley Cósmica pudiera permitir para la Transfiguración de los cuerpos terrenales basados en el carbón de la Humanidad hacia nuestros cuerpos con base cristalina de nuestros Cuerpos Solares de Luz. Esta transfiguración acelerada también ocurrió dentro de los estratos físico, etérico, mental y emocional de la Madre Tierra.</w:t>
      </w:r>
    </w:p>
    <w:p>
      <w:pPr>
        <w:pStyle w:val="Normal"/>
        <w:spacing w:before="280" w:after="280"/>
        <w:jc w:val="both"/>
        <w:rPr>
          <w:rFonts w:ascii="Arial" w:hAnsi="Arial" w:cs="Arial"/>
          <w:sz w:val="20"/>
          <w:szCs w:val="20"/>
        </w:rPr>
      </w:pPr>
      <w:r>
        <w:rPr>
          <w:rFonts w:cs="Arial" w:ascii="Arial" w:hAnsi="Arial"/>
          <w:sz w:val="20"/>
          <w:szCs w:val="20"/>
        </w:rPr>
        <w:t xml:space="preserve">Primero los Señores del Poder y Protección del Gran, Gran Sol Central descendieron hacia la atmósfera de la Tierra. Ellos proyectaron su luminosa Presencia hacia todas las áreas vulnerables en el cuerpo de la Madre Tierra a fin de evitar cualquier retroceso cataclísmica por la aceleración de la Luz cristalina. Estos majestuosos Seres entraron en todas las rendijas, fallas, fisuras y placas tectónicas en la Tierra.  También proyectaron su luminosa Presencia hacia todas las heridas que habían sido creadas en su cuerpo debido a la minería, perforaciones para el petróleo y pruebas nucleares. </w:t>
      </w:r>
    </w:p>
    <w:p>
      <w:pPr>
        <w:pStyle w:val="Normal"/>
        <w:spacing w:before="280" w:after="280"/>
        <w:jc w:val="both"/>
        <w:rPr/>
      </w:pPr>
      <w:r>
        <w:rPr>
          <w:rFonts w:cs="Arial" w:ascii="Arial" w:hAnsi="Arial"/>
          <w:sz w:val="20"/>
          <w:szCs w:val="20"/>
        </w:rPr>
        <w:t xml:space="preserve">Después de que las áreas vulnerables dentro del cuerpo de la Madre Tierra fueran aseguradas, los Directores de los Elementales tomaron sus posiciones en los puntos cardinales.  Los Directores del Elemento Aire fueron hacia el Norte, los Directores del Elemento Agua, fueron hacia el Este, los Directores del Elemento Tierra fueron hacia el Sur, los Directores del Elemento Fuego fueron hacia el Oeste y los Directores del Elemento Eter estuvieron dentro del Sol de Igual Presión, en el centro de la Tierra.  Estos Seres de Luz envolvieron a los Seres Elementales asociados con el aire, agua, tierra, fuego y éter, en un invencible campo de fuerza de protección. </w:t>
      </w:r>
    </w:p>
    <w:p>
      <w:pPr>
        <w:pStyle w:val="Normal"/>
        <w:spacing w:before="280" w:after="280"/>
        <w:jc w:val="both"/>
        <w:rPr>
          <w:rFonts w:ascii="Arial" w:hAnsi="Arial" w:cs="Arial"/>
          <w:sz w:val="20"/>
          <w:szCs w:val="20"/>
        </w:rPr>
      </w:pPr>
      <w:r>
        <w:rPr>
          <w:rFonts w:cs="Arial" w:ascii="Arial" w:hAnsi="Arial"/>
          <w:sz w:val="20"/>
          <w:szCs w:val="20"/>
        </w:rPr>
        <w:t>Entonces el Amado Jesús llamó a las recién reclamadas Presencias Crísticas dentro de la Llama del Corazón de cada hombre, mujer y niño y envolvió a cada uno en un intensificado campo de fuerza de su Amor Protector.  Esto nos preparó para que con seguridad soportáramos el influjo de la Luz Cristalina de la 5ª.Dimensión que iba a ser infundida en las partículas, sub partículas atómicas y ondas basadas en el carbón, de cada faceta de Vida en la Tierra.</w:t>
      </w:r>
    </w:p>
    <w:p>
      <w:pPr>
        <w:pStyle w:val="Normal"/>
        <w:spacing w:before="280" w:after="280"/>
        <w:jc w:val="both"/>
        <w:rPr>
          <w:rFonts w:ascii="Arial" w:hAnsi="Arial" w:cs="Arial"/>
          <w:sz w:val="20"/>
          <w:szCs w:val="20"/>
        </w:rPr>
      </w:pPr>
      <w:r>
        <w:rPr>
          <w:rFonts w:cs="Arial" w:ascii="Arial" w:hAnsi="Arial"/>
          <w:sz w:val="20"/>
          <w:szCs w:val="20"/>
        </w:rPr>
        <w:t>Cuando todo estuvo listo, el influjo de la Luz Solar Cristalina de 5a. Dimensión empezó. Esta Luz desde el Corazón de nuestros omniscientes, omnipotentes Padre-Madre Dios, el Cósmico YO SOY, Todo lo que Es, fluyó a través de la Divinidad que pulsa en el corazón de cada persona y penetró profundo en el centro de pureza en cada electrón de energía preciosa de Vida evolucionando en la Tierra. Este influjo de Luz y la resultante aceleración de energía, vibración y conciencia movieron a la Tierra y toda Vida hacia un salto cuántico hacia arriba en la espiral de evolución.</w:t>
      </w:r>
    </w:p>
    <w:p>
      <w:pPr>
        <w:pStyle w:val="Normal"/>
        <w:spacing w:before="280" w:after="280"/>
        <w:jc w:val="both"/>
        <w:rPr>
          <w:rFonts w:ascii="Arial" w:hAnsi="Arial" w:cs="Arial"/>
          <w:sz w:val="20"/>
          <w:szCs w:val="20"/>
        </w:rPr>
      </w:pPr>
      <w:r>
        <w:rPr>
          <w:rFonts w:cs="Arial" w:ascii="Arial" w:hAnsi="Arial"/>
          <w:sz w:val="20"/>
          <w:szCs w:val="20"/>
        </w:rPr>
        <w:t>Ahora comprendemos lo que los Seres de Luz en los Reinos de la Verdad Iluminada querían significar cuando dijeron que 2009 sería un punto de regreso. Ahora sabemos por qué sería el año al que se refieren a través de las Eras como el Momento Cósmico, cuando las masas de Humanidad cambiaron nuestro curso de dirección y reclamaron nuestro Derecho Divino de Nacimiento como Amados Hijos e Hijas de Dios.</w:t>
      </w:r>
    </w:p>
    <w:p>
      <w:pPr>
        <w:pStyle w:val="Normal"/>
        <w:spacing w:before="280" w:after="280"/>
        <w:jc w:val="both"/>
        <w:rPr>
          <w:rFonts w:ascii="Arial" w:hAnsi="Arial" w:cs="Arial"/>
          <w:sz w:val="20"/>
          <w:szCs w:val="20"/>
        </w:rPr>
      </w:pPr>
      <w:r>
        <w:rPr>
          <w:rFonts w:cs="Arial" w:ascii="Arial" w:hAnsi="Arial"/>
          <w:sz w:val="20"/>
          <w:szCs w:val="20"/>
        </w:rPr>
        <w:t>Con la Victoria de estos eventos, es hora para el siguiente nivel de la experiencia Terrenal de la Humanidad. La Humanidad ha reclamado la Conciencia Crística y ahora somos responsables para expresar ese aspecto de nuestra Divinidad con cada pensamiento, palabra, sentimiento y acción. Empecemos todos por reconocer la Divinidad en cada persona con quienes entremos en contacto. Respondamos con Amor Divino y Reverencia por TODA Vida a cada persona, lugar, condición y cosa que se presente ante nosotros en esta escuela de aprendizaje.  Después de todo, en cualquier momento dado,  nuestra vida está simplemente reflejando los resultados de nuestros pensamientos, palabras, sentimientos y acciones pasados. Estamos co-creando nuestra realidad en este plano físico. Co-creemos a través de la conciencia del Cristo que ahora está pulsando dentro de todos nosotros.</w:t>
      </w:r>
    </w:p>
    <w:p>
      <w:pPr>
        <w:pStyle w:val="Normal"/>
        <w:spacing w:before="280" w:after="280"/>
        <w:jc w:val="both"/>
        <w:rPr/>
      </w:pPr>
      <w:r>
        <w:rPr>
          <w:rFonts w:cs="Arial" w:ascii="Arial" w:hAnsi="Arial"/>
          <w:sz w:val="20"/>
          <w:szCs w:val="20"/>
        </w:rPr>
        <w:t>Namaste – La Divinidad dentro de mí reconoce la Divinidad dentro de ti</w:t>
      </w:r>
    </w:p>
    <w:p>
      <w:pPr>
        <w:pStyle w:val="Normal"/>
        <w:spacing w:before="280" w:after="280"/>
        <w:jc w:val="both"/>
        <w:rPr>
          <w:rFonts w:ascii="Arial" w:hAnsi="Arial" w:cs="Arial"/>
          <w:sz w:val="20"/>
          <w:szCs w:val="20"/>
        </w:rPr>
      </w:pPr>
      <w:r>
        <w:rPr>
          <w:rFonts w:cs="Arial" w:ascii="Arial" w:hAnsi="Arial"/>
          <w:sz w:val="20"/>
          <w:szCs w:val="20"/>
        </w:rPr>
        <w:t>Y así e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sz w:val="20"/>
          <w:szCs w:val="20"/>
          <w:lang w:val="en-US"/>
        </w:rPr>
        <w:t>Patricia Diane Cota-Robles</w:t>
        <w:br/>
        <w:t>New Age Study of Humanity's Purpose</w:t>
        <w:br/>
        <w:t>a 501 (c) 3 nonprofit educational organization</w:t>
        <w:br/>
        <w:t xml:space="preserve">Website: </w:t>
      </w:r>
      <w:hyperlink r:id="rId2">
        <w:r>
          <w:rPr>
            <w:rStyle w:val="InternetLink"/>
            <w:rFonts w:cs="Arial" w:ascii="Arial" w:hAnsi="Arial"/>
            <w:color w:val="000000"/>
            <w:sz w:val="20"/>
            <w:szCs w:val="20"/>
            <w:lang w:val="en-US"/>
          </w:rPr>
          <w:t>http://eraofpeace.org</w:t>
        </w:r>
      </w:hyperlink>
      <w:r>
        <w:rPr>
          <w:rFonts w:cs="Arial" w:ascii="Arial" w:hAnsi="Arial"/>
          <w:sz w:val="20"/>
          <w:szCs w:val="20"/>
          <w:lang w:val="en-US"/>
        </w:rPr>
        <w:t xml:space="preserve">           </w:t>
        <w:br/>
        <w:t xml:space="preserve">FAX: 520-751-2981; </w:t>
        <w:br/>
        <w:t>Phone: 520-885-7909</w:t>
      </w:r>
    </w:p>
    <w:p>
      <w:pPr>
        <w:pStyle w:val="Normal"/>
        <w:spacing w:before="280" w:after="280"/>
        <w:rPr/>
      </w:pPr>
      <w:r>
        <w:rPr>
          <w:rFonts w:cs="Arial" w:ascii="Arial" w:hAnsi="Arial"/>
          <w:sz w:val="20"/>
          <w:szCs w:val="20"/>
          <w:lang w:val="en-US"/>
        </w:rPr>
        <w:t>New Age Study of Humanity's Purpose</w:t>
        <w:br/>
        <w:t xml:space="preserve">PO Box 41883, </w:t>
        <w:br/>
        <w:t>Tucson, Arizona 85717</w:t>
      </w:r>
    </w:p>
    <w:p>
      <w:pPr>
        <w:pStyle w:val="Normal"/>
        <w:spacing w:before="280" w:after="280"/>
        <w:jc w:val="both"/>
        <w:rPr/>
      </w:pPr>
      <w:r>
        <w:rPr>
          <w:rFonts w:cs="Arial" w:ascii="Arial" w:hAnsi="Arial"/>
          <w:sz w:val="20"/>
          <w:szCs w:val="20"/>
        </w:rPr>
        <w:t>Este artículo está registrado pero tienen mi permiso para compartirlo a través de cualquier medio siempre y cuando el contenido no sea cambiado y la apropiada línea de crédito sea incluida.</w:t>
      </w:r>
    </w:p>
    <w:p>
      <w:pPr>
        <w:pStyle w:val="Normal"/>
        <w:spacing w:before="280" w:after="280"/>
        <w:jc w:val="both"/>
        <w:rPr>
          <w:rFonts w:ascii="Arial" w:hAnsi="Arial" w:cs="Arial"/>
          <w:sz w:val="20"/>
          <w:szCs w:val="20"/>
        </w:rPr>
      </w:pPr>
      <w:r>
        <w:rPr>
          <w:rFonts w:cs="Arial" w:ascii="Arial" w:hAnsi="Arial"/>
          <w:sz w:val="20"/>
          <w:szCs w:val="20"/>
        </w:rPr>
        <w:t>©2009 Patricia Diane Cota-Robles</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rPr>
    </w:pPr>
    <w:r>
      <w:rPr>
        <w:rFonts w:cs="Arial" w:ascii="Trebuchet MS" w:hAnsi="Trebuchet MS"/>
        <w:smallCaps/>
        <w:shadow/>
        <w:sz w:val="16"/>
        <w:szCs w:val="16"/>
      </w:rPr>
      <w:t>La Maravilla De Todo Eso – Parte 2 De 2</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ofpea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23:00Z</dcterms:created>
  <dc:creator/>
  <dc:description/>
  <cp:keywords/>
  <dc:language>en-US</dc:language>
  <cp:lastModifiedBy>pc</cp:lastModifiedBy>
  <dcterms:modified xsi:type="dcterms:W3CDTF">2009-09-13T23:37:00Z</dcterms:modified>
  <cp:revision>6</cp:revision>
  <dc:subject/>
  <dc:title>LA MARAVILLA DE TODO ESO – Parte 2 de 2</dc:title>
</cp:coreProperties>
</file>