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color w:val="000000"/>
          <w:sz w:val="20"/>
          <w:szCs w:val="20"/>
          <w:lang w:val="es-ES_tradnl"/>
        </w:rPr>
      </w:pPr>
      <w:r>
        <w:rPr>
          <w:rFonts w:cs="Trebuchet MS" w:ascii="Trebuchet MS" w:hAnsi="Trebuchet MS"/>
          <w:smallCaps/>
          <w:shadow/>
          <w:color w:val="000000"/>
          <w:sz w:val="36"/>
          <w:szCs w:val="36"/>
          <w:lang w:val="es-ES_tradnl"/>
        </w:rPr>
        <w:t>Pronóstico Energético para Abril 2012: Muerte a la Oscuridad, Perdón para la Libertad…</w:t>
        <w:br/>
      </w:r>
      <w:r>
        <w:rPr>
          <w:rFonts w:cs="Arial" w:ascii="Arial" w:hAnsi="Arial"/>
          <w:b/>
          <w:bCs/>
          <w:color w:val="000000"/>
          <w:sz w:val="22"/>
          <w:szCs w:val="22"/>
          <w:lang w:val="es-ES_tradnl"/>
        </w:rPr>
        <w:t>por Lee Harris</w:t>
        <w:br/>
      </w:r>
      <w:r>
        <w:rPr>
          <w:rFonts w:cs="Arial" w:ascii="Arial" w:hAnsi="Arial"/>
          <w:sz w:val="20"/>
          <w:szCs w:val="20"/>
          <w:lang w:val="es-ES_tradnl"/>
        </w:rPr>
        <w:t>4 de Abril de 2012</w:t>
      </w:r>
    </w:p>
    <w:p>
      <w:pPr>
        <w:pStyle w:val="Normal"/>
        <w:spacing w:before="0" w:after="30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sz w:val="20"/>
            <w:lang w:val="es-ES_tradnl"/>
          </w:rPr>
          <w:t>http://www.manantialcaduceo.com.ar/libros.htm</w:t>
        </w:r>
      </w:hyperlink>
    </w:p>
    <w:p>
      <w:pPr>
        <w:pStyle w:val="Normal"/>
        <w:spacing w:before="0" w:after="300"/>
        <w:jc w:val="both"/>
        <w:rPr>
          <w:rFonts w:ascii="Arial" w:hAnsi="Arial" w:cs="Arial"/>
          <w:sz w:val="20"/>
          <w:szCs w:val="20"/>
          <w:lang w:val="es-ES_tradnl"/>
        </w:rPr>
      </w:pPr>
      <w:r>
        <w:rPr>
          <w:rFonts w:cs="Arial" w:ascii="Arial" w:hAnsi="Arial"/>
          <w:sz w:val="20"/>
          <w:szCs w:val="20"/>
          <w:lang w:val="es-ES_tradnl"/>
        </w:rPr>
        <w:t>Abril marca el final de un ciclo y el cierre del capítulo 1 del 2012, energéticamente hablando. Mayo va a iniciar un nuevo ciclo para nosotros, así que este mes pondrá fin a los ciclos de muerte que muchos han estado atravesando estos últimos meses. Fragmentos del pasado finalmente se resolverán, la energía física empezará a levantarse, y el período de hibernación llegará a su fin para la mayoría de usted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No necesito repetir que estos son tiempos intensos que vivimos, porque somos muy conscientes de eso. Pero lo que sí necesito repetir es que los difíciles síntomas de su viaje, sin duda van a mejorar con una mayor atención a su salud física y bienestar emocional. En el mes de abril, el bienestar emocional girará en torno a los temas del perdón, y recordar que están espiritualmente a salvo en nuestro mundo, aun cuando esa sensación de seguridad se vea desafiada. El bienestar físico girará en torno a lo bien que elijan tratar y amar a su cuerpo, y muchos de ustedes todavía están liberando dolencias físicas o virus que les muestran que necesitan reducir la velocidad y darse más espacio para alinearse con esta nueva energía del 2012.</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an estado mucho tiempo estancados física o emocionalmente sin ningún cambio? ¿Pueden decir honestamente que han hecho todo lo posible para salir de esa rutina? El cambio es siempre posible, por pequeño que sea, y sin embargo a menudo encontramos muchas razones para ‘no’ cambiar, debido al miedo. El truco es no juzgarse por experimentar resistencia o miedo al cambio, sino más bien tomar conciencia e incluso sentir curiosidad por la resistencia. Esta observación permite que empiece a surgir un flujo, en lugar de un bloqueo. Si se sienten atascados, enfoquen su intención en crear un cambio este m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i están pasando por circunstancias físicas o prácticas muy difíciles, reconozcan que su remedio tendrá que empezar poco a poco, puesto que ya se encuentran bajo tensión. Así que sean pacientes y amorosos consigo mismos, mientras pasan por lo que podrían ser circunstancias opresivas. Están en el ‘fondo del abismo’ – una etapa por la que muchos de nosotros hemos pasado. Si se encuentran en ese lugar, sólo mantengan la intención de cambio, y apóyense a sí mismos con amor, ya que el abismo, por muy infernal que pueda parecer a veces, está diseñado para llevarlos más alto y volverlos más fuertes. Acepten que su energía está baja en el ahora, pero mantengan la intención de traerla de vuelta. Luego, aliméntense con tanta energía positiva como puedan todos los días, ya que la energía es contagiosa. Esta energía positiva viene en muchas formas. Podría ser un libro espiritual o un video, una comedia, o simplemente (sin ser por eso menos poderosa) una conexión diaria con un amigo comprensivo y amable. Sean amables consigo mismos, pero también reconozcan que aun cuando estén en el fondo del abismo, existe la voluntad de vivir (de lo contrario no estarían leyendo esto). Así que aprovechen lo que haya en esa voluntad, por pequeña que sea, y dejen que la chispa de la vida comience a crece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ara el resto de ustedes, si pueden ver la oportunidad de elevar su bienestar en abril, ahora más que nunca es el momento. Un nuevo compromiso consigo mismos mejorará enormemente su experiencia de los próximos meses, elevándolos más alto durante todo el proceso. No elegir aprovechar la elevación a partir de ahora hará que los próximos meses sean mucho más difíciles, ya que más allá de abril, las cosas se van a acelerar un poco más. Si quieren crear un cambio, pero no saben cómo, empiecen con la intención. Simplemente digan en voz alta: "Yo acepto amarme y honrarme a mí mismo y a mi cuerpo más que nunca en estos próximos días y meses. Acepto empezar ahora. Me voy a amar a mí mismo como nunca antes. Estoy list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to anuncia su intención, y luego la energía que crean con estas palabras apoyará la inteligencia divina para magnetizar y ver el apoyo práctico a su disposición. Si tienen un enfoque más lógico y menos inclinado a la intención, creen algunos objetivos prácticos alcanzables; escríbanlos para que se hagan más tangibles para ustedes, y empiécenlos en forma constante.</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el lado físico, ya sea empezar a ejercitarse por sólo 10 ó 20 minutos al día (recuerden que incluso una simple caminata cuenta), empezar (o re-avivar) una práctica como la meditación o yoga que trabaje en el cuerpo y el equilibrio, o mejorar y cambiar su dieta, los beneficios se sentirán en cuestión de dí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 razón para hacer este compromiso ahora es porque las energías son inestables en este momento, y se mueven muy rápidamente entre la oscuridad y la luz. Así que tener algún tipo de objetivo o práctica estable en su vida, les permitirá transmutar mejor los sentimientos más densos y más oscuros cuando se presenten, y mantener los más elevad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tamos en un ascensor energético en este momento en la Tierra. Subimos unos cuantos pisos, luego bajamos unos pocos. A nivel humano, parece como si alguien más estuviera llamando al ascensor, y nosotros sólo somos los pasajeros, por lo menos así es cómo parecerá a veces. Pero a nivel del alma, nosotros elegimos tomar este viaje en ascensor y lo estamos co-dirigiendo. El planeta y su gente van a cambiar para mejor en los próximos años, pero no sin una cierta cantidad de shock y destrucción. Estamos en el período en el cual se arrojan los dados día a día para ver cuán destructivo o impactante tiene que ser. Espiritualmente, los seres angélicos y de otros reinos están trabajando todos los días para ‘elevar’ a la Tierra y su gente. Es un trabajo rápido y frenético desde la perspectiva de la ‘velocidad’ humana, por lo que puede ser muy turbulento. Pero sepan que muchos eventos y energías destructivas ya han sido desviados para nosotr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abrán que acaba de ocurrir un cambio en la Tierra, ya que comenzarán a experimentar momentos de paz y conexión más elevados que nunca (sobre todo estando en la naturaleza), y una mayor facilidad y fluidez en las relaciones. Sabrán que está teniendo lugar una lucha, porque sentirán una energía baja en sí mismos ya que estarán en resonancia con esa luch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quellos de ustedes que sienten con fuerza cuando llegan estas oleadas de energía baja, permítanles catalizarlos emocionalmente si lo necesitan, pero no asuman esos sentimientos como únicamente suyos. Todos estamos pasando por esto juntos, y recordar esa unión les ayudará si se sienten aislad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Recordar esto también ayudará a desempoderar cualquier ‘voz interior’ negativa que puedan tener, que quiera culparlos o juzgarlos por lo que están sintiendo. Sólo acepten que aquí es donde están en este momento. Hacer esto los transportará más rápidamente a ámbitos superiores de emoción y pensamiento – la conciencia superior. Muchos de ustedes se sentirán como si estuvieran retrocediendo a veces. Recuerden, la vida simplemente ‘es’ y nosotros debemos seguir con ella, venga lo que venga. Esta regresión confunde a nuestras mentes socialmente entrenadas para ‘lograr’ y a nuestro viejo sentido lineal del tiempo, ya que todavía están presentes en nosotros, aunque a niveles cada vez menor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También se sentirán más conectados con las autopistas psíquicas. Estarán pensando en alguien y entonces esa persona los llama, o recibirán un email de ella. Sus pensamientos se están abriendo más y más a su tercer ojo, así que permítanse disfrutar y observar las sincronicidades conforme se produzcan. Las relaciones y la comunicación entre nosotros a niveles telepáticos ahora se hace más fuerte cada día. Envíenle un poco de amor a un amigo en sus pensamientos, y pueden estar seguros de que lo sentirá.</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os miedos en torno a la seguridad van a seguir activándose de nuevo este mes, y tengan cuidado con las imágenes ‘cargadas negativamente’ pintadas por los medios de comunicación y la gente en su entorno que está conectada con un miedo más denso que el de ustedes. Las invitaciones al miedo están en todas partes, de ahí el aumento en sus activaciones. Así que tengan en cuenta, pero no se enganchen, a los sentimientos/visiones internas que puedan tener en torno a la seguridad en el próximo mes. Sólo observen los pensamientos y respiren mientras duren esos sentimientos hasta que el sistema nervioso del cuerpo se calme de nuevo. La oscuridad está, literalmente, experimentando una lucha tras bastidores, y es una lucha a muerte. Ya sea una lucha dentro de un individuo, un gobierno o un planeta entero. No importa en dónde esté sucediendo porque todos estamos conectad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Imagínense a un cocodrilo sacudiendo a su presa en el agua. Esto debe darles una idea del nivel de violencia que se está produciendo energéticamente en estos momentos. Es una energía muy fuerte, y se expande hacia el mundo. Permítanse recordar esta imagen en los días en que se pregunten qué rayos está pasando a través de ustedes. La respuesta es la TIERRA está pasando a través de ustedes. Y para los sensibles entre ustedes que no les gusta ver ni sentir este tipo de imágenes, yo estoy con ustedes, y lo entiendo. Pero mi uso de este ejemplo fue deliberado, ya que es hora de que seamos fuertes, y no nos ceguemos a lo que está pasando. Cuando teman a la muerte, traten de ver la diferencia entre la parte de ustedes que es un alma y no le importa la muerte física, ya que simplemente está pasando a un plano diferente. Y la parte de ustedes que es humana, en un cuerpo que está genéticamente programado para luchar por la vida y cargado de genética ancestral que contiene heridas y miedos de supervivencia. Éste es el puente. El lugar donde encontrarán su conflicto en torno a la seguridad: Estás a salvo porque eres un alma. Exhalen el miedo en el cuerpo humano cuando se presente. Literalmente, siéntense, frótense suavemente el vientre con un movimiento circular, y exhalen la ansiedad. Hagan esto conscientemente, y comenzarán a aliviar el trauma humano en este conflict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or último, este mes, el Perdón será la clave para la felicidad en las relaciones humanas. Es la siguiente etapa para crear un nuevo futuro así que invítense a sí mismos a perdonar a aquellos que en el pasado provocaron dolor, vergüenza, ira o culpa en ustedes. Ningún humano que esté plenamente conectado con el amor en sí mismos crea una acción insensible hacia otra persona. Si experimentan estas emociones a manos de otro, algo en ustedes necesitaba y quería hacerlo para poder equilibrarse a sí mismos y aprender. Confíen en esto y de nuevo, frótense el vientre y respiren mientras recuerdan cualquier evento pasado. Y perdónense a sí mismos por cualquier ocasión en el pasado en que lastimaron a otros, los decepcionaron, o no trataron a la gente con tanto amor o bondad como lo harían ahora. El pasado ya pasó y este acto de perdón libera mucha energía para ustedes y aquellos a quienes están perdonando, aun cuando no lleguen a expresarles esto a ellos más que a nivel telepático o álmic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Un perdón más profundo permite que su corazón se abra en los lugares donde se ha cerrado o paralizad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ermítanse ser perdonados. Permítanse perdona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Nos estamos abriendo, y es hora de abrirnos más. Nuestro mundo necesita que lo hagamos, y nuestra alma lo quiere.</w:t>
      </w:r>
    </w:p>
    <w:p>
      <w:pPr>
        <w:pStyle w:val="Normal"/>
        <w:spacing w:before="0" w:after="300"/>
        <w:rPr>
          <w:rFonts w:ascii="Arial" w:hAnsi="Arial" w:cs="Arial"/>
          <w:sz w:val="20"/>
          <w:szCs w:val="20"/>
          <w:lang w:val="es-ES_tradnl"/>
        </w:rPr>
      </w:pPr>
      <w:r>
        <w:rPr>
          <w:rFonts w:cs="Arial" w:ascii="Arial" w:hAnsi="Arial"/>
          <w:sz w:val="20"/>
          <w:szCs w:val="20"/>
          <w:lang w:val="es-ES_tradnl"/>
        </w:rPr>
        <w:t>En amor y paz para todos</w:t>
      </w:r>
    </w:p>
    <w:p>
      <w:pPr>
        <w:pStyle w:val="Normal"/>
        <w:spacing w:before="0" w:after="300"/>
        <w:rPr>
          <w:rFonts w:ascii="Arial" w:hAnsi="Arial" w:cs="Arial"/>
          <w:sz w:val="20"/>
          <w:szCs w:val="20"/>
          <w:lang w:val="es-ES_tradnl"/>
        </w:rPr>
      </w:pPr>
      <w:r>
        <w:rPr>
          <w:rFonts w:cs="Arial" w:ascii="Arial" w:hAnsi="Arial"/>
          <w:sz w:val="20"/>
          <w:szCs w:val="20"/>
          <w:lang w:val="es-ES_tradnl"/>
        </w:rPr>
        <w:t>Lee</w:t>
        <w:br/>
        <w:t>x</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 continuación tienen un mantra para recitar, que permitirá que este proceso ocurra de una manera más profunda. Digan cada frase lentamente, y al hacerlo, consideren realmente sus palabras, y entonces va a actuar como un suave catalizador para ustedes.</w:t>
      </w:r>
    </w:p>
    <w:p>
      <w:pPr>
        <w:pStyle w:val="Normal"/>
        <w:spacing w:before="0" w:after="300"/>
        <w:rPr>
          <w:rFonts w:ascii="Arial" w:hAnsi="Arial" w:cs="Arial"/>
          <w:b/>
          <w:b/>
          <w:bCs/>
          <w:sz w:val="20"/>
          <w:szCs w:val="20"/>
          <w:lang w:val="es-ES_tradnl"/>
        </w:rPr>
      </w:pPr>
      <w:r>
        <w:rPr>
          <w:rFonts w:cs="Arial" w:ascii="Arial" w:hAnsi="Arial"/>
          <w:b/>
          <w:bCs/>
          <w:sz w:val="20"/>
          <w:szCs w:val="20"/>
          <w:lang w:val="es-ES_tradnl"/>
        </w:rPr>
        <w:t>Mantra del Perdón:</w:t>
      </w:r>
    </w:p>
    <w:p>
      <w:pPr>
        <w:pStyle w:val="Normal"/>
        <w:spacing w:before="0" w:after="300"/>
        <w:rPr>
          <w:rFonts w:ascii="Arial" w:hAnsi="Arial" w:cs="Arial"/>
          <w:sz w:val="20"/>
          <w:szCs w:val="20"/>
          <w:lang w:val="es-ES_tradnl"/>
        </w:rPr>
      </w:pPr>
      <w:r>
        <w:rPr>
          <w:rFonts w:cs="Arial" w:ascii="Arial" w:hAnsi="Arial"/>
          <w:sz w:val="20"/>
          <w:szCs w:val="20"/>
          <w:lang w:val="es-ES_tradnl"/>
        </w:rPr>
        <w:t>Yo me perdono, por todo.</w:t>
        <w:br/>
        <w:t>Perdono a todos, por todo.</w:t>
        <w:br/>
        <w:t>Perdono a mi vida, por todo.</w:t>
        <w:br/>
        <w:t>Perdono a mi miedo, por todo.</w:t>
        <w:br/>
        <w:t>Perdono a mi juicio, por todo.</w:t>
        <w:br/>
        <w:t>Perdono a quienes me juzgaron.</w:t>
        <w:br/>
        <w:t>Perdono a quienes me temieron.</w:t>
        <w:br/>
        <w:t>Me perdono por el amor que aún no me he dado a mí mismo.</w:t>
        <w:br/>
        <w:t>Me amo.</w:t>
        <w:br/>
        <w:t>Soy libre.</w:t>
        <w:br/>
        <w:t>Soy libre para ser plenamente yo.</w:t>
      </w:r>
    </w:p>
    <w:p>
      <w:pPr>
        <w:pStyle w:val="Normal"/>
        <w:spacing w:before="0" w:after="300"/>
        <w:rPr>
          <w:rFonts w:ascii="Arial" w:hAnsi="Arial" w:cs="Arial"/>
          <w:color w:val="000000"/>
          <w:sz w:val="20"/>
          <w:szCs w:val="20"/>
          <w:lang w:val="en-US"/>
        </w:rPr>
      </w:pPr>
      <w:r>
        <w:rPr>
          <w:rFonts w:cs="Arial" w:ascii="Arial" w:hAnsi="Arial"/>
          <w:sz w:val="20"/>
          <w:szCs w:val="20"/>
          <w:lang w:val="en-US"/>
        </w:rPr>
        <w:t xml:space="preserve">(C) Copyright por Lee Harris, 2012, </w:t>
      </w:r>
      <w:hyperlink r:id="rId3">
        <w:r>
          <w:rPr>
            <w:rStyle w:val="InternetLink"/>
            <w:rFonts w:cs="Arial" w:ascii="Arial" w:hAnsi="Arial"/>
            <w:color w:val="0000FF"/>
            <w:sz w:val="20"/>
            <w:u w:val="single"/>
            <w:lang w:val="en-US"/>
          </w:rPr>
          <w:t>http://www.leeharrisenergy.com</w:t>
        </w:r>
      </w:hyperlink>
    </w:p>
    <w:p>
      <w:pPr>
        <w:pStyle w:val="Normal"/>
        <w:spacing w:before="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324"/>
        <w:jc w:val="center"/>
        <w:rPr/>
      </w:pPr>
      <w:r>
        <w:rPr>
          <w:rFonts w:cs="Arial" w:ascii="Arial" w:hAnsi="Arial"/>
          <w:b/>
          <w:bCs/>
          <w:color w:val="2A2A2A"/>
          <w:sz w:val="20"/>
          <w:lang w:val="es-ES_tradnl"/>
        </w:rPr>
        <w:t xml:space="preserve">El Manantial del Caduceo los invita a visitar la página Facebook de Margarita López en </w:t>
      </w:r>
      <w:hyperlink r:id="rId5" w:tgtFrame="_blank">
        <w:r>
          <w:rPr>
            <w:rStyle w:val="InternetLink"/>
            <w:rFonts w:cs="Arial" w:ascii="Arial" w:hAnsi="Arial"/>
            <w:b/>
            <w:bCs/>
            <w:shadow/>
            <w:color w:val="0000FF"/>
            <w:sz w:val="20"/>
            <w:u w:val="single"/>
            <w:lang w:val="es-ES_tradnl"/>
          </w:rPr>
          <w:t>www.facebook.com/mlopez.traducciones</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Pronóstico Energético para Abril 2012: Muerte a la Oscuridad, Perdón para la Libertad…</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eeharrisenergy.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22:42:00Z</dcterms:created>
  <dc:creator>pc</dc:creator>
  <dc:description/>
  <cp:keywords/>
  <dc:language>en-US</dc:language>
  <cp:lastModifiedBy>pc</cp:lastModifiedBy>
  <dcterms:modified xsi:type="dcterms:W3CDTF">2012-04-07T22:49:00Z</dcterms:modified>
  <cp:revision>1</cp:revision>
  <dc:subject/>
  <dc:title>PRONÓSTICO ENERGÉTICO PARA ABRIL 2012: MUERTE A LA OSCURIDAD, PERDÓN PARA LA LIBERTAD…</dc:title>
</cp:coreProperties>
</file>