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La Manera Perdida</w:t>
      </w:r>
      <w:r>
        <w:rPr>
          <w:rFonts w:cs="Trebuchet MS" w:ascii="Trebuchet MS" w:hAnsi="Trebuchet MS"/>
          <w:smallCaps/>
          <w:shadow/>
          <w:sz w:val="36"/>
          <w:szCs w:val="36"/>
        </w:rPr>
        <w:t xml:space="preserve"> De Orar De Los Esenios</w:t>
      </w:r>
    </w:p>
    <w:p>
      <w:pPr>
        <w:pStyle w:val="Normal"/>
        <w:jc w:val="center"/>
        <w:rPr>
          <w:rFonts w:ascii="Trebuchet MS" w:hAnsi="Trebuchet MS" w:cs="Trebuchet MS"/>
          <w:sz w:val="20"/>
          <w:szCs w:val="20"/>
        </w:rPr>
      </w:pPr>
      <w:bookmarkStart w:id="0" w:name="OLE_LINK2"/>
      <w:bookmarkStart w:id="1" w:name="OLE_LINK1"/>
      <w:r>
        <w:rPr>
          <w:rFonts w:cs="Arial" w:ascii="Trebuchet MS" w:hAnsi="Trebuchet MS"/>
          <w:sz w:val="20"/>
          <w:szCs w:val="20"/>
        </w:rPr>
        <w:t>Extraído del libro The Isaiah Effect</w:t>
        <w:br/>
      </w:r>
      <w:bookmarkEnd w:id="0"/>
      <w:bookmarkEnd w:id="1"/>
      <w:r>
        <w:rPr>
          <w:rFonts w:cs="Arial" w:ascii="Trebuchet MS" w:hAnsi="Trebuchet MS"/>
          <w:sz w:val="20"/>
          <w:szCs w:val="20"/>
        </w:rPr>
        <w:t>Fuente original: Página web de Gregg Braden: www.greggbraden.net</w:t>
      </w:r>
    </w:p>
    <w:p>
      <w:pPr>
        <w:pStyle w:val="Normal"/>
        <w:jc w:val="center"/>
        <w:rPr>
          <w:rFonts w:ascii="Trebuchet MS" w:hAnsi="Trebuchet MS" w:cs="Trebuchet MS"/>
          <w:sz w:val="20"/>
          <w:szCs w:val="20"/>
        </w:rPr>
      </w:pPr>
      <w:r>
        <w:rPr>
          <w:rFonts w:cs="Arial" w:ascii="Trebuchet MS" w:hAnsi="Trebuchet MS"/>
          <w:sz w:val="20"/>
          <w:szCs w:val="20"/>
        </w:rPr>
        <w:t>Traducción: Karina Malpica</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El descubrimiento del Gran Código Isaiah en las cuevas del Mar Muerto en 1946 ha revelado claves sobre nuestro papel en la creación que estuvieron perdidas en las ediciones del siglo 4 a.C.  Entre estas claves se encuentran las instrucciones de un modelo “perdido” de orar que la ciencia cuántica moderna sugiere que tiene el poder de sanar nuestros cuerpos, traer paz duradera a nuestro mundo y, quizá, prevenir las grandes tragedias que podría enfrentar la humanidad. Cada vez que empleamos esta tecnología interna para orar, experimentamos “El Efecto Isaiah”.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En las palabras de su tiempo, las tradiciones antiguas, como las de los Esenios, nos recuerdan que cada oración ya ha sido contestada. Cualquier resultado que podamos imaginar, y cada posibilidad que seamos capaces de concebir, es un aspecto de la creación que ya ha sido creado y existe en el presente como un estado “dormido” de posibilidad. Son estas mismas probabilidades de resultados las que proveen las bases del nuevo modelo de Cadena y de la Teoría-N, y muy posiblemente, son responsables de las varias dimensiones de lo que ahora creemos nuestra creación. Desde esta perspectiva, nuestro uso y aplicación de la oración basada en los sentimientos deja de ser menos acerca de “crear” este o el otro resultado y se convierte más en “acceder” al resultado  deseado que ya está creado. Mientras las antiguas y las modernas tradiciones parecen estar de acuerdo en la existencia de muchas posibilidades, los cuestionamientos han sido siempre sobre ¿cómo  despertamos un resultado específico y lo hacemos real en nuestras vidas actuales? ¿Cómo podemos llamar  a la posibilidad de paz en nuestro mundo, por ejemplo, o salud en nuestros cuerpos, posibilidades que ya existen, cuando los eventos de nuestro mundo parecen mostrarnos condiciones de violencia y desastre? La respuesta a esta pregunta, y la clave del Efecto Isaiah, está fundada en develar el misterio de la oración basada en el sent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Los antiguos Esenios nos recuerdan que hay una poderosa relación entre lo que pasa en nuestro mundo interior de sentimientos y las condiciones del mundo que nos rodea. Quizá increíblemente sencilla, esta relación establece que la condición de nuestra salud, nuestras sociedades, e incluso los patrones del clima, son espejos de la manera en que lidiamos con la vida interiormente. Experimentos recientes en la ciencia de las energías sutiles y la física cuántica ahora arrojan credibilidad precisamente a esas tradicion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 través de un lenguaje que apenas estamos comenzando a entender, Isaiah nos muestra cómo acceder a las posibilidades ya creadas de salud, paz y cooperación y traerlas a la realidad de nuestras vidas. Ya que nuestro mundo exterior de acción refleja nuestro mundo interior de sentimientos, sugiere Isaiah, lo hacemos sintiendo como si nuestras plegarias ya hubiesen sido respondidas. Es precisamente el poder de este sentimiento el que trae a la vida a nuestras oraciones. Nuevas investigaciones sugieren que cuando sentimos gratitud respecto al cumplimiento de nuestras oraciones, nuestros sentimientos producen las mismas condiciones, los campos de efecto, que atraen nuevas posibilidades en las condiciones de nuestras vid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Comprender que los resultados empatan con los sentimientos puede ayudarnos a entender lo que ocurre cuando parece que nuestras oraciones no son respondidas. Cuando oramos por salud en nuestras relaciones, por ejemplo, mientras experimentamos enojo, celos o furia en nuestras relaciones, ¿por qué nos sorprende ver esas mismas cualidades reflejadas como enfermedad en nuestros cuerpos, nuestras familias, escuelas, lugares de trabajo y en las condiciones sociales alrededor de nosotros? La ciencia ha demostrado que cada sentimiento que experimentamos, crea una química única en nuestros cuerpos (la química del amor y del odio se discute en los libros The Isaiah Effect y Walking Between the Worlds). Las buenas noticias son que los mismos principios resultan ciertos para los sentimientos de afirmación de la vida. Conforme respondemos a los retos de la vida a través de compasión, entendimiento, amorosa tolerancia y paz, podemos esperar experimentar estas condiciones en nuestros cuerpos, y ver el efecto extendido al mundo que nos rod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lbert</w:t>
      </w:r>
      <w:r>
        <w:rPr>
          <w:rFonts w:cs="Trebuchet MS" w:ascii="Trebuchet MS" w:hAnsi="Trebuchet MS"/>
          <w:sz w:val="20"/>
          <w:szCs w:val="20"/>
        </w:rPr>
        <w:t xml:space="preserve"> Einstein dijo una vez que no podemos resolver un problema con el mismo pensamiento que creó el problema. El poder de la indenominada oración basada en el sentimiento, representa una oportunidad para dirigir los grandes retos de nuestro tiempo conforme a un nuevo paradigma de entendimiento consciente y sentimientos que reflejen aquello que deseemos experiment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En lugar de imponer nuestras creencias respecto a una situación específica, nuestro perdido modo de orar nos recuerda que nada necesita ser “creado”, ya que cualquier resultado que podamos imaginar para dicha situación ya está presente. Podremos servir mejor sintiendo primero el resultado de cada condición que elijamos experimentar en nuestro mundo, tal como la paz y la cooperación entre gobiernos y naciones, o la prosperidad que sólo puede venir con la igualdad de trato para toda la gente y para todas las razas y el honrar a toda forma de vida. Es la apreciación y gratitud que sentimos en presencia de tales condiciones lo que crea los efectos cuánticos permitiendo que la creación empate con nuestros sentimient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Comparando los Modos de Orar a través del ejemplo de la Paz Global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Trebuchet MS"/>
          <w:sz w:val="20"/>
          <w:szCs w:val="20"/>
        </w:rPr>
      </w:pPr>
      <w:r>
        <w:rPr>
          <w:rFonts w:cs="Arial" w:ascii="Trebuchet MS" w:hAnsi="Trebuchet MS"/>
          <w:sz w:val="20"/>
          <w:szCs w:val="20"/>
        </w:rPr>
        <w:t xml:space="preserve">(OL) = Oración basada en la lógica: solicitando intervenció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Trebuchet MS"/>
          <w:sz w:val="20"/>
          <w:szCs w:val="20"/>
        </w:rPr>
      </w:pPr>
      <w:r>
        <w:rPr>
          <w:rFonts w:cs="Arial" w:ascii="Trebuchet MS" w:hAnsi="Trebuchet MS"/>
          <w:sz w:val="20"/>
          <w:szCs w:val="20"/>
        </w:rPr>
        <w:t xml:space="preserve">(OS) = Oración basada en los sentimientos: sabiendo que nuestra oración ya ha sido contestad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1. (OL) Nos enfocamos en nuestras condiciones presentes donde no creemos que la paz exist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OS) Presenciamos todos los eventos, aquellos de paz y aquellos que vemos como ausencia de paz, como posibilidades sin juicios de correcto e incorrecto, malo o bue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2. (OL) Podemos sentirnos desamparados, impotentes o enojados ante los eventos y condiciones que presenciamo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OS) Liberamos nuestro juicio sobre las situaciones Bendiciendo las condiciones que nos han causado sufrimiento. La Bendición no condena ni consciente el evento o condición. En cambio, reconoce que el evento es parte de la única fuente de todo lo que es (Por favor vea el libro Walking Between the Worlds: The Science of Compassion, para más detal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3. (OL) Empleamos nuestras plegarias de petición invitando a la divina intervención de un poder superior para que traiga paz sobre los individuos, condiciones y lugares donde creemos que la paz está ausent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OS) Experimentando los sentimientos de que nuestra oración ya ha sido contestada, demostramos el antiguo principio cuántico que establece que las condiciones de paz en nuestros cuerpos se ven reflejadas fuera de nuestros cuerp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4. (OL) A través de nuestra petición, inadvertidamente afirmamos las mismas condiciones que menos deseamos. Cuando decimos "Por favor que haya paz", por ejemplo, estamos declarando que la paz no está presente en la situación actual. Haciendo eso, en verdad estamos dándole combustible a la condición que escogimos cambiar.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OS) Reconocemos el poder de nuestra oración y sabemos (sentimos) que el foco de nuestra oración ya se ha convertido en pas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5. (OL) Continuamos solicitando la intervención hasta que vemos que el cambio ha sucedido en nuestro mundo o desistimos y abandonamos el camino de la oració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OS) Nuestra oración ahora consiste de: a) reconocimiento de que la paz ya está presente en nuestro mundo viviendo conforme al conocimiento de que tales cambios han ocurrido; b) reforzando nuestra oración dando gracias por la oportunidad de escoger la paz en vez del sufr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Fuente original: Página web de Gregg Braden: www.greggbraden.ne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Traducción: Karina Malpica</w:t>
      </w:r>
    </w:p>
    <w:p>
      <w:pPr>
        <w:pStyle w:val="Normal"/>
        <w:jc w:val="both"/>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Trebuchet MS"/>
          <w:sz w:val="20"/>
          <w:szCs w:val="20"/>
        </w:rPr>
      </w:pPr>
      <w:r>
        <w:rPr>
          <w:rFonts w:cs="Arial" w:ascii="Trebuchet MS" w:hAnsi="Trebuchet MS"/>
          <w:sz w:val="20"/>
          <w:szCs w:val="20"/>
        </w:rPr>
        <w:t>RECUPERADO EL ANTIGUO MODO DE ORAR</w:t>
      </w:r>
    </w:p>
    <w:p>
      <w:pPr>
        <w:pStyle w:val="Normal"/>
        <w:jc w:val="both"/>
        <w:rPr/>
      </w:pPr>
      <w:r>
        <w:rPr>
          <w:rFonts w:cs="Arial" w:ascii="Trebuchet MS" w:hAnsi="Trebuchet MS"/>
          <w:sz w:val="20"/>
          <w:szCs w:val="20"/>
        </w:rPr>
        <w:t>Gregg</w:t>
      </w:r>
      <w:r>
        <w:rPr>
          <w:rFonts w:cs="Trebuchet MS" w:ascii="Trebuchet MS" w:hAnsi="Trebuchet MS"/>
          <w:sz w:val="20"/>
          <w:szCs w:val="20"/>
        </w:rPr>
        <w:t xml:space="preserve"> Brade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Gran parte de los condicionamientos en las tradiciones occidentales durante el ultimo siglo y medio nos ha invitado a “pedir” que circunstancias específicas en nuestro mundo cambien a través de la intervención divina; que nuestras plegarias sean respondidas. En nuestras bien intencionadas peticiones, sin embargo, inadvertidamente podríamos estar dándole poder a las mismas condiciones que estamos orando para pedir que cambien. Por ejemplo, cuando pedimos “Querido Dios, por favor, permite que haya paz en el mundo”, en efecto estamos estableciendo que la paz no existe en el presente. Las tradiciones antiguas nos recuerdan que las plegarias en las que pedimos son sólo una forma de orar, entre otras formas. También existen otras que nos llevan a encontrar paz en nuestro mundo a través de la cualidad de los pensamientos, sentimientos y emociones que creamos en nuestro cuerpo. Una vez que permitimos las cualidades de paz en nuestra mente y damos combustible a nuestra oración a través de sentimientos de paz en nuestro cuerpo, el quinto modelo de oración establece que el resultado ya ha ocurri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La ciencia cuántica ahora toma esta idea y la lleva un paso adelante, estableciendo que son precisamente esas condiciones de sentimientos a las que la creación responde, igualando el sentimiento con que hacemos la oración en nuestro mundo interior, con condiciones similares en el mundo exterior. Aunque el resultado de nuestra oración pueda aún no haber aparecido en el mundo exterior, estamos siendo invitados a reconocer nuestra comunión con la creación y a vivir como si nuestra oración ya hubiese sido escucha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 través de las palabras de otros tiempos, los antiguos nos invitan a recobrar el modo antiguo de orar como un estado permanente de conciencia en el que nos convertimos, en vez de una forma prescrita de acción que llevamos a cabo ocasionalmente. En palabras que son tan simples como elegantes, se nos recuerda que nos “rodeemos” de la respuesta a nuestras plegarias y los “envolvamos” en las condiciones que escojamos experimentar. En el moderno idioma, esta descripción nos sugiere que para efectuar cambios en nuestro mundo, primero necesitamos experimentar los sentimientos de que el cambio ya ha ocurri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Conforme la ciencia moderna continúa validando la relación entre nuestros pensamientos, sentimientos y sueños con el mundo que nos rodea, se hace más claro ese puente olvidado entre nuestras plegarias y aquello que experimentamos. La belleza de esa tecnología interna se halla en que está basada en condiciones humanas que ya poseemos. Desde los profetas que nos vieron en sus sueños, se nos recuerda que honrando la vida, cumplimos nuestro deber con la supervivencia de nuestras especies y el futuro del único hogar que conocem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Fuente original: Página web de Gregg Braden: www.greggbraden.ne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Traducción: Karina Malpica</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smallCaps/>
        <w:shadow/>
        <w:sz w:val="16"/>
        <w:szCs w:val="16"/>
      </w:rPr>
      <w:t>La Manera Perdida</w:t>
    </w:r>
    <w:r>
      <w:rPr>
        <w:rFonts w:cs="Trebuchet MS" w:ascii="Trebuchet MS" w:hAnsi="Trebuchet MS"/>
        <w:smallCaps/>
        <w:shadow/>
        <w:sz w:val="16"/>
        <w:szCs w:val="16"/>
      </w:rPr>
      <w:t xml:space="preserve"> De Orar De Los Esenio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3:15:00Z</dcterms:created>
  <dc:creator>pc</dc:creator>
  <dc:description/>
  <cp:keywords/>
  <dc:language>en-US</dc:language>
  <cp:lastModifiedBy>pc</cp:lastModifiedBy>
  <dcterms:modified xsi:type="dcterms:W3CDTF">2008-05-25T23:15:00Z</dcterms:modified>
  <cp:revision>2</cp:revision>
  <dc:subject/>
  <dc:title>LA MANERA PERDIDA DE ORAR DE LOS ESENIOS</dc:title>
</cp:coreProperties>
</file>