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os Campos Energéticos Humanos</w:t>
      </w:r>
    </w:p>
    <w:p>
      <w:pPr>
        <w:pStyle w:val="HTMLconformatoprevio"/>
        <w:jc w:val="center"/>
        <w:rPr/>
      </w:pPr>
      <w:r>
        <w:rPr>
          <w:rFonts w:cs="Arial" w:ascii="Trebuchet MS" w:hAnsi="Trebuchet MS"/>
          <w:i/>
          <w:sz w:val="22"/>
          <w:szCs w:val="22"/>
          <w:lang w:val="fr-FR"/>
        </w:rPr>
        <w:t xml:space="preserve">Miccael Sais </w:t>
      </w:r>
      <w:hyperlink r:id="rId2">
        <w:r>
          <w:rPr>
            <w:rStyle w:val="InternetLink"/>
            <w:rFonts w:cs="Trebuchet MS" w:ascii="Trebuchet MS" w:hAnsi="Trebuchet MS"/>
            <w:i/>
            <w:color w:val="000000"/>
            <w:sz w:val="22"/>
            <w:szCs w:val="22"/>
            <w:lang w:val="fr-FR"/>
          </w:rPr>
          <w:t>miccaelsais@earthcontact.net</w:t>
        </w:r>
      </w:hyperlink>
      <w:r>
        <w:rPr>
          <w:rFonts w:cs="Trebuchet MS" w:ascii="Trebuchet MS" w:hAnsi="Trebuchet MS"/>
          <w:i/>
          <w:sz w:val="22"/>
          <w:szCs w:val="22"/>
          <w:lang w:val="fr-FR"/>
        </w:rPr>
        <w:t xml:space="preserve"> </w:t>
      </w:r>
    </w:p>
    <w:p>
      <w:pPr>
        <w:pStyle w:val="Normal"/>
        <w:jc w:val="center"/>
        <w:rPr>
          <w:rFonts w:ascii="Trebuchet MS" w:hAnsi="Trebuchet MS" w:cs="Arial"/>
          <w:b/>
          <w:b/>
          <w:i/>
          <w:i/>
          <w:sz w:val="22"/>
          <w:szCs w:val="22"/>
          <w:lang w:val="fr-FR"/>
        </w:rPr>
      </w:pPr>
      <w:r>
        <w:rPr>
          <w:rFonts w:cs="Arial" w:ascii="Trebuchet MS" w:hAnsi="Trebuchet MS"/>
          <w:b/>
          <w:i/>
          <w:sz w:val="22"/>
          <w:szCs w:val="22"/>
          <w:lang w:val="fr-FR"/>
        </w:rPr>
      </w:r>
    </w:p>
    <w:p>
      <w:pPr>
        <w:pStyle w:val="Normal"/>
        <w:jc w:val="center"/>
        <w:rPr>
          <w:rFonts w:ascii="Trebuchet MS" w:hAnsi="Trebuchet MS" w:cs="Arial"/>
          <w:b/>
          <w:b/>
          <w:i/>
          <w:i/>
          <w:smallCaps/>
          <w:shadow/>
          <w:sz w:val="36"/>
          <w:szCs w:val="36"/>
          <w:lang w:val="fr-FR"/>
        </w:rPr>
      </w:pPr>
      <w:r>
        <w:rPr>
          <w:rFonts w:cs="Arial" w:ascii="Trebuchet MS" w:hAnsi="Trebuchet MS"/>
          <w:b/>
          <w:i/>
          <w:smallCaps/>
          <w:shadow/>
          <w:sz w:val="36"/>
          <w:szCs w:val="36"/>
          <w:lang w:val="fr-FR"/>
        </w:rPr>
      </w:r>
    </w:p>
    <w:p>
      <w:pPr>
        <w:pStyle w:val="Normal"/>
        <w:jc w:val="center"/>
        <w:rPr>
          <w:rFonts w:ascii="Trebuchet MS" w:hAnsi="Trebuchet MS" w:cs="Arial"/>
          <w:caps/>
          <w:sz w:val="18"/>
          <w:lang w:val="fr-FR"/>
        </w:rPr>
      </w:pPr>
      <w:r>
        <w:rPr>
          <w:rFonts w:cs="Arial" w:ascii="Trebuchet MS" w:hAnsi="Trebuchet MS"/>
          <w:caps/>
          <w:sz w:val="18"/>
          <w:lang w:val="fr-FR"/>
        </w:rPr>
        <w:t> </w:t>
      </w:r>
    </w:p>
    <w:p>
      <w:pPr>
        <w:pStyle w:val="Normal"/>
        <w:jc w:val="both"/>
        <w:rPr>
          <w:rFonts w:ascii="Trebuchet MS" w:hAnsi="Trebuchet MS" w:cs="Arial"/>
          <w:sz w:val="20"/>
          <w:szCs w:val="20"/>
        </w:rPr>
      </w:pPr>
      <w:r>
        <w:rPr>
          <w:rFonts w:cs="Arial" w:ascii="Trebuchet MS" w:hAnsi="Trebuchet MS"/>
          <w:sz w:val="18"/>
          <w:szCs w:val="22"/>
        </w:rPr>
        <w:t>Traducción: Paloma Fernández Fernández</w:t>
      </w:r>
    </w:p>
    <w:p>
      <w:pPr>
        <w:pStyle w:val="Normal"/>
        <w:jc w:val="both"/>
        <w:rPr>
          <w:rFonts w:ascii="Trebuchet MS" w:hAnsi="Trebuchet MS" w:cs="Arial"/>
          <w:sz w:val="18"/>
          <w:szCs w:val="20"/>
        </w:rPr>
      </w:pPr>
      <w:hyperlink r:id="rId3" w:tgtFrame="_blank">
        <w:r>
          <w:rPr>
            <w:rStyle w:val="InternetLink"/>
            <w:rFonts w:cs="Arial" w:ascii="Trebuchet MS" w:hAnsi="Trebuchet MS"/>
            <w:sz w:val="18"/>
            <w:u w:val="single"/>
          </w:rPr>
          <w:t>artesyoficios@arnet.com.ar</w:t>
        </w:r>
      </w:hyperlink>
    </w:p>
    <w:p>
      <w:pPr>
        <w:pStyle w:val="Normal"/>
        <w:jc w:val="both"/>
        <w:rPr>
          <w:rFonts w:ascii="Trebuchet MS" w:hAnsi="Trebuchet MS" w:cs="Arial"/>
          <w:sz w:val="18"/>
          <w:szCs w:val="22"/>
        </w:rPr>
      </w:pPr>
      <w:r>
        <w:rPr>
          <w:rFonts w:cs="Arial" w:ascii="Trebuchet MS" w:hAnsi="Trebuchet MS"/>
          <w:sz w:val="18"/>
          <w:szCs w:val="22"/>
        </w:rPr>
        <w:t> </w:t>
      </w:r>
    </w:p>
    <w:p>
      <w:pPr>
        <w:pStyle w:val="Normal"/>
        <w:jc w:val="both"/>
        <w:rPr>
          <w:rFonts w:ascii="Trebuchet MS" w:hAnsi="Trebuchet MS" w:cs="Arial"/>
          <w:sz w:val="20"/>
          <w:szCs w:val="20"/>
        </w:rPr>
      </w:pPr>
      <w:r>
        <w:rPr>
          <w:rFonts w:cs="Arial" w:ascii="Trebuchet MS" w:hAnsi="Trebuchet MS"/>
          <w:sz w:val="20"/>
          <w:szCs w:val="20"/>
        </w:rPr>
        <w:t>Todos somos como emisoras cósmicas. Transmitimos y recibimos en niveles específicos de frecuencia. Intuitivamente, todos reconocemos esto y estamos diseñados para asociarnos con las personas y los lugares que vibran en una frecuencia semejante.</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Subconscientemente, todos confiamos en nuestras primeras impresiones y nos damos cuenta de lo importantes que son. Cuando conocemos a alguien, lo que sucede es que nuestros campos energéticos se entremezclan e intercambian información. Si nuestras energías son de alguna manera complementarias, comenzamos a sentir que nos gusta esa persona y que queremos relacionarnos más con ella. Si hay implicada alguna relación de karma, nos sentimos aún más atraídos hacia esa persona incluso aunque no le gustemos, como nos sucede a menudo. Estos son las personas con las que nos obsesionamos realmente sin que sepamos porqué. Cuando nos sentimos neutrales hacia alguien o instantáneamente sentimos aversión hacia ellos, generalmente se debe a que nuestros campos de energía no encajan, por lo que no podemos aprender nada de ellos.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Por ejemplo, cuando un alma vieja se encuentra con otra recién nacida, generalmente no se gustarán, porque con tal diferencia de edad entre las almas, hay muy pocas oportunidades de enseñar o aprender. Así es como atraemos a nuestra vida a las personas con las que se supone que debemos compartirl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unque cada uno de nosotros tenga siete centros de energía o chakras en su cuerpo y cinco fuera, los seres humanos tienden a encauzar su energía a través de uno de ellos, lo cual afecta al modo en el que percibimos el mundo. La mayoría de las personas encauzan su energía a través del primer chakra, en la base de la espina dorsal, y filtran la vida principalmente a través de sus sentidos físicos. Otros encauzan su energía por el cuarto, o chakra de corazón, y experimentan la vida principalmente a través de sus emociones y sentimientos. Otros encauzan su energía por el quinto o chakra de la garganta, y filtran la vida principalmente a través de sus pensamientos e ideas. Un número relativamente pequeño de personas encauza su vida a través del sexto y séptimo chakras – el tercer ojo u ojo interno y el centro de la corona, y perciben la vida con conciencia de su unidad con todo lo que es, fue o será, por siempre jamá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Vivimos en una era en la que los humanos estamos cambiando rápidamente o evolucionando en cuanto al modo en que sus cuerpos reciben y transmiten la energía. Estos cambios son inauditos en la historia de la Tierra porque los humanos se están transformando en una clase de seres muy diferente.</w:t>
      </w:r>
    </w:p>
    <w:p>
      <w:pPr>
        <w:pStyle w:val="Normal"/>
        <w:jc w:val="both"/>
        <w:rPr>
          <w:rFonts w:ascii="Trebuchet MS" w:hAnsi="Trebuchet MS" w:cs="Arial"/>
          <w:sz w:val="20"/>
          <w:szCs w:val="20"/>
        </w:rPr>
      </w:pPr>
      <w:r>
        <w:rPr>
          <w:rFonts w:cs="Arial" w:ascii="Trebuchet MS" w:hAnsi="Trebuchet MS"/>
          <w:sz w:val="20"/>
          <w:szCs w:val="20"/>
        </w:rPr>
        <w:br/>
        <w:t>Están sucediendo tres cambios principales. Primero, los siete chakras situados a lo largo de la médula espinal comienzan a unificarse o reunirse en el chakra de corazón, que pasa a ser clave. Esto significa que la energía llegará a distribuirse entre los centros de energía más uniformemente que en el pasado, cuando la energía de la mayoría de los seres humanos permanecía congestionada o atrapada en el chakras inferiores.</w:t>
      </w:r>
    </w:p>
    <w:p>
      <w:pPr>
        <w:pStyle w:val="Normal"/>
        <w:jc w:val="both"/>
        <w:rPr>
          <w:rFonts w:cs="Arial"/>
        </w:rPr>
      </w:pPr>
      <w:r>
        <w:rPr>
          <w:rFonts w:eastAsia="Trebuchet MS" w:cs="Trebuchet MS"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El segundo cambio principal en el sistema energético de los humanos es que están empezando a pasar, de un sistema de chakras basado en un sistema energético compatible con la vida en la tercera dimensión, a un sistema de cuerpo de luz compatible con las dimensiones superiores propias del cuerpo de luz.</w:t>
      </w:r>
    </w:p>
    <w:p>
      <w:pPr>
        <w:pStyle w:val="Normal"/>
        <w:jc w:val="both"/>
        <w:rPr>
          <w:rFonts w:ascii="Trebuchet MS" w:hAnsi="Trebuchet MS" w:cs="Arial"/>
          <w:sz w:val="20"/>
          <w:szCs w:val="20"/>
        </w:rPr>
      </w:pPr>
      <w:r>
        <w:rPr>
          <w:rFonts w:cs="Arial" w:ascii="Trebuchet MS" w:hAnsi="Trebuchet MS"/>
          <w:sz w:val="20"/>
          <w:szCs w:val="20"/>
        </w:rPr>
        <w:br/>
        <w:t>Las frecuencias del cuerpo de luz fueron introducidas a gran escala en la Tierra por primera vez a finales de la década de los ochenta; estas frecuencias son cada día más intensas. Yo y millares de otras personas hemos estado trabajando con las frecuencias del cuerpo de luz todos los días, ayudando a anclarlas en el plano de la Tierra. A medida que las frecuencias del cuerpo de luz continúen intensificándose y aumente el número de personas que trabajen con ellas, muchos experimentarán el despertar de estos centros sin hacer ningún trabajo consciente con ellos. Esto es lo que los biólogos llaman evolución y no es, para nada, un proceso ni lento ni gradual.</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 tercer cambio principal es que las retículas electromagnéticas de energía situadas alrededor de la Tierra y dentro del cuerpo humano también están siendo adaptadas para las frecuencias más elevadas. Estos cambios son esenciales para que el planeta ascienda y para que los seres humanos sean capaces de vivir en la quinta dimensión. Las energías del Creador han sido enviadas a este planeta y seres de la luz provenientes de todas partes del universo(s) rebajan esas energías hasta el nivel en el que la Tierra y la humanidad puedan absorberlas e integrarlas. Estos cambios deberían haber sido completados a principios de 200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Las personas sabias escogen cuidadosamente sus compañeros sexuales. Cuándo se involucran en actos sexuales con otros, persiguen sintonizarse con esa persona. Lo que sucede es que sus dos (o más) campos energéticos se fusionan, y su cuerpo retendrá la energía de la otra persona hasta un mes después del acto sexual, incluso aunque haya sido sólo una cosa de una sola noche.</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uándo tienen sexo con alguien y casi inmediatamente se arrepienten de haberlo hecho, es porque han tomado una energía de la fuerza vital de otra persona que es incompatible con su propia energí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ada grupo de personas con las que se asocian tiene una energía grupal. Si se sienten incómodos con una energía de ese tipo, probablemente les convendrá salir con un grupo de personas diferente. Esto es especialmente cierto en lo que se refiere a grupos religiosos y espirituale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Todos tenemos asuntos relacionados con el perdón en nuestras vidas. La mayoría de las personas piensan que, cuando perdonan a alguien, les hacen un favor, lo cual es sencillamente falso. Cuando perdonan a otra persona o se perdonan algo que hayan hecho, realmente se están ayudando. Cuando albergan resentimiento hacia una persona o hacia una situación de su vida, cada vez que piensen en esa persona o acontecimiento, adoptarán esa energí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 cuerpo humano es la manifestación física de la energía del alma. Básicamente lo que sucede es que la energía del Creador es transmitida a la monada o súper-alma, el origen de esa alma. La monada se retira y transmite la energía de la fuerza vital al alma. El alma utiliza esta energía para crear primero el cuerpo emocional, luego el cuerpo mental y, finalmente, el físico. Ya, que el cuerpo pueda existir es todo un milagro de primera categorí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 sistema energético humano no fue diseñado para la dieta Americana. El azúcar realmente lo retuerce; el cuerpo no comparte nuestras preferencias sociales hacia el alcohol, la cafeína y el tabaco. Sin embargo, adoptando una dieta mensual de dos días a jugos, podrán eliminar muchas de esas toxin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nergizamos nuestros problemas cuando nos encerramos en ellos o discutimos acerca de ellos o acerca de la preocupación que nos producen. Cuando la gente les venga a contar sus historias de pena, interrúmpanlos y reconduzcan la conversación hacia alguna otra área de su vida que marche bien. Las personas a menudo escuchan esos cuentos de infortunios y a los veinte minutos se están preguntando por qué su energía está tan baj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Un ser humano puede ser visto como un sistema de energía o un campo de energía. Las personas con las que salen o trabajan son importantes, porque ustedes llegan a sintonizarse o a resonar con sus campos energéticos. Cuándo estas personas experimentan algo que emocionalmente los apaga, sus campos energéticos se inflaman y literalmente alcanzan a cualquier campo energético humano a su alrededor y lo succionan hacia el interior de sus vórtices energéticos. Esto quizás esté bien cuando las personas están felices, pero no está tan bien cuando están enojados o deprimid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El campo energético de Jesús era inmenso porque el combustible del que fue abastecido únicamente estaba compuesto por amor incondicional, el estado más poderoso del universo entero. Las personas que se congregaron a su alrededor no lo hacían tanto por escuchar lo que decía, sino para experimentar esa energía de amor que irradiaba. Mientras Jesús hablaba a las personas, abría sus centros cardiacos, fusionándolos con su amor.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Las personas varían en cuanto a su sensibilidad hacia su propia energía y a la que los rodea. Sin embargo, las personas que prefieren o necesitan mantener un espacio personal grande entre sí y los demás generalmente son los más energéticamente sensibles. </w:t>
      </w:r>
    </w:p>
    <w:p>
      <w:pPr>
        <w:pStyle w:val="Normal"/>
        <w:jc w:val="both"/>
        <w:rPr>
          <w:rFonts w:ascii="Trebuchet MS" w:hAnsi="Trebuchet MS" w:cs="Arial"/>
          <w:sz w:val="20"/>
          <w:szCs w:val="20"/>
        </w:rPr>
      </w:pPr>
      <w:r>
        <w:rPr>
          <w:rFonts w:cs="Arial" w:ascii="Trebuchet MS" w:hAnsi="Trebuchet MS"/>
          <w:sz w:val="20"/>
          <w:szCs w:val="20"/>
        </w:rPr>
        <w:br/>
        <w:t>Cuando los campos energéticos humanos se combinan, la energía asciende geométricamente, y no aritméticamente, con cada nuevo campo que se suma. La energía del grupo es una cosa poderosa, y la mayoría de las civilizaciones y culturas humanas han desarrollado rituales para canalizar y aumentar la energía del grupo. Los rituales tradicionales a menudo implican la formación de círculos de personas que se tocan físicamente, así como algún tipo de músic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Una de las fuentes más poderosas de energía humana es la energía de la serpiente o kundalini, que radica en el primer chakra, localizado en la base de la espina dorsal. La energía de la kundalini es tan poderosa que históricamente sólo se desarrollaba cuándo las personas llegaban o sobrepasaban los 40 años de edad. En la mayoría de las personas, la kundalini sólo asciende del primer al segundo chakra. El segundo chakra rige la sexualidad y la creatividad humanas y, cuando la kundalini asciende a ese chakra, la energía sexual y creadora del individuo se incrementa dramáticamente. En los hombres, el ascenso de la kundalini generalmente dispara la crisis de la mediana edad.</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uando las personas sean capaces de elevar la kundalini desde el primer chakra hasta la corona o séptimo chakra, en la cima de la cabeza, su nivel general de salud y energía serán rejuvenecidos por completo. La razón por la que menciono esto es porque un efecto de la transformación del cuerpo humano va a ser que la energía kundalini comenzará a moverse en todas las personas, independientemente de su edad. Esto estremecerá a los seres humanos que lo experimenten, así como a toda la clase médica de Occidente. Aunque el Oriente esté mucho más familiarizado con la energía kundalini que el Occidente, en los Estados Unidos hay constituida una red de sanadores capaz de ayudar a las personas, comprendiendo y manejando la energía kundalini.</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Todo lo que un humano admita en su sistema energético se unifica con su conciencia, lo que incluye tanto al alimento físico como al mental, bajo la forma de conocimiento. </w:t>
      </w:r>
    </w:p>
    <w:p>
      <w:pPr>
        <w:pStyle w:val="Normal"/>
        <w:jc w:val="both"/>
        <w:rPr>
          <w:rFonts w:ascii="Trebuchet MS" w:hAnsi="Trebuchet MS" w:cs="Arial"/>
          <w:sz w:val="20"/>
          <w:szCs w:val="20"/>
        </w:rPr>
      </w:pPr>
      <w:r>
        <w:rPr>
          <w:rFonts w:cs="Arial" w:ascii="Trebuchet MS" w:hAnsi="Trebuchet MS"/>
          <w:sz w:val="20"/>
          <w:szCs w:val="20"/>
        </w:rPr>
        <w:t>Algunas de las almas más sensibles del planeta deciden ser vegetarianos. Irónicamente, la mayoría de las personas necesitamos carne ocasionalmente para equilibrar nuestros campos energéticos. Cuándo los animales y las plantas son criados, alimentados y vigorizados por el amor, al comerlos, absorbemos la vibración del amor. Esta es la razón por la que los vegetales cultivados en casa son tan sabrosos. Sin embargo, cuando no tratamos demasiado bien a nuestras plantas y animales y nos los comemos, absorbemos esa vibración en nuestros cuerpos. Cuando bendicen el alimento que van a comer y dan gracias por él, son capaces de neutralizar en gran parte la vibración negativ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 Espíritu Santo puede verse como un sistema energético capaz de trabajar en conjunción con el del humano. Hasta el don del Espíritu Santo, posterior a la ascensión de Cristo, el cuerpo humano no era capaz de retener todos los dones energéticos de la fuerza vital del Alma. Esta energía excedente del alma fue almacenada en los mismísimos huesos de la Tierra, en los que ahora son llamados lugares sagrad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Nuestras mascotas, autos y computadoras son muy sensibles a los campos energéticos humanos. Cuando tengan problemas con cualquiera de los anteriores, es que algo está pasando en su interior que deben examinar.</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lang w:val="en-US"/>
        </w:rPr>
        <w:t xml:space="preserve">Copyright 2002, Bill Austin, All Rights Reserved. </w:t>
      </w:r>
      <w:hyperlink r:id="rId4">
        <w:r>
          <w:rPr>
            <w:rStyle w:val="InternetLink"/>
            <w:rFonts w:cs="Arial" w:ascii="Trebuchet MS" w:hAnsi="Trebuchet MS"/>
            <w:color w:val="000000"/>
            <w:sz w:val="20"/>
            <w:szCs w:val="20"/>
            <w:lang w:val="en-US"/>
          </w:rPr>
          <w:t>http://www.healingholograms.com</w:t>
        </w:r>
      </w:hyperlink>
      <w:r>
        <w:rPr>
          <w:rFonts w:cs="Arial" w:ascii="Trebuchet MS" w:hAnsi="Trebuchet MS"/>
          <w:sz w:val="20"/>
          <w:szCs w:val="20"/>
          <w:lang w:val="en-US"/>
        </w:rPr>
        <w:t xml:space="preserve"> </w:t>
      </w:r>
    </w:p>
    <w:p>
      <w:pPr>
        <w:pStyle w:val="Normal"/>
        <w:jc w:val="both"/>
        <w:rPr>
          <w:rFonts w:ascii="Trebuchet MS" w:hAnsi="Trebuchet MS" w:cs="Arial"/>
          <w:sz w:val="20"/>
          <w:szCs w:val="20"/>
          <w:lang w:val="en-US"/>
        </w:rPr>
      </w:pPr>
      <w:r>
        <w:rPr>
          <w:rFonts w:cs="Arial" w:ascii="Trebuchet MS" w:hAnsi="Trebuchet MS"/>
          <w:sz w:val="20"/>
          <w:szCs w:val="20"/>
          <w:lang w:val="en-US"/>
        </w:rPr>
        <w:t> </w:t>
      </w:r>
    </w:p>
    <w:p>
      <w:pPr>
        <w:pStyle w:val="Normal"/>
        <w:jc w:val="both"/>
        <w:rPr>
          <w:rFonts w:ascii="Trebuchet MS" w:hAnsi="Trebuchet MS" w:cs="Arial"/>
          <w:caps/>
        </w:rPr>
      </w:pPr>
      <w:r>
        <w:rPr>
          <w:rFonts w:cs="Arial" w:ascii="Trebuchet MS" w:hAnsi="Trebuchet MS"/>
          <w:caps/>
        </w:rPr>
        <w:t xml:space="preserve">El Planeta </w:t>
      </w:r>
    </w:p>
    <w:p>
      <w:pPr>
        <w:pStyle w:val="Normal"/>
        <w:jc w:val="both"/>
        <w:rPr>
          <w:rFonts w:ascii="Trebuchet MS" w:hAnsi="Trebuchet MS" w:cs="Arial"/>
          <w:sz w:val="20"/>
          <w:szCs w:val="20"/>
        </w:rPr>
      </w:pPr>
      <w:r>
        <w:rPr>
          <w:rFonts w:cs="Arial" w:ascii="Trebuchet MS" w:hAnsi="Trebuchet MS"/>
          <w:sz w:val="20"/>
          <w:szCs w:val="20"/>
        </w:rPr>
        <w:br/>
        <w:t>El origen de este Planeta y el sistema Solar de Ur o de Or o como se llame, dicen los científicos, que tuvo su origen hace poco mas de 14,500 millones de años cuando el gran huevo cósmico que contenía toda la materia exploto dando origen a la formación de este Universo y todas las Galaxias con sus respectivos sistemas Solares y Planetas.</w:t>
      </w:r>
    </w:p>
    <w:p>
      <w:pPr>
        <w:pStyle w:val="Normal"/>
        <w:jc w:val="both"/>
        <w:rPr>
          <w:rFonts w:ascii="Trebuchet MS" w:hAnsi="Trebuchet MS" w:cs="Arial"/>
          <w:sz w:val="20"/>
          <w:szCs w:val="20"/>
        </w:rPr>
      </w:pPr>
      <w:r>
        <w:rPr>
          <w:rFonts w:cs="Arial" w:ascii="Trebuchet MS" w:hAnsi="Trebuchet MS"/>
          <w:sz w:val="20"/>
          <w:szCs w:val="20"/>
        </w:rPr>
        <w:br/>
        <w:t>Nuestros científicos con los últimos avances técnicos en exploración espacial, han encontrado Galaxias mucho más antiguas que las de este Universo, lo que pone en aprietos el Paradigma de la creación de este Universo. O bien la teoría de la creación actual del huevo primigenio es errónea, o al encontrar galaxias mas viejas, se demuestra otra teoría de que hay mas Universos, y que nosotros solo vivimos en uno de ellos.</w:t>
      </w:r>
    </w:p>
    <w:p>
      <w:pPr>
        <w:pStyle w:val="Normal"/>
        <w:jc w:val="both"/>
        <w:rPr>
          <w:rFonts w:ascii="Trebuchet MS" w:hAnsi="Trebuchet MS" w:cs="Arial"/>
          <w:sz w:val="20"/>
          <w:szCs w:val="20"/>
        </w:rPr>
      </w:pPr>
      <w:r>
        <w:rPr>
          <w:rFonts w:cs="Arial" w:ascii="Trebuchet MS" w:hAnsi="Trebuchet MS"/>
          <w:sz w:val="20"/>
          <w:szCs w:val="20"/>
        </w:rPr>
        <w:br/>
        <w:t>De la creación del Universo nuestro, existen las versiones, tanto científicas como religiosas.</w:t>
      </w:r>
    </w:p>
    <w:p>
      <w:pPr>
        <w:pStyle w:val="Normal"/>
        <w:jc w:val="both"/>
        <w:rPr>
          <w:rFonts w:ascii="Trebuchet MS" w:hAnsi="Trebuchet MS" w:cs="Arial"/>
          <w:sz w:val="20"/>
          <w:szCs w:val="20"/>
        </w:rPr>
      </w:pPr>
      <w:r>
        <w:rPr>
          <w:rFonts w:cs="Arial" w:ascii="Trebuchet MS" w:hAnsi="Trebuchet MS"/>
          <w:sz w:val="20"/>
          <w:szCs w:val="20"/>
        </w:rPr>
        <w:br/>
        <w:t>La versión científica ha tenido muchas variaciones conforme pasan los tiempos, con aumento de conciencia y por ende de conocimientos en las diferentes asignaturas que amplían mas el panorama, pasan, de que el Planeta de estar sostenido por Atlas, o las tortugas ninjas y de ser plano y cuadrado, al concepto de esfera y sostenido por las fuerzas gravitacionales, eléctricas, magnéticas, nucleares, débiles, estáticas, lumínicas, fotónicas, etc. Que interactúan entre si, manteniendo flotando en el espacio llamado vacío a todo el Universo y sus Planetas.</w:t>
      </w:r>
    </w:p>
    <w:p>
      <w:pPr>
        <w:pStyle w:val="Normal"/>
        <w:jc w:val="both"/>
        <w:rPr>
          <w:rFonts w:ascii="Trebuchet MS" w:hAnsi="Trebuchet MS" w:cs="Arial"/>
          <w:sz w:val="20"/>
          <w:szCs w:val="20"/>
        </w:rPr>
      </w:pPr>
      <w:r>
        <w:rPr>
          <w:rFonts w:cs="Arial" w:ascii="Trebuchet MS" w:hAnsi="Trebuchet MS"/>
          <w:sz w:val="20"/>
          <w:szCs w:val="20"/>
        </w:rPr>
        <w:br/>
        <w:t>Como la ciencia está todavía en pañales se prevé que en los años por venir cuando los avances tanto en tecnología como en exploraciones, nos muestren nuevos conceptos, realidades y teorías sobre el origen del universo, las Galaxias, el sistema solar y nuestro querido Planeta Azul.</w:t>
      </w:r>
    </w:p>
    <w:p>
      <w:pPr>
        <w:pStyle w:val="Normal"/>
        <w:jc w:val="both"/>
        <w:rPr>
          <w:rFonts w:ascii="Trebuchet MS" w:hAnsi="Trebuchet MS" w:cs="Arial"/>
          <w:sz w:val="20"/>
          <w:szCs w:val="20"/>
        </w:rPr>
      </w:pPr>
      <w:r>
        <w:rPr>
          <w:rFonts w:cs="Arial" w:ascii="Trebuchet MS" w:hAnsi="Trebuchet MS"/>
          <w:sz w:val="20"/>
          <w:szCs w:val="20"/>
        </w:rPr>
        <w:br/>
        <w:t>El planteamiento de las religiones nos ubica en el marco de las creencias como actos de fe, en donde plantean que la creación del universo es obra de el Dios, en turno, por un acto de su voluntad, según sea la religión, tanto en el tiempo como en el espacio, Los Indios Americanos, del norte como los del centro o los del sur, tienen su propia apreciación de la creación de el Universo por su Dios. Las tribus del África igual y no digamos de las del oriente Asiático, en la Mesopotamia también tienen sus teorías acerca de cómo sus Dioses crearon el Universo, no digamos de las versiones Egipcias Sumerias, Hebreas, e Hindus, que son las mas difundidas según sea la influencia de la religión.</w:t>
      </w:r>
    </w:p>
    <w:p>
      <w:pPr>
        <w:pStyle w:val="Normal"/>
        <w:jc w:val="both"/>
        <w:rPr>
          <w:rFonts w:ascii="Trebuchet MS" w:hAnsi="Trebuchet MS" w:cs="Arial"/>
          <w:sz w:val="20"/>
          <w:szCs w:val="20"/>
        </w:rPr>
      </w:pPr>
      <w:r>
        <w:rPr>
          <w:rFonts w:cs="Arial" w:ascii="Trebuchet MS" w:hAnsi="Trebuchet MS"/>
          <w:sz w:val="20"/>
          <w:szCs w:val="20"/>
        </w:rPr>
        <w:br/>
        <w:t>En occidente y Europa como es la religión Cristiana la que prevalece, la creencia de el origen de el Universo y de la vida por el Dios Hebreo Jehová/Yahvé en seis días es la mas difundida y esta permaneció en vigencia por casi dos mil años. Todavía los fanáticos religiosos que prefieren creer a pensar, lo toman como valido.</w:t>
      </w:r>
    </w:p>
    <w:p>
      <w:pPr>
        <w:pStyle w:val="Normal"/>
        <w:jc w:val="both"/>
        <w:rPr>
          <w:rFonts w:ascii="Trebuchet MS" w:hAnsi="Trebuchet MS" w:cs="Arial"/>
          <w:sz w:val="20"/>
          <w:szCs w:val="20"/>
        </w:rPr>
      </w:pPr>
      <w:r>
        <w:rPr>
          <w:rFonts w:cs="Arial" w:ascii="Trebuchet MS" w:hAnsi="Trebuchet MS"/>
          <w:sz w:val="20"/>
          <w:szCs w:val="20"/>
        </w:rPr>
        <w:br/>
        <w:t>Las versiones filosóficas nos tratan de explicar la creación del universo por parte de dios dentro de un marco especulativo y espiritual.</w:t>
      </w:r>
    </w:p>
    <w:p>
      <w:pPr>
        <w:pStyle w:val="Normal"/>
        <w:jc w:val="both"/>
        <w:rPr>
          <w:rFonts w:ascii="Trebuchet MS" w:hAnsi="Trebuchet MS" w:cs="Arial"/>
          <w:sz w:val="20"/>
          <w:szCs w:val="20"/>
        </w:rPr>
      </w:pPr>
      <w:r>
        <w:rPr>
          <w:rFonts w:cs="Arial" w:ascii="Trebuchet MS" w:hAnsi="Trebuchet MS"/>
          <w:sz w:val="20"/>
          <w:szCs w:val="20"/>
        </w:rPr>
        <w:br/>
        <w:t>Las últimas canalizaciones de nuestros Hermanos, nos muestran una versión diferente de la creación del universo, del sistema solar y este Planeta, tanto como las canalizaciones de los de Urantia, las de Sheldon-sirios, las de Bárbara Marciniak-pleyadianos, etc. Que nos dan una panorámica diferente y nos amplían más la perspectiva del asunto.</w:t>
      </w:r>
    </w:p>
    <w:p>
      <w:pPr>
        <w:pStyle w:val="Normal"/>
        <w:jc w:val="both"/>
        <w:rPr>
          <w:rFonts w:ascii="Trebuchet MS" w:hAnsi="Trebuchet MS" w:cs="Arial"/>
          <w:sz w:val="20"/>
          <w:szCs w:val="20"/>
        </w:rPr>
      </w:pPr>
      <w:r>
        <w:rPr>
          <w:rFonts w:cs="Arial" w:ascii="Trebuchet MS" w:hAnsi="Trebuchet MS"/>
          <w:sz w:val="20"/>
          <w:szCs w:val="20"/>
        </w:rPr>
        <w:br/>
        <w:t>Teniendo todos un mismo origen, tanto en Materia como en Energía y Esencia (Alma), llegamos a la conclusión de que venimos de la misma Fuente que creo este Universo, por ende tenemos un mismo Creador-Creadora, o primer creador, llamado también el Todo o Creador original. Como se dio la diversificación del uno hasta convertirse en lo que es actualmente este Universo y universos paralelos, creo que ya todos conocemos las teorías al respecto y todas sirven para el nivel de conciencia de cada quien, desde la de los seis días hasta la Holográfica multidimensional digital.</w:t>
      </w:r>
    </w:p>
    <w:p>
      <w:pPr>
        <w:pStyle w:val="Normal"/>
        <w:jc w:val="both"/>
        <w:rPr>
          <w:rFonts w:ascii="Trebuchet MS" w:hAnsi="Trebuchet MS" w:cs="Arial"/>
          <w:sz w:val="20"/>
          <w:szCs w:val="20"/>
        </w:rPr>
      </w:pPr>
      <w:r>
        <w:rPr>
          <w:rFonts w:cs="Arial" w:ascii="Trebuchet MS" w:hAnsi="Trebuchet MS"/>
          <w:sz w:val="20"/>
          <w:szCs w:val="20"/>
        </w:rPr>
        <w:br/>
        <w:t>Lo que pretendo hacer conciente, es sobre el origen de nuestro sistema de Or, que si siempre ha estado aquí?, en la orilla de la Galaxia como parte de Las Pléyades cuyo centro es el Sol llamado Alción. O si este fue desplazado del sistema de Sirio por el paso de un Oscuro Planeta que creó un movimiento estelar de grandes magnitudes, para nosotros, pero escala minuta en los movimientos de la Galaxia o los Universales.</w:t>
      </w:r>
    </w:p>
    <w:p>
      <w:pPr>
        <w:pStyle w:val="Normal"/>
        <w:jc w:val="both"/>
        <w:rPr>
          <w:rFonts w:ascii="Trebuchet MS" w:hAnsi="Trebuchet MS" w:cs="Arial"/>
          <w:sz w:val="20"/>
          <w:szCs w:val="20"/>
        </w:rPr>
      </w:pPr>
      <w:r>
        <w:rPr>
          <w:rFonts w:cs="Arial" w:ascii="Trebuchet MS" w:hAnsi="Trebuchet MS"/>
          <w:sz w:val="20"/>
          <w:szCs w:val="20"/>
        </w:rPr>
        <w:br/>
        <w:t>Somos polvo Cósmico, parte de las Estrellas, viajeros Universales, en esta nave llamada Tierra, átomos de energía emanada por la Fuente desde el comienzo de los tiempos, chispas de esencia divina que nos toca evolucionar en este hermoso Planeta azul.</w:t>
      </w:r>
    </w:p>
    <w:p>
      <w:pPr>
        <w:pStyle w:val="Normal"/>
        <w:jc w:val="both"/>
        <w:rPr>
          <w:rFonts w:ascii="Trebuchet MS" w:hAnsi="Trebuchet MS" w:cs="Arial"/>
          <w:sz w:val="20"/>
          <w:szCs w:val="20"/>
        </w:rPr>
      </w:pPr>
      <w:r>
        <w:rPr>
          <w:rFonts w:cs="Arial" w:ascii="Trebuchet MS" w:hAnsi="Trebuchet MS"/>
          <w:sz w:val="20"/>
          <w:szCs w:val="20"/>
        </w:rPr>
        <w:br/>
        <w:t>Si la Tierra ya estaba formada cuando se desplazo de Sirio o si se formó por la colisión del planeta Nibiru con Tiamat, es cosa que aun se debate desde hace 12,000 años, o que si el cinturón de asteroides es producto de la colisión de Tiamat con Nibiru o de si estos fueron el resultado de la destrucción del planeta llamado Maldek y que fue destruido por las guerras entre MarduK y su familia., que si nuestra luna fue puesta ahí para suplir a las que estas guerras destruyeron tanto en tiempos de la Lemuria como en los tiempos Atlantes, es solo para tener conciencia de que nuestro Hogar tiene un lugar de importancia no nada mas para nosotros sino también para otros sectores de la galaxi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 ultimo planteamiento nos dice que la Tierra es solo un enorme programa computacional complejísimo que es totalmente virtual digital y holográfico multidimensional, (mente del Todo), creado por un programador maestro (Dios) para que los usuarios (yoe´s superiores) interactúen y vivan experiencias que les sirvan para su evolución o simplemente como juego. Cada juego se archiva en una carpeta (encarnación) y se van acumulando en el expediente del Usuario, para una evaluación final en donde el fin es de sí el usuario logró que sus proyecciones, (nosotros) se liberaran de manera auto conciente de sí mismos y desarrollaran experiencias que enriquecieran tanto al usuario como a todo el sistema en una interacción total, entre este programa y los programas asociados en red.</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Sea cual fuere el nivel de conciencia de que se disponga actualmente y de lo que uno quiera saber y creer, esto nos completa el panorama sobre nuestro origen y de quienes somo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Con estos datos muy esquemáticos y simples, expuestos para tratar de llegar a cualesquier tipo de mentes, nos resta replantearnos como el paradigma original es una rotunda mentira y esta se ha sustentado por milenios sin que los interesados en controlarnos y manipularnos quieran hacer algo para quitar el velo que nos mantiene en la mas profunda ignorancia, ya que al conocer la verdad avanzaríamos rápidamente a la libertad de pensamiento, conciencia y a apropiarnos de nuestra alma.</w:t>
      </w:r>
    </w:p>
    <w:p>
      <w:pPr>
        <w:pStyle w:val="Normal"/>
        <w:jc w:val="both"/>
        <w:rPr>
          <w:rFonts w:ascii="Trebuchet MS" w:hAnsi="Trebuchet MS" w:cs="Arial"/>
          <w:sz w:val="20"/>
          <w:szCs w:val="20"/>
        </w:rPr>
      </w:pPr>
      <w:r>
        <w:rPr>
          <w:rFonts w:cs="Arial" w:ascii="Trebuchet MS" w:hAnsi="Trebuchet MS"/>
          <w:sz w:val="20"/>
          <w:szCs w:val="20"/>
        </w:rPr>
        <w:br/>
        <w:t>Ya los tiempos apremian, no podemos esperar 100 años para entender y cambiar el paradigma viejo y anquilosado, no podemos esperar ni siquiera a que nuestros hijos o nietos lo hagan, es nuestra última oportunidad de hacerlo porque señoras y señores nosotros nos vamos, y el plazo es hasta el 2012 dc. Esta es nuestra ultima oportunidad de hacerlo, que esperamos, otro holocausto para reaccionar u otro muerto en una cruz. No podemos ir a paso de tortug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A raíz de los acontecimientos del 11 de septiembre de año pasado, el proceso de despertar se aceleró, las energías que vienen literalmente de arriba se incrementaron, así como la posibilidad de sacar de nuestro interno la presencia del padre que ha estado dormida por milenios. Ya sea que la iluminación venga de arriba o la saquemos de nuestro centro de luz Crístico debemos, y tenemos que movernos ya porque los tiempos se han acelerado de tal forma que posiblemente en el final del 2004 la vida en el planeta va a cambiar muy radicalmente.</w:t>
      </w:r>
    </w:p>
    <w:p>
      <w:pPr>
        <w:pStyle w:val="Normal"/>
        <w:jc w:val="both"/>
        <w:rPr>
          <w:rFonts w:ascii="Trebuchet MS" w:hAnsi="Trebuchet MS" w:cs="Arial"/>
          <w:sz w:val="20"/>
          <w:szCs w:val="20"/>
        </w:rPr>
      </w:pPr>
      <w:r>
        <w:rPr>
          <w:rFonts w:cs="Arial" w:ascii="Trebuchet MS" w:hAnsi="Trebuchet MS"/>
          <w:sz w:val="20"/>
          <w:szCs w:val="20"/>
        </w:rPr>
        <w:br/>
        <w:t>HeA.</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Mariposas y Cuerpo Azul Lo dicho por Ramtha hace diez años  y   el descubrimiento de un grupo de científicos sobre la rejilla ultravioleta, mapa que utilizan las mariposas Monarca en sus migraciones. La observación corresponde  a un área del este  de USA."Las mariposas Monarca viajan con ayuda de una guía ultravioleta, el estudio dice como una  rejilla  que emana del sol es el mapa que utilizan las mariposas en sus migraciones. Según un nuevo estudio, las mariposas hacen su migración anual desde los Estados Unidos  a las sierras de  México siguiendo un mapa tridimensional hecho de rayos de la luz ultravioleta polarizada. Aunque la luz UV es invisible a los seres humanos, para las mariposas son como  una rejilla en el cielo que emana del sol,  los investigadores divulgaron esta información en un diario de Seatle con  fecha  8 de  mayo del 2005</w:t>
      </w:r>
    </w:p>
    <w:p>
      <w:pPr>
        <w:pStyle w:val="Normal"/>
        <w:jc w:val="both"/>
        <w:rPr>
          <w:rFonts w:ascii="Trebuchet MS" w:hAnsi="Trebuchet MS" w:cs="Arial"/>
          <w:sz w:val="20"/>
          <w:szCs w:val="20"/>
        </w:rPr>
      </w:pPr>
      <w:r>
        <w:rPr>
          <w:rFonts w:cs="Arial" w:ascii="Trebuchet MS" w:hAnsi="Trebuchet MS"/>
          <w:sz w:val="20"/>
          <w:szCs w:val="20"/>
        </w:rPr>
        <w:br/>
        <w:t xml:space="preserve">Mientras que el sol viaja del este al oeste a través del cielo, hace  la rejilla, las mariposas utilizan un reloj interno que calibra la rejilla a través del día así que pueden viajar en línea recta. El  Dr. Steven Reppert, profesor de  neurobiología en la universidad de Massachussets y sus colegas saben  que   la luz polarizada  es  usada por  las mariposas para navegar, pero no estaban   seguros si podían  hacerlo fuera del espectro ultravioleta.  Sus suspicacias fueron confirmadas cuando pusieron los insectos en un simulador de vuelo, un barril y utilizaron un filtro plástico para bloquear la luz UV.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Las mariposas todavía podían  ver, pero volaron alrededor en círculos, Muy confusas perdieron su sentido de dirección, dijo la co-autora Adriana Briscoe, profesora auxiliar en la universidad de California, Irvine, que estudia la visión de las   mariposas y  los    científicos descubrieron que la parte del sistema visual de la mariposa que detecta la luz polarizada es dominada por los fotorreceptores para UV. y para su sorpresa, ellos también encontraron que esos receptores están ligados a las fibras de los nervios que contienen una proteína dominante usada para regular el reloj interno de la mariposa.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pPr>
      <w:r>
        <w:rPr>
          <w:rFonts w:cs="Arial" w:ascii="Trebuchet MS" w:hAnsi="Trebuchet MS"/>
          <w:sz w:val="20"/>
          <w:szCs w:val="20"/>
        </w:rPr>
        <w:t>Ramtha describe la rejilla azul:"la conexión que ud tiene con  otros  con   cada uno, detrás de nosotros, con usted, esa conexión  se llama el viento de la noche y la niebla de oro -- todos se liga en esta tela,  es el vacío, el  espacio.  "comenzamos  entonces a ver  estas pequeñas telas en un holograma tridimensional, cuatri-dimensional,  apareciendo  como una telaraña azul   de tetraedros que se conectan."  "y si tuviéramos  ojos para ver toda la tierra,  la naturaleza misma, veríamos el cuerpo  azul conectado con   los árboles,  y los árboles    conectados  a otros árboles "  Estamos     conectados con el árbol.  El árbol está conectado con la tierra.  La tierra está conectada con el sapo.  La flor está conectada con el vient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Todo se interconecta, todo, con la tela  azul, todo alrededor de usted." El equipo de científicos   ha   confirmado    y demostrado   que la "luz polarizada UV  es la  mejor señal celestial para los animales   diurnos "mientras que los receptores azules son los mejores al   amanecer y en la   oscuridad. Es constante  este   comportamiento  en  el vuelo de las   monarcas"    Ramtha dice que la estructura e la realidad física  es una telaraña, nombrando al  Cuerpo Azul  como Conciencia    puente en la banda de frecuencia ultravioleta, como Señor por  encima    del cuerpo de luz y del plano físico.</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El Telescopio Espacial Hubble ha captado esta espectacular imagen de la galaxia NGC 6782 en luz visible normal y en ultravioleta, un rango de la luz que nuestros ojos no pueden captar, pero que un instrumento a bordo si puede. En esta fotografía se han superpuesto ambas imágenes, y la de UV es mostrada en azul brillante Este tipo de luz es generada por estrellas mucho más calientes que nuestro Sol, de una zona de furiosa formación de estrellas.</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xml:space="preserve">Del disco azul surgen dos brazos en espiral que se recortan contra la luz dorada de estrellas más antiguas. Este impresionante y hermoso conjunto, es aun un enigma para los astrónomos. (Imagen: HST/NASA) </w:t>
      </w:r>
    </w:p>
    <w:p>
      <w:pPr>
        <w:pStyle w:val="Normal"/>
        <w:jc w:val="both"/>
        <w:rPr>
          <w:rFonts w:ascii="Trebuchet MS" w:hAnsi="Trebuchet MS" w:cs="Arial"/>
          <w:sz w:val="20"/>
          <w:szCs w:val="20"/>
        </w:rPr>
      </w:pPr>
      <w:r>
        <w:rPr>
          <w:rFonts w:cs="Arial" w:ascii="Trebuchet MS" w:hAnsi="Trebuchet MS"/>
          <w:sz w:val="20"/>
          <w:szCs w:val="20"/>
        </w:rPr>
        <w:t>Cuarto Plano:</w:t>
      </w:r>
    </w:p>
    <w:p>
      <w:pPr>
        <w:pStyle w:val="Normal"/>
        <w:jc w:val="both"/>
        <w:rPr>
          <w:rFonts w:ascii="Trebuchet MS" w:hAnsi="Trebuchet MS" w:cs="Arial"/>
          <w:sz w:val="20"/>
          <w:szCs w:val="20"/>
        </w:rPr>
      </w:pPr>
      <w:r>
        <w:rPr>
          <w:rFonts w:cs="Arial" w:ascii="Trebuchet MS" w:hAnsi="Trebuchet MS"/>
          <w:sz w:val="20"/>
          <w:szCs w:val="20"/>
        </w:rPr>
        <w:t>El cuarto plano de existencia  es el reino de l a conciencia puente, la frecuencia ultravioleta define como el plano de Shiva, el destructor    de lo viejo y  creador de lo nuevo. En este plano la energía todavía no se ha  dividido en carga  positiva y negativa. Todo cambio o curación  permanente del cuerpo  físico debe hacerse  primero  en el  nivel del  cuarto plano y el Cuerpo Azul, plano  azul  o de ShivaConciencia: Es el hijo que nació del Vacío cuando éste  se contempla si mismo. Es la estructura y  la esencia de todo ser. Todo lo que   existe  ha sido originado   en la conciencia y manifestado  por su servidora la Energía. El  flujo de la conciencia alude al estado continuo de l a  mente  de Dios Conciencia y Energía son la  fuerza dinámica  de  creación.</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lang w:val="en-US"/>
        </w:rPr>
      </w:pPr>
      <w:r>
        <w:rPr>
          <w:rFonts w:cs="Arial" w:ascii="Trebuchet MS" w:hAnsi="Trebuchet MS"/>
          <w:sz w:val="20"/>
          <w:szCs w:val="20"/>
          <w:lang w:val="en-US"/>
        </w:rPr>
        <w:t>Fuentes:</w:t>
      </w:r>
    </w:p>
    <w:p>
      <w:pPr>
        <w:pStyle w:val="Normal"/>
        <w:rPr>
          <w:rFonts w:ascii="Trebuchet MS" w:hAnsi="Trebuchet MS" w:cs="Arial"/>
          <w:sz w:val="20"/>
          <w:szCs w:val="20"/>
          <w:lang w:val="en-US"/>
        </w:rPr>
      </w:pPr>
      <w:r>
        <w:rPr>
          <w:rFonts w:cs="Arial" w:ascii="Trebuchet MS" w:hAnsi="Trebuchet MS"/>
          <w:sz w:val="20"/>
          <w:szCs w:val="20"/>
          <w:lang w:val="en-US"/>
        </w:rPr>
        <w:t>RamthaEse  Elixir llamado AmorArkano Books Karen Kaplan, Los Angeles Time</w:t>
        <w:br/>
        <w:t>Círculo AtronómicoChile   Articulo: Connecting the Navigational Clock to Sun Compass, Input in Monarch Butterfly Brain, Ivo Sauman, Adriana D. Briscoe,  Haisun Zhu,Dingding Shi, Oren Froy, Julia Stalleicken, Quan Yuan,Amy Casselman, and Steven M. ReppertDepartment of Neurobiology, University of Massachusetts Medical School, LRB – 728, 364 Plantation Street, Worcester, Massachusetts 01605, Institute of Entomology, Czech Academy of Sciences, Ceske Budejovice, Czech Republic Comparative and Evolutionary Physiology Group, Department of Ecology and Evolutionary Biology, University of California, Irvine, California 92697 VW Nachwuchsgruppe Animal Navigation, Institute of Biology and Environmental Sciences,  University of Oldenburg, D-26111 Oldenburg, Germany.</w:t>
      </w:r>
    </w:p>
    <w:p>
      <w:pPr>
        <w:pStyle w:val="Normal"/>
        <w:jc w:val="both"/>
        <w:rPr>
          <w:rFonts w:ascii="Trebuchet MS" w:hAnsi="Trebuchet MS" w:cs="Arial"/>
          <w:sz w:val="20"/>
          <w:szCs w:val="20"/>
          <w:lang w:val="en-US"/>
        </w:rPr>
      </w:pPr>
      <w:r>
        <w:rPr>
          <w:rFonts w:cs="Arial" w:ascii="Trebuchet MS" w:hAnsi="Trebuchet MS"/>
          <w:sz w:val="20"/>
          <w:szCs w:val="20"/>
          <w:lang w:val="en-US"/>
        </w:rPr>
        <w:t> </w:t>
      </w:r>
    </w:p>
    <w:p>
      <w:pPr>
        <w:pStyle w:val="Normal"/>
        <w:jc w:val="both"/>
        <w:rPr>
          <w:rFonts w:ascii="Trebuchet MS" w:hAnsi="Trebuchet MS" w:cs="Arial"/>
          <w:sz w:val="20"/>
          <w:szCs w:val="20"/>
        </w:rPr>
      </w:pPr>
      <w:r>
        <w:rPr>
          <w:rFonts w:cs="Arial" w:ascii="Trebuchet MS" w:hAnsi="Trebuchet MS"/>
          <w:sz w:val="20"/>
          <w:szCs w:val="20"/>
        </w:rPr>
        <w:t>Fraternalmente en la luz del amor</w:t>
      </w:r>
    </w:p>
    <w:p>
      <w:pPr>
        <w:pStyle w:val="Normal"/>
        <w:jc w:val="both"/>
        <w:rPr>
          <w:rFonts w:ascii="Trebuchet MS" w:hAnsi="Trebuchet MS" w:cs="Arial"/>
          <w:sz w:val="20"/>
          <w:szCs w:val="20"/>
        </w:rPr>
      </w:pPr>
      <w:r>
        <w:rPr>
          <w:rFonts w:cs="Arial" w:ascii="Trebuchet MS" w:hAnsi="Trebuchet MS"/>
          <w:sz w:val="20"/>
          <w:szCs w:val="20"/>
        </w:rPr>
        <w:t>Miccael Sais</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os Campos Energéticos Humanos</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caelsais@earthcontact.net" TargetMode="External"/><Relationship Id="rId3" Type="http://schemas.openxmlformats.org/officeDocument/2006/relationships/hyperlink" Target="http://b3.mail.yahoo.com/ym/earthcontact.net/Compose?To=artesyoficios@arnet.com.ar" TargetMode="External"/><Relationship Id="rId4" Type="http://schemas.openxmlformats.org/officeDocument/2006/relationships/hyperlink" Target="http://www.healinghologram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2:53:00Z</dcterms:created>
  <dc:creator>pc</dc:creator>
  <dc:description/>
  <cp:keywords/>
  <dc:language>en-US</dc:language>
  <cp:lastModifiedBy>pc</cp:lastModifiedBy>
  <dcterms:modified xsi:type="dcterms:W3CDTF">2006-04-01T13:03:00Z</dcterms:modified>
  <cp:revision>1</cp:revision>
  <dc:subject/>
  <dc:title>LOS CAMPOS ENERGÉTICOS HUMANOS</dc:title>
</cp:coreProperties>
</file>