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caps/>
          <w:shadow/>
          <w:sz w:val="30"/>
          <w:szCs w:val="30"/>
          <w:lang w:val="es-AR"/>
        </w:rPr>
      </w:pPr>
      <w:r>
        <w:rPr>
          <w:rFonts w:cs="Arial" w:ascii="Trebuchet MS" w:hAnsi="Trebuchet MS"/>
          <w:b/>
          <w:smallCaps/>
          <w:shadow/>
          <w:sz w:val="30"/>
          <w:szCs w:val="30"/>
          <w:lang w:val="es-AR"/>
        </w:rPr>
        <w:t>Los Equipos De Diseño De Sustentabilidad Usan Ángeles Como Consultore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>Escrito por Daniel Raphael, Ph. D.</w:t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2008-02-29 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>¿Están las numerosas series de televisión y películas que incluyen ángeles simplemente hacienda una declaración: “¡Nosotros estamos aquí!”? Touched by an Angel [NDT: El toque de un Ángel], Ghost Whisperer [NDT: Susurradora de fantasmas], Saving Grace [NDT: Gracia salvadora], City of Angels [NDT: Un Ángel enamorado] y muchas otras han familiarizado a cientos de millones de gente con las acciones prácticas y benevolentes de los ángeles. La BBC [NDT: British Broadcast Company, Compañía Británica de Transmisión] reporta (2007/07/05) lo que la princesa Märtha Louise de Noruega ha dicho sobre su habilidad para ver ángeles: “He entendido últimamente el valor de este importante regalo y deseo compartirlo con otra gente, y quizá con ustedes”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Daniel Raphael, Ph. D., Director del Proyecto del Equipo de Diseño Co-Creativo de Starbridge Communications [NDT: Comunicaciones Puente Estelar] ha planeado un taller retiro (Snowbird Ski Resort, Utah, Octubre 19-21, 2007) para demostrar la factibilidad de usar ángeles u otros seres de luz en “equipos de diseño co-creativo”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l doctor Raphael nos dice que la Tierra está en las etapas iniciales de una era de inmenso cambio físico y social, del cual será difícil sobrevivir sin asistencia celestial. Aún más, si uno o varios cataclismos globales fuesen a ocurrir, es improbable que la civilización pudiera ser mantenida y probablemente entraría en otras “eras de oscuridad”. Los Equipos de Diseño Co-Creativo están siendo introducidos en este tiempo crítico porque pocos mortales poseen una perspectiva global lo suficientemente extensa o han vivido lo suficiente para darse cuenta del estado de la crisis que ahora está experimentando la Tierra. Exagerando esto, ¡ninguna nación, líder político o grupo es capaz de dejar a un lado su interés propio y naturalezas controladoras para acudir en su rescate, propio o mutuo!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>Las clases del Taller prepararán a los estudiantes para sus funciones en un Equipo de Diseño Co-Creativo, y los proveerán de experiencia práctica. Los equipos están conformados por un ángel u otro ser espiritual de luz, varios miembros del equipo que guían la investigación a través de sus preguntas, un canal y un facilitador-grabador. Dado que estos equipos son “co-creativos”, tendrá lugar un diálogo altamente interactivo y consciente entre los miembros del equipo y el ser espiritual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Valerosos equipos de ángeles y mortales diseñarán y posteriormente implementarán prácticas para la sociedad y civilización que sean sustentables y así concluir la subida, caída y colapso cíclico de las civilizaciones. Los temas de consulta por los equipos pueden incluir cómo tener familias, comunidades, sistemas educativos, y administración de recursos sustentables, densidad de población sustentable y prosperidad sustentable, y muchos otros temas más. Los diseños provenientes de miles de equipos alrededor del mundo guiarán la evolución de la civilización, para que así inicie una era extendida de paz y equilibrio social y económico —iluminación espiritual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  <w:lang w:val="es-AR"/>
        </w:rPr>
        <w:t>Starbridge</w:t>
      </w:r>
      <w:r>
        <w:rPr>
          <w:rFonts w:cs="Trebuchet MS" w:ascii="Trebuchet MS" w:hAnsi="Trebuchet MS"/>
          <w:sz w:val="20"/>
          <w:szCs w:val="20"/>
          <w:lang w:val="es-AR"/>
        </w:rPr>
        <w:t xml:space="preserve"> Communications [NDT: Comunicaciones Puente Estelar], una fundación benéfica sin fines de lucro, le proporcionó al doctor Raphael una donación no-solicitada para apoyar el rápido desarrollo de estos equipos. Una meta eventual de Raphael es repetir Equipos de Diseño Co-Creativo a través de todo el mundo, sin considerar la nacionalidad, religión, cultura, raza, grupo étnico, género u otra referencia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>- - - - - - - - - - - - - - -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>Texto original tomado de: StarBridgeTrust.org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Traducido al español por María Bertha Guillen guillenmb@yahoo.comEsta dirección de correo electrónico está protegida contra los robots de spam, necesita tener Javascript activado para poder verla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ditado por Damián Carmona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>2008-02-29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Trebuchet MS" w:ascii="Trebuchet MS" w:hAnsi="Trebuchet MS"/>
          <w:sz w:val="20"/>
          <w:szCs w:val="20"/>
          <w:lang w:val="es-A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3:51:00Z</dcterms:created>
  <dc:creator>pc</dc:creator>
  <dc:description/>
  <cp:keywords/>
  <dc:language>en-US</dc:language>
  <cp:lastModifiedBy>pc</cp:lastModifiedBy>
  <dcterms:modified xsi:type="dcterms:W3CDTF">2008-03-01T13:53:00Z</dcterms:modified>
  <cp:revision>2</cp:revision>
  <dc:subject/>
  <dc:title>LOS EQUIPOS DE DISEÑO DE SUSTENTABILIDAD USAN ÁNGELES COMO CONSULTORES</dc:title>
</cp:coreProperties>
</file>