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Luna Llena: 25 de Julio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una Llena es la noche del domingo 25 de julio (lunes 26 a las 1:38 AM GMT). El contenedor desde el que operan su vida cotidiana está siendo estirado y trabajado, y les está pidiendo el espíritu que salgan al ruedo. Éste es el momento de dar a luz a una nueva forma de ser, y como en un verdadero nacimiento, no hay vuelta atrás. Si están en crisis, den la cara. Sean honestos, digan la verdad, disfruten del viaje, hagan algo hoy que marque un nuevo poder en ustedes. Digan que sí a algo espontáneo y dejen un espacio para que el espíritu les traiga un regalo inesperado.</w:t>
      </w:r>
    </w:p>
    <w:p>
      <w:pPr>
        <w:pStyle w:val="NoSpacing"/>
        <w:spacing w:before="0" w:after="320"/>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rFonts w:ascii="Arial" w:hAnsi="Arial" w:cs="Arial"/>
          <w:iCs/>
          <w:sz w:val="20"/>
          <w:szCs w:val="20"/>
          <w:lang w:val="es-ES"/>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rPr>
          <w:rFonts w:ascii="Arial" w:hAnsi="Arial" w:cs="Arial"/>
          <w:iCs/>
          <w:sz w:val="20"/>
          <w:szCs w:val="20"/>
          <w:lang w:val="es-ES"/>
        </w:rPr>
      </w:pPr>
      <w:r>
        <w:rPr>
          <w:rFonts w:cs="Arial" w:ascii="Arial" w:hAnsi="Arial"/>
          <w:iCs/>
          <w:sz w:val="20"/>
          <w:szCs w:val="20"/>
          <w:lang w:val="es-ES"/>
        </w:rPr>
        <w:t>Sol en Leo, Luna Llena en 2º Acuario</w:t>
        <w:br/>
        <w:t>Lunes, 26 de julio 2010 1:38 AM GMT</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una Llena dice, abre tu corazón para un baño de Luna, ve a la noche y deja que la sensación fluya y se mueva a través de ti, tanto para lavar tu corazón de lo que ha estado guardando, como para expandirte plenamente en el estado emocional receptivo que la noche contiene.</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una Llena es casi secundaria al drama más grande que se está desarrollando con la importante formación en T-Cuadrada creada por Saturno, Urano y Plutón, que comenzó a formarse en noviembre del 2008 y ha estado creando grandes cambios por todas partes, interna y externamente, desde entonces. Hemos atravesado por un gran portal astrológico con el Solsticio de Verano, seguido de cerca por el eclipse  lunar y luego el solar, con la T-Cuadrada como telón de fondo. Pero actualmente, casi todos los días ofrecen un nuevo repunte y énfasis de la formación en T-Cuadrada, mientras los planetas más personales, que viajan más rápido, compiten entre ellos para añadir también su peso en la configuración.</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21/7 Saturno cambió de signo al entrar en Libra, cambiando su enfoque a las relaciones y el equilibrio. También, Quirón retrogradó hacia Acuario, y vuelve a Piscis en 2/2011.</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22/7 el Sol entró en Leo, cambiando nuestro enfoque de Cáncer, regido por la luna, a una influencia solar expresiva y fogosa, que llama a la acción inspirada por el corazón.</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23/7 Júpiter a principios de Aries alineado con Urano se torna retrógrado, deteniéndose y luego retrocediendo lentamente hacia Piscis el 9/9, dando muchos meses para reconsiderar y realinear nuestras antiguas creencias, que podrían necesitar ser expulsadas cuando Júpiter vuelva a entrar en Aries en 1/2011. Viejos paradigmas y sistemas de creencias heredados tienen una vida útil muy limitada ahor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24/7 Júpiter en cuadratura exacta (90º) a Plutón dándonos justo la crisis/oportunidad que necesitamos para ver el panorama general y profundizar en ese paquete de creencias para hacer que se mueva una energía de transformación. Esta influencia dura otro mes, con otra cuadratura exacta el 3/8, y en general se extiende hasta 4/2011. Aquí estamos hablando de grandes influencias de larga duración verdaderamente transformadoras. Muchos ya están dando gigantescos saltos de fe y de eso es que se trata Júpiter – creencias y fe. Fe en el Espíritu para que guíe, proteja y señale el camino a las lecciones exactas que necesitamos para nuestra evolución en esta vid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25/7 Luna Llena.</w:t>
      </w:r>
    </w:p>
    <w:p>
      <w:pPr>
        <w:pStyle w:val="NoSpacing"/>
        <w:spacing w:before="0" w:after="320"/>
        <w:jc w:val="both"/>
        <w:rPr/>
      </w:pPr>
      <w:r>
        <w:rPr>
          <w:rFonts w:cs="Arial" w:ascii="Arial" w:hAnsi="Arial"/>
          <w:iCs/>
          <w:sz w:val="20"/>
          <w:szCs w:val="20"/>
          <w:lang w:val="es-ES"/>
        </w:rPr>
        <w:t xml:space="preserve">26/7 Saturno y Urano hacen la última de cinco oposiciones que abarcaron casi dos años, pero esta última los encuentra a ambos en nuevos signos – Libra/Aries con Marte alineado con Saturno en Libra, y Júpiter alineado con Urano en Aries. Es un gigantesco balancín con Plutón como el punto de apoyo haciéndole cuadratura a ambos. Plutón en Capricornio está claramente enfocado en exponer el lado oscuro de nuestras estructuras autoritarias. Urano en Aries quiere ver el cambio implementado ahora. Y está sucediendo. La gente se está saliendo de relaciones, haciendo compromisos, mudándose, dibujando líneas en la arena y diciendo: “nunca más, las cosas han cambiado”, y asumiendo riesgos como si sus vidas dependieran de ello (y así es). </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29/7 Marte entra en Libr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Para el 3/8, tanto Júpiter como Marte están en cuadratura exacta con Plutón y se oponen entre sí. Gran día de tensión; mejor usarlo para estirarse en lugar de estar bajo el efecto de estos potenciales planetari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6/8 Venus entra en Libra, alineándose también con Saturno para el 8/8, el día antes de Luna Nueva el 9/8.</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Ven lo que quiero decir? Todo este período desde antes de la Luna Llena hasta después de la próxima Luna Nueva es un campo minado de energías cambiantes, en movimiento y alineándose alrededor de esta poderosa T-Cuadrada colectiv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una Llena por sí misma está en el continuo de poder del Aire/Fuego fijos, con la Luna en Acuario y el Sol en Leo. Los signos de aire tienden a hacernos optimistas, positivos y flexibles hacia el proceso de cambio y a confiar en la parte del Espíritu en nuestro crecimiento y evolución. Si está fuera de equilibrio, el elemento aire de esta Luna va a encontrarlos atascados y a la defensiva, incapaces de escuchar y ser escuchados por los demás. El caos estará de visita. El enfoque en lo que es verdadero y la conexión con su fuente interior de amor universal podrían perderse. Remóntense a los cielos y busquen una visión más amplia si se encuentran desafiados por estos tiempos molestos y cambiant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 un momento en el que necesitan una poderosa caja de herramientas. Van a querer mantenerse arraigados, estar enfocados en su corazón y en gratitud, para permitir que la creatividad fluya a través de ustedes en cualquier forma que les sirva, estar con personas afines, cuidar y proporcionar al cuerpo físico ejercicio, nutrición y apoyo, especialmente cuando la mente trate de analizar mentalmente y entender todo este cambio y transformación, y dar un paso adelante para liderar y ser una voz para el amor y el Espíritu en el planet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Sol y la Luna están involucrados en una hermosa alineación llamada Rectángulo Místico en la carta de la Luna Llena, compuesta por dos trinos (120º) conectados por dos sextiles (60º) y dos oposiciones diagonales (180º), que forman un rectángulo perfecto. La Luna - Urano/Júpiter - Saturno/Marte - Sol forman las cuatro esquinas.</w:t>
      </w:r>
    </w:p>
    <w:p>
      <w:pPr>
        <w:pStyle w:val="NoSpacing"/>
        <w:spacing w:before="0" w:after="320"/>
        <w:jc w:val="both"/>
        <w:rPr/>
      </w:pPr>
      <w:r>
        <w:rPr>
          <w:rFonts w:cs="Arial" w:ascii="Arial" w:hAnsi="Arial"/>
          <w:iCs/>
          <w:sz w:val="20"/>
          <w:szCs w:val="20"/>
          <w:lang w:val="es-ES"/>
        </w:rPr>
        <w:t xml:space="preserve">Un Rectángulo Místico puede denotar tendencias místicas, pero es más probable que se manifieste como “una capacidad increíble para la productividad sostenida”, según el astrólogo Michael Meyer. Con esta configuración también se puede hacer un uso muy práctico de su experiencia y recursos y da la habilidad de sintetizar e integrar lo que ven, de maneras nuevas e inspiradas. El Rectángulo Místico y la T-Cuadrada se superponen – comparten planetas comunes. El Rectángulo se conecta a través de las esquinas de Urano/Saturno con la intensidad de la T-Cuadrada, permitiendo una salida armónica y beneficiosa para sus energías, si somos capaces de mantener las energías en equilibrio y productivas. Van a tener un enfoque, objetivo, o cambio en mente para dar a estas energías un canal por el cual correr. Utilícenlas para crear exactamente lo que quieren manifestar en su vida. Piensen en grande, desenfrenado y fuera de la caja, porque ése es el tipo de energías que estamos lidiando. En sus sueños más locos, ¿qué quieren que represente su vida? Si sus intenciones están alineadas con el Espíritu, ¡tienen una alineación sin precedentes en los cielos trabajando para ustedes y con ustedes! En Leo, Expresen su Alegría. </w:t>
      </w:r>
    </w:p>
    <w:p>
      <w:pPr>
        <w:pStyle w:val="NoSpacing"/>
        <w:spacing w:before="0" w:after="320"/>
        <w:rPr/>
      </w:pPr>
      <w:r>
        <w:rPr>
          <w:rFonts w:cs="Arial" w:ascii="Arial" w:hAnsi="Arial"/>
          <w:iCs/>
          <w:sz w:val="20"/>
          <w:szCs w:val="20"/>
          <w:lang w:val="es-ES"/>
        </w:rPr>
        <w:t>Agosto 10  Súper Luna Nueva 3:08 AM GMT 17º Leo</w:t>
        <w:br/>
        <w:t>Agosto 20  Mercurio retrógrado hasta el 12 de septiembre</w:t>
        <w:br/>
        <w:t xml:space="preserve">Agosto 24 Luna Llena 5:05 PM GMT 1º Piscis </w:t>
      </w:r>
    </w:p>
    <w:p>
      <w:pPr>
        <w:pStyle w:val="NoSpacing"/>
        <w:spacing w:before="0" w:after="320"/>
        <w:rPr>
          <w:rFonts w:ascii="Times New Roman" w:hAnsi="Times New Roman" w:eastAsia="Times New Roman" w:cs="Times New Roman"/>
          <w:vanish/>
          <w:sz w:val="20"/>
          <w:szCs w:val="20"/>
        </w:rPr>
      </w:pPr>
      <w:hyperlink r:id="rId3">
        <w:r>
          <w:rPr>
            <w:rStyle w:val="InternetLink"/>
            <w:rFonts w:cs="Arial" w:ascii="Arial" w:hAnsi="Arial"/>
            <w:sz w:val="20"/>
            <w:szCs w:val="20"/>
            <w:lang w:val="es-ES"/>
          </w:rPr>
          <w:t>www.thepowerpath.com</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22:57:00Z</dcterms:created>
  <dc:creator/>
  <dc:description/>
  <cp:keywords/>
  <dc:language>en-US</dc:language>
  <cp:lastModifiedBy>pc</cp:lastModifiedBy>
  <dcterms:modified xsi:type="dcterms:W3CDTF">2010-07-26T22:36:00Z</dcterms:modified>
  <cp:revision>20</cp:revision>
  <dc:subject/>
  <dc:title/>
</cp:coreProperties>
</file>