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iCs/>
          <w:smallCaps/>
          <w:shadow/>
          <w:color w:val="000000"/>
          <w:sz w:val="36"/>
          <w:szCs w:val="36"/>
          <w:lang w:val="es-ES" w:eastAsia="en-AU"/>
        </w:rPr>
        <w:t>El Verano del Tigre</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 xml:space="preserve">Por Mark </w:t>
      </w:r>
      <w:r>
        <w:rPr>
          <w:rFonts w:eastAsia="Times New Roman" w:cs="Arial" w:ascii="Arial" w:hAnsi="Arial"/>
          <w:b/>
          <w:iCs/>
          <w:color w:val="000000"/>
          <w:lang w:val="es-ES" w:eastAsia="en-AU"/>
        </w:rPr>
        <w:t>Borax</w:t>
      </w:r>
      <w:r>
        <w:rPr>
          <w:rFonts w:eastAsia="Times New Roman" w:cs="Arial" w:ascii="Arial" w:hAnsi="Arial"/>
          <w:b/>
          <w:color w:val="000000"/>
          <w:lang w:val="es-ES" w:eastAsia="en-AU"/>
        </w:rPr>
        <w:br/>
      </w:r>
      <w:r>
        <w:rPr>
          <w:rFonts w:cs="Arial" w:ascii="Arial" w:hAnsi="Arial"/>
          <w:sz w:val="20"/>
          <w:szCs w:val="20"/>
          <w:lang w:val="es-ES"/>
        </w:rPr>
        <w:t>1º de Julio de 2010</w:t>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r>
        <w:rPr>
          <w:rFonts w:eastAsia="Times New Roman" w:cs="Arial" w:ascii="Trebuchet MS" w:hAnsi="Trebuchet MS"/>
          <w:color w:val="000000"/>
          <w:sz w:val="20"/>
          <w:szCs w:val="20"/>
          <w:lang w:val="es-ES" w:eastAsia="en-AU"/>
        </w:rPr>
        <w:t xml:space="preserve"> </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Hay una gran X en el cielo, un Gran Cuadrado formado por cuatro planetas a noventa grados de distancia el uno del otro. El cuadrado tiene la presión encendida para llevarte a enfrentar de lleno tu verdad oculta, y luego saltar directamente hacia ella en este Año del Tigr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l problema que se está caldeando en el mundo en este momento es que las personas que somos dentro de nosotros mismos –en lo más profundo de nuestra esencia– no es la cara que estamos mostrando al mundo. La vida que amas no es la vida que estás viviendo. Le estás haciendo el amor a una existencia fantasma que ha sustituido el verdadero sexo del alma. Te conformaste con una versión disminuida de algo mucho más grande que eso. Esta brecha entre quien pareces ser y quien eres es la que al Tigre se lo está impulsando a saltar en este Verano del Tigr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on Neptuno siendo el único de los quince planetas en el elemento Aire, no hay mucha perspectiva, objetividad, ni desapego. Más bien, hay una fusión y confusión de voluntad y alma y sueño y crisis, que está levantando nuestras rayas y obligándonos a salir de nuestro escondit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a intensidad a fuego lento se está acumulando para hacernos abandonar la pretensión de ser un Tigre vestido de Oveja, o un Tigre en traje de negocios, o un Tigre en el matrimonio de alguien má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to es válido para todos nosotros en diferentes grados, porque todos tenemos asuntos sin resolver. Todos tenemos sobras kármicas. La razón por la que sé que tú tienes asuntos pendientes es porque estás leyendo este mensaje. Eso significa que tu alma eligió volver al cuerpo en esta vida para poder realizar algún potencial anterior que se descarrió. De lo contrario no estarías aquí ahora luchando por abrirte paso a través del Final del Tiempo de una Civilización Fals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Dondequiera que hayas fallado en ser el amor ardiente que eres, está ahora destellando rayas negras dentro del alma, mientras el viejo sueño resquebraja las barras que aprisionaron a la verdad de la especi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a irritación y las molestias son herramientas celestiales que los ángeles utilizan para captar la atención de una especie desentendida, adicta a los programas de televisión y dramas tóxicos. Ahora que el fango tóxico que sale por debajo de nuestra civilización está siendo expuesto a los ojos del mundo, una fuerza opuesta del alma se está levantando de la pretensión.</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tamos entrando en décadas de Crisis y Milagro. La Crisis es fácil de ver, ya que el escenario mundial se oscurece en un sombrío espectáculo que sacude hasta al más indolente televidente de su entumecimiento y negación. El Milagro es lo que se nos está pidiendo excavar profundo en nuestras almas y tallar en arcilla. Y nos va a costar trabajo, porque los eventos próximos, al principio van a parecer cualquier cosa menos milagro y maravill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l principio se va a ver como “¿En qué planeta he caído?” “¿Adónde se fue mi vida?” “¿En qué puedo creer?” y “¿Quién ha rociado el mundo con este fuerte áci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Olas de extrañeza marcan el necesario cinturón de desorientación donde la crisis altera el viejo orden, sin haber cedido aún a la naturaleza fundamental de lo nuevo. Se necesita fortaleza adicional para encontrar paz interior en un momento así, y eso es exactamente lo que se nos pide ahor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TO ES UNA PRUEBA. ESTO ES SÓLO UNA PRUEBA DEL SISTEMA DE TRANSMISIÓN ESPIRITUAL PARA VER SI ESTÁN PRESTANDO ATENCIÓN. ESTO ES SÓLO UNA PRUEBA PARA HACER QUE SEAS EL AMOR QUE ERES. NADA MÁS ESTÁ PASANDO AQUÍ, NO IMPORTA CÓMO SE VEA, NADA MÁS QUE UNA PRUEBA PARA LLEVARTE A VIVIR LA VIDA DEL ALMA EN MEDIO DEL MERCA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l gran beneficio de las crisis es que te despojan de los trajes de ovejas. Cada nuevo ataque de extrañeza puede hacer saltar la bestia agazapada en ti y sacarla de su existencia artificial.</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Qué tal si la vida que vives fuera la verdad de tu naturalez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Qué tal si ya no existiera una brecha entre quien eres y lo que hace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Qué tal si despertaras cada día acechando la verdad a través del mundo, con rayas de fueg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Una oleada de evolución que hierve a fuego lento se está levantando del alma atascada de la especi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Todos los falsos compromisos, todos los falsos contratos kármicos que firmaron para detenerse ustedes mismos están reventando a medida que entramos en el Verano del Tigre, un portal a través del Gran Cuadrado hacia dos décadas de Crisis y Milagro. Prepárate para ser puesto a prueba como nunca antes. Prepárate para la iniciación a despertar el poder latente y el propósito que duerme en tus célula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 xml:space="preserve">Tu rol es simple de definir, pero difícil de practicar: Sé el amor que eres y no te detengas por nada. </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Quién eres realmente? ¿Qué viniste a hacer aquí? ¿Cuánto tiempo más vas a esperar?</w:t>
      </w:r>
    </w:p>
    <w:p>
      <w:pPr>
        <w:pStyle w:val="NoSpacing"/>
        <w:spacing w:before="0" w:after="324"/>
        <w:rPr>
          <w:rFonts w:ascii="Arial" w:hAnsi="Arial" w:cs="Arial"/>
          <w:iCs/>
          <w:sz w:val="20"/>
          <w:szCs w:val="20"/>
          <w:lang w:val="es-ES"/>
        </w:rPr>
      </w:pPr>
      <w:r>
        <w:rPr>
          <w:rFonts w:cs="Arial" w:ascii="Arial" w:hAnsi="Arial"/>
          <w:iCs/>
          <w:sz w:val="20"/>
          <w:szCs w:val="20"/>
          <w:lang w:val="es-ES"/>
        </w:rPr>
        <w:t xml:space="preserve">Mark Borax </w:t>
        <w:br/>
        <w:t>Astrología a Nivel del Alma</w:t>
      </w:r>
    </w:p>
    <w:p>
      <w:pPr>
        <w:pStyle w:val="NoSpacing"/>
        <w:spacing w:before="0" w:after="324"/>
        <w:jc w:val="both"/>
        <w:rPr>
          <w:rFonts w:ascii="Times New Roman" w:hAnsi="Times New Roman" w:eastAsia="Times New Roman" w:cs="Times New Roman"/>
          <w:vanish/>
          <w:sz w:val="20"/>
          <w:szCs w:val="20"/>
        </w:rPr>
      </w:pPr>
      <w:r>
        <w:rPr>
          <w:rFonts w:cs="Arial" w:ascii="Arial" w:hAnsi="Arial"/>
          <w:i/>
          <w:iCs/>
          <w:sz w:val="20"/>
          <w:szCs w:val="20"/>
          <w:lang w:val="es-ES"/>
        </w:rPr>
        <w:t xml:space="preserve">Por favor, comparta esta información tanto como sea posible. Cualquier persona que desee suscribirse (en inglés), por favor, hágalo a través de mi página web: </w:t>
      </w:r>
      <w:hyperlink r:id="rId3">
        <w:r>
          <w:rPr>
            <w:rStyle w:val="InternetLink"/>
            <w:rFonts w:cs="Arial" w:ascii="Arial" w:hAnsi="Arial"/>
            <w:i/>
            <w:iCs/>
            <w:sz w:val="20"/>
            <w:szCs w:val="20"/>
            <w:lang w:val="es-ES"/>
          </w:rPr>
          <w:t>www.markborax.co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rkborax.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3:35:00Z</dcterms:created>
  <dc:creator/>
  <dc:description/>
  <cp:keywords/>
  <dc:language>en-US</dc:language>
  <cp:lastModifiedBy>pc</cp:lastModifiedBy>
  <dcterms:modified xsi:type="dcterms:W3CDTF">2010-07-06T22:24:00Z</dcterms:modified>
  <cp:revision>22</cp:revision>
  <dc:subject/>
  <dc:title/>
</cp:coreProperties>
</file>