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00"/>
        <w:jc w:val="center"/>
        <w:rPr>
          <w:rFonts w:ascii="Arial" w:hAnsi="Arial" w:cs="Arial"/>
          <w:smallCaps/>
          <w:shadow/>
          <w:sz w:val="20"/>
          <w:szCs w:val="20"/>
          <w:lang w:val="es-VE"/>
        </w:rPr>
      </w:pPr>
      <w:r>
        <w:rPr>
          <w:rFonts w:cs="Arial" w:ascii="Trebuchet MS" w:hAnsi="Trebuchet MS"/>
          <w:smallCaps/>
          <w:shadow/>
          <w:sz w:val="36"/>
          <w:szCs w:val="36"/>
        </w:rPr>
        <w:t>Mensaje Semanal del Maestro Ascendido Hilarión</w:t>
        <w:br/>
      </w:r>
      <w:r>
        <w:rPr>
          <w:rFonts w:cs="Arial" w:ascii="Arial" w:hAnsi="Arial"/>
          <w:b/>
          <w:sz w:val="22"/>
          <w:szCs w:val="22"/>
        </w:rPr>
        <w:t>Del 14 al 21 de abril, 2013</w:t>
        <w:br/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rlene Swetlishoff</w:t>
        <w:br/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s-VE"/>
          </w:rPr>
          <w:t>http://www.therainbowscribe.com</w:t>
        </w:r>
      </w:hyperlink>
    </w:p>
    <w:p>
      <w:pPr>
        <w:pStyle w:val="NormalWeb"/>
        <w:shd w:fill="FFFFFF" w:val="clear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Traducción: Esther Abreu</w:t>
      </w:r>
    </w:p>
    <w:p>
      <w:pPr>
        <w:pStyle w:val="NormalWeb"/>
        <w:shd w:fill="FFFFFF" w:val="clear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mados,</w:t>
      </w:r>
    </w:p>
    <w:p>
      <w:pPr>
        <w:pStyle w:val="NormalWeb"/>
        <w:shd w:fill="FFFFFF" w:val="clear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án nuevamente en pleno desarrollo de recibir y anclar las energías Cósmicas en el núcleo cristalino de su planeta. Estos son los ritmos a los que ya están acostumbrados en su cotidianidad y, como tal, sirven a la Divinidad. En la medida que cada uno de ustedes recibe y permite que estas energías pasen a través de ustedes hacia el núcleo cristalino, están llenando la Tierra con estas energías expansivas y así es como la ascensión de la Tierra se está llevando a cabo. La Luz interior se expande en el centro del planeta y este es elevado hacia las dimensiones superiores.</w:t>
      </w:r>
    </w:p>
    <w:p>
      <w:pPr>
        <w:pStyle w:val="NormalWeb"/>
        <w:shd w:fill="FFFFFF" w:val="clear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os reinos ascendidos trabajan sin cesar para traer más Luz a través de cada uno de nuestros compañeros que caminan sobre el planeta para que su Luz se haga cada vez más brillante y más radiante que nunca. Los que han optado por prestar este servicio están ubicados estratégicamente en todo el planeta y están prestando un gran servicio a través de su voluntad de someterse a los rigores del proceso de purificación. Entendemos que esta es con bastante frecuencia un arma de doble filo, porque al permitir que más luz entre en sus cuerpos físicos, también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experimentan la purga en un nivel más y más profundo de todas las células de su ser y esto no siempre es una experiencia agradable dentro de sus propios sistemas.</w:t>
      </w:r>
    </w:p>
    <w:p>
      <w:pPr>
        <w:pStyle w:val="NormalWeb"/>
        <w:shd w:fill="FFFFFF" w:val="clear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 medida que viajan más lejos en el proceso de ascensión, también toman parte de las energías que están siendo liberadas para la transmutación y también les proporcionan un gran servicio a la humanidad y a la Tierra de esta manera. Cada uno de ustedes tiene la capacidad de hacer este trabajo y lo ha estado haciendo admirablemente. Queremos señalar que en los niveles más altos de su Ser entienden bien su rol y participan en él con entusiasmo. Este trabajo requiere de la dedicación constante de todos nuestros colegas caminando sobre el planeta y se coordina con todos ustedes durante sus períodos de descanso y sueño. Mucho tiene lugar más allá de los portales del estado de sueño y ustedes llevan este conocimiento dentro de sí.</w:t>
      </w:r>
    </w:p>
    <w:p>
      <w:pPr>
        <w:pStyle w:val="NormalWeb"/>
        <w:shd w:fill="FFFFFF" w:val="clear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uchos de ustedes están listos para entrar en los cuerpos energéticos más refinados que han estado construyendo y han optado por continuar en sus esfuerzos para traer y anclar más Luz aquí en el planeta. Esto también es parte de su razón y propósito de estar aquí en estos tiempos y se les hará más claro en la medida que más de la humanidad despierte y la Luz se expanda aún más. Ustedes han comenzado a entrar en estados más prolongados de paz y tranquilidad y saben que todo lo que está sucediendo dentro de aquellos en el mundo que les rodea es el proceso que ahora está al final de su etapa de refinamiento y de pureza del Ser. Ya están listos para el siguiente paso y el nuevo comienzo que ahora está ante ustedes.</w:t>
      </w:r>
    </w:p>
    <w:p>
      <w:pPr>
        <w:pStyle w:val="NormalWeb"/>
        <w:shd w:fill="FFFFFF" w:val="clear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l nuevo comienzo le da a cada uno de ustedes la oportunidad de ser co-creadores conscientes en su nuevo mundo. Hay un período de gracia en efecto que les permitirá poner en práctica esta nueva capacidad sin daño a sí mismos o a otros. Están aprendiendo a controlar sus pensamientos y mantenerlos equilibrados de manera neutra, porque el mundo nuevo requiere esta autodisciplina de forma tal que sus creaciones sean siempre para el mayor bien de todos y no causen daño. Esta es una aventura de lo más emocionante que está ante ustedes ahora y les recordamos que se trata de un proceso de aprendizaje, así que sean conscientes de lo que están creando.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asta la próxima semana…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YO SOY HILARIÓN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©2013 Marlene Swetlishoff / Tsu-tana, Guardiana de las Sinfonías de la Gracia.  </w:t>
      </w:r>
    </w:p>
    <w:p>
      <w:pPr>
        <w:pStyle w:val="NormalWeb"/>
        <w:shd w:fill="FFFFFF" w:val="clear"/>
        <w:spacing w:before="0" w:after="200"/>
        <w:rPr>
          <w:rFonts w:ascii="Calibri" w:hAnsi="Calibri" w:cs="Arial"/>
          <w:color w:val="222222"/>
          <w:sz w:val="20"/>
          <w:szCs w:val="20"/>
        </w:rPr>
      </w:pPr>
      <w:r>
        <w:rPr>
          <w:rFonts w:cs="Arial" w:ascii="Calibri" w:hAnsi="Calibri"/>
          <w:b/>
          <w:bCs/>
          <w:color w:val="FF0000"/>
          <w:lang w:val="es-VE"/>
        </w:rPr>
        <w:t>Se permite compartir este mensaje en otros foros, blogs, etc., siempre que el mismo se muestre en su totalidad y nada sea modificado o alterado de manera alguna, y que los créditos del autor, derecho de autor y el siguiente enlace</w:t>
      </w:r>
      <w:r>
        <w:rPr>
          <w:rStyle w:val="Appleconvertedspace"/>
          <w:rFonts w:cs="Arial" w:ascii="Calibri" w:hAnsi="Calibri"/>
          <w:b/>
          <w:bCs/>
          <w:color w:val="FF0000"/>
          <w:lang w:val="es-VE"/>
        </w:rPr>
        <w:t> </w:t>
      </w:r>
      <w:hyperlink r:id="rId3" w:tgtFrame="_blank">
        <w:r>
          <w:rPr>
            <w:rStyle w:val="InternetLink"/>
            <w:rFonts w:cs="Arial" w:ascii="Calibri" w:hAnsi="Calibri"/>
            <w:b/>
            <w:bCs/>
            <w:lang w:val="es-VE"/>
          </w:rPr>
          <w:t>http://www.therainbowscribe.com</w:t>
        </w:r>
      </w:hyperlink>
      <w:r>
        <w:rPr>
          <w:rStyle w:val="Appleconvertedspace"/>
          <w:rFonts w:cs="Arial" w:ascii="Calibri" w:hAnsi="Calibri"/>
          <w:color w:val="000000"/>
          <w:lang w:val="es-VE"/>
        </w:rPr>
        <w:t> </w:t>
      </w:r>
      <w:r>
        <w:rPr>
          <w:rFonts w:cs="Arial" w:ascii="Calibri" w:hAnsi="Calibri"/>
          <w:b/>
          <w:bCs/>
          <w:color w:val="FF0000"/>
          <w:lang w:val="es-VE"/>
        </w:rPr>
        <w:t>sean incluidos.</w:t>
      </w:r>
    </w:p>
    <w:p>
      <w:pPr>
        <w:pStyle w:val="NormalWeb"/>
        <w:shd w:fill="FFFFFF" w:val="clear"/>
        <w:spacing w:before="0" w:after="200"/>
        <w:rPr>
          <w:rFonts w:ascii="Calibri" w:hAnsi="Calibri" w:cs="Arial"/>
          <w:color w:val="222222"/>
          <w:sz w:val="20"/>
          <w:szCs w:val="20"/>
        </w:rPr>
      </w:pPr>
      <w:r>
        <w:rPr>
          <w:rFonts w:cs="Arial" w:ascii="Calibri" w:hAnsi="Calibri"/>
          <w:b/>
          <w:bCs/>
          <w:color w:val="FF0000"/>
          <w:lang w:val="es-VE"/>
        </w:rPr>
        <w:t>Gracias por incluir el enlace arriba indicado cuando publiquen este mensaje.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ainbowscribe.com/" TargetMode="External"/><Relationship Id="rId3" Type="http://schemas.openxmlformats.org/officeDocument/2006/relationships/hyperlink" Target="http://www.therainbowscrib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3:41:00Z</dcterms:created>
  <dc:creator>pc</dc:creator>
  <dc:description/>
  <cp:keywords/>
  <dc:language>en-US</dc:language>
  <cp:lastModifiedBy>pc</cp:lastModifiedBy>
  <dcterms:modified xsi:type="dcterms:W3CDTF">2013-04-15T23:47:00Z</dcterms:modified>
  <cp:revision>4</cp:revision>
  <dc:subject/>
  <dc:title>MENSAJE  SEMANAL DEL MAESTRO ASCENDIDO HILARIÓN</dc:title>
</cp:coreProperties>
</file>