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smallCaps/>
          <w:shadow/>
          <w:sz w:val="36"/>
          <w:szCs w:val="36"/>
          <w:lang w:val="es-AR"/>
        </w:rPr>
      </w:pPr>
      <w:r>
        <w:rPr>
          <w:rFonts w:eastAsia="Arial Unicode MS" w:cs="Arial Unicode MS" w:ascii="Arial Unicode MS" w:hAnsi="Arial Unicode MS"/>
          <w:smallCaps/>
          <w:shadow/>
          <w:sz w:val="36"/>
          <w:szCs w:val="36"/>
          <w:lang w:val="es-AR"/>
        </w:rPr>
        <w:t>Maldiciones Emocionales y Generaciones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omado del Libro Las Cuatro Revelaciones </w:t>
      </w:r>
      <w:bookmarkStart w:id="0" w:name="OLE_LINK2"/>
      <w:bookmarkStart w:id="1" w:name="OLE_LINK1"/>
      <w:r>
        <w:rPr>
          <w:rFonts w:cs="Arial" w:ascii="Arial" w:hAnsi="Arial"/>
          <w:i/>
          <w:sz w:val="20"/>
          <w:szCs w:val="20"/>
        </w:rPr>
        <w:t>del Dr. Alberto Villoldo</w:t>
      </w:r>
      <w:r>
        <w:rPr>
          <w:rFonts w:cs="Arial" w:ascii="Arial" w:hAnsi="Arial"/>
          <w:sz w:val="20"/>
          <w:szCs w:val="20"/>
        </w:rPr>
        <w:t xml:space="preserve">, </w:t>
      </w:r>
      <w:bookmarkEnd w:id="0"/>
      <w:bookmarkEnd w:id="1"/>
      <w:r>
        <w:rPr>
          <w:rFonts w:cs="Arial" w:ascii="Arial" w:hAnsi="Arial"/>
          <w:sz w:val="20"/>
          <w:szCs w:val="20"/>
        </w:rPr>
        <w:br/>
        <w:t>esta práctica forma parte de la tercera revelación “El Camino del Visionario”.</w:t>
      </w:r>
    </w:p>
    <w:p>
      <w:pPr>
        <w:pStyle w:val="Normal"/>
        <w:rPr>
          <w:rFonts w:ascii="Arial" w:hAnsi="Arial" w:cs="Arial"/>
          <w:smallCaps/>
          <w:shadow/>
          <w:sz w:val="36"/>
          <w:szCs w:val="36"/>
        </w:rPr>
      </w:pPr>
      <w:r>
        <w:rPr>
          <w:rFonts w:cs="Arial" w:ascii="Arial" w:hAnsi="Arial"/>
          <w:smallCaps/>
          <w:shadow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do y difundido por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manantialcaduceo.com.ar/libros.htm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  <w:smallCaps/>
          <w:shadow/>
          <w:sz w:val="36"/>
          <w:szCs w:val="36"/>
        </w:rPr>
      </w:pPr>
      <w:r>
        <w:rPr>
          <w:rFonts w:eastAsia="Arial Unicode MS" w:cs="Arial Unicode MS" w:ascii="Arial Unicode MS" w:hAnsi="Arial Unicode MS"/>
          <w:smallCaps/>
          <w:shadow/>
          <w:sz w:val="36"/>
          <w:szCs w:val="36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  <w:lang w:val="es-AR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AR"/>
        </w:rPr>
        <w:tab/>
        <w:t xml:space="preserve">En esta práctica, también tomamos conciencia de las consecuencias de nuestro comportamiento. Las heridas emocionales que les causamos a otros pueden ser tan poderosas que sus efectos no duren sólo una vida sino varias generaciones. En la Amazonia, las llaman </w:t>
      </w:r>
      <w:r>
        <w:rPr>
          <w:rFonts w:eastAsia="Arial Unicode MS" w:cs="Arial Unicode MS" w:ascii="Arial Unicode MS" w:hAnsi="Arial Unicode MS"/>
          <w:i/>
          <w:sz w:val="20"/>
          <w:szCs w:val="20"/>
          <w:lang w:val="es-AR"/>
        </w:rPr>
        <w:t>maldiciones generacionales:</w:t>
      </w:r>
      <w:r>
        <w:rPr>
          <w:rFonts w:eastAsia="Arial Unicode MS" w:cs="Arial Unicode MS" w:ascii="Arial Unicode MS" w:hAnsi="Arial Unicode MS"/>
          <w:sz w:val="20"/>
          <w:szCs w:val="20"/>
          <w:lang w:val="es-AR"/>
        </w:rPr>
        <w:t xml:space="preserve"> el terror que una madre atormentada le puede causar a sus hijas es sentido por las hijas de las hijas de sus hijas, y el duro castigo que un padre le inflinge a su hijo es sentido por generaciones. Esto también opera en el nivel colectivo. Por ejemplo, el legado de colonialismo y esclavitud no desapareció cuando los últimos esclavos murieron –sus experiencias afectaron a la forma en que criaron a sus hijos y en que éstos criaron a sus propios hijos. También sucede lo mismo en las familias donde hay alcoholismo, enfermedades mentales o abusos. Incluso los nietos de la gente que lo perdió todo durante la gran depresión aún tienen que lidiar con problemas de escasez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  <w:lang w:val="es-AR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AR"/>
        </w:rPr>
        <w:tab/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AR"/>
        </w:rPr>
        <w:tab/>
        <w:t xml:space="preserve">Las maldiciones generacionales a menudo pasan desapercibidas, ya que nacemos  con ellas y las consideramos parte de nuestra </w:t>
      </w:r>
      <w:r>
        <w:rPr>
          <w:rFonts w:eastAsia="Arial Unicode MS" w:cs="Arial Unicode MS" w:ascii="Arial Unicode MS" w:hAnsi="Arial Unicode MS"/>
          <w:sz w:val="20"/>
          <w:szCs w:val="20"/>
        </w:rPr>
        <w:t>«piel». Es importante tomar conciencia de estos legados a fin de que podamos curarlos, y evitemos condenar a nuestros hijos a una vida en que van a estar reaccionando a una herida que le fue infligida a nuestra abuela hace setenta y cinco años. Vivir con coherencia quiere decir curar esta herida en lugar de dejársela como herencia a nuestros hijos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  <w:lang w:val="es-AR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Cuando crees que alguien cercano a ti está atrapado en una historia que no es la suya, puedes ofrecer sabiduría, consejo y apoyo. Pero, por favor, ten en mente que si te pones superior e interpretas el papel del noble salvador, estarás asignándole a esa persona el de pobre víctima, y comenzarás a imponerle tus propios dogmas. No hay nada más frustrante que escuchar a alguien que te dice con aire de suficiencia. «Abandona de una vez tu historia y pasa a otra cosa»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do del Libro Las Cuatro Revelaciones del Dr. Alberto Villoldo, esta práctica forma parte de la primera revelación.</w:t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20"/>
          <w:szCs w:val="20"/>
        </w:rPr>
      </w:pPr>
      <w:r>
        <w:rPr>
          <w:rFonts w:cs="MS Shell Dlg" w:ascii="MS Shell Dlg" w:hAnsi="MS Shell Dlg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§ §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20"/>
          <w:szCs w:val="20"/>
        </w:rPr>
      </w:pPr>
      <w:r>
        <w:rPr>
          <w:rFonts w:cs="MS Shell Dlg" w:ascii="MS Shell Dlg" w:hAnsi="MS Shell Dlg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 profesor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Alberto Villoldo,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Psicólogo y antropólogo Médico </w:t>
      </w:r>
      <w:r>
        <w:rPr>
          <w:rFonts w:cs="Arial" w:ascii="Arial" w:hAnsi="Arial"/>
          <w:color w:val="000000"/>
          <w:sz w:val="20"/>
          <w:szCs w:val="20"/>
        </w:rPr>
        <w:t>estuvo dirigiendo durante muchos años el Laboratorio Biológico de la Universidad de San Francisco, investigando los efectos de la curación a través de la energía y de la visualización en la química del cerebro. Un día se dio cuenta de que sus estudios precisaban mayor compromiso y dedicación. Por esa razón, dejó el microscopio y la universidad para visitar personalmente el Amazonas. Allí empezó su viaje de recuperación de las tradiciones milenarias de la medicina de la civilización Incas y ahora enseña medicina energética a miles de profesionales médicos y legos cada añ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1:42:00Z</dcterms:created>
  <dc:creator>pc</dc:creator>
  <dc:description/>
  <cp:keywords/>
  <dc:language>en-US</dc:language>
  <cp:lastModifiedBy>pc</cp:lastModifiedBy>
  <dcterms:modified xsi:type="dcterms:W3CDTF">2009-08-02T02:10:00Z</dcterms:modified>
  <cp:revision>1</cp:revision>
  <dc:subject/>
  <dc:title>MALDICIONES EMOCIONALES Y GENERACIONES</dc:title>
</cp:coreProperties>
</file>