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smallCaps/>
          <w:shadow/>
          <w:color w:val="0000FF"/>
          <w:u w:val="single"/>
        </w:rPr>
      </w:pPr>
      <w:r>
        <w:rPr>
          <w:rFonts w:cs="Arial" w:ascii="Trebuchet MS" w:hAnsi="Trebuchet MS"/>
          <w:smallCaps/>
          <w:shadow/>
          <w:sz w:val="32"/>
          <w:szCs w:val="32"/>
        </w:rPr>
        <w:t>Monte Shasta – Portal Multidimensional</w:t>
      </w:r>
      <w:r>
        <w:rPr>
          <w:rFonts w:cs="Trebuchet MS" w:ascii="Trebuchet MS" w:hAnsi="Trebuchet MS"/>
          <w:smallCaps/>
          <w:shadow/>
          <w:sz w:val="32"/>
          <w:szCs w:val="32"/>
        </w:rPr>
        <w:br/>
      </w:r>
      <w:r>
        <w:rPr>
          <w:rFonts w:cs="Arial" w:ascii="Trebuchet MS" w:hAnsi="Trebuchet MS"/>
          <w:sz w:val="20"/>
          <w:szCs w:val="20"/>
        </w:rPr>
        <w:t xml:space="preserve">Por Tyberonn - </w:t>
      </w:r>
      <w:r>
        <w:rPr>
          <w:rFonts w:cs="Arial" w:ascii="Trebuchet MS" w:hAnsi="Trebuchet MS"/>
          <w:color w:val="0000FF"/>
          <w:sz w:val="20"/>
          <w:szCs w:val="20"/>
          <w:u w:val="single"/>
        </w:rPr>
        <w:t>Tyberonn@</w:t>
      </w:r>
      <w:hyperlink r:id="rId2" w:tgtFrame="_blank">
        <w:r>
          <w:rPr>
            <w:rStyle w:val="InternetLink"/>
            <w:rFonts w:cs="Arial" w:ascii="Trebuchet MS" w:hAnsi="Trebuchet MS"/>
            <w:sz w:val="20"/>
            <w:szCs w:val="20"/>
          </w:rPr>
          <w:t>hotmail.com</w:t>
        </w:r>
      </w:hyperlink>
    </w:p>
    <w:p>
      <w:pPr>
        <w:pStyle w:val="NormalWeb"/>
        <w:jc w:val="center"/>
        <w:rPr>
          <w:rFonts w:ascii="Trebuchet MS" w:hAnsi="Trebuchet MS" w:cs="Trebuchet MS"/>
        </w:rPr>
      </w:pPr>
      <w:r>
        <w:rPr>
          <w:rFonts w:cs="Arial" w:ascii="Trebuchet MS" w:hAnsi="Trebuchet MS"/>
          <w:sz w:val="20"/>
          <w:szCs w:val="20"/>
        </w:rPr>
        <w:t> </w:t>
      </w:r>
    </w:p>
    <w:p>
      <w:pPr>
        <w:pStyle w:val="NormalWeb"/>
        <w:rPr>
          <w:rFonts w:ascii="Trebuchet MS" w:hAnsi="Trebuchet MS" w:cs="Trebuchet MS"/>
        </w:rPr>
      </w:pPr>
      <w:r>
        <w:rPr>
          <w:rFonts w:cs="Arial" w:ascii="Trebuchet MS" w:hAnsi="Trebuchet MS"/>
          <w:sz w:val="18"/>
          <w:szCs w:val="18"/>
        </w:rPr>
        <w:t>De Fredaricka Yarom</w:t>
      </w:r>
      <w:r>
        <w:rPr>
          <w:rFonts w:cs="Trebuchet MS" w:ascii="Trebuchet MS" w:hAnsi="Trebuchet MS"/>
        </w:rPr>
        <w:br/>
      </w:r>
      <w:r>
        <w:rPr>
          <w:rFonts w:cs="Arial" w:ascii="Trebuchet MS" w:hAnsi="Trebuchet MS"/>
          <w:sz w:val="18"/>
          <w:szCs w:val="18"/>
        </w:rPr>
        <w:t>Agosto 7, 2007</w:t>
      </w:r>
      <w:r>
        <w:rPr>
          <w:rFonts w:cs="Trebuchet MS" w:ascii="Trebuchet MS" w:hAnsi="Trebuchet MS"/>
        </w:rPr>
        <w:br/>
      </w:r>
      <w:r>
        <w:rPr>
          <w:rFonts w:cs="Arial" w:ascii="Trebuchet MS" w:hAnsi="Trebuchet MS"/>
          <w:sz w:val="18"/>
          <w:szCs w:val="18"/>
        </w:rPr>
        <w:t xml:space="preserve">Traducción: Anita Manasse – </w:t>
      </w:r>
      <w:hyperlink r:id="rId3" w:tgtFrame="_blank">
        <w:r>
          <w:rPr>
            <w:rStyle w:val="InternetLink"/>
            <w:rFonts w:cs="Arial" w:ascii="Trebuchet MS" w:hAnsi="Trebuchet MS"/>
            <w:color w:val="000000"/>
            <w:sz w:val="18"/>
            <w:szCs w:val="18"/>
          </w:rPr>
          <w:t>estrellam@sion.com</w:t>
        </w:r>
      </w:hyperlink>
      <w:r>
        <w:rPr>
          <w:rFonts w:cs="Arial" w:ascii="Trebuchet MS" w:hAnsi="Trebuchet MS"/>
          <w:sz w:val="18"/>
          <w:szCs w:val="18"/>
        </w:rPr>
        <w:t xml:space="preserve"> </w:t>
      </w:r>
      <w:r>
        <w:rPr>
          <w:rFonts w:cs="Arial" w:ascii="Trebuchet MS" w:hAnsi="Trebuchet MS"/>
          <w:sz w:val="20"/>
          <w:szCs w:val="20"/>
        </w:rPr>
        <w:t> </w:t>
      </w:r>
    </w:p>
    <w:p>
      <w:pPr>
        <w:pStyle w:val="NormalWeb"/>
        <w:spacing w:before="280" w:after="120"/>
        <w:jc w:val="both"/>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 xml:space="preserve">El Norte de California es el perfecto viaje largo en coche, y este comenzó para mí en un día brillante y soleado. </w:t>
      </w:r>
      <w:r>
        <w:rPr>
          <w:rFonts w:cs="Trebuchet MS" w:ascii="Trebuchet MS" w:hAnsi="Trebuchet MS"/>
          <w:sz w:val="20"/>
          <w:szCs w:val="20"/>
        </w:rPr>
        <w:t>Me encanta manejar. Siempre lo ha sido. Realmente me puedo relajar detrás del volante, disfrutando del escenario, lejos del trabajo penoso de la oficina. Tiempo para pensar, y es por eso que vine.</w:t>
      </w:r>
    </w:p>
    <w:p>
      <w:pPr>
        <w:pStyle w:val="NormalWeb"/>
        <w:spacing w:before="280" w:after="120"/>
        <w:jc w:val="both"/>
        <w:rPr>
          <w:rFonts w:ascii="Trebuchet MS" w:hAnsi="Trebuchet MS" w:cs="Trebuchet MS"/>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El camino desde Sacramento hasta el Monte Shasta pasa a lo largo de millas y millas de fértiles cultivos y arboledas frutales. Yo he alquilado el tipo de coche que era perfecto para rodar pasando largas extensiones de rutas y convoyes de camiones gimiendo bajo la carga de las cosechas. Bajé las ventanas y respiraba el fresco aire frío. Más temprano había caído una ligera lluvia, e hizo que el aire estuviese áspero con el distintivo aroma mohoso de la tierra mojada.</w:t>
      </w:r>
    </w:p>
    <w:p>
      <w:pPr>
        <w:pStyle w:val="NormalWeb"/>
        <w:spacing w:before="280" w:after="120"/>
        <w:jc w:val="both"/>
        <w:rPr>
          <w:rFonts w:ascii="Trebuchet MS" w:hAnsi="Trebuchet MS" w:cs="Trebuchet MS"/>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 xml:space="preserve">El tiempo fluía suavemente cuando sintonicé en la radio el rock clásico... los Hermanos Almond, “Eat A Peach”. </w:t>
      </w:r>
      <w:r>
        <w:rPr>
          <w:rFonts w:cs="Arial" w:ascii="Trebuchet MS" w:hAnsi="Trebuchet MS"/>
          <w:i/>
          <w:iCs/>
          <w:sz w:val="20"/>
          <w:szCs w:val="20"/>
        </w:rPr>
        <w:t xml:space="preserve">(Coman una pera) </w:t>
      </w:r>
      <w:r>
        <w:rPr>
          <w:rFonts w:cs="Arial" w:ascii="Trebuchet MS" w:hAnsi="Trebuchet MS"/>
          <w:sz w:val="20"/>
          <w:szCs w:val="20"/>
        </w:rPr>
        <w:t>Buena idea. Me arrimé al costado de la ruta frente a un puesto de ventas de frutas y compré fruta tan jugosa que era necesario comerla fuera del coche. Yo no lo hice. Bien pronto mis pantalones y el coche estaban manchados con el oloroso jugo. El suave perfume de peras y ciruelas lleno el coche mientras continuaba hacia el norte a través de las curvas del Río Sacramento de aguas azules, un cruce que tuve que hacer cinco veces hasta que finalmente dejé atrás al río, a las faldas de las Montañas Cascada. La vida era buena.</w:t>
      </w:r>
    </w:p>
    <w:p>
      <w:pPr>
        <w:pStyle w:val="NormalWeb"/>
        <w:spacing w:before="280" w:after="120"/>
        <w:jc w:val="both"/>
        <w:rPr>
          <w:rFonts w:ascii="Trebuchet MS" w:hAnsi="Trebuchet MS" w:cs="Trebuchet MS"/>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Pasando el Río, el terreno se convertía en sucintos domos dorados de colinas con pasto amarillento al lado de unos espinosos riscos de montañas de un gris acerado.</w:t>
      </w:r>
    </w:p>
    <w:p>
      <w:pPr>
        <w:pStyle w:val="NormalWeb"/>
        <w:spacing w:before="280" w:after="120"/>
        <w:jc w:val="both"/>
        <w:rPr>
          <w:rFonts w:ascii="Trebuchet MS" w:hAnsi="Trebuchet MS" w:cs="Trebuchet MS"/>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Finalmente la primera indicación de que me estaba acercando a mi destino. Sentí el cambio de energía a medida que cruzaba el gran puente arqueado del Lago Shasta. Luego el asombroso Castillo Craig... y repentinamente, voilá... el Monte Shasta! El Asombroso Monte Shasta.</w:t>
      </w:r>
    </w:p>
    <w:p>
      <w:pPr>
        <w:pStyle w:val="NormalWeb"/>
        <w:spacing w:before="280" w:after="120"/>
        <w:jc w:val="both"/>
        <w:rPr>
          <w:rFonts w:ascii="Trebuchet MS" w:hAnsi="Trebuchet MS" w:cs="Trebuchet MS"/>
          <w:sz w:val="20"/>
          <w:szCs w:val="20"/>
        </w:rPr>
      </w:pPr>
      <w:r>
        <w:rPr>
          <w:rFonts w:cs="Arial" w:ascii="Trebuchet MS" w:hAnsi="Trebuchet MS"/>
          <w:caps/>
          <w:sz w:val="20"/>
          <w:szCs w:val="20"/>
        </w:rPr>
        <w:t>EnergÍa</w:t>
      </w:r>
    </w:p>
    <w:p>
      <w:pPr>
        <w:pStyle w:val="NormalWeb"/>
        <w:spacing w:before="280" w:after="120"/>
        <w:jc w:val="both"/>
        <w:rPr>
          <w:rFonts w:ascii="Trebuchet MS" w:hAnsi="Trebuchet MS" w:cs="Trebuchet MS"/>
          <w:sz w:val="20"/>
          <w:szCs w:val="20"/>
        </w:rPr>
      </w:pPr>
      <w:r>
        <w:rPr>
          <w:rFonts w:cs="Arial" w:ascii="Trebuchet MS" w:hAnsi="Trebuchet MS"/>
          <w:caps/>
          <w:sz w:val="20"/>
          <w:szCs w:val="20"/>
        </w:rPr>
        <w:t>          </w:t>
      </w:r>
      <w:r>
        <w:rPr>
          <w:rFonts w:eastAsia="Trebuchet MS" w:cs="Trebuchet MS" w:ascii="Trebuchet MS" w:hAnsi="Trebuchet MS"/>
          <w:caps/>
          <w:sz w:val="20"/>
          <w:szCs w:val="20"/>
        </w:rPr>
        <w:t xml:space="preserve"> </w:t>
      </w:r>
      <w:r>
        <w:rPr>
          <w:rFonts w:cs="Arial" w:ascii="Trebuchet MS" w:hAnsi="Trebuchet MS"/>
          <w:caps/>
          <w:sz w:val="20"/>
          <w:szCs w:val="20"/>
        </w:rPr>
        <w:t>E</w:t>
      </w:r>
      <w:r>
        <w:rPr>
          <w:rFonts w:cs="Arial" w:ascii="Trebuchet MS" w:hAnsi="Trebuchet MS"/>
          <w:sz w:val="20"/>
          <w:szCs w:val="20"/>
        </w:rPr>
        <w:t>l Monte Shasta exuda una energía bastante disímil a cualquier otro ‘lugar sagrado’ que he visitado, y yo no esperaba esto, realmente no, no al principio. He llegado a describir la sensación como un ‘espacio con cierre a cremallera’, una especio de contracción dimensional del espacio dentro de bolsas de cubiertas concéntricas. Eso explicaría la mayor cantidad de eventos dimensionales con ET’s ahí, como así también las ciudades etéricas cuidadosamente embolsadas dentro de un cierre.</w:t>
      </w:r>
    </w:p>
    <w:p>
      <w:pPr>
        <w:pStyle w:val="NormalWeb"/>
        <w:spacing w:before="280" w:after="120"/>
        <w:jc w:val="both"/>
        <w:rPr>
          <w:rFonts w:ascii="Trebuchet MS" w:hAnsi="Trebuchet MS" w:cs="Trebuchet MS"/>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Yo seguí viajando a través de la Ciudad de Shasta en la Interestatal 5 hacia Weed, y salí hacia Stewart Mineral Springs. Stewart Mineral Springs es el lugar perfecto para permanecer cuando se halla dentro de la energía de Shasta. Un sitio sagrado por derecho propio, he estado ahí en tres viajes previos, mientras participaba en Conferencias de Trabajadores de la Luz Espavo desde el 2001 al 2003. Lo que es tanto único como glorioso acerca de este lugar, son por supuesto sus manantiales para baños minerales naturales y el spa. No solamente los manantiales de sílice blanco empleado para los baños termales, sino también el manantial rojo, rico en hierro que sale burbujeando al lado el blanco. De acuerdo a mi conocimiento, Glastonbury en Inglaterra es la única otra área en el mundo que tiene ambos manantiales, tanto el blanco (masculino) como el rojo (femenino), uno al lado del otro. Es un asombroso espacio de rejuvenecimiento, completo con una enorme sauna calentado a madera, y un riachuelo cristalino al cual se puede saltar después. Asombroso, y tan saludable y revigorizante.</w:t>
      </w:r>
    </w:p>
    <w:p>
      <w:pPr>
        <w:pStyle w:val="NormalWeb"/>
        <w:spacing w:before="280" w:after="120"/>
        <w:jc w:val="both"/>
        <w:rPr>
          <w:rFonts w:ascii="Trebuchet MS" w:hAnsi="Trebuchet MS" w:cs="Trebuchet MS"/>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De hecho, todo el área de Shasta se halla engalanado con ‘mini’ sitios sagrados que parecen circular alrededor del macizo de la corona del volcán. Castle Craigs, Glass (obsidiana) Mountain, Medicine Lake, Klamath Falls, Dunsmuir’s Hedge Falls, Shasta Springs, Crystal Cave, Black Butte, Mossbrae Falls, McCloud Falls, y por supuesto, Stewart Mineral Springs son solamente algunos de ellos. Cada uno tiene una energía única que contribuye a y equilibra a Shasta. No es de asombrar que la gente se sienta atraída a esta tierra de mitos y leyendas. Los mitos y leyendas son fascinantes.</w:t>
      </w:r>
    </w:p>
    <w:p>
      <w:pPr>
        <w:pStyle w:val="NormalWeb"/>
        <w:spacing w:before="280" w:after="120"/>
        <w:jc w:val="both"/>
        <w:rPr>
          <w:rFonts w:ascii="Trebuchet MS" w:hAnsi="Trebuchet MS" w:cs="Trebuchet MS"/>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Y quizás, donde hay humo, hay fuego... o por lo menos magma!</w:t>
      </w:r>
    </w:p>
    <w:p>
      <w:pPr>
        <w:pStyle w:val="NormalWeb"/>
        <w:spacing w:before="280" w:after="120"/>
        <w:jc w:val="both"/>
        <w:rPr>
          <w:rFonts w:ascii="Trebuchet MS" w:hAnsi="Trebuchet MS" w:cs="Trebuchet MS"/>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Ciertamente los volcanes han sido reverenciados como lugares del espíritu por milenios. Más allá de la gente indígena, ciertas sectas del Budismo e Hinduismo también consideran a los volcanes como deidades vivientes.</w:t>
      </w:r>
    </w:p>
    <w:p>
      <w:pPr>
        <w:pStyle w:val="NormalWeb"/>
        <w:spacing w:before="280" w:after="120"/>
        <w:jc w:val="both"/>
        <w:rPr>
          <w:rFonts w:ascii="Trebuchet MS" w:hAnsi="Trebuchet MS" w:cs="Trebuchet MS"/>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Los indios Medo y shasta consideran que Shasta es el hogar del Dios-Ceador. Más de cien sectas espirituales y grupos han sido atraídos al área de Shasta durante los últimos dos siglos. Las leyendas de deidades y la presencia sobre y dentro del Monte Shasta incluyen a los Maestros Ascendidos, la Ciudad Lemuriana de Telos, la Gente Lagarto Hopi, una base extraterrestre de Sirio B, Saint Germain, y Águila Blanca. Los grupos basados y la gente atraída al área incluyen a la Radiant School of Light, Astara, Elizabeth Clare Prophet, Pepper Lewis, la Abadía Budista Zen de California, Sri Sri Parvoo, A.S.S.K., los Esenios, Edgar Lucian Larkin, la Fundación Saint Germain (“IAM”), el grupo Azariah y la Posada de Águila Blanca. Muchos autores reconocidos, artistas, canales y metafísicos son atraídos a Shasta.</w:t>
      </w:r>
    </w:p>
    <w:p>
      <w:pPr>
        <w:pStyle w:val="NormalWeb"/>
        <w:spacing w:before="280" w:after="120"/>
        <w:jc w:val="both"/>
        <w:rPr>
          <w:rFonts w:ascii="Trebuchet MS" w:hAnsi="Trebuchet MS" w:cs="Trebuchet MS"/>
          <w:sz w:val="20"/>
          <w:szCs w:val="20"/>
        </w:rPr>
      </w:pPr>
      <w:r>
        <w:rPr>
          <w:rFonts w:cs="Arial" w:ascii="Trebuchet MS" w:hAnsi="Trebuchet MS"/>
          <w:sz w:val="20"/>
          <w:szCs w:val="20"/>
        </w:rPr>
        <w:t xml:space="preserve">MONTE SHASTA: </w:t>
      </w:r>
    </w:p>
    <w:p>
      <w:pPr>
        <w:pStyle w:val="NormalWeb"/>
        <w:spacing w:before="280" w:after="120"/>
        <w:jc w:val="both"/>
        <w:rPr>
          <w:rFonts w:ascii="Trebuchet MS" w:hAnsi="Trebuchet MS" w:cs="Trebuchet MS"/>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 xml:space="preserve">Monte Shasta es un volcán dormido en el extremo del sur de la Cadena de Montañas Cascade del noroeste, o los límites norteños de las Montañas de Sierra Nevada (dependiendo de las fuentes geológicas) en el norte de California. Se eleva majestuosamente hasta más de 14,400 pies, y cmo tal es el pico volcánico más grande en los 48 estados más bajos. Monte Shasta es un ‘stratovolcán’ </w:t>
      </w:r>
      <w:r>
        <w:rPr>
          <w:rFonts w:cs="Arial" w:ascii="Trebuchet MS" w:hAnsi="Trebuchet MS"/>
          <w:i/>
          <w:iCs/>
          <w:sz w:val="20"/>
          <w:szCs w:val="20"/>
        </w:rPr>
        <w:t>(volcán cónico)</w:t>
      </w:r>
      <w:r>
        <w:rPr>
          <w:rFonts w:cs="Arial" w:ascii="Trebuchet MS" w:hAnsi="Trebuchet MS"/>
          <w:sz w:val="20"/>
          <w:szCs w:val="20"/>
        </w:rPr>
        <w:t xml:space="preserve"> y tiene la base más grande (más de 500 km cúbicos) de cualquiera de los volcanes del continente de USA. Su última erupción fue hace 200 años atrás, y aún sigue produciendo un promedio de 5 pequeños terremotos por año, durante los últimos 25 años.</w:t>
      </w:r>
    </w:p>
    <w:p>
      <w:pPr>
        <w:pStyle w:val="NormalWeb"/>
        <w:spacing w:before="280" w:after="120"/>
        <w:jc w:val="both"/>
        <w:rPr>
          <w:rFonts w:ascii="Trebuchet MS" w:hAnsi="Trebuchet MS" w:cs="Trebuchet MS"/>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 xml:space="preserve">Reverenciado por los Americanos Nativos como una deidad, Shasta sin lugar a dudas es un lugar del espíritu muy místico y poderoso. De acuerdo a Kryon, Shasta, y no Sedona, es el vórtice más potente en los Estados Unidos. Yo he pasado un tiempo considerable en la energía de ambos, y mientras que me siento profundamente atraído a la magnífica antigua energía de Sedona, Shasta es una energía más poderosamente centrada, y exuda un campo magnético soberano, extremadamente robusto. </w:t>
      </w:r>
    </w:p>
    <w:p>
      <w:pPr>
        <w:pStyle w:val="NormalWeb"/>
        <w:spacing w:before="280" w:after="120"/>
        <w:jc w:val="both"/>
        <w:rPr>
          <w:rFonts w:ascii="Trebuchet MS" w:hAnsi="Trebuchet MS" w:cs="Trebuchet MS"/>
          <w:sz w:val="20"/>
          <w:szCs w:val="20"/>
        </w:rPr>
      </w:pPr>
      <w:r>
        <w:rPr>
          <w:rFonts w:cs="Arial" w:ascii="Trebuchet MS" w:hAnsi="Trebuchet MS"/>
          <w:caps/>
          <w:sz w:val="20"/>
          <w:szCs w:val="20"/>
        </w:rPr>
        <w:t xml:space="preserve">Septiembre 2001 – Subiendo a Panther Meadows </w:t>
      </w:r>
    </w:p>
    <w:p>
      <w:pPr>
        <w:pStyle w:val="NormalWeb"/>
        <w:spacing w:before="280" w:after="120"/>
        <w:jc w:val="both"/>
        <w:rPr>
          <w:rFonts w:ascii="Trebuchet MS" w:hAnsi="Trebuchet MS" w:cs="Trebuchet MS"/>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La primera vez que conduje hacia arriba por el camino serpenteante a las montañas sagradas de Panther Meadows, fue hace cinco años atrás (con una querida hermana, Lesa Michel) en camino hacia una conferencia Espavo canalizada por Steve Rother. Fue en Septiembre del 2001, 4 días después del infame 11/9.</w:t>
      </w:r>
    </w:p>
    <w:p>
      <w:pPr>
        <w:pStyle w:val="NormalWeb"/>
        <w:spacing w:before="280" w:after="120"/>
        <w:jc w:val="both"/>
        <w:rPr>
          <w:rFonts w:ascii="Trebuchet MS" w:hAnsi="Trebuchet MS" w:cs="Trebuchet MS"/>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La magnífica energía de Shasta aumentaba tangiblemente a medida que viajábamos hacia arriba. La energía se sentía como el hogar, y se hallaba expresada en la fisonomía resplandeciente de la naturaleza. Los elevados abetos y pinos que se hallaban al costado del camino serpenteante eran proyecciones exquisitas de todo lo que un árbol puede ser, pulsando plenamente en encanto simétrico; embellecidos con musgo iridiscente en los troncos, color verde lima. A medida que inhalaba la energía, me sentí emocionado hasta las lágrimas. Vale decir que la experiencia de estar con unos 70 Trabajadores de la Luz en la montaña fue algo mágico, lo que es decir poco.</w:t>
      </w:r>
    </w:p>
    <w:p>
      <w:pPr>
        <w:pStyle w:val="NormalWeb"/>
        <w:spacing w:before="280" w:after="120"/>
        <w:jc w:val="both"/>
        <w:rPr>
          <w:rFonts w:ascii="Trebuchet MS" w:hAnsi="Trebuchet MS" w:cs="Trebuchet MS"/>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El área de Panther Meadows es una cubierta concéntrica de todas las doce dimensiones; un balance terrestre subyacente de la rejilla Cristalina haciendo un perfecto portal interno. El mismo está equilibrado en forma exquisita y única, absoluta y totalmente entretejido en un tapiz ecléctico de una secuencia tiempo-espacio, una aplicación dimensional prístina.</w:t>
      </w:r>
    </w:p>
    <w:p>
      <w:pPr>
        <w:pStyle w:val="NormalWeb"/>
        <w:spacing w:before="280" w:after="120"/>
        <w:jc w:val="both"/>
        <w:rPr>
          <w:rFonts w:ascii="Trebuchet MS" w:hAnsi="Trebuchet MS" w:cs="Trebuchet MS"/>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Su contextura evoluciona hacia un majestuoso jardín rocoso a medida que la línea de árboles asciende. Magníficos peñascos monolíticos de granito y cuarzo están diseminados en bosques volcánicos de elevadas piedras vibrantes de cualquier forma. Las piedras vivas cantan de acuerdo con la voz de la montaña, emitiendo un coro sinfónico de arrebato metamórfico.</w:t>
      </w:r>
    </w:p>
    <w:p>
      <w:pPr>
        <w:pStyle w:val="NormalWeb"/>
        <w:spacing w:before="280" w:after="120"/>
        <w:jc w:val="both"/>
        <w:rPr>
          <w:rFonts w:ascii="Trebuchet MS" w:hAnsi="Trebuchet MS" w:cs="Trebuchet MS"/>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Es de asombrarse que el buscador adepto, el autor Guy W. Ballard, entró a un pliegue dimensional en estas mismas laderas y encontró al “Maestro Ascendido” Saint Germain? Ballard se detuvo un día en un manantial en el verano de 1930, en una de las laderas del Shasta, y sintió como una corriente ‘eléctrica’ hipnotizante pasaba a través de su cuerpo... y repentinamente estuvo en la presencia de Saint Germain. Esta experiencia por supuesto llevó a que fundara el movimiento del IAM (</w:t>
      </w:r>
      <w:r>
        <w:rPr>
          <w:rFonts w:cs="Arial" w:ascii="Trebuchet MS" w:hAnsi="Trebuchet MS"/>
          <w:i/>
          <w:iCs/>
          <w:sz w:val="20"/>
          <w:szCs w:val="20"/>
        </w:rPr>
        <w:t>YO SOY)</w:t>
      </w:r>
      <w:r>
        <w:rPr>
          <w:rFonts w:cs="Arial" w:ascii="Trebuchet MS" w:hAnsi="Trebuchet MS"/>
          <w:sz w:val="20"/>
          <w:szCs w:val="20"/>
        </w:rPr>
        <w:t xml:space="preserve"> y de la fundación Saint Germain, cuya central aún se encuentra en la Ciudad Shasta. Saint Germain, tal como llegué a descubrir, sigue estando entre las energías guardianas de Shasta.</w:t>
      </w:r>
    </w:p>
    <w:p>
      <w:pPr>
        <w:pStyle w:val="NormalWeb"/>
        <w:spacing w:before="280" w:after="120"/>
        <w:jc w:val="both"/>
        <w:rPr>
          <w:rFonts w:ascii="Trebuchet MS" w:hAnsi="Trebuchet MS" w:cs="Trebuchet MS"/>
          <w:sz w:val="20"/>
          <w:szCs w:val="20"/>
        </w:rPr>
      </w:pPr>
      <w:r>
        <w:rPr>
          <w:rFonts w:cs="Arial" w:ascii="Trebuchet MS" w:hAnsi="Trebuchet MS"/>
          <w:sz w:val="20"/>
          <w:szCs w:val="20"/>
        </w:rPr>
        <w:t>TRANSICIÓN</w:t>
      </w:r>
    </w:p>
    <w:p>
      <w:pPr>
        <w:pStyle w:val="NormalWeb"/>
        <w:spacing w:before="280" w:after="120"/>
        <w:jc w:val="both"/>
        <w:rPr>
          <w:rFonts w:ascii="Trebuchet MS" w:hAnsi="Trebuchet MS" w:cs="Trebuchet MS"/>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El año 2005 fue un viaje transicional mayor para mí. Mi casamiento de 26 años había terminado, y debido a ello, yo dediqué meses a una profunda investigación del alma y de revisión de vida. Perdí peso y sentí gran desesperanza, y busqué vigorosamente y con propósito. Había liberado una gran cantidad de dolor y de remordimiento, a medida que traté de redefinir mi vida y mi dirección. A pesar de que había sido un metafísico por casi 30 años, yo comprendí que el cambio en mi vida no había sido capcioso, pero a pesar de ser un gran catalizador, esto dolía. Yo había sido bendecido con muchos amigos del alma y ayudantes para atravesar el cambio, pero finalmente, el sendero de la comprensión es solitario.  Eso era en gran parte el motivo por el cual estaba aquí en Shasta.</w:t>
      </w:r>
    </w:p>
    <w:p>
      <w:pPr>
        <w:pStyle w:val="NormalWeb"/>
        <w:spacing w:before="280" w:after="120"/>
        <w:jc w:val="both"/>
        <w:rPr>
          <w:rFonts w:ascii="Trebuchet MS" w:hAnsi="Trebuchet MS" w:cs="Trebuchet MS"/>
          <w:sz w:val="20"/>
          <w:szCs w:val="20"/>
        </w:rPr>
      </w:pPr>
      <w:r>
        <w:rPr>
          <w:rFonts w:cs="Arial" w:ascii="Trebuchet MS" w:hAnsi="Trebuchet MS"/>
          <w:sz w:val="20"/>
          <w:szCs w:val="20"/>
        </w:rPr>
        <w:t>SUEÑOS LÚCIDOS</w:t>
      </w:r>
    </w:p>
    <w:p>
      <w:pPr>
        <w:pStyle w:val="NormalWeb"/>
        <w:spacing w:before="280" w:after="120"/>
        <w:ind w:firstLine="708"/>
        <w:jc w:val="both"/>
        <w:rPr>
          <w:rFonts w:ascii="Trebuchet MS" w:hAnsi="Trebuchet MS" w:cs="Trebuchet MS"/>
          <w:sz w:val="20"/>
          <w:szCs w:val="20"/>
        </w:rPr>
      </w:pPr>
      <w:r>
        <w:rPr>
          <w:rFonts w:cs="Arial" w:ascii="Trebuchet MS" w:hAnsi="Trebuchet MS"/>
          <w:sz w:val="20"/>
          <w:szCs w:val="20"/>
        </w:rPr>
        <w:t>Me ha llevado casi un año el poder escribir esta experiencia, y a medida que ahora lo hago, siento tanto la relevancia y la elevada naturaleza personal de ella. Es un ejemplo de la dicotomía de la revelación espiritual que quizás otros buscadores experimentan, mientras viven en dos mundos, y tratan de equilibrarlos. Yo sigo estando algo reacio a compartir la totalidad de esta experiencia, y lo hago con la advertencia, de que esta visión fue, en un nivel, un horizonte soñado desplegado en un entorno muy real. Era un sueño lúcido, simbólico. Pero ya no puedo seguir accediendo al lado pragmático de mi naturaleza que descartó la experiencia fantástica como solamente un sueño, porque fui capaz de navegar conscientemente en el mismo, y aprender del mismo, y en ese nivel ello es personalmente válido. Estas dimensiones existen, pero no pueden ser captadas plenamente sin que uno las experimente por si mismo. Fueron las disciplinas de las tradiciones de los Americanos Nativos, practicadas durante siete años consecutivos en búsquedas de visiones, ayunos con oraciones y bailes para la tierra, que han formado el trampolín pre-requerido para permitir esta experiencia.</w:t>
      </w:r>
    </w:p>
    <w:p>
      <w:pPr>
        <w:pStyle w:val="NormalWeb"/>
        <w:spacing w:before="280" w:after="120"/>
        <w:jc w:val="both"/>
        <w:rPr>
          <w:rFonts w:ascii="Trebuchet MS" w:hAnsi="Trebuchet MS" w:cs="Trebuchet MS"/>
          <w:sz w:val="20"/>
          <w:szCs w:val="20"/>
        </w:rPr>
      </w:pPr>
      <w:r>
        <w:rPr>
          <w:rFonts w:cs="Arial" w:ascii="Trebuchet MS" w:hAnsi="Trebuchet MS"/>
          <w:sz w:val="20"/>
          <w:szCs w:val="20"/>
        </w:rPr>
        <w:t>DIARIO DE TYB – JULIO 2005:</w:t>
      </w:r>
    </w:p>
    <w:p>
      <w:pPr>
        <w:pStyle w:val="NormalWeb"/>
        <w:spacing w:before="280" w:after="120"/>
        <w:ind w:firstLine="708"/>
        <w:jc w:val="both"/>
        <w:rPr>
          <w:rFonts w:ascii="Trebuchet MS" w:hAnsi="Trebuchet MS" w:cs="Trebuchet MS"/>
          <w:sz w:val="20"/>
          <w:szCs w:val="20"/>
        </w:rPr>
      </w:pPr>
      <w:r>
        <w:rPr>
          <w:rFonts w:cs="Arial" w:ascii="Trebuchet MS" w:hAnsi="Trebuchet MS"/>
          <w:sz w:val="20"/>
          <w:szCs w:val="20"/>
        </w:rPr>
        <w:t>Es casi la puesta del sol y a pesar de que es a principios de julio, el aire es frío. Capas de nieve tipo alabastro aún siguen bloqueando el camino hacia la parte superior de Panther Meadows. Yo estoy con Israel, un alma maestra, y mi madre espiritual de muchas vidas. Estacionamos el coche en Bunny Flats, y revolvemos las mochillas en el baúl para encontrar las parkas y los ponchos.</w:t>
      </w:r>
    </w:p>
    <w:p>
      <w:pPr>
        <w:pStyle w:val="NormalWeb"/>
        <w:spacing w:before="280" w:after="120"/>
        <w:jc w:val="both"/>
        <w:rPr>
          <w:rFonts w:ascii="Trebuchet MS" w:hAnsi="Trebuchet MS" w:cs="Trebuchet MS"/>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Nos detenemos para sentir la energía y observamos el rojo púrpura de la puesta de sol que se cambia a un naranja ardiente y color durazno. Es tan hermoso observar esto de pié. Encontramos un peñasco suave y nos sentamos en silenciosa reverencia a medida que el sol se sumerge en el horizonte occidental.</w:t>
      </w:r>
    </w:p>
    <w:p>
      <w:pPr>
        <w:pStyle w:val="NormalWeb"/>
        <w:spacing w:before="280" w:after="120"/>
        <w:jc w:val="both"/>
        <w:rPr>
          <w:rFonts w:ascii="Trebuchet MS" w:hAnsi="Trebuchet MS" w:cs="Trebuchet MS"/>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 xml:space="preserve">En cuanto nubes blancas son ahora siluetas nacidas en el cielo, de un azul profundo, grabadas en plata. Venus, la estrella nocturna emerge brillantemente  por encima del montaje de la espectacular puesta del sol que se va difuminando. Otras estrellas están comenzando a despertar, pulsando suavemente, salpicadas a través del baldaquino de un terciopelo oscuro. </w:t>
      </w:r>
    </w:p>
    <w:p>
      <w:pPr>
        <w:pStyle w:val="NormalWeb"/>
        <w:spacing w:before="280" w:after="120"/>
        <w:jc w:val="both"/>
        <w:rPr>
          <w:rFonts w:ascii="Trebuchet MS" w:hAnsi="Trebuchet MS" w:cs="Trebuchet MS"/>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Nos agitamos simultáneamente por el hechizo hipnótico del crepúsculo. Ahora está oscuro, y la energía ha cambiado. Grillos y ranas de árboles graznan y croan en percusión modulada, estorninos cantan desde la distancia, un búho de nieve arrulla desde los árboles. En la música de la noche, nos levantamos silenciosamente y caminamos a la luz de las estrellas hacia arriba por el sendero rocoso a la pradera superior.</w:t>
      </w:r>
    </w:p>
    <w:p>
      <w:pPr>
        <w:pStyle w:val="NormalWeb"/>
        <w:spacing w:before="280" w:after="120"/>
        <w:jc w:val="both"/>
        <w:rPr>
          <w:rFonts w:ascii="Trebuchet MS" w:hAnsi="Trebuchet MS" w:cs="Trebuchet MS"/>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Shasta en la noche está pululando con devas. Desde el costado de mi visión ví centelleantes movimientos periféricos, cuando me enfoqué en subir por el sendero. Ahora estaba realmente oscuro, oscuridad sin la luz de la luna. El viento cambió hacia el este y tenía un orlar helado mientras bajaba en forma de olas desde el pico cubierto de nieve de Shasta.</w:t>
      </w:r>
    </w:p>
    <w:p>
      <w:pPr>
        <w:pStyle w:val="NormalWeb"/>
        <w:spacing w:before="280" w:after="120"/>
        <w:jc w:val="both"/>
        <w:rPr>
          <w:rFonts w:ascii="Trebuchet MS" w:hAnsi="Trebuchet MS" w:cs="Trebuchet MS"/>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Cuidadosamente elegíamos en donde pisar ya que guijarros de laterita se quebraban debajo de nuestros zapatos para caminatas. Después de una intensa caminata de unos 30 minutos, salimos del sendero y enfilamos hacia una apertura en la ladera de Bunny Flats. Ahora las estrellas por encima nuestro estaban totalmente expuestas, y ofrecían una sutil luz plateada sobre el piso del valle a medida que caminábamos sobre colinas y bajadas. Encontramos una grieta seca y caminamos a través de ella hasta que llegamos hasta el tronco caído de un gran árbol. Bajamos nuestras mochilas y nos sentamos a pocos pies de distancia en silencio, para iniciar nuestras meditaciones del merkaba y el viaje chamánico. Ofrecimos cantos de oración y ofrendas en la modalidad de los Americanos Nativos,  honrando las direcciones, la tierra, el cielo y el Creador. Honramos a la energía de Shasta, de todos los seres, y pedimos permiso para estar aquí en gracia y humildad. Israel y yo hablamos durante unos momentos y luego, silenciosamente, comenzamos nuestro viaje.</w:t>
      </w:r>
    </w:p>
    <w:p>
      <w:pPr>
        <w:pStyle w:val="NormalWeb"/>
        <w:spacing w:before="280" w:after="120"/>
        <w:jc w:val="both"/>
        <w:rPr>
          <w:rFonts w:ascii="Trebuchet MS" w:hAnsi="Trebuchet MS" w:cs="Trebuchet MS"/>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Yo me tendí sobre la tierra aún caliente, y miraba con asombro al increíble universo estrellado arriba nuestro, durante un tiempo que parecía una eternidad sin tiempo. Ocasionalmente meteoritos pasaban como un rayo por el cielo.</w:t>
      </w:r>
    </w:p>
    <w:p>
      <w:pPr>
        <w:pStyle w:val="NormalWeb"/>
        <w:spacing w:before="280" w:after="120"/>
        <w:jc w:val="both"/>
        <w:rPr>
          <w:rFonts w:ascii="Trebuchet MS" w:hAnsi="Trebuchet MS" w:cs="Trebuchet MS"/>
          <w:sz w:val="20"/>
          <w:szCs w:val="20"/>
        </w:rPr>
      </w:pPr>
      <w:r>
        <w:rPr>
          <w:rFonts w:cs="Arial" w:ascii="Trebuchet MS" w:hAnsi="Trebuchet MS"/>
          <w:sz w:val="20"/>
          <w:szCs w:val="20"/>
        </w:rPr>
        <w:t>MI VISIÓN DE SHASTA:</w:t>
      </w:r>
    </w:p>
    <w:p>
      <w:pPr>
        <w:pStyle w:val="NormalWeb"/>
        <w:spacing w:before="280" w:after="120"/>
        <w:jc w:val="both"/>
        <w:rPr>
          <w:rFonts w:ascii="Trebuchet MS" w:hAnsi="Trebuchet MS" w:cs="Trebuchet MS"/>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La noche se estaba haciendo más fría, mientras estaba acostado en el suelo y miraba hacia arriba al asombroso panorama estelar. Después de un tiempo, cerré mis ojos, y para mi deleite, aún podía seguir viendo las estrellas. Sentí como si estuviese volando entre ellas, mi señal indicativa de que me hallaba en estado lúcido. La ausencia del tiempo prevaleció, y los minutos parecían ser horas, dentro de esa sensación. Repentinamente sentí una presencia poderosa. Estaba abrumado por la emoción, a medida que una nube de hermosa energía, púrpura y dorada, me envolvía. Era bello más allá de las palabras, y sentí que estaba en presencia de un ser Angelical.</w:t>
      </w:r>
    </w:p>
    <w:p>
      <w:pPr>
        <w:pStyle w:val="NormalWeb"/>
        <w:spacing w:before="280" w:after="120"/>
        <w:jc w:val="both"/>
        <w:rPr>
          <w:rFonts w:ascii="Trebuchet MS" w:hAnsi="Trebuchet MS" w:cs="Trebuchet MS"/>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Lloré con profunda añoranza cuando la energía me abrazó. Las lágrimas estaban limpiando, y emociones atrapadas saltaron a la expresión y liberación. Me sentí tan en el hogar, tan uno con la energía. Esta amorosa presencia y el abrazo, y la purga emocional resultante, duró alrededor de 45 minutos (tanto como pude interpretar el tiempo en ese estado). Cuando comenzó a disminuir, lentamente me senté y volví a mi cuerpo, en júbilo y asombro, aún emocional. Miré a mí alrededor en la oscuridad en silencio. Al poco rato escuché una voz discreta que me instruía para que visualice mi merkaba, y de ver como giraba, y para que le diga a Israel de hacer lo mismo. Lo hice, y comenzamos con la visualización.</w:t>
      </w:r>
    </w:p>
    <w:p>
      <w:pPr>
        <w:pStyle w:val="NormalWeb"/>
        <w:spacing w:before="280" w:after="120"/>
        <w:jc w:val="both"/>
        <w:rPr>
          <w:rFonts w:ascii="Trebuchet MS" w:hAnsi="Trebuchet MS" w:cs="Trebuchet MS"/>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Casi inmediatamente, la energía púrpura cambió de forma y luego se materializó como Saint Germain. Él sonrió, e instantáneamente tanto Israel como yo fuimos transportados al interior de un Salón masivo en el interior de la montaña. Estuvimos rodeados por los Maestros Ascendidos. Algunos eran como gigantes, algunos de apariencia reptiliana, algunos eran chamanes indígenas, todos emitiendo un increíble amor. Tyberonn era uno de ellos. Se me dijo que subiese a una pequeña plataforma, y cuando lo hice, se colocó sobre mi cabeza una esfera giratoria de luz. Una vez hecho esto, se me dio inmediatamente la comprensión de cambios en mi vida, y sabía sus propósitos. Esta parte del viaje dimensional más elevado fue experimentando conjuntamente por Israel y por mí. Israel me ayudó a interpretar lo que se me mostraba. Su habilidad para navegar y comunicarse en ese reino era simplemente asombrosa y mucho mayor a la mía propia. Durante los próximos pocos minutos estuvimos sentados en nuestros cuerpos de la 3D lado a lado y con los ojos cerrados, y verbalmente comunicábamos lo que veíamos en el estado de sueño, en la Cámara de los Maestros Ascendidos, dentro de los pliegues dimensionales de la montaña sagrada.</w:t>
      </w:r>
    </w:p>
    <w:p>
      <w:pPr>
        <w:pStyle w:val="NormalWeb"/>
        <w:spacing w:before="280" w:after="120"/>
        <w:jc w:val="both"/>
        <w:rPr>
          <w:rFonts w:ascii="Trebuchet MS" w:hAnsi="Trebuchet MS" w:cs="Trebuchet MS"/>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El resto de la noche fue muy largo y muy personal. Las visiones eran variadas y complejas y tenían que ver principalmente que mi vida se estaba desmenuzando en pedazos, para su revisión, comprensión, confrontación y liberación de bloqueos energéticos. Mucho de esto era para capacitarme y aprender los aspectos intrincados del amor propio. El amor al propio ser, se me dijo, es esencial para convertirse en “cristalino”. Es más que simplemente un sentimiento; también es una frecuencia, una vibración de un código clave necesario para lograr los niveles de maestría más elevados. El amor a sí mismo facilita la pasión, el amor a otros. Se me mostró que siempre me había sido más fácil brindar amor, que recibirlo. Ese punto quedó conmigo y sembró una contemplación mucho más profunda.</w:t>
      </w:r>
    </w:p>
    <w:p>
      <w:pPr>
        <w:pStyle w:val="NormalWeb"/>
        <w:spacing w:before="280" w:after="120"/>
        <w:jc w:val="both"/>
        <w:rPr>
          <w:rFonts w:ascii="Trebuchet MS" w:hAnsi="Trebuchet MS" w:cs="Trebuchet MS"/>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Durante la segunda noche en las altas laderas mis viajes fueron hacia un reino de rejillas geométricas. Saint Germain fue mi guía, y entramos a un reino el que era como un mosaico de lozas pentagonales, superpuestas sobre todo. Este era un campo viviente y ocasionalmente parecía que las lozas se iban a abrir, y nosotros pasábamos a través de la apertura, hacia otro reino de geometría octogonal,  y luego a una tercera parte de lozas de 12 lados. Cada progresión tenía una frecuencia más elevada. Se me dijo que la geometría sagrada es el lenguaje de las dimensiones más elevadas, y de que cada dimensión, cada rejilla tenía una expresión única basada en una matriz geométrica.</w:t>
      </w:r>
    </w:p>
    <w:p>
      <w:pPr>
        <w:pStyle w:val="NormalWeb"/>
        <w:spacing w:before="280" w:after="120"/>
        <w:jc w:val="both"/>
        <w:rPr>
          <w:rFonts w:ascii="Trebuchet MS" w:hAnsi="Trebuchet MS" w:cs="Trebuchet MS"/>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Yo pregunté acerca de mis teorías circundando la Tierra, con 12 dimensiones, y esto fue confirmado. Saint Germain se rió y dijo que esto era solamente la punta del iceberg. Las rejillas no giran, pero sí respiran. Ellas tienen percepción, pero no conciencia, como entidades. Su geometría generalmente es como descrita, dodecaedro, icosaedro y doble penta dodecaedro, pero no es fijo, la geometría se puede alterar dependiendo de la dimensión desde la cual es vista. Las rejillas cambian dentro de su acceso dimensional. Se me mostraron realidades paralelas que eran aspectos diferentes de mi super-alma trabajada con estos sistemas energéticos. Yo interactué con tres de estos aspectos.</w:t>
      </w:r>
    </w:p>
    <w:p>
      <w:pPr>
        <w:pStyle w:val="NormalWeb"/>
        <w:spacing w:before="280" w:after="120"/>
        <w:jc w:val="both"/>
        <w:rPr>
          <w:rFonts w:ascii="Trebuchet MS" w:hAnsi="Trebuchet MS" w:cs="Trebuchet MS"/>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Se me dio otra esfera de luz giratoria para que la absorba, y se me dijo que había rejillas más grandes que englobaban a nuestro Universo, y de que nuestro universo tenía 356 dimensiones. Que la geometría de la rejilla Universal era geometría de luz, una geometría sin forma, no comprendida por la humanidad en este punto de su evolución. Se me informó que muchos de los puntos de poder y las rejillas en nuestro planeta eran activados en una variedad de maneras complejas. Que la geometría de portales de elevada dimensión como Monte Shasta y Hawaii son facetadas, en geometrías dodecaédricas e icosaédricas, y cumplen con una multitud de funciones dependiendo de la actividad facetada, de acuerdo a ángulos solares, lunares, estelares y planetarios en sinergia con la mineralogía única (campos electromagnéticos) y la naturaleza terráquea de cada uno. El ángulo en el cual se recibe la luz influencia el efecto y género de la función de la energía en los puntos de la rejilla, en los puntos de poder y en los portales. Las formas geométricas tienen conciencia y son capaces de sostener y organizar pensamiento, en forma similar que los cristales. Una sinergia increíble se producto cuando campos de cristal y ángulos específicos se entrecruzan.</w:t>
      </w:r>
    </w:p>
    <w:p>
      <w:pPr>
        <w:pStyle w:val="NormalWeb"/>
        <w:spacing w:before="280" w:after="120"/>
        <w:jc w:val="both"/>
        <w:rPr>
          <w:rFonts w:ascii="Trebuchet MS" w:hAnsi="Trebuchet MS" w:cs="Trebuchet MS"/>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Se me ha mostrado que Shasta tiene que ver con el alineamiento de la vida, mientras Hawaii por ejemplo tiene que ver con el renacimiento, creación. La Tierra viva tiene 12 chakras, pero estos cambios no corresponden a una base de uno a uno con las 12 facetas mayores de las rejillas geodésicas. Cada una de las rejillas planetarias se abren y efectúan todos los chakras humanos, y mientras que nosotros frecuentemente asignamos un lugar sagrado como un chakra del corazón o básico, en verdad, este no es realmente el caso, cada uno de ellos afecta a todos los chakras humanos, pero en muchos momentos escogidos o ángulos de activación, ellos tienen un efecto mayor sobre un chakra humano u otro.</w:t>
      </w:r>
    </w:p>
    <w:p>
      <w:pPr>
        <w:pStyle w:val="NormalWeb"/>
        <w:spacing w:before="280" w:after="120"/>
        <w:jc w:val="both"/>
        <w:rPr>
          <w:rFonts w:ascii="Trebuchet MS" w:hAnsi="Trebuchet MS" w:cs="Trebuchet MS"/>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La tercera y última noche en las altas laderas de Shasta fue igualmente asombrosa. El sueño lúcido vino más rápido y fluido. Se presentaron dos personalidades mías de vidas pasadas, una un chamán Americano Nativo y el otro mi ser Atlántico como Tyberonn.</w:t>
      </w:r>
    </w:p>
    <w:p>
      <w:pPr>
        <w:pStyle w:val="NormalWeb"/>
        <w:spacing w:before="280" w:after="120"/>
        <w:jc w:val="both"/>
        <w:rPr>
          <w:rFonts w:ascii="Trebuchet MS" w:hAnsi="Trebuchet MS" w:cs="Trebuchet MS"/>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Se me informó que Tyberonn, es mi super-alma raíz, y él apareció masivo, de unos 60 pies aproximados de altura. El fue/es un Maestro Ascendido. El chamán parecía ser un aspecto puente entre mi ser actual y Tyberonn. Me fusioné con mayor facilidad con el chamán Americano Nativo y sentí que estaba en el interior compartiendo su cuerpo mientras caminaba a través de las laderas en la oscuridad. Me sentí indigno, y se me dijo que libere esa emoción. El chamán habló de la importancia de la impecabilidad y de aplicar los conocimientos de la vida de uno. Predicando con el ejemplo, el alineamiento de la mente superior con los aspectos cotidianos de la personalidad, como un aspecto de frecuencia de la vibración cristalina que facilita la integridad del propio ser y así la comprensión de la realidad más elevada.</w:t>
      </w:r>
    </w:p>
    <w:p>
      <w:pPr>
        <w:pStyle w:val="NormalWeb"/>
        <w:spacing w:before="280" w:after="120"/>
        <w:jc w:val="both"/>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 xml:space="preserve">Cerca de las 3 a.m., las visiones eran completas y sabíamos que había llegado el momento de irnos. El abandonar las laderas de noche fue en si mismo un viaje interesante. Cansado y desgastado, fue difícil al principio al tomar el control completo de nuestros cuerpos. </w:t>
      </w:r>
      <w:r>
        <w:rPr>
          <w:rFonts w:cs="Trebuchet MS" w:ascii="Trebuchet MS" w:hAnsi="Trebuchet MS"/>
          <w:sz w:val="20"/>
          <w:szCs w:val="20"/>
        </w:rPr>
        <w:t>Estaba nublado y muy oscuro y bastante frío. Nos sentimos duros y entumecidos. No podíamos ver con claridad para caminar. Haciendo nuestro camino entre los arbustos, rocas y árboles fue engorroso, y la dirección de salida nos estaba eludiendo. Era tan oscuro, que no podía ver la mano en frente de mi cara. Después de tropezar y casi caer, me detuve, y luego, para mi alegría, repentinamente me convertí en el Chamán Americano Indígena, llamado Medicine Bear. El cambio fue inmediato. Me energicé. Él emitía una vibración de voluntad serena y de seguridad, de bienestar. Mi visión se transformó y el valle oscuro sin luz lunar se iluminó con una extraña luz violeta. La luz violeta me permitió caminar fluidamente, con confianza, con Israel de compañía, a través del oscuro valle rocoso, y hacia el sendero de entrada marcado.</w:t>
      </w:r>
    </w:p>
    <w:p>
      <w:pPr>
        <w:pStyle w:val="NormalWeb"/>
        <w:spacing w:before="280" w:after="120"/>
        <w:jc w:val="both"/>
        <w:rPr>
          <w:rFonts w:ascii="Trebuchet MS" w:hAnsi="Trebuchet MS" w:cs="Trebuchet MS"/>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Dentro de poco tiempo nos encontramos a la entrada del sendero. Me sentí feliz y agradecido mientras me transformé de regreso a mi propio cuerpo, y el brillo violeta se disipó. Nos detuvimos a la entrada del sendero de Bunny Flats, y dejamos vagar la mirada sobre el valle, algo renuentes a irnos. Estábamos profundamente agradecidos por la magia de esta experiencia y los regalos que Shasta había brindado durante las tres últimas noches. Mucho había sido mostrado, y yo tenía mucho para considerar. Dimos las gracias, caminamos hacia el coche, y conducimos lentamente bajando la montaña.</w:t>
      </w:r>
    </w:p>
    <w:p>
      <w:pPr>
        <w:pStyle w:val="NormalWeb"/>
        <w:spacing w:before="280" w:after="120"/>
        <w:jc w:val="both"/>
        <w:rPr/>
      </w:pPr>
      <w:r>
        <w:rPr>
          <w:rFonts w:cs="Arial" w:ascii="Trebuchet MS" w:hAnsi="Trebuchet MS"/>
          <w:sz w:val="20"/>
          <w:szCs w:val="20"/>
        </w:rPr>
        <w:t>LA PLANTILLA DE</w:t>
      </w:r>
      <w:r>
        <w:rPr>
          <w:rFonts w:cs="Trebuchet MS" w:ascii="Trebuchet MS" w:hAnsi="Trebuchet MS"/>
          <w:sz w:val="20"/>
          <w:szCs w:val="20"/>
        </w:rPr>
        <w:t xml:space="preserve"> SHASTA</w:t>
      </w:r>
    </w:p>
    <w:p>
      <w:pPr>
        <w:pStyle w:val="NormalWeb"/>
        <w:spacing w:before="280" w:after="120"/>
        <w:jc w:val="both"/>
        <w:rPr>
          <w:rFonts w:ascii="Trebuchet MS" w:hAnsi="Trebuchet MS" w:cs="Trebuchet MS"/>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El Monte Shasta permanece, en desafío a las nociones cuidadosamente asumidas por la sociedad de lo que constituye la ‘realidad’ y lo que es ‘fantasía’. Mi experiencia refleja ambas. Habiendo trabajado como un geólogo de campo durante la mayor parte de mi carrera, naturalmente me siento atraído a los elementos y expresiones montañosas de Gaia, especialmente a los volcanes. Y mientras que mi ‘trabajo diurno’ me mantiene bastante anclado (y presionado), en muchas maneras ello ha acelerado mi expansión a través de viajes metafísicos y me ha permitido circular alrededor del globo y visitar muchos, muchos lugares sagrados.</w:t>
      </w:r>
    </w:p>
    <w:p>
      <w:pPr>
        <w:pStyle w:val="NormalWeb"/>
        <w:spacing w:before="280" w:after="120"/>
        <w:jc w:val="both"/>
        <w:rPr>
          <w:rFonts w:ascii="Trebuchet MS" w:hAnsi="Trebuchet MS" w:cs="Trebuchet MS"/>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Un investigador pragmático escribe: “Los que proponen realidades alternativas no son científicos y no deberían tratar de serlo – ellos son artitas y creadores de mitos para una cultura constantemente cambiante, y deberían ser respetados por sus habilidades como poetas, chamanes y creadores de mitos. Los científicos nos dicen cómo es el universo y nos enseñan acerca de la naturaleza. Los creadores de mitos nos dicen cómo reaccionamos frente al mundo, y de esa forma nos enseñan acerca de nosotros mismos. Por ejemplo, el descubrimiento de que la bioquímica de la mente podría producir un cierto estado mental no satisface una necesidad emocional básica en la persona común. Pero el proponer que los humanos pueden ‘ver’ físicamente a personas y lugares a través de una gran distancia, inspira a muchos de nosotros en un nivel muy profundo. Prácticamente todas las teorías y creencias de realidades alternativas – poderes psíquicos, reencarnación, visitantes de otros mundos o dimensiones, Maestros que monitorean eventos históricos – apelan a necesidades básicas que la mayoría de nosotros tenemos, nos atemorizan exquisitamente, o nos inspiran profundamente. La mayoría tienen precedentes en mitos arcaicos y creencias folclóricas. Pero la mayoría de las veces, una taza de café es solamente una taza de café”.</w:t>
      </w:r>
    </w:p>
    <w:p>
      <w:pPr>
        <w:pStyle w:val="NormalWeb"/>
        <w:spacing w:before="280" w:after="120"/>
        <w:jc w:val="both"/>
        <w:rPr>
          <w:rFonts w:ascii="Trebuchet MS" w:hAnsi="Trebuchet MS" w:cs="Trebuchet MS"/>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Quizás, tal como lo enseñan los Budistas, el sendero del medio es el mejor. Permitan todas las realidades, pero vivan en equilibrio. En la metafísica el enraizarse es fundamental. El mantener los pies en el suelo sólido mientras se trata de alcanzar el cielo parece cumplir con lo requerido.</w:t>
      </w:r>
    </w:p>
    <w:p>
      <w:pPr>
        <w:pStyle w:val="NormalWeb"/>
        <w:spacing w:before="280" w:after="120"/>
        <w:jc w:val="both"/>
        <w:rPr>
          <w:rFonts w:ascii="Trebuchet MS" w:hAnsi="Trebuchet MS" w:cs="Trebuchet MS"/>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Quizás Shasta es un portal hacia dimensiones más elevadas. Quizás es definido por el sentido espiritual de una presencia cuando en la 3D nada es visto, una ráfaga de viento que desarregla nuestro cabello, cuando no hay viento en absoluto.</w:t>
      </w:r>
    </w:p>
    <w:p>
      <w:pPr>
        <w:pStyle w:val="NormalWeb"/>
        <w:spacing w:before="280" w:after="120"/>
        <w:jc w:val="both"/>
        <w:rPr>
          <w:rFonts w:ascii="Trebuchet MS" w:hAnsi="Trebuchet MS" w:cs="Trebuchet MS"/>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Lo que yo he concluido es que Shasta (tal como muchos lugares sagrados y puntos de poder) proveen una plantilla para una experiencia válida de multi dimensionalidad, puesta lado a lado en una atemporalidad espacial. Un innegable sentimiento de bienestar, una imaginación realzada pudo ser accedida con mayor facilidad dentro de este campo.</w:t>
      </w:r>
    </w:p>
    <w:p>
      <w:pPr>
        <w:pStyle w:val="NormalWeb"/>
        <w:spacing w:before="280" w:after="120"/>
        <w:jc w:val="both"/>
        <w:rPr>
          <w:rFonts w:ascii="Trebuchet MS" w:hAnsi="Trebuchet MS" w:cs="Trebuchet MS"/>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La espiritualidad requiere comprensión y desarrollo, no simplemente adquirir el conocimiento académica de las teorías metafísicas de la espiritualidad, sino también el proceso experimental.</w:t>
      </w:r>
    </w:p>
    <w:p>
      <w:pPr>
        <w:pStyle w:val="NormalWeb"/>
        <w:spacing w:before="280" w:after="120"/>
        <w:jc w:val="both"/>
        <w:rPr>
          <w:rFonts w:ascii="Trebuchet MS" w:hAnsi="Trebuchet MS" w:cs="Trebuchet MS"/>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Mi clave ha sido el actuar la disciplina y los rituales ceremoniales de las tradiciones indígenas, incluyendo ayunos, búsquedas de visiones, viajes chamánicos y rituales ceremoniales de bailes para la tierra. Esto llenó mi comprensión con el contenido de las experiencias... el vivirlo. Esto me permitió saber verdaderamente que semejante experiencia es real y es válida.</w:t>
      </w:r>
    </w:p>
    <w:p>
      <w:pPr>
        <w:pStyle w:val="NormalWeb"/>
        <w:spacing w:before="280" w:after="120"/>
        <w:jc w:val="both"/>
        <w:rPr>
          <w:rFonts w:ascii="Trebuchet MS" w:hAnsi="Trebuchet MS" w:cs="Trebuchet MS"/>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En teoría no debería haber diferencia entre la meditación en su sala de estar, que el hacerlo en la punta de una montaña... sin embargo, para este escritor, en Shasta, hubo un movimiento catalítico, una facilidad que no se podía negar, todo lo cual facilitó muchísimo la expansión de conciencia.</w:t>
      </w:r>
    </w:p>
    <w:p>
      <w:pPr>
        <w:pStyle w:val="NormalWeb"/>
        <w:spacing w:before="280" w:after="120"/>
        <w:jc w:val="both"/>
        <w:rPr>
          <w:rFonts w:ascii="Trebuchet MS" w:hAnsi="Trebuchet MS" w:cs="Trebuchet MS"/>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Es la altura, los minerales, el granito, el basalto (que es 50% de silicio), el aire rarificado, el estrés tectónico, la expectativa o los magnéticos? O lo es todo y nada do lo anterior.</w:t>
      </w:r>
    </w:p>
    <w:p>
      <w:pPr>
        <w:pStyle w:val="NormalWeb"/>
        <w:spacing w:before="280" w:after="120"/>
        <w:jc w:val="both"/>
        <w:rPr>
          <w:rFonts w:ascii="Trebuchet MS" w:hAnsi="Trebuchet MS" w:cs="Trebuchet MS"/>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Sería falto de evidencia el decir que lo que sucede en Shasta, es el resultado de tajadas industriales de anticipación servidos en las bandejas experienciales de todos los místicos ansiosos. Pero sea cual sea el mensaje, para este escritor, la paradoja cautivadora no se salió de la alegoría, simple lógica y tiempo.</w:t>
      </w:r>
    </w:p>
    <w:p>
      <w:pPr>
        <w:pStyle w:val="NormalWeb"/>
        <w:spacing w:before="280" w:after="120"/>
        <w:jc w:val="both"/>
        <w:rPr>
          <w:rFonts w:ascii="Trebuchet MS" w:hAnsi="Trebuchet MS" w:cs="Trebuchet MS"/>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Un filósofo escribió: “Tiren a la luna con las flechas eficaces del deseo, porque el alcance de un hombre tiene que exceder lo que puede agarrar, o ¿para qué está el cielo?”</w:t>
      </w:r>
    </w:p>
    <w:p>
      <w:pPr>
        <w:pStyle w:val="NormalWeb"/>
        <w:spacing w:before="280" w:after="120"/>
        <w:jc w:val="both"/>
        <w:rPr>
          <w:rFonts w:ascii="Trebuchet MS" w:hAnsi="Trebuchet MS" w:cs="Trebuchet MS"/>
          <w:sz w:val="20"/>
          <w:szCs w:val="20"/>
        </w:rPr>
      </w:pPr>
      <w:r>
        <w:rPr>
          <w:rFonts w:cs="Arial" w:ascii="Trebuchet MS" w:hAnsi="Trebuchet MS"/>
          <w:sz w:val="20"/>
          <w:szCs w:val="20"/>
        </w:rPr>
        <w:t>          </w:t>
      </w:r>
      <w:r>
        <w:rPr>
          <w:rFonts w:eastAsia="Trebuchet MS" w:cs="Trebuchet MS" w:ascii="Trebuchet MS" w:hAnsi="Trebuchet MS"/>
          <w:sz w:val="20"/>
          <w:szCs w:val="20"/>
        </w:rPr>
        <w:t xml:space="preserve"> </w:t>
      </w:r>
      <w:r>
        <w:rPr>
          <w:rFonts w:cs="Arial" w:ascii="Trebuchet MS" w:hAnsi="Trebuchet MS"/>
          <w:sz w:val="20"/>
          <w:szCs w:val="20"/>
        </w:rPr>
        <w:t>Quizás, nosotros somos tan pequeños como las jaulas que construimos para nosotros mismos, o tan infinitos como el cosmos, dependiendo del parámetro de nuestra creencia. Pero para aquellos buscadores que se han abierto, y que han ido a Shasta o a otros lugares similares, yo estoy uniéndome al coro. Es real, pero luego nuevamente, es solamente un sueño... un sueño que se puede realizar.</w:t>
      </w:r>
    </w:p>
    <w:p>
      <w:pPr>
        <w:pStyle w:val="NormalWeb"/>
        <w:spacing w:before="280" w:after="120"/>
        <w:jc w:val="both"/>
        <w:rPr>
          <w:rFonts w:ascii="Trebuchet MS" w:hAnsi="Trebuchet MS" w:cs="Trebuchet MS"/>
          <w:sz w:val="20"/>
          <w:szCs w:val="20"/>
        </w:rPr>
      </w:pPr>
      <w:r>
        <w:rPr>
          <w:rFonts w:cs="Arial" w:ascii="Trebuchet MS" w:hAnsi="Trebuchet MS"/>
          <w:sz w:val="20"/>
          <w:szCs w:val="20"/>
        </w:rPr>
        <w:t> </w:t>
      </w:r>
    </w:p>
    <w:p>
      <w:pPr>
        <w:pStyle w:val="NormalWeb"/>
        <w:spacing w:before="280" w:after="120"/>
        <w:rPr/>
      </w:pPr>
      <w:r>
        <w:rPr>
          <w:rFonts w:cs="Arial" w:ascii="Trebuchet MS" w:hAnsi="Trebuchet MS"/>
          <w:sz w:val="20"/>
          <w:szCs w:val="20"/>
        </w:rPr>
        <w:t>© Protected-All rights reserved</w:t>
      </w:r>
      <w:r>
        <w:rPr>
          <w:rFonts w:cs="Trebuchet MS" w:ascii="Trebuchet MS" w:hAnsi="Trebuchet MS"/>
          <w:sz w:val="20"/>
          <w:szCs w:val="20"/>
        </w:rPr>
        <w:br/>
      </w:r>
      <w:hyperlink r:id="rId4" w:tgtFrame="_blank">
        <w:r>
          <w:rPr>
            <w:rStyle w:val="InternetLink"/>
            <w:rFonts w:cs="Arial" w:ascii="Trebuchet MS" w:hAnsi="Trebuchet MS"/>
            <w:color w:val="000000"/>
            <w:sz w:val="20"/>
            <w:szCs w:val="20"/>
          </w:rPr>
          <w:t>http://www.earth-keeper.com/EKnews_june07.htm</w:t>
        </w:r>
      </w:hyperlink>
      <w:r>
        <w:rPr>
          <w:rFonts w:cs="Trebuchet MS" w:ascii="Trebuchet MS" w:hAnsi="Trebuchet MS"/>
          <w:sz w:val="20"/>
          <w:szCs w:val="20"/>
        </w:rPr>
        <w:br/>
      </w:r>
      <w:r>
        <w:rPr>
          <w:rFonts w:cs="Arial" w:ascii="Trebuchet MS" w:hAnsi="Trebuchet MS"/>
          <w:sz w:val="20"/>
          <w:szCs w:val="20"/>
        </w:rPr>
        <w:t>Esta canalización de Tyberonn es © Earth-Keeper.Com</w:t>
      </w:r>
      <w:r>
        <w:rPr>
          <w:rFonts w:cs="Trebuchet MS" w:ascii="Trebuchet MS" w:hAnsi="Trebuchet MS"/>
          <w:sz w:val="20"/>
          <w:szCs w:val="20"/>
        </w:rPr>
        <w:br/>
      </w:r>
      <w:r>
        <w:rPr>
          <w:rFonts w:cs="Arial" w:ascii="Trebuchet MS" w:hAnsi="Trebuchet MS"/>
          <w:sz w:val="20"/>
          <w:szCs w:val="20"/>
        </w:rPr>
        <w:t>Puede ser distribuida y compartida con reconocimiento del autor y de los derechos de autor.</w:t>
      </w:r>
      <w:r>
        <w:rPr>
          <w:rFonts w:cs="Trebuchet MS" w:ascii="Trebuchet MS" w:hAnsi="Trebuchet MS"/>
          <w:sz w:val="20"/>
          <w:szCs w:val="20"/>
        </w:rPr>
        <w:br/>
      </w:r>
      <w:r>
        <w:rPr>
          <w:rFonts w:cs="Arial" w:ascii="Trebuchet MS" w:hAnsi="Trebuchet MS"/>
          <w:sz w:val="20"/>
          <w:szCs w:val="20"/>
        </w:rPr>
        <w:t>Para mayor información contactar:</w:t>
      </w:r>
      <w:r>
        <w:rPr>
          <w:rFonts w:cs="Trebuchet MS" w:ascii="Trebuchet MS" w:hAnsi="Trebuchet MS"/>
          <w:sz w:val="20"/>
          <w:szCs w:val="20"/>
        </w:rPr>
        <w:br/>
      </w:r>
      <w:r>
        <w:rPr>
          <w:rFonts w:cs="Arial" w:ascii="Trebuchet MS" w:hAnsi="Trebuchet MS"/>
          <w:sz w:val="20"/>
          <w:szCs w:val="20"/>
        </w:rPr>
        <w:t>Tyberonn@Earth</w:t>
      </w:r>
      <w:r>
        <w:rPr>
          <w:rFonts w:cs="Trebuchet MS" w:ascii="Trebuchet MS" w:hAnsi="Trebuchet MS"/>
          <w:sz w:val="20"/>
          <w:szCs w:val="20"/>
        </w:rPr>
        <w:t>-</w:t>
      </w:r>
      <w:hyperlink r:id="rId5" w:tgtFrame="_blank">
        <w:r>
          <w:rPr>
            <w:rStyle w:val="InternetLink"/>
            <w:rFonts w:cs="Trebuchet MS" w:ascii="Trebuchet MS" w:hAnsi="Trebuchet MS"/>
            <w:sz w:val="20"/>
            <w:szCs w:val="20"/>
          </w:rPr>
          <w:t>Keeper.com</w:t>
        </w:r>
      </w:hyperlink>
      <w:r>
        <w:rPr>
          <w:rFonts w:cs="Trebuchet MS" w:ascii="Trebuchet MS" w:hAnsi="Trebuchet MS"/>
          <w:sz w:val="20"/>
          <w:szCs w:val="20"/>
        </w:rPr>
        <w:t xml:space="preserve"> o Tyberonn @</w:t>
      </w:r>
      <w:hyperlink r:id="rId6" w:tgtFrame="_blank">
        <w:r>
          <w:rPr>
            <w:rStyle w:val="InternetLink"/>
            <w:rFonts w:cs="Trebuchet MS" w:ascii="Trebuchet MS" w:hAnsi="Trebuchet MS"/>
            <w:sz w:val="20"/>
            <w:szCs w:val="20"/>
          </w:rPr>
          <w:t>hotmail.com</w:t>
        </w:r>
      </w:hyperlink>
      <w:r>
        <w:rPr>
          <w:rFonts w:cs="Trebuchet MS" w:ascii="Trebuchet MS" w:hAnsi="Trebuchet MS"/>
          <w:sz w:val="20"/>
          <w:szCs w:val="20"/>
        </w:rPr>
        <w:t xml:space="preserve"> </w:t>
      </w:r>
    </w:p>
    <w:p>
      <w:pPr>
        <w:pStyle w:val="NormalWeb"/>
        <w:rPr>
          <w:rFonts w:ascii="Trebuchet MS" w:hAnsi="Trebuchet MS" w:cs="Trebuchet MS"/>
          <w:sz w:val="20"/>
          <w:szCs w:val="20"/>
        </w:rPr>
      </w:pPr>
      <w:r>
        <w:rPr>
          <w:rFonts w:cs="Arial"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smallCaps/>
        <w:shadow/>
        <w:sz w:val="16"/>
        <w:szCs w:val="16"/>
      </w:rPr>
      <w:t>Monte Shasta – Portal Multidimensional</w:t>
    </w:r>
    <w:r>
      <w:rPr>
        <w:rFonts w:cs="Trebuchet MS" w:ascii="Trebuchet MS" w:hAnsi="Trebuchet MS"/>
        <w:smallCaps/>
        <w:shadow/>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tmail.com/" TargetMode="External"/><Relationship Id="rId3" Type="http://schemas.openxmlformats.org/officeDocument/2006/relationships/hyperlink" Target="mailto:estrellam@sion.com" TargetMode="External"/><Relationship Id="rId4" Type="http://schemas.openxmlformats.org/officeDocument/2006/relationships/hyperlink" Target="http://www.earth-keeper.com/EKnews_june07.htm" TargetMode="External"/><Relationship Id="rId5" Type="http://schemas.openxmlformats.org/officeDocument/2006/relationships/hyperlink" Target="http://Keeper.com/" TargetMode="External"/><Relationship Id="rId6" Type="http://schemas.openxmlformats.org/officeDocument/2006/relationships/hyperlink" Target="http://hot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7:35:00Z</dcterms:created>
  <dc:creator>pc</dc:creator>
  <dc:description/>
  <cp:keywords/>
  <dc:language>en-US</dc:language>
  <cp:lastModifiedBy>pc</cp:lastModifiedBy>
  <dcterms:modified xsi:type="dcterms:W3CDTF">2008-03-22T02:12:00Z</dcterms:modified>
  <cp:revision>3</cp:revision>
  <dc:subject/>
  <dc:title>MONTE SHASTA – PORTAL MULTIDIMENSIONAL</dc:title>
</cp:coreProperties>
</file>